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нятие отрасли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bCs/>
          <w:sz w:val="28"/>
          <w:szCs w:val="28"/>
        </w:rPr>
        <w:t>1.Этапы строительного процесса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bCs/>
          <w:sz w:val="28"/>
          <w:szCs w:val="28"/>
        </w:rPr>
        <w:t>2. Участники в системе капитального строительства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3. Способы организации строительства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ехнико-экономические особенности строительства</w:t>
      </w:r>
    </w:p>
    <w:p>
      <w:pPr>
        <w:pStyle w:val="Normal"/>
        <w:widowControl w:val="false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Межотраслевые связи строительства 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bCs/>
          <w:sz w:val="28"/>
          <w:szCs w:val="28"/>
        </w:rPr>
        <w:t>6. Формы воспроизводства основных фондов народного хозяйства строительной отраслью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bCs/>
          <w:sz w:val="28"/>
          <w:szCs w:val="28"/>
        </w:rPr>
        <w:t>7. Формы и методы организации частного и коллективного бизнеса в строительств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звитие строительной отрасли Росс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Достигнутый уровень строительства и перспективы развит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ерспективы развития капитального строительства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3. Перспективы решения жилищной проблемы в России</w:t>
      </w:r>
    </w:p>
    <w:p>
      <w:pPr>
        <w:pStyle w:val="Normal"/>
        <w:widowControl w:val="false"/>
        <w:spacing w:lineRule="auto" w:line="360"/>
        <w:rPr/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троительство в Вологодской области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Анализ стоимости жилищного строительства Вологодской области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 Областная целевая программа «Доступное жилье в Вологодской области на 2008-2010 годы»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ое хозяйство России включает в себя огромное количество предприятий и учреждений. В прошедшие годы рыночного реформирования экономики происходили значительные изменения в отраслевой структуре промышленности, которые выразились в значительном увеличении удельного веса добывающих отраслей (20%). На отрасли топливно-энергетического комплекса приходится треть объема продукции, а доля машиностроения и металлообработки продолжает снижать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рос на продукцию отечественной промышленности в настоящее время падает. Признаки структурной перестройки еще не стали основой для перелома динамики спада в состоянии производства. Сильнее всего пострадали отрасли оборонного сектора, а также отрасли промышленности, связанные с инвестиционной деятельностью (машиностроение, химическая, лесная, деревообрабатывающая и целлюлозно-бумажная отрасли), и легкая промышленность, испытывающая сильнейшее давление со стороны импорта, где производство сократилось в четыре раза. Сложная ситуация наблюдается и в других отраслях хозяй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ство одно из наиболее важных отраслей отечественной экономики. Её состояние определяет уровень развития общества и его производственных сил. Роль инвестиционно-строительной деятельности возрастает в период структурной перестройки экономики. Строительная отрасль призвана осуществлять обновление на современной технической основе производственных фондов, развитие, совершенствование социальной сферы, реконструкцию, модернизацию, техническое перевооружение производства материальных благ /1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буславливает важность данной отрасли и необходимость поддержания ее государством на должном уровне. Хорошее состояние строительной отрасли в регионе будет благоприятно отражаться на экономике и развитии региона в целом, обеспечивая приток финансовых средств в регио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в период становления рыночных отношений, строительный рынок переходит на жёсткую и взаимообусловленную систему производственных, хозяйственных, экономических отношений. Кризисное состояние экономики в полной мере отразилось на состоянии предприятий строительной отрасли, где наблюдалось свёртывание инвестиций в условиях прогрессирующего старения и износа основных фон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худшение финансового положения предприятий области вызвано объективными факторами. Так, высокая инфляция обусловила норму процента за кредит, намного превышающую предполагаемую рентабельность большинства проектов. Это сделало недоступным среднесрочные, и ещё в большей мере долгосрочные кредиты. Высокий уровень налогов, введение предоплаты за продукцию стройиндустрии, взаимная задолженность предприятий по платежам – всё это затруднило нормальную хозяйственную деятельность предприятий стройиндустрии области /1/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питальное строительство это совокупность всех видов деятельности, обеспечивающая осуществление инвестиционного процесса от предпроектной стадии до ввода объекта в эксплуатацию. В состав этой отрасли входят организации, выполняющие строительные и монтажные работы по возведению новых зданий, сооружений и других объектов народного хозяйства, расширению, техническому перевооружению и реконструкции действующих предприятий, проектно-изыскательские организации, обслуживающие строительство, также как и органы управления, министерства, ведомства. Сложность изучения экономических аспектов капитального строительства заключается во многообразии организационных и хозяйственных форм процесса строительного производства, большом количестве участников, имеющих различные функциональные цели и задачи, существенной зависимости процесса строительного производств от естественных природных условий. В процессе строительного производства участвуют инвестор – заказчик – проектировщик – подрядчик – специализированные строительные организации. Кроме непосредственных участников строительного процесса в создании строительной продукции участвуют десятки заводов-изготовителей технологического оборудования, строительных машин и материалов. В связи с таким большим числом участников можно утверждать, что процесс строительного производства формируется под влиянием большого количества организационных факторов. Преобразование системы управления, совершенствование её означает, изменение организационных отношений и организационных форм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кретная цель капитального строительства на современном этапе определена его внешней средой (народным хозяйством в целом) – ввод объектов в эксплуатацию в нормативные сроки с надлежащим качеством. Возникает вопрос об управлении капитальным строительством – сознательном его регулировании в целях повышения эффективности, ускорения научно-технического прогресса и роста производительности труда, улучшения качества продукции и обеспечения динамичного, планомерного и пропорционального развития отрас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анализ состояния отрасли строительства в России, как одной из основных отраслей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зучение справочной и специальной литературы по теме курсовой рабо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анализ статистического материала по проблеме, анализ строительного рынка в области и перспективы его разви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формирование теоретических знаний и практических навыков, позволяющих анализировать социально-экономические процес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й темы обуславливается отсутствием информации, которая бы отражала современное экономическое состояние России. В данной работе рассматриваются потенциал страны и размещение ресурсов, отраслевая структура хозяйственного комплекса и размещение комплексных отраслей хозяйства, крупных экономических районов, особенности их развития в условиях рыночной экономик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нятие отрас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хозяйственный комплекс страны представлен отраслевой, межотраслевой и территориальной структур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раслевая структура - совокупность отраслей народнохозяйственного комплекса, характеризующихся определенными пропорциями и взаимосвязями. В отраслевом плане структура единого народнохозяйственного комплекса представлена двумя сферами: материального производства и нематериального производства /2/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фера включа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расли, создающие материальные блага - промышленность, сельское хозяйство, строитель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расли, доставляющие материальные блага потребителю, транспорт и связ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расли, связанные с процессом производства в сфере обращения, - торговля, общественное питание, материально-техническое снабжение, сбыт, заготов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ое хозяйство состоит из отдельных отраслей, которые подразделяются на две сфе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Сфера материального производства включает в себя: промышленность, сельское хозяйство, строительство, энергетику, транспорт, водное хозяйство, лесное хозяйство, заготовки, материально-техническое снабжение и сбы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материальная сфера включает жилищно-коммунальное хозяйство, здравоохранение, просвещение, культуру, искусство, науку, социальное обеспечение, спорт, бытовое обслуживание и друг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ция строительства – это законченные (реконструированные и новые), подготовленные к сдаче в эксплуатацию предприятия, пусковые комплексы и их очереди, жилые дома, объекты коммунально-бытового и социально - культурного назнач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значением отрасли строительства является создание новых производственных мощностей и объектов непроизводственного назначения, а также выполнение работ по реконструкции действующих объектов /3/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отрасль строительства входя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оительно-монтажные организации, которые в свою очередь делятся н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подрядные (общестроительные организаци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подрядные (выполняют специальные строительные работы);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и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учно-исследовательские организ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ектно-изыскательные орган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ыпуску валового национального продукта отрасль строительства занимает третье место и составляет более 10%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Этапы строительного процесс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готовка строительств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бственно строительство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реализация строительной продукции (сдача готового объекта в эксплуатацию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строительства осуществляется по направлениям: технико-экономические исследования целесообразности строительства объекта, проектирование, инженерно-техническая подготовка к строительств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ехнико-экономических исследований определяются основные технико-экономические показатели и оценивается экономическая целесообразность строитель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проектирования разрабатывается конструктивно-компоновочное решение объекта, методы организации строительства, технология производства работ, определяется сметная стоим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этого осуществляется инженерно-техническая подготовка: выносится опорная геодезическая сеть, строительная сетка, работы по подготовке территории строительства, транспортных коммуникаций /2/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апе строительства происходит соединение технологических элементов строительного процесса, формируется совокупные издержки строительного производства, архитектурная и строительная выразительность, качество. На третьем этапе происходит ввод объекта в эксплуатацию и передача его заказчи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ущность строительного производства выражается затратами на его осуществление, Эти затраты делятся на единовременные (основные фонды, материальные запасы в оборотных средствах, незавершенное строительство) и текущие (заработная плата, строительные материалы, амортизационные отчисления). Общая сумма текущих затрат составляет себестоимость строительно-монтажных работ /3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Участники в системе капитального строительств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нвестор</w:t>
      </w:r>
      <w:r>
        <w:rPr>
          <w:sz w:val="28"/>
          <w:szCs w:val="28"/>
        </w:rPr>
        <w:t xml:space="preserve"> - субъект инвестиционной деятельности, осуществляющий из собственных или заемных средств финансирования строительства объекта. Инвестор имеет юридические права на полное распоряжение результатами инвестиций. Инвестор может выступать в роли заказч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казчик</w:t>
      </w:r>
      <w:r>
        <w:rPr>
          <w:sz w:val="28"/>
          <w:szCs w:val="28"/>
        </w:rPr>
        <w:t xml:space="preserve"> - юридическое или физическое лицо, принявшее на себя функции администратора и управляющего по строительству. Заказчик предоставляет подрядчику площадку под строительство, передает проектно-сметную документацию, обеспечивает финансирование, поставляет технологическое, энергетическое оборудование, осуществляет технический надзор над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ходом строительства, за качеством работ, обеспечивает приемку и оплату отдельных этапов, рассчитывается с подрядчиком за готовую продукцию /4/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дрядчик </w:t>
      </w:r>
      <w:r>
        <w:rPr>
          <w:sz w:val="28"/>
          <w:szCs w:val="28"/>
        </w:rPr>
        <w:t>- строительная фирма, осуществляющая по договору или контракту строительство. Генеральный подрядчик отвечает перед заказчиком за строительство объекта. Генеральный подрядчик по согласованию с заказчиком может привлекать субподрядные орган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ектировщик </w:t>
      </w:r>
      <w:r>
        <w:rPr>
          <w:sz w:val="28"/>
          <w:szCs w:val="28"/>
        </w:rPr>
        <w:t>- проектная или научно-исследовательская фирма, осуществляющая по договору с заказчиком разработку проекта. Генеральный проектировщик может привлекать специализированные проектные фирмы по согласованию с заказчик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проектировщика, подрядчика и поставщиков осуществляется на конкурсной основе путем </w:t>
      </w:r>
      <w:r>
        <w:rPr>
          <w:bCs/>
          <w:sz w:val="28"/>
          <w:szCs w:val="28"/>
        </w:rPr>
        <w:t>торгов</w:t>
      </w:r>
      <w:r>
        <w:rPr>
          <w:sz w:val="28"/>
          <w:szCs w:val="28"/>
        </w:rPr>
        <w:t xml:space="preserve">. Создаются условия конкуренции, что позволяет заказчику выбрать выгодные предложения с точки зрения цены, коммерческих и технических условий. Существуют два типа торгов: открытые и закрытые. При открытых торгах заказчик дает объявление в печати об участии в торгах. При закрытых торгах заказчик приглашает несколько известных ему фирм, из которых и выбирает. К началу торгов заказчик разрабатывает комплект документации, в которой излагает свои требования к объекту строительства, его описание, технические требования, коммерческие условия, проект контракта. Этот комплект документов называется «тендером». Тендер выкупается за незначительную плату претендентами, которые подают свои предложения заказчику. Имеющиеся предложения рассматриваются заказчико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ется не только цены, но и состояние фирмы, финансовые, коммерческие и технические вопросы. Фирма, получившая подряд с торгов, заключает с заказчиком контракт /4/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инвестиционном процессе участвуют 4 независимых участников, которые имеют различные целевые задач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заказчика и инвестора является сооружение объекта с минимальными капитальными вложениями в короткие сроки с целью получения прибыли от ввода в эксплуатацию. Основной задачей подрядчика является максимум рентабельности работы. Эта цель может быть достигнута двумя пут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удорожания строитель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технического прогресса (снижением себестоимости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путь находится в противоречии с главной задачей инвестора и заказч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Способы организации строительств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капитального строительства организационные формы и организационные отношения между участниками инвестиционного прогресса очень важны. Различают следующие способы организации строитель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хозяйственный способ;</w:t>
      </w:r>
    </w:p>
    <w:p>
      <w:pPr>
        <w:pStyle w:val="Normal"/>
        <w:widowControl w:val="false"/>
        <w:shd w:fill="FFFFFF" w:val="clear"/>
        <w:tabs>
          <w:tab w:val="clear" w:pos="708"/>
          <w:tab w:val="left" w:pos="9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дрядный способ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 хозяйственном способе строительство объекта осуществляет</w:t>
        <w:br/>
        <w:t>собственными силами заказчик. Этот способ обычно применяют при реконструкции и расширении предприятий, при строительстве небольших объектов на территории существующего предприятия, в сельском строительстве. Создается строительно-монтажное подразделение, которое и осуществляет строительство. При хозяйственном способе эти подразделения, как правило, слабо оснащены специальной техникой, невысок уровень квалификации рабочих, присутствует неритмичность строительного процесса, текучесть кадров, низкий уровень производительности тру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рядном способе строительство осуществляется постоянно действующими специализированными строительно-монтажными управлениями, которые имеют собственные материально-технические базы, средства механизации и транспорта, постоянные кадры. Это способ строительства является основным. Подрядный способ предполагает договор между заказчиком и подрядчиком /4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Технико-экономические особенности строительств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ство имеет свои характерные особенности, которые отличают его от других отраслей и диктуют необходимость специфических форм организации и управления строительным производством /5/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повторимость объектов строительств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строительный объект уникален, он связан с конкретными природными условиями, функциональным назначением, индивидуальными требованиями заказчика, финансовыми возможностя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Стационарный характер строительной продук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ная продукция остается неподвижной в течение периода строительства и эксплуатации. Продукция вырабатывается для потребителя и потребляется в одном и том же месте. Таким образом, строительный рынок по сути является рынком строительных рабо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Размещение строительной продукции на земельном участке делает ее зависимой от стоимости зем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Средства труда (машины и механизмы) являются мобильными, а предметы труда (материалы) стационарны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Большая длительность производственного цикла, что вызывает замедление оборота капитала и необходимость использовать кредиты, в особенности при возведении больших объек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 Сильное влияние на строительный процесс и продукцию оказывает природно-климатические и территориальные особен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тивно-компоновочные решения и стоимость конструкций зависит от природных условий (рельеф, ветровые и снеговые нагрузки, сейсмичность, t° воздуха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7. Сложная система ценообразования связана с тем, что в строительстве</w:t>
        <w:br/>
        <w:t xml:space="preserve">разнообразие зданий и сооружений, типовые проекты требуются привязк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Многообразие производственных связей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строительному процессу привлечены проектные, строительные, инжиринговые фирмы, научно-исследовательские институты, организации заказчика, заводы-изготовители, банки, государственные органы, что требует четкой организации работы всех участников /4/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обая форма расчетов за строительную продукцию. Расчеты ведутся за условно готовую продукции, за этапы работ, за выполнение частей зд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0. Удельный вес материалов в строительстве в 10 раз больше, чем в промышленности, поэтому транспортные затраты большие (30% строительно-монтажных работ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Межотраслевые связи строительств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в системе народного хозяйства является отраслью, которая создает продукцию для других отраслей и потребителем продукции более 70 отраслей промышленности, прежде всего промышленности строительных материалов, машиностроения, лесной, металлургической, химической, топливно-энергетической и других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ительстве расходуется 85-90% промышленности строительных материалов, 10% машиностроительной продукции, 20% проката черных металлов, 40% лесоматериалов. Почти 75% потребности строительства в материальных ресурсах обеспечивают промышленность строительных материалов, лесная, деревообрабатывающая, металлургическая отрасли. Большинство организаций принимающих участие в строительстве, имеют полную финансово-хозяйственную независимость, входят в состав разных министерств и ведомств. Такие многочисленные связи усложняют процесс строительства, требуют координации деятельности сторон (приложение №1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ямые и обратные экономические связи существуют и внутри самой строительной отрасли. Это связи между отдельными участниками строительного производства. Все они называются межотраслевыми и внутриотраслевыми и в рыночных условиях должны отображаться в межотраслевом и внутриотраслевом балансе производства и распределения продукции и работ в народном хозяйстве /3/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Формы воспроизводства основных фондов народного хозяйства строительной отраслью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 новому строительству (новостройка)</w:t>
      </w:r>
      <w:r>
        <w:rPr>
          <w:sz w:val="28"/>
          <w:szCs w:val="28"/>
        </w:rPr>
        <w:t xml:space="preserve"> относится строительство предприятий, зданий, сооружений на новых земельных участках (площадках) по первоначальному проекту, утвержденному в установленном порядке. Строительство считается новостройкой до завершения строительства и введения в эксплуатацию на полную проектную мощность. Если в период строительства пересматривается проект по введению в эксплуатацию мощностей, обеспечивающих выпуск основной конечной продукции, то продолжение этого строительства по измененным проектам также относится к новостройке /1/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овостройкой </w:t>
      </w:r>
      <w:r>
        <w:rPr>
          <w:sz w:val="28"/>
          <w:szCs w:val="28"/>
        </w:rPr>
        <w:t>считается строительство объектов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риятий на одной и той же или на новой площадке (земельном участке) вместо ликвидируемого предприятия, дальнейшее существование которого признанно нецелесообразным по техническим или экономическим условиям, а также по необходимости, которая возникла вследствие производственно-технических или санитарно-технических требований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лиала действующих предприятий или производственных объединений, которые осуществляются на новых земельных участках по утвержденным в установленном порядке отдельным проекта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ектно-сметная документация на жилое и коммунальное строительство, объекты образования, культуры и здравоохранения разработана отдельно, независимо от документации на строительство предприятия, то новостройками являются: совокупность объектов непроизводственного назначения, сооружение которых предусмотрено проектом комплексной застройки; отдельные здания или сооружения (жилой дом, школа, театр и т.п.). Не относятся к новому строительству вторые и последующие очереди предприятий; дополнительные производственные комплексы и объект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 расширению действующих предприятий</w:t>
      </w:r>
      <w:r>
        <w:rPr>
          <w:sz w:val="28"/>
          <w:szCs w:val="28"/>
        </w:rPr>
        <w:t xml:space="preserve"> относится строительство второй и последующей очередей строительства; дополнительных производственных комплексов и производств на предприятии; дополнительных вспомогательных и обслуживающих производств на территории действующего предприятия; увеличение пропускной возможности действующих вспомогательных и обслуживающих производств, хозяйств и коммуникаций на территории действующего предприятия или на площадках, которые прилегают к н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м действующего производства достигается увеличение производственной мощности (производительности, пропускной способности вместительности зданий и сооружений) в более короткий срок и с меньшими затратами материально-технических ресурсов, чем это было бы необходимо при новом строительстве. Расширение предприятия происходит по единой утвержденной в установленном порядке проектно-сметной документации /1/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конструкция действующих предприятий</w:t>
      </w:r>
      <w:r>
        <w:rPr>
          <w:sz w:val="28"/>
          <w:szCs w:val="28"/>
        </w:rPr>
        <w:t xml:space="preserve"> - это обновление основных фондов на новой технической базе. К реконструкции предприятия относятся полное или частичное переоснащение и переоборудование производства, которое осуществляется по единому проекту (без строительства новых и расширения действующих цехов, основного производственного назначения, но при необходимости со строительством новых и расширением действующих объектов вспомогательного и обслуживающего назначения) с заменой морально устаревшего и физически изношенного оборудования, механизацией и автоматизацией производства, устранением диспропорций в технических и вспомогательных службах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еконструкции - увеличение объема производства на базе новой, усовершенствованной технологии, повышение качества продукции, а также улучшение других технико-экономических показателей с меньшими затратами и в менее короткие сроки, чем при строительстве новых предприятий. Реконструкция действующего предприятия может осуществляться также с целью изменения профиля предприят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объемов и степени обновления основных фондов реконструкция может быть трех видов: </w:t>
      </w:r>
      <w:r>
        <w:rPr>
          <w:bCs/>
          <w:sz w:val="28"/>
          <w:szCs w:val="28"/>
        </w:rPr>
        <w:t>полная (коренная), частичная и мала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ехническое перевооружение </w:t>
      </w:r>
      <w:r>
        <w:rPr>
          <w:sz w:val="28"/>
          <w:szCs w:val="28"/>
        </w:rPr>
        <w:t>- это осуществление соответственно планам технического развития на действующем предприятии (без расширения имеющихся производственных площадей) мероприятий по повышению технического уровня, отдельных участков производства путем внедрения новой техники и технологии, механизации к автоматизации производственных процесс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ехническом перевооружении модернизируется и заменяется устаревшее и физически изношенное оборудование новым, более продуктивным, улучшаются организация работы и структура производства, ликвидируются проблемные мест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технического перевооружения - всесторонняя интенсификация производства, повышение производительности труда и других, технико-экономических показателей работы предприятия, улучшение условий и организации работы, снижение себестоимости продукции, которая выпускае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Формы и методы организации частного и коллективного бизнеса в строительств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изводством в России производится в соответствии с Законом “О предприятиях”. Этот закон определяет виды и организационные формы предприятий, правила их создания, регистрации, реорганизации и ликвидации в условиях рыночной экономики. Закон направлен на обеспечение самостоятельности предприятий, определяет их права и ответственность в хозяйственной деятельности, регулирует отношения предприятий между собой и с органами государственного управления /6/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– это самостоятельный хозяйствующий субъект, созданный предпринимателем или объединением предпринимателей для производства продукции, выполнения работ и указания услуг с целью удовлетворения общественных потребностей и получения прибы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 – это лицо, руководящее хозяйственной деятельностью, ориентированной на рынок, имеющий право и возможность принимать хозяйственные решения, стремящийся максимилизировать свой доход идущий на удовлетворение его личных потребностей и позволяющий продолжать хозяйственную деятель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“О собственности” предприятия могут быть следующих видов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Коллективное предприятие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основанное на собственности трудового коллектива предприя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Государственное предприятие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основанное на общегосударственной собствен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Государственное коммунальное предприятие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основанное на собственности административно-территориальных единиц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Семейное предприятие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основанное на собственности и труде граждан России членов одной семьи, которой проживают вмест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Индивидуальное предприятие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основанное на личной собственности физического лица и исключительно на его труд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Частное предприятие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основанное на собственности отдельного гражданина России с правом наема рабочей сил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iCs/>
          <w:sz w:val="28"/>
          <w:szCs w:val="28"/>
        </w:rPr>
        <w:t>Совместное предприятие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основанное на объединении имущества разных собственников, могут быть граждане зарубежных стра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iCs/>
          <w:sz w:val="28"/>
          <w:szCs w:val="28"/>
        </w:rPr>
        <w:t>Арендное предприятие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самостоятельная юридическая единица, образованная арендаторами на основе арендного договора об имущественном найме во временное владение и использование на определенный срок и за определенную плату имущества арендодателя для осуществления предпринимательской деятель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на территории России могут объединяться в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Ассоциации, </w:t>
      </w:r>
      <w:r>
        <w:rPr>
          <w:sz w:val="28"/>
          <w:szCs w:val="28"/>
        </w:rPr>
        <w:t>договорные объединения, которые образуются с целью постоянной координации хозяйственной деятельности без права вмешательства в производственную и коммерческую деятельность любого из его участни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Корпораци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договорные объединения, которые образуются на основе объединения производственных, научных и коммерческих интересов с делегированием отдельных полномочий централизованного регулирования деятельности каждого из участни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Концерны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уставные предприятия промышленности, научных организаций, банков, предприятий торговли, транспорта на основе полной финансовой зависимости от одного или групп предприят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Консорциумы</w:t>
      </w:r>
      <w:r>
        <w:rPr>
          <w:sz w:val="28"/>
          <w:szCs w:val="28"/>
        </w:rPr>
        <w:t>, временные уставные объединения промышленного и банковского капиталов для достижения совместной це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едприятий составляют: основные фонды и оборотные средства, другие ценности, стоимость которых отражается в балансе предприятия. Источниками формирования имущества предприятия являютс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нежные и материальные взносы учредителей (участников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, полученные от реализации продукции, а также других видов деятель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от ценных бума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редиты банков и иных кредитор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питальные вложения и дотации из бюдже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аготворительные взносы организаций или граждан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звитие строительной отрасли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стигнутый уровень строительства и перспективы разви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апитальный строительство жилищны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ство – одна из ведущих отраслей народного хозяйства России, где решаются жизненно важные задачи структурной перестройки материальной базы всего производственного потенциала страны и развития непроизводственной сферы. От эффективности функционирования строительного комплекса во многом зависят как темпы выхода из кризиса, так и конкурентоспособность отечественной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ный комплекс сегодня – это достаточно раздробленное, не управляемое из единого или нескольких центров множество самостоятельно хозяйствующих субъектов, обладающих своими специфическими особенностями и не связанных с системными целями. В рамках недостаточно развитого строительного рынка, при отсутствии нормальной конкуренции, когда подавляющая часть строительных подрядов получается, минуя тендеры (торги), не происходит никакого естественного при совершенной конкуренции выравнивания условий функционирования и общественных требований к подрядчикам. Это определяет существенные как региональные, так и внутрирегиональные различия в уровнях цен, обязательствах сторон и других факто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ирование и все преобразования строительного комплекса объективно происходят в реальных временных интервал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пять качественно разных состоян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состояние - доперестроечное (до 1988-1990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состояние - переходное, неустойчивое (1990-1994г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 состояние - нецивилизованно-рыночное (1994-2001 г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состояние - цивилизованно-рыночное (возможно в будущем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 состояние - посткатастрофическое (возможно при неблагоприятном развитии событи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вероятно трудные преобразования в строительном комплексе были осложнены общим кризисным состоянием отечественной экономики, спадом инвестиционной деятельности, высокими темпами инфляции, кризисом неплатежей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кращение более чем в 3 раза спроса на продукцию, инфляция, съедающая оборотные средства, порочная амортизационная политика и многое другое предопределили состояние производственного аппарата отрасли, уровень занятости и направленность действий хозяйствующих субъектов в этой сфе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ынешнее состояние - третья позиция - характеризуется, с одной стороны, началом преобладания негосударственных форм собственности в строительном комплексе, а с другой - отсутствием действительной конкуренции на строительном рынке, а главное - наличием возможности для подрядчиков получать незаработанную прибыль путем обсчета и обмана заказчиков. Функционирование системы неэффективно и не отвечает общественным требован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момент в современных подходах оценки сделан на качественные параметры, описывающие такие характеристики, как надежность выполнения договорных обязательств, характер и степень конкурентоспособности цен, складывающиеся на рынке стандарты продолжительности сооружения разнородных объектов, цивилизованные уровни рентабельности, характеристики истинного состояния производственного аппарата и другие подобные рыночные парамет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ъему производимой продукции и количеству занятых людских ресурсов на строительную отрасль приходится примерно десятая часть экономики страны. В строительной отрасли действуют около 70 тысяч строительно-монтажных организаций. Перестроечные процессы в экономике страны и разгосударствление крупных государственных и монтажных трестов привели к резкому увеличению числа малых строительных и монтажных организаций различных форм собственности. Одновременно с образованием малых строительных организаций произошло сокращение численности работающих в этих организациях. Следует отметить резко усиливающийся в последние 2-3 года отток рабочих, главным образом квалифицированных, из строительных государственных организаций в более мелкие структуры, кооперативные формирования и в сферу индивидуальной трудов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ое Госкомстатом России обследование деловой активности строительных организаций показало, что, по мнению опрошенных руководителей 2,5 тысяч строительных организаций, индекс предпринимательской уверенности в строительстве увеличился, хотя его уровень остался весьма низким /6/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значительный рост индекса произошел в основном за счет стабилизации спроса и более оптимистичных прогнозов относительно численности занятых, но вместе с тем конъюнктура заказов находится на уровне гораздо ниже нормального. Средний уровень использования производственных мощностей составил 45%. Фактический объем незавершенного строительства в 3 раза превышал необходимый уровень, вызывающийся необходимостью создания нормальных заделов в строительстве зданий и сооружений. Имеет место резкое старение парка строительной техники, когда своевременное ее списание является скорее исключением, а не прави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активных основных фондов (40%) эксплуатировалась за пределами нормативных сроков службы. Проведенные по этому поводу исследования свидетельствуют, что 11% используемых строительных машин и механизмов соответствуют мировому уровню, 50% - требуют модернизации и 39% подлежат немедленной заме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естабилизирующими факторами деятельности строительных организаций по-прежнему остаются неплатежеспособность заказчиков, высокий уровень налогов, и как следствие, недостаток заказов. Средний уровень обеспеченности финансированием составляет 2 месяца, заказами - 4 меся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II квартале 2008г. ожидается увеличение производства и спроса на строительную продукцию, что во многом обусловлено фактором сезо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дальнейший рост цен на строительно-монтажные работы. В январе-апреле 2008г. по договорам строительного подряда выполненный объем работ составил 171,1 млрд. руб., или 106,8% к уровню января – апреля 2007 года, в апреле – соответственно 48,6 млрд. руб., или 106,4% /6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преле 2008г. организациями, осуществляющими проектирование и инженерные изыскания для строительства, выполнено работ, услуг на 1,6 млрд. рублей, из них проектно-изыскательских работ на 1,5 млрд. рублей, в апреле 2007 года – 1,1 млрд. рублей и 0,96 млрд. рублей. На 1 мая 2008 го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о-изыскательскими организациями заключено договоров с заказчиками на проектирование и инженерные изыскания и прочих заказов на 6,7 млрд. рублей, что при существующем уровне загрузки мощностей обеспечит формирование производственной программы на 4 меся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I квартале 2008г. проведено 5,2 тыс. конкурсов на выполнение подрядных работ, из них 36,1% приходится на открытые конкурсы, 4,7% - закрытые конкурсы, 28,2% - конкурсы с единственным подрядчиком, 31,0% - на конкурсы, проведённые способом запроса котиров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билизирующейся является ситуация в жилищном строительстве. В январе – апреле 2008г. предприятиями и организациями всех форм собственности построено 56,7 тыс. новых квартир, в апреле – 12,5 тыс. новых квартир. В структуре жилищного строительства продолжается процесс увеличения доли ввода жилья предприятиями и организациями частной собственности при одновременном снижении доли государственного строительства. Населением за свой счёт и с помощью кредитов введено в действие 2,8 млн. кв. м общей площади жилых домов, что составило 54,0% 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м объёме введённого жилья в январе – апреле 2008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доля инвестиций в строительную отрасль в 2007 году составила 24,9 млн. руб., что составляет 2,5% к итогу /8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лся процесс децентрализации финансирования жилищного строительства. В соответствии с федеральной адресной инвестиционной программой на 2008г. предусматривается выделение государственных инвестиций (по перечню Минэкономразвития России) на строительство 1253 объектов. В текущем году намечено ввести в действие 469 строек. На каждой второй стройке, предусмотренной инвестиционной программой, строительство не велос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ая готовность большинства строек на 1 мая 2008 года составила менее50%. по состоянию на 1 мая 2008г. полностью профинансировано 10 строек, не профинансировано – 1216 строек /6/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спективы развития капитального строи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 из возможных (и крайне неблагоприятных состояний) состояний отрасли капитального строительства характеризуется вышеуказанной позицией 5. При переходе системы из состояния 2 в состояние 5 может произойти такое нарастание кризисных явлений, при котором система под их натиском начнёт катастрофически разрушаться, произойдут необратимые нарушения системных связей между элементами и её полный распад. Это будет означать в крайней форме потерю возможности иметь собственный дееспособный строительный комплекс, и мы будем вынуждены все в большей степени привлекать для строительства на своей территории иностранных подрядч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озможное последующее состояние (позиция 4) характеризуется тем, что на основе последовательного продолжения рыночных реформ система будет выведена из кризиса с помощью задействованных рыночных механизмов саморегулирования и состояние системы будет отличаться жизнеспособ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основных требований, предъявляемых обществом к строительной продукции, проектным, строительным организациям и характеру их функционирования при переходе к рыночным отношениям,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ущественное повышение надёжности функционирования строительных организаций и строгое соблюдение договорных обязатель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убыточной работы и нормальной рентабельности строительных организаций как основы их существ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в 2-3 раза продолжительности строительства производственных объектов и в 1,5 раза – объектов непроизводственного назнач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я качества строительной продукции и степени готовности её к эксплуатации, переход к страхованию каче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зменение характера сооружаемых объектов, обеспечение их быстрой адаптации к изменяющимся условиям производ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силение мобильности строительных организаций как важного фактора их конкурентоспособности на отечественном и зарубежном рынк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стойчивая деловая репутация и состоятельность подрядных фир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есомые гарантии подрядчика (поручительства и залог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тое страхование предпринимательских рис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жность оказания подрядными организациями комплекса профессиональных услу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циональное природопользование и охрана окружающей сред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безопасности строительных раб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инципиальная новизна предложений сводится к качественной стороне развития – повышение эффективности капитального строительства за счёт резкого, в 3 – 4 раза, сокращения инвестиционного цикла широкого использования достижений НТП через рыночные регуляторы: применение прогрессивных материалов и конструкций, использование высокопроизводительной техники и применение новых и новейших технологий /7/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гиональных рынков строительной продукции и оказания услуг будет осуществляться за счёт расширения сети строительных организаций и создания малых предприятий, значительная часть которых может быть привлечена в централизованную систему управления через договорные и субподрядные отно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объективной оценки положения дел и разработки мер по дальнейшим преобразованиям важно знать не только объёмы выполняемых работ по России, но и условия – экономический режим их осуществления. Существует необходимость пересмотра этих представлений, полагая, что не менее важным, чем ввод объектов объёмы выполненных работ, прибыль себестоимость и другие традиционные показатели является степень удовлетворения строительным комплексом новых общественных требований, качество работы строительного комплекса, его конкурентоспособность на европейском и мировом рынках и через это – воздействие на конечные воспроизводственные результ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ерспективы решения жилищной проблемы в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а жилья стоит очень остро перед многими гражданами нашей страны, но особенно она остра для молодого поколения юношей и девушек. В очереди на жилье сейчас почти 5 млн. человек. И эта очередь продолжает расти. Избежать этого можно, увеличив жилищный фонд на 46% /8/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-первых, во многих регионах России строительство жилья вообще прекращено: разрушена материально-техническая база отрасл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о-вторых, сокращается жилищное строительство по метражу и количеству квартир. В 1985-1990 годах ежегодно вводилось около 80 млн. кв. м жилья, и это считалось недостаточным. А сейчас вводится вдвое меньше и строится с каждым годом все меньше и меньше /6/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Таблица 1. Количество построенных квартир в 1995 г., 2005 г. и 2006 г. </w:t>
      </w:r>
    </w:p>
    <w:tbl>
      <w:tblPr>
        <w:tblW w:w="86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32"/>
        <w:gridCol w:w="1134"/>
        <w:gridCol w:w="1639"/>
      </w:tblGrid>
      <w:tr>
        <w:trPr>
          <w:trHeight w:val="3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 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 г.</w:t>
            </w:r>
          </w:p>
        </w:tc>
      </w:tr>
      <w:tr>
        <w:trPr>
          <w:trHeight w:val="31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остроенных квартир (тыс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этом в основном сдается жилье повышенной комфортности и большего размера для высоко обеспеченных слоев населения. Средний размер общей площади квартиры за последнее время вырос с 68 кв. м вырос до 86 кв. 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-третьих, непомерно растет стоимость одного кв. м жилья. В Москве она достигла 4,5 тысяч долларов, а в среднем по стране составляет более 2,5 тысяч долларов. При средней заработной плате около 15 тысяч рублей простому гражданину нужно копить на квартиру площадью 60 кв. м около 30 лет, при этом он не должен тратить деньги на еду, одежду и прочие нужды. Не сможет решить проблему и ипотека, на которую уповает власть. Выплачивать 15-20% годовых за взятый кредит могут немногие. При этом кредит выдается, если претендент может предоставить залог. Снижение процентной ставки не возможно из-за высокого уровня инфляции. Ни один банк себе в убыток не даст кредит под 5-8% при инфляции в 10-15%, несмотря на уверения руководителей правительства в канун выборных кампаний /6/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-четвертых, в стране 300 млн. кв. м жилья нуждается в капитальном ремонте: с 1997 года по настоящее время площадь аварийного и ветхого жилья увеличилась в 2,5 раза, с 42 до 107 миллионов кв. м. Приходит в негодность вся инфраструктура ЖКХ, что приводит к чрезвычайным происшествиям, подвергающим опасности жизнь люд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бы обеспечить людей недорогим жильем нужно больше строить. Но темпы строительства в России остаются невысокими из-за нехватки земельных участков. Точечная застройка исчерпала себя и «не делает погоды» на строительном рынке, а масштабные проекты по строительству новых микрорайонов невозможно реализовать из-за отсутствия подготовленной коммунальной инфраструктуры. Просто выделить земельный участок мало, построенные на нем здания станут жильем, только если к ним проведены свет, тепло, вода и т.д. Вкладывать средства в строительство инженерных сетей муниципалитеты вынуждают самих строителей. В результате получается долго и дорого. Страдает бизнес и будущие жильцы, покупающие метры по цене, включающей эти дополнительные расход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овый Градостроительный кодекс обязал городские власти предоставлять под застройку участки уже со всей необходимой инфраструктурой. Эта норма вступила в действие с 1 октября 2005 года и должна была помочь развернуть массовое строительство. Но на такую подготовку в местных бюджетах очень часто не хватает денег. В рамках федеральной целевой программы «Жилище» местным властям будут предоставляться государственные гарантии и частично субсидироваться процентные ставки по кредитам на оснащение земельных участков (на условиях софинансирования с региональными и местными бюджетами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же в 2006 - 2008 годах начали предоставлять гарантии по кредитам на сумму 68,1 млрд. рублей и увеличивать объемы жилищного строительства до 56 млн. кв. метров. В рамках приоритетного национального проекта планируется сокращать административные барьеры, развивать рыночную инфраструктуру строительного рынка, совершенствовать градостроительное и антимонопольное регулирование в сфере жилищного строительства, модернизировать существующие объекты коммунальной инфраструктуры, привлекать частных инвестор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повышения инвестиционной привлекательности жилищного строительства планируется: предоставлять средства федерального бюджета на условиях софинансирования с региональными бюджетами и частными инвесторами для модернизации объектов коммунального комплекса создать с использованием бюджетных средств организацию, оказывающую поддержку муниципалитетам и коммунальным предприятиям в получении кредитов для развития и модернизации коммунальной инфраструктуры Программа государственной поддержки модернизации коммунальной инфраструктуры позволит сделать акцент на развитии новых микрорайонов /8/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троительство в Вологодской обла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Анализ стоимости жилищного строительства Вологодской обла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 благосостояния населения в 2003-2008 гг., активные вложения денежных средств в недвижимость, развитие Федеральной программы ипотечного кредитования, упрощение процедуры получения кредитов и снижение процентных ставок с одной стороны увеличивают спрос на жильё, с другой – способствуют резкому росту цен на нег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настоящий момент рыночная стоимость жилья как на первичном, так и на вторичном рынках является высокой. По статистическим данным, с 2005 года до 2008 год цены на квартиры выросли более чем в 2 ра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начительный рост цен произошёл в 2006 году – на 75%. В 2008 году рост рыночной стоимости жилья стабилизировался и составил 1% к уровню 4 квартала 2007 года /8/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1 квартале 2009 года цены на первичном рынке снизились на 3,6% за 1 кв.м. Своевременное выявление причин увеличения рыночной стоимости жилья и принятие мер, направленных на его предотвращение, позволит облегчить решение жилищной проблемы для граждан Вологод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нализируя состав затрат, входящих в рыночную стоимость 1 кв.м. типового жилья, необходимо учитывать, что кроме затрат непосредственно на возведение объекта (СМР) немалая доля средств, составляющих продажную стоимость, это различные косвенные расходы застройщиков, входящие в себестоимость: затраты на получение участка под застройку, издержки, связанные с получением разрешения и согласованием документации (данные расходы могут составлять 40%). Фактический рост рыночной стоимости жилья в области оказывается значительно выше не только расчётной стоимости (СМР), но и себестоимости строительства – от 44% в 4 квартале 2007 года до 33% в 4 квартале 2008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ывод: В 2006 году произошёл скачёк рыночных цен на 75%, в то время как расчётная стоимость (СМР) (материалы, заработная плата, эксплуатация машин и оборудования) увеличилась на 21%. Данное отличие между рыночной стоимостью и себестоимостью (33%) сохраняется и по состоянию на 1 квартал 2009 года. Это прибыль инвесторов, застройщиков, посред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ым Министерства регионального развития Российской Федерации скачёк цен в 2006 году произошёл в регионах с относительно высоким уровнем экономическо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сравнивать расчётную стоимость строительства (СМР) по Северо-Западному Федеральному округу, то только расчётная стоимость 1 кв.м. жилья в Калининградской области ниже, чем в Вологодской области и составляет 24900 рублей за 1 кв.м. Самая наибольшая расчётная стоимость строительства 1 кв.м. жилья за 2008 год в г. Санкт Петербурге (39440 руб./кв.м.) и в Мурманской области (36263 рубля за 1 кв.м.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большие удельные показатели затрат составляют работы по возведению объекта (СМР) – 56,3%, по обследованию грунтов, испытанию фундаментов и оборудования – 8,04%, по подключению объекта к сетям – 5,03%, НДС – 15,25%, а также услуги заказчика-застройщика – 3,53%. Наглядное и достоверное раскрытие составляющих строительно-монтажных работ позволяет определить на основании чего формируется конечная рыночная цена. Одной из наиболее вероятных причин удорожания себестоимости возведения жилья, на первый взгляд, представляется повышение цен на строительные материалы, в связи с чем целесообразно установить зависимость роста себестоимости жилья от стоимости строительн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иболее существенное влияние на себестоимость строительства оказывает повышение цен на железобетонные изделия и кирпич. Доля железобетона в общей структуре СМР составляет 25%. Так, например, в 2006 году стоимость ж/б панелей в Вологодской области выросла на 11,6%. Таким образом, повышение стоимости ж/б материалов увеличило стоимость 1 кв.м. жилья в Вологодской области на 2,9%. (11,6*0,25) для типового кирпичного домостроения. тогда как рыночная стоимость за 2006 год выросла на 75%, расчётная – на 21%. Из приведённых данных следует, что динамика роста стоимости отдельных строительных материалов превышает динамику роста расчётной стоимости (СМР) 1 кв.м. жилья. Производство строительных материалов связано с машино - и энергоёмким производством, рентабельность которого невысока. Растут цены на газ, электроэнергию, нефтепродукты. По статистическим данным и заявлениям руководителей заводов износ основных фондов достигает 70-80%. Оперируя данными поставщики постоянно повышают отпускные цены. Так в Вологодской области стоимость цемента превысила рост расчётной стоимости жилья (СМР) за 2005 год в 2,9 раза, за 2006 – в 2,7, за 2007 – в 2,5 раза, за 2008 – в 1,8 раза. Рост стоимости цемента, металла, энергоносителей влечёт за собой рост стоимости строительных изделий, так как, например, сам цемент в чистом виде в строительстве применяется в незначительном объё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ля заработной платы в общей структуре СМР составляет 7%. Так, например, в 2006 году величина заработной платы в Вологодской области выроста на 26% /8/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рост заработной платы увеличил стоимость 1 кв.м. жилья в Вологодской области на 1,82% (26*0,07) для типового кирпичного домостроения. Тогда как рыночная стоимость жилья за 2006 год выросла на 75%, а расчётная – на 21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анные Департамента строительства, промышленности и энергетики показывают, что повышение стоимости материалов, размера оплаты труда и другие затраты увеличивают расчётную стоимость жилья (СМР) в 2006 году не более, чем на 21% в совокупности. Положительная динамика роста стоимости основных материалов, используемая при строительстве, энергоносителей, не может не оказывать влияние на стоимость жилья. Но это влияние не оправдывает скачка цен в 2006 году на 75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сходя из сложившейся ситуации на рынке недвижимости нужно отметить, что рост стоимости жилья происходит не из-за нехватки и дороговизны основных строительных материалов, а, в основном, ситуации на рынке жилья. Результаты анализа влияния прибыли застройщиков и посредников показывают увеличение рыночной стоимости на 32%. В основном, эту тенденцию определяет соотношение спроса и предложения на рынке. Фактический рост рыночной стоимости жилья в Вологодской области оказывается выше себестоимости строительства от 44% в 4 квартале 2007 года до 33% в 4 квартале 2008 года (в среднем на 9793 рубля на 1 кв.м. составляет прибыль инвесторов, застройщиков, посредников). Рыночную стоимость необходимо приблизить к себестоимости строитель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оходы подрядных организаций, непосредственно осуществляющих строительство в Вологодской области не превышают 10% от себестоимости. При этом прибыль производителей строительной продукции составляет лишь 5-6% от рыночной стоимости в Вологодской области. Несомненно, что минимизация неконтролируемого и необоснованного роста стоимости типового жилья на рынке является первоочередной задачей. Увеличение предложения жилых помещений зависит от решения ряда задач, направленных на переход к конкретным процедурам предоставления земельных участков на торгах, блокирования проявлений монополизации, расширение доступа застройщиков на рынок жилищного строительства, снижение временных и финансовых издержек на стадии подготовки проекта и получения разрешения на строительство /9/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мулирование жилищного строительства в современных условиях требует осуществления ряда мероприят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обходимо органам местного самоуправления строго регламентировать порядок предоставления доступа к инженерным коммуникациям, а также работу согласующих организа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ручить органам местного самоуправления разработать мероприятия по стимулированию развития и обновления структуры инженерных коммуника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правлению Федеральной антимонопольной службы по Вологодской области выявлять случаи монопольного завышения цен, случаи сговора производителей строй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целью снижения стоимости 1 кв.м. жилья необходим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Осуществить государственный заказ за счёт бюджетных средств на строительство жилых домов для социальной категории граждан (дети-сироты, молодые семьи, реабилитированные лица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беспечить формирование земельных участков с целью их последующего обустройства инженерной инфраструктурой за счёт бюджет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существить государственный заказ на сформированных земельных участках за счёт собственных или привлечённых средств застройщика с последующим выкупа части квартир очередниками по фиксированной цене за 1 кв.м. жиль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бластная целевая программа «Доступное жилье в Вологодской области на 2008-2010 годы»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6 декабря 2007 года на 172-ой сессии Законодательного Собрания Вологодской области принята Областная целевая программа «Доступное жилье в Вологодской области на 2008-2010 годы»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объем финансирования программы «Доступное жилье в Вологодской области на 2008-2010 годы» составит 1 миллиард 288,9 миллионов рублей. Реализация программы позволит увеличить долю семей, для которых мечта о приобретении собственного жилья станет более доступной. Ожидается, что по итогам реализации программы жилищные условия улучшат 2368 семей. В рамках программы будет обеспечено опережающее развитие коммунальной инфраструктуры, что повлечет за собой увеличение объемов жилищного строительства и снижение стоимости квадратного метра. Особое внимание в программе уделено более дешевому малоэтажному строительству. Прогнозируется, что в ходе реализации Программы ежегодный ввод жилья увеличится до 450 тысяч кв. метров, а время ожидания в социальной очереди сократится с 19 до 9 лет /8/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5271770" cy="325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огодская обл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09 году Вологодский район занял 1 место в рейтинге районов области по строительству жилья. Ввод жилья составил 29369,0 кв.м., в том числе индивидуального жилищного строительства – 27479,0 кв. м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амках программы «Социальное развитие села до 2012 года» ведется строительство жилого поселка д. Марфино-Семенково в Майском сельском поселении. В 2009 году завершено строительство инженерных сетей поселка (водоснабжения, водоотведения, газоснабжения, электроснабжения). Всего планируется построить 138 домов – 287 квартир, общей площадью 29 000 кв.м, а также запланировано строительство амбулатории на 100 посещений, детский сад на 90 мест, торговый центр, магазины, административное зда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риоритетным национальным проектом «Развитие АПК» в д.Стризнево Старосельского сельского поселения ведется строительство жилой застройки с инженерными сетями. Проложен водопровод - 4 км, газопровод - 1,8 км, установлена ГРПБ, сдана в эксплуатацию электролиния - 1,6 к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 территории Спасского сельского поселения ведется строительство жилой застройки в п. Можайское. Проложен водопровод протяженностью 1,6 км, электролиния - 3,6 км, газопровод - 1,5 км. Планируется построить 43 одноквартирных дома и один многоквартирный жилой д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п. Майский 29.12.2009 года введен в эксплуатацию Центр здоровья и детского спорта (II пусковой комплекс) - ледовый корт с искусственным льдом без вспомогательного здания. В 2010 году продолжается строительство ледового комплекса «Центр здоровья и детского спорта в пос. Майский. Проектом предусмотрено строительство хозкорпуса и пристроенного помещения для льдоуборочной машины. III пусковой комплекс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2010 году возобновлено строительство Центра врача общей практики в с. Новленско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водя итоги работы, необходимо отметить, что строительная отрасль России, как и экономика страны, находится на подъеме. Рост доходов компаний и благосостояния потребителей, доступность кредитных заимствований стимулирует приток средств в строительный секто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Федеральной службы статистики в 2008 г. объем жилищного строительства по сравнению с прошлым годом вырос на 15,2% и достиг 50,2 млн. кв. м, объем производства цемента увеличился на 12,8% – до 54,7 млн. тонн, производство железобетонных конструкций изделий достигло 24,6 млн. куб. м (рост – 5,7%) /8/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рынке недвижимости наблюдается изменение региональной структуры. Насыщение строительного рынка Москвы, а также отсутствие свободных для застройки земель переориентирует инвесторов на перспективные региональные рынки: Санкт-Петербург, Екатеринбур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рожном строительстве наблюдается дефицит государственного финансирования. Темпы роста строительства дорог не успевают за приростом количества автомобилей. В 2006 г. было построено 2,4 тыс. км, тогда как нехватка дорог оценивается в 1 млн.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сектор России привлекателен как для российских, так и для иностранных инвесторов. Причина этого заключена в макроэкономических факторах. Растущая российская экономика требует инвестирования в инфраструктурные проекты: строительство дорог, мостов, портов, систем связи, в развитие транспортировки нефти и газа, линий электропере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финансового рынка в стройиндустрии на сегодняшний день используются недостаточно активно. Это объясняется и высокой стоимостью привлечения денег путем размещения финансовых инструментов, и стоимостью специалистов, способных организовать размещение. Изменить положение можно только за счет снижения таких расходов и роста числа квалифицированных инвесторов, заинтересованных в приобретении новых ценных бума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здавшихся условиях государство должно активно участвовать в разработке единой научно-технической политики капитального строительства, реконструкции и расширении его базы, проектного производства и оснащения строительных организаций; в согласовании региональных программ развития строительства и достижения целей его деятельности, включая показатели эффективности и конкурентоспособ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ённый анализ строительной отрасли Вологодской области показывает, что данная отрасль проводит финансовую политику и имеет устойчивые финансово-экономические показатели, что позволяет ей продолжать эффективно работать, внедрять современные технологии строительного производства, новое оборудование, современные материа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хорошие показатели необходимо улучшать работу строительных организаций. В целях повышения эффективности капитального строительства на перспективу необходимо ориентироваться на повышение интенсификации строительства и производства основных конструкций и материалов. Для этого требуется решить задач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Снизить капиталоёмкость строительства (объектов строительной индустрии, строительных материалов), создать мобильные ба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величить применение прогрессивных конструкций и материалов и повысить эффективность использования мощ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Повысить степень заводской готовности конструкций, изделий и материалов, применить укрупнённые элементы зданий и сооружений, прогрессивные технологии и методы организации строительно-монтажных работ, использовать автоматизированные системы управления с созданием широкой информационной се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ть объёмно-планировочные и конструктивные решения зданий и сооружений применительно к региональным условиям строите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малиев Т. «О многомерности подходов и оценке состояния строительного комплекса» // Экономика строительства, 1997г., №2, с.18 – 36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арабанов В.В. Экономическая география. - М.: Инфра-М, 2002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ронин В.В. Экономическая география Российской Федерации / Учебник для ВУЗов в 2 ч., ч 1. - Самара: СГЭА; 2002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еография. Население и хозяйство России. Учебник под ред. В.Я. Ром, В.П. Дронов. - М.: Дрофа, 2004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Лиасов Н.К. Экономические регионы России. - Спб.: Питер, 2003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егионы России: Статический сборник. М.: Госкомстат России, 2007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одионова И.А. Экономическая география России. Московский Лицей. 1999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Российский статистический ежегодник. М.: Госкомстат России, 2008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Саушкин Ю.Г. Экономическая география: история, теория, методы, практика. - М.; 1973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03"/>
        </w:tabs>
        <w:ind w:left="1303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567"/>
      <w:jc w:val="both"/>
      <w:textAlignment w:val="baseline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41:00Z</dcterms:created>
  <dc:creator>USER</dc:creator>
  <dc:description/>
  <cp:keywords/>
  <dc:language>en-US</dc:language>
  <cp:lastModifiedBy>SYSTEM</cp:lastModifiedBy>
  <dcterms:modified xsi:type="dcterms:W3CDTF">2011-09-05T14:41:00Z</dcterms:modified>
  <cp:revision>2</cp:revision>
  <dc:subject/>
  <dc:title/>
</cp:coreProperties>
</file>