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ликобритания: спорт</w:t>
      </w:r>
    </w:p>
    <w:p>
      <w:pPr>
        <w:pStyle w:val="Normal"/>
        <w:widowControl w:val="false"/>
        <w:spacing w:before="120" w:after="0"/>
        <w:ind w:firstLine="567"/>
        <w:jc w:val="both"/>
        <w:rPr>
          <w:color w:val="000000"/>
          <w:sz w:val="24"/>
          <w:szCs w:val="24"/>
        </w:rPr>
      </w:pPr>
      <w:r>
        <w:rPr>
          <w:color w:val="000000"/>
          <w:sz w:val="24"/>
          <w:szCs w:val="24"/>
        </w:rPr>
        <w:t>На сегодняшний день в Великобритании популярны разнообразные виды спорта, которые вовлекают огромное количество участников и зрителей. Некоторые виды спорта привлекают меньшинство или только определенные классы общества, другие нравятся подавляющему большинству британцев. Количество людей, занимающихся спортом, увеличилось за последние годы, равно как и спортивные центры как в частном, так и в государственном секторах. Это совпало с большей обеспокоенностью собственным здоровьем и необходимостью физической нагрузки у большинства британцев. Около трети взрослого населения Великобритании регулярно занимается спортом на открытом воздухе, а четверть - в спортивных залах. Траты на занятия спортом, посещение спортивных состязаний и покупку спортивного снаряжения занимают заметную часть бюджета британских семей.</w:t>
      </w:r>
    </w:p>
    <w:p>
      <w:pPr>
        <w:pStyle w:val="Normal"/>
        <w:widowControl w:val="false"/>
        <w:spacing w:before="120" w:after="0"/>
        <w:ind w:firstLine="567"/>
        <w:jc w:val="both"/>
        <w:rPr>
          <w:color w:val="000000"/>
          <w:sz w:val="24"/>
          <w:szCs w:val="24"/>
        </w:rPr>
      </w:pPr>
      <w:r>
        <w:rPr>
          <w:color w:val="000000"/>
          <w:sz w:val="24"/>
          <w:szCs w:val="24"/>
        </w:rPr>
        <w:t>Самым популярным видом спорта как у мужчин, так и у женщин является ходьба. У мужчин следующими видами спорта в порядке убывания популярности являются бильярд, снукер, дартс, плавание и футбол. У женщин - плавание и аэробика. Рыбалка является самым популярным видом спорта в провинции.</w:t>
      </w:r>
    </w:p>
    <w:p>
      <w:pPr>
        <w:pStyle w:val="Normal"/>
        <w:widowControl w:val="false"/>
        <w:spacing w:before="120" w:after="0"/>
        <w:ind w:firstLine="567"/>
        <w:jc w:val="both"/>
        <w:rPr>
          <w:color w:val="000000"/>
          <w:sz w:val="24"/>
          <w:szCs w:val="24"/>
        </w:rPr>
      </w:pPr>
      <w:r>
        <w:rPr>
          <w:color w:val="000000"/>
          <w:sz w:val="24"/>
          <w:szCs w:val="24"/>
        </w:rPr>
        <w:t>Игры по любительскому и профессиональному футболу проходят круглый год, английские команды также участвуют в международных соревнованиях. На данный момент это самый популярный вид спорта, давно утративший связь со своими корнями из рабочего класса. Профессиональный футбол развился в огромную, ориентированную на семейные развлечения организацию, которая, однако, страдает от хулиганства, снижающегося уровня посещений и финансовых кризисов. Тем не менее, такие перемены в последние годы, как улучшенные сидения на стадионах, усиленная охрана и трансляция матчей по телевидению значительно улучшили эту ситуацию.</w:t>
      </w:r>
    </w:p>
    <w:p>
      <w:pPr>
        <w:pStyle w:val="Normal"/>
        <w:widowControl w:val="false"/>
        <w:spacing w:before="120" w:after="0"/>
        <w:ind w:firstLine="567"/>
        <w:jc w:val="both"/>
        <w:rPr>
          <w:color w:val="000000"/>
          <w:sz w:val="24"/>
          <w:szCs w:val="24"/>
        </w:rPr>
      </w:pPr>
      <w:r>
        <w:rPr>
          <w:color w:val="000000"/>
          <w:sz w:val="24"/>
          <w:szCs w:val="24"/>
        </w:rPr>
        <w:t>Регби - популярный зимний вид спорта. Он разделен на два типа: Rugby Union для любительских клубов (ранее был под влиянием игры среднего класса и частных школ) и Rugby League - для профессиональных команд, в основном на севере Англии и все еще остается спортом рабочего класса. В оба вида регби играют и на международном уровне.</w:t>
      </w:r>
    </w:p>
    <w:p>
      <w:pPr>
        <w:pStyle w:val="Normal"/>
        <w:widowControl w:val="false"/>
        <w:spacing w:before="120" w:after="0"/>
        <w:ind w:firstLine="567"/>
        <w:jc w:val="both"/>
        <w:rPr>
          <w:color w:val="000000"/>
          <w:sz w:val="24"/>
          <w:szCs w:val="24"/>
        </w:rPr>
      </w:pPr>
      <w:r>
        <w:rPr>
          <w:color w:val="000000"/>
          <w:sz w:val="24"/>
          <w:szCs w:val="24"/>
        </w:rPr>
        <w:t>Крикет - летний вид спорта, но английские команды также играют в зимнее время в странах Содружества. Существуют как любительские, так и профессиональные команды по крикету. В основном крикет - профессиональный вид спорта, а Великобритания разделена на 17 английских и одну уэльскую команды, которые соревнуются между собой в чемпионатах графств. Уровень посещаемости крикета продолжает снижаться, и современная игра потеряла большую часть своей привлекательности и стала более ориентированной на денежную выгоду и профессионализм.</w:t>
      </w:r>
    </w:p>
    <w:p>
      <w:pPr>
        <w:pStyle w:val="Normal"/>
        <w:widowControl w:val="false"/>
        <w:spacing w:before="120" w:after="0"/>
        <w:ind w:firstLine="567"/>
        <w:jc w:val="both"/>
        <w:rPr>
          <w:color w:val="000000"/>
          <w:sz w:val="24"/>
          <w:szCs w:val="24"/>
        </w:rPr>
      </w:pPr>
      <w:r>
        <w:rPr>
          <w:color w:val="000000"/>
          <w:sz w:val="24"/>
          <w:szCs w:val="24"/>
        </w:rPr>
        <w:t>Множество других видов спорта отражают разнообразие спортивной жизни в Великобритании. Среди них гольф, лошадиные бега, охота, верховая езда, рыбалка, стрельба, теннис, хоккей, боулинг, дартс, снукер, легкая атлетика, плавание, альпинизм, мореходство и автомобильные гонки.</w:t>
      </w:r>
    </w:p>
    <w:p>
      <w:pPr>
        <w:pStyle w:val="Normal"/>
        <w:widowControl w:val="false"/>
        <w:spacing w:before="120" w:after="0"/>
        <w:ind w:firstLine="567"/>
        <w:jc w:val="both"/>
        <w:rPr/>
      </w:pPr>
      <w:r>
        <w:rPr>
          <w:color w:val="000000"/>
          <w:sz w:val="24"/>
          <w:szCs w:val="24"/>
        </w:rPr>
        <w:t>Профессиональная спортивная промышленность стала очень прибыльной и близко связана со спонсорами и телевизионными трансляциями матчей и соревнований. Ставки на результаты соревнований всегда были популярным, хотя и несколько осуждаемым, времяпрепровождением в Великобритании, а теперь они широко распространены и приняты обществом. В основном ставят на скачки и собачьи бега, но небольшую долю занимают и другие виды спорта. Еженедельные ставки на результаты футбольных матчей широко распространены и дают шанс выиграть огромные суммы денег.</w:t>
      </w:r>
    </w:p>
    <w:p>
      <w:pPr>
        <w:pStyle w:val="Normal"/>
        <w:widowControl w:val="false"/>
        <w:spacing w:before="120" w:after="0"/>
        <w:ind w:firstLine="567"/>
        <w:jc w:val="both"/>
        <w:rPr>
          <w:color w:val="000000"/>
          <w:sz w:val="24"/>
          <w:szCs w:val="24"/>
        </w:rPr>
      </w:pPr>
      <w:r>
        <w:rPr>
          <w:color w:val="000000"/>
          <w:sz w:val="24"/>
          <w:szCs w:val="24"/>
        </w:rPr>
        <w:t>Некоторые люди считают, что профессионализация и коммерционализация спорта в Великобритании приводит к ослаблению традиционный спортивный образ любителя и старый принцип, по которому играют ради самой игры, а не ради победы. Но эти ценности по прежнему существуют в какой -то мере и в профессиональном спорте, несмотря на большие суммы выигрыша, влияние спонсорства и рекламы и увеличивающегося количества неэтичного поведения во всех видах спорта.</w:t>
      </w:r>
    </w:p>
    <w:p>
      <w:pPr>
        <w:pStyle w:val="Normal"/>
        <w:widowControl w:val="false"/>
        <w:spacing w:before="120" w:after="0"/>
        <w:ind w:firstLine="567"/>
        <w:jc w:val="both"/>
        <w:rPr>
          <w:color w:val="000000"/>
          <w:sz w:val="24"/>
          <w:szCs w:val="24"/>
        </w:rPr>
      </w:pPr>
      <w:r>
        <w:rPr>
          <w:color w:val="000000"/>
          <w:sz w:val="24"/>
          <w:szCs w:val="24"/>
        </w:rPr>
        <w:t>Британское правительство совсем недавно стало активно интересоваться проблемами спорта. Теперь чиновники озабочены стимулированием развития всех видов спорта, а также был назначен министр спорта, который должен координировать спортивные мероприятия по всей стране. Однако, в Великобритании ощущается недостаток профессиональных тренеров, капиталовложений и спортивного снаряжения по сравнению с другими странами. Правительство приватизировало некоторые спортивные центры, ранее находящиеся под управлением местных властей, в попытке повысить уровень спортивных стандартов и обеспечить большим количеством спортивного снаряжения и сооружений. Но критики боятся, что эти меры не привлекут население.</w:t>
      </w:r>
    </w:p>
    <w:p>
      <w:pPr>
        <w:pStyle w:val="Normal"/>
        <w:widowControl w:val="false"/>
        <w:tabs>
          <w:tab w:val="clear" w:pos="720"/>
          <w:tab w:val="left" w:pos="6900" w:leader="none"/>
        </w:tabs>
        <w:spacing w:before="120" w:after="0"/>
        <w:jc w:val="center"/>
        <w:rPr>
          <w:b/>
          <w:b/>
          <w:bCs/>
          <w:color w:val="000000"/>
          <w:sz w:val="28"/>
          <w:szCs w:val="28"/>
        </w:rPr>
      </w:pPr>
      <w:r>
        <w:rPr>
          <w:b/>
          <w:bCs/>
          <w:color w:val="000000"/>
          <w:sz w:val="28"/>
          <w:szCs w:val="28"/>
        </w:rPr>
        <w:t xml:space="preserve">СПОРТ В ШКОЛАХ </w:t>
      </w:r>
    </w:p>
    <w:p>
      <w:pPr>
        <w:pStyle w:val="Normal"/>
        <w:widowControl w:val="false"/>
        <w:spacing w:before="120" w:after="0"/>
        <w:ind w:firstLine="567"/>
        <w:jc w:val="both"/>
        <w:rPr>
          <w:color w:val="000000"/>
          <w:sz w:val="24"/>
          <w:szCs w:val="24"/>
        </w:rPr>
      </w:pPr>
      <w:r>
        <w:rPr>
          <w:color w:val="000000"/>
          <w:sz w:val="24"/>
          <w:szCs w:val="24"/>
        </w:rPr>
        <w:t>Принципом британского образования долгое время был "В здоровом теле - здоровый дух". Все школы должны заботиться о физической подготовке учеников и обеспечивать им выбор из нескольких видов спорта. Школы играют в футбол, регби или хоккей в зимнее время и в крикет, теннис, занимаются плаванием и легкой атлетикой летом. Некоторые школы могут быть лучше обеспечены спортивным снаряжением, чем другие и предлагать больший выбор спортивных игр и занятий.</w:t>
      </w:r>
    </w:p>
    <w:p>
      <w:pPr>
        <w:pStyle w:val="Normal"/>
        <w:widowControl w:val="false"/>
        <w:spacing w:before="120" w:after="0"/>
        <w:ind w:firstLine="567"/>
        <w:jc w:val="both"/>
        <w:rPr>
          <w:color w:val="000000"/>
          <w:sz w:val="24"/>
          <w:szCs w:val="24"/>
        </w:rPr>
      </w:pPr>
      <w:r>
        <w:rPr>
          <w:color w:val="000000"/>
          <w:sz w:val="24"/>
          <w:szCs w:val="24"/>
        </w:rPr>
        <w:t>Однако, недавно родители учеников стали жаловаться, что командные игры постепенно угасают в государственных школах. Реорганизация школ и создание больших общеобразовательных школ сократили количество внутришкольных соревнований, которые ранее были неотъемлемой частью британского среднего образования. Некоторые левосторонние органы местного самоуправления очевидно противостоят спортивным соревнованиям, не хватает игровых полей и спортивного снаряжения. Эта проблема стоит особенно остро в городах, где родители обеспокоены, что их детям не дают возможности развивать свои физические качества. Они утверждают, что государственная система образования не может обеспечить достаточным количеством физической нагрузки для детей, поэтому многие из них обратились к независимому сектору, который обычно хорошо обеспечен снаряжением и сооружениями. Правительство, конечно, намеревается в ближайшем будущем повысить доступность и стандарт школьного спорта.</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u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3:00Z</dcterms:created>
  <dc:creator>USER</dc:creator>
  <dc:description/>
  <cp:keywords/>
  <dc:language>en-US</dc:language>
  <cp:lastModifiedBy>Mage</cp:lastModifiedBy>
  <dcterms:modified xsi:type="dcterms:W3CDTF">2011-10-10T15:23:00Z</dcterms:modified>
  <cp:revision>2</cp:revision>
  <dc:subject/>
  <dc:title>спорт</dc:title>
</cp:coreProperties>
</file>