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ла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равните позиции различных авторов при рассмотрении сущности целостного педагогического процесса</w:t>
      </w:r>
    </w:p>
    <w:p>
      <w:pPr>
        <w:pStyle w:val="Normal"/>
        <w:tabs>
          <w:tab w:val="clear" w:pos="708"/>
          <w:tab w:val="left" w:pos="8100" w:leader="none"/>
        </w:tabs>
        <w:spacing w:lineRule="auto" w:line="360"/>
        <w:jc w:val="both"/>
        <w:rPr>
          <w:sz w:val="28"/>
          <w:szCs w:val="28"/>
        </w:rPr>
      </w:pPr>
      <w:r>
        <w:rPr>
          <w:sz w:val="28"/>
          <w:szCs w:val="28"/>
        </w:rPr>
        <w:t xml:space="preserve">2. Сочините сказку о целостном педагогическом процессе показав его сущность и основные характеристик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ля того, чтобы человеческое общество развивалось, оно должно передавать свой социальный опыт новым поколениям. Передача социального опыта может происходить по-разному. В первобытном обществе это осуществлялось в основном через имитацию, повторение, копирование поведения взрослых. В средние века такая передача осуществлялась чаще всего через зазубривание текстов. Со временем человечество пришло к убеждению, что механическое повторение или заучивание – не самые лучшие способы для передачи социального опыта. Наибольший эффект достигается при активном участии самого человека в этом процессе, при включении в его творческую деятельность, направленную на познание, освоение и преобразование окружающей действительности. Современная жизнь выдвинула целый комплекс требований к человеку, определяющих спектр задач и несколько основополагающих направлений их реализации. Назову более существенные из них:</w:t>
      </w:r>
    </w:p>
    <w:p>
      <w:pPr>
        <w:pStyle w:val="Normal"/>
        <w:spacing w:lineRule="auto" w:line="360"/>
        <w:ind w:firstLine="709"/>
        <w:jc w:val="both"/>
        <w:rPr>
          <w:sz w:val="28"/>
          <w:szCs w:val="28"/>
        </w:rPr>
      </w:pPr>
      <w:r>
        <w:rPr>
          <w:sz w:val="28"/>
          <w:szCs w:val="28"/>
        </w:rPr>
        <w:t>- задачи умственного развития, предполагают усвоение детьми общих для всех знаний, умений и навыков, обеспечивающих одновременно умственное развитие и формирующих у них способность активного самостоятельного мышления и творчества в общественной и производственной деятельности;</w:t>
      </w:r>
    </w:p>
    <w:p>
      <w:pPr>
        <w:pStyle w:val="Normal"/>
        <w:spacing w:lineRule="auto" w:line="360"/>
        <w:ind w:firstLine="709"/>
        <w:jc w:val="both"/>
        <w:rPr>
          <w:sz w:val="28"/>
          <w:szCs w:val="28"/>
        </w:rPr>
      </w:pPr>
      <w:r>
        <w:rPr>
          <w:sz w:val="28"/>
          <w:szCs w:val="28"/>
        </w:rPr>
        <w:t>- задачи эмоционального развития, включающего в себя формирование у детей идейно-эмоционального, эстетического отношения к искусству и действительности;</w:t>
      </w:r>
    </w:p>
    <w:p>
      <w:pPr>
        <w:pStyle w:val="Normal"/>
        <w:spacing w:lineRule="auto" w:line="360"/>
        <w:ind w:firstLine="709"/>
        <w:jc w:val="both"/>
        <w:rPr/>
      </w:pPr>
      <w:r>
        <w:rPr>
          <w:sz w:val="28"/>
          <w:szCs w:val="28"/>
        </w:rPr>
        <w:t>- задачи нравственного развития, ориентированного на усвоение воспитанниками простых норм общечеловеческой морали, привычек нравственного поведения, на развитие в ребенке нравственной воли, свободы нравственного выбора и ответственного поведения в жизненных отношениях;</w:t>
      </w:r>
    </w:p>
    <w:p>
      <w:pPr>
        <w:pStyle w:val="Normal"/>
        <w:spacing w:lineRule="auto" w:line="360"/>
        <w:ind w:firstLine="709"/>
        <w:jc w:val="both"/>
        <w:rPr/>
      </w:pPr>
      <w:r>
        <w:rPr>
          <w:sz w:val="28"/>
          <w:szCs w:val="28"/>
        </w:rPr>
        <w:t>- задачи физического развития, направленного на укрепление и развитие физических сил детей, являющихся материальной основой их жизненности и духовного бытия.</w:t>
      </w:r>
    </w:p>
    <w:p>
      <w:pPr>
        <w:pStyle w:val="Normal"/>
        <w:spacing w:lineRule="auto" w:line="360"/>
        <w:ind w:firstLine="709"/>
        <w:jc w:val="both"/>
        <w:rPr>
          <w:sz w:val="28"/>
          <w:szCs w:val="28"/>
        </w:rPr>
      </w:pPr>
      <w:r>
        <w:rPr>
          <w:sz w:val="28"/>
          <w:szCs w:val="28"/>
        </w:rPr>
        <w:t>- задачи индивидуально-личностного развития, требующего выявления и развития природных дарований в каждом ребенке с помощью дифференциации и индивидуализации процессов обучения и восприятия;</w:t>
      </w:r>
    </w:p>
    <w:p>
      <w:pPr>
        <w:pStyle w:val="Normal"/>
        <w:spacing w:lineRule="auto" w:line="360"/>
        <w:ind w:firstLine="709"/>
        <w:jc w:val="both"/>
        <w:rPr>
          <w:sz w:val="28"/>
          <w:szCs w:val="28"/>
        </w:rPr>
      </w:pPr>
      <w:r>
        <w:rPr>
          <w:sz w:val="28"/>
          <w:szCs w:val="28"/>
        </w:rPr>
        <w:t>- задачи культурологического воспитания, основывающегося на высших ценностях мировой художественной культуры, противостоящего разрушительному развитию массовой анти- и псевдокультуры. Активное осуществление этих тактических целей позволит реально и эффективно решить стратегические задачи, осуществить всестороннее развитие личности – генеральную цель целостного педагогического процесса.</w:t>
      </w:r>
    </w:p>
    <w:p>
      <w:pPr>
        <w:pStyle w:val="Normal"/>
        <w:spacing w:lineRule="auto" w:line="360"/>
        <w:ind w:firstLine="709"/>
        <w:jc w:val="both"/>
        <w:rPr/>
      </w:pPr>
      <w:r>
        <w:rPr>
          <w:sz w:val="28"/>
          <w:szCs w:val="28"/>
        </w:rPr>
        <w:t xml:space="preserve">Предмет педагогики - это образование как реальный целостный педагогический процесс, целенаправленно организуемый в специальных социальных институтах (семье, образовательных и культурно-воспитательных учреждениях). </w:t>
      </w:r>
    </w:p>
    <w:p>
      <w:pPr>
        <w:pStyle w:val="Normal"/>
        <w:spacing w:lineRule="auto" w:line="360"/>
        <w:ind w:firstLine="709"/>
        <w:jc w:val="both"/>
        <w:rPr>
          <w:sz w:val="28"/>
          <w:szCs w:val="28"/>
        </w:rPr>
      </w:pPr>
      <w:r>
        <w:rPr>
          <w:sz w:val="28"/>
          <w:szCs w:val="28"/>
        </w:rPr>
        <w:t>Обучение и воспитание, имея каждый свою специфику, которая отражает их имманентные свойства, составляют целостный педагогический процесс.</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Сравните позиции различных авторов при рассмотрении сущности целостного педагогического процесс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едагогический процесс – одна из коренных, основополагающих категорий педагогической науки.</w:t>
      </w:r>
    </w:p>
    <w:p>
      <w:pPr>
        <w:pStyle w:val="Normal"/>
        <w:spacing w:lineRule="auto" w:line="360"/>
        <w:ind w:firstLine="709"/>
        <w:jc w:val="both"/>
        <w:rPr/>
      </w:pPr>
      <w:r>
        <w:rPr>
          <w:sz w:val="28"/>
          <w:szCs w:val="28"/>
        </w:rPr>
        <w:t xml:space="preserve">Обращение к истокам возникновения педагогической профессии показывает, что стихийно протекавшие в ее рамках дифференциация и интеграция привели сначала к разграничению, а затем к явному противопоставлению обучения и воспитания: учитель учит, а воспитатель воспитывает. Но уже к середине XIX в. в трудах прогрессивных педагогов все чаще и чаще стали встречаться обоснованные аргументы в пользу объективного единства обучения и воспитания. Наиболее отчетливо эта точка зрения была выражена в педагогических воззрениях </w:t>
      </w:r>
      <w:r>
        <w:rPr>
          <w:b/>
          <w:bCs/>
          <w:sz w:val="28"/>
          <w:szCs w:val="28"/>
        </w:rPr>
        <w:t>И.Ф. Гербарта</w:t>
      </w:r>
      <w:r>
        <w:rPr>
          <w:sz w:val="28"/>
          <w:szCs w:val="28"/>
        </w:rPr>
        <w:t>, отмечавшего, что обучение без нравственного образования есть средство без цели, а нравственное образование (или образование характера) без обучения есть цель, лишенная средств.</w:t>
      </w:r>
      <w:r>
        <w:rPr>
          <w:rStyle w:val="PageNumber"/>
          <w:sz w:val="28"/>
          <w:szCs w:val="28"/>
        </w:rPr>
        <w:t xml:space="preserve"> «</w:t>
      </w:r>
      <w:r>
        <w:rPr>
          <w:rStyle w:val="Emphasis"/>
          <w:i w:val="false"/>
          <w:iCs w:val="false"/>
          <w:sz w:val="28"/>
          <w:szCs w:val="28"/>
        </w:rPr>
        <w:t xml:space="preserve">... Я не представляю себе воспитания без преподавания и,обратно, не признаю такого преподавания, которое бы не было воспитывающим. Те искусства и навыки, которые молодой человек заимствует у учителя только ради их практической пользы, для воспитателя являются столь же безразличными, как и тот цвет, который он выбирает для своего платья. Но то, каким образом определяется круг его мыслей, всецело должно занимать воспитателя, потому что из мыслей вытекают чувствования, а из них принципы и поступки» </w:t>
      </w:r>
      <w:r>
        <w:rPr>
          <w:sz w:val="28"/>
          <w:szCs w:val="28"/>
        </w:rPr>
        <w:t>(</w:t>
      </w:r>
      <w:r>
        <w:rPr>
          <w:rStyle w:val="StrongEmphasis"/>
          <w:b w:val="false"/>
          <w:bCs w:val="false"/>
          <w:sz w:val="28"/>
          <w:szCs w:val="28"/>
        </w:rPr>
        <w:t>И.Ф. Гербарт).</w:t>
      </w:r>
      <w:r>
        <w:rPr>
          <w:rStyle w:val="StrongEmphasis"/>
          <w:sz w:val="28"/>
          <w:szCs w:val="28"/>
        </w:rPr>
        <w:t xml:space="preserve"> </w:t>
      </w:r>
      <w:r>
        <w:rPr>
          <w:sz w:val="28"/>
          <w:szCs w:val="28"/>
        </w:rPr>
        <w:t xml:space="preserve">Содержание нравственного воспитания он выводил из кантианской этики, вечных норм долга, которые в качестве категорического императива требуют умения терпеть и воздерживаться. Нравственное воспитание должно обеспечить внедрение в сознание ребенка путем обучения соответствующих представлений, переходящих потом автоматически в поведение. Гербарт ввел понятие воспитывающее обучение. Задача такого обучения состоит в том, что оно не только дает ребенку знания, умения, навыки, но и формирует мировоззрение, мораль, характер, волю, познавательные способности личности ребенка, развивает у него многосторонний интерес. Гербарт внес значительный вклад в разработку проблем воспитывающего обучения. Его концепция о четырех ступенях обучения пользовалась большой популярностью в европейской педагогике второй половины XIX – начала XX в. Согласно Гербарту, учебный процесс состоит из таких ступеней, как ясность - понятное сообщение ребенку новых знаний, ассоциация - установление связи между новыми и уже имеющимися знаниями, система - обобщение и формулирование выводов из полученных знаний, метод - практическое применение приобретенных знаний. Однако процесс обучения Гербарт сводил к гимнастике ума, формальным упражнениям в речи, мышлении и, полагая, что обучение должно проводиться в универсальной форме по установленным ступеням, абсолютизировал структуру учебного процесса. Все это сковывало инициативу учителя и самодеятельность учащихся. </w:t>
      </w:r>
    </w:p>
    <w:p>
      <w:pPr>
        <w:pStyle w:val="Normal"/>
        <w:spacing w:lineRule="auto" w:line="360"/>
        <w:ind w:firstLine="709"/>
        <w:jc w:val="both"/>
        <w:rPr/>
      </w:pPr>
      <w:r>
        <w:rPr>
          <w:sz w:val="28"/>
          <w:szCs w:val="28"/>
        </w:rPr>
        <w:t>Средством нравственного воспитания Гербарт считал также управление. Он исходил из того, что ребенку от рождения присущи “злая воля”, “дикая резвость”. Задача управления заключается в том, чтобы подавить эти природные качества ребенка, упорядочить его желания и поступки, привить ему дисциплину путем установления правил поведения, наставления, увещевания, поощрения и принуждения, в том числе физического, через карцер и телесные наказания. Обоснованная Гербартом система мер дисциплинарного воздействия на учащихся была направлена на подготовку законопослушных людей и использовалась в школах многих стран, включая Россию.</w:t>
      </w:r>
    </w:p>
    <w:p>
      <w:pPr>
        <w:pStyle w:val="Normal"/>
        <w:spacing w:lineRule="auto" w:line="360"/>
        <w:ind w:firstLine="709"/>
        <w:jc w:val="both"/>
        <w:rPr/>
      </w:pPr>
      <w:r>
        <w:rPr>
          <w:sz w:val="28"/>
          <w:szCs w:val="28"/>
        </w:rPr>
        <w:t xml:space="preserve">В противоположность Гербарту немецкий педагог </w:t>
      </w:r>
      <w:r>
        <w:rPr>
          <w:b/>
          <w:bCs/>
          <w:sz w:val="28"/>
          <w:szCs w:val="28"/>
        </w:rPr>
        <w:t>А. Дистервег</w:t>
      </w:r>
      <w:r>
        <w:rPr>
          <w:sz w:val="28"/>
          <w:szCs w:val="28"/>
        </w:rPr>
        <w:t xml:space="preserve"> (1790–1866), будучи последователем Песталоцци, придерживался его теории развивающего обучения. Учитель немецких учителей А. Дистервег, рассматривая обучение как часть, сторону воспитания, писал, что «время искусственных разделений пошло», особо при этом, подчеркивая, что принцип обучения есть и всегда будет принципом воспитания и наоборот. Подобно Песталоцци, главную задачу обучения он видел в развитии мышления, внимания, памяти ребенка. Учебные предметы и методы обучения имеют значение лишь постольку, поскольку они стимулируют умственную активность учащегося. Одним из основных принципов воспитания Дистервег полагал принцип самодеятельности, выражающийся в стремлении развивать детскую творческую активность. Условием осуществления этой задачи он считал мыслящий дух учителя и широкое использование развивающе-вопросного метода. К учителю Дистервег предъявлял высокие требования и горячо популяризировал профессию учителя. Он утверждал, что учитель должен в совершенстве владеть своим предметом, методикой преподавания, любить детей и служить для них примером.</w:t>
      </w:r>
    </w:p>
    <w:p>
      <w:pPr>
        <w:pStyle w:val="Normal"/>
        <w:spacing w:lineRule="auto" w:line="360"/>
        <w:ind w:firstLine="709"/>
        <w:jc w:val="both"/>
        <w:rPr>
          <w:sz w:val="28"/>
          <w:szCs w:val="28"/>
        </w:rPr>
      </w:pPr>
      <w:r>
        <w:rPr>
          <w:sz w:val="28"/>
          <w:szCs w:val="28"/>
        </w:rPr>
        <w:t>Дистервег писал, что для развития природных задатков необходимо не только педагогическое воздействие учителя, но и благоприятная культурная среда, в которой живет ребенок. Поэтому, придерживаясь дидактического принципа природосообразности, Дистервег в то же время подчеркивал, что воспитание должно учитывать как природу ребенка, его психологию и физиологию, так и условия, в которых он живет. Таким образом, правильно организованное воспитание должно строиться на трех принципах: природоособразности, культуросообразности и самодеятельности. Опираясь на эти принципы, Дистервег сформулировал целую систему дидактических правил, которые изложил в своем знаменитом труде “Руководство к образованию немецких учителей”.</w:t>
      </w:r>
    </w:p>
    <w:p>
      <w:pPr>
        <w:pStyle w:val="Normal"/>
        <w:spacing w:lineRule="auto" w:line="360"/>
        <w:ind w:firstLine="709"/>
        <w:jc w:val="both"/>
        <w:rPr/>
      </w:pPr>
      <w:r>
        <w:rPr>
          <w:sz w:val="28"/>
          <w:szCs w:val="28"/>
        </w:rPr>
        <w:t xml:space="preserve">Более глубоко идея целостности педагогического процесса выражена </w:t>
      </w:r>
      <w:r>
        <w:rPr>
          <w:b/>
          <w:bCs/>
          <w:sz w:val="28"/>
          <w:szCs w:val="28"/>
        </w:rPr>
        <w:t>К.Д. Ушинским</w:t>
      </w:r>
      <w:r>
        <w:rPr>
          <w:sz w:val="28"/>
          <w:szCs w:val="28"/>
        </w:rPr>
        <w:t xml:space="preserve">. Он понимал ее как единство административного, учебного и воспитательного элементов школьной деятельности. От комбинации основных элементов всякой школы, писал он, более всего зависит ее воспитательная сила, без которой она является декорациями, закрывающими от непосвещенных пробел в общественном воспитании. Константин Дмитриевич Ушинский (1824–1870) развивал принцип народности в педагогике. Он по праву считается создателем народной школы в России. Все общепедагогические и дидактические вопросы он решал с точки зрения служения интересам своей Родины, своего народа, руководствуясь девизом: “Сделать как можно больше пользы своему отечеству - вот единственная задача моей жизни”. Ушинский исходил из того, что воспитание должно охватывать все подрастающее поколение в порядке обязательного обучения, давать ему реальное образование и “приготовлять к труду в жизни”. Центральное место в формировании человека принадлежит родному языку. Созданный великим педагогом учебник “Родное слово” оказал огромное влияние на развитие русской начальной школы. </w:t>
      </w:r>
    </w:p>
    <w:p>
      <w:pPr>
        <w:pStyle w:val="Normal"/>
        <w:spacing w:lineRule="auto" w:line="360"/>
        <w:ind w:firstLine="709"/>
        <w:jc w:val="both"/>
        <w:rPr/>
      </w:pPr>
      <w:r>
        <w:rPr>
          <w:sz w:val="28"/>
          <w:szCs w:val="28"/>
        </w:rPr>
        <w:t xml:space="preserve">Задачу педагогики Ушинский видел в том, чтобы реализовать высшее предназначение человека, раздвинуть пределы его физических, умственных и нравственных сил. Взглядам Гербарта он противопоставил педагогическую антропологию, которую строил на утверждении, что педагогика, имея дело с реальным человеком, должна основываться на всестороннем его познании. Он неоднократно подчеркивал, что если педагогика хочет воспитывать человека во всех отношениях, то она должна, прежде всего, узнать его тоже во всех отношениях. Поэтому педагогика, по мысли Ушинского, должна учитывать данные тех наук, в которых изучается “телесная или душевная природа человека”, а именно: анатомии, физиологии, психологии, географии, политэкономии и др. Знание антропологических наук является необходимым условием воспитательного воздействия. Так, например, знание физиологии есть условие воздействия на физическое развитие индивида, а знание психологии - условие воздействия на развитие ума, чувств и воли человека. </w:t>
      </w:r>
    </w:p>
    <w:p>
      <w:pPr>
        <w:pStyle w:val="Normal"/>
        <w:spacing w:lineRule="auto" w:line="360"/>
        <w:ind w:firstLine="709"/>
        <w:jc w:val="both"/>
        <w:rPr/>
      </w:pPr>
      <w:r>
        <w:rPr>
          <w:sz w:val="28"/>
          <w:szCs w:val="28"/>
        </w:rPr>
        <w:t>В своем главном фундаментальном труде “Человек как предмет воспитания. Опыт педагогической антропологии” Ушинский выдвинул идею о разработке интегральной науки, в основе которой лежит педагогическая деятельность. При этом он утверждал, что такая деятельность нуждается в научном обосновании, что одна педагогическая практика без теории - то же, что знахарство в медицине. В обозначенном выше труде его автор раскрыл содержание педагогики и изложил главнейшие вопросы своей дидактики - обучения и развития, формального и материального образования, развития речи и мышления, деятельности учителя и ученика. Ушинский впервые научно обосновал систему подготовки учителя, принципы и методы которой во многом являются актуальными и по сей день. Прогрессивные идеи К.Д. Ушинского нашли свое отражение в трудах его последователей Н.Ф. Бунакова, П.Ф. Лесгафта, К.В. Ельницкого, В.П. Вахтерова и др.</w:t>
      </w:r>
    </w:p>
    <w:p>
      <w:pPr>
        <w:pStyle w:val="Normal"/>
        <w:spacing w:lineRule="auto" w:line="360"/>
        <w:ind w:firstLine="709"/>
        <w:jc w:val="both"/>
        <w:rPr/>
      </w:pPr>
      <w:r>
        <w:rPr>
          <w:sz w:val="28"/>
          <w:szCs w:val="28"/>
        </w:rPr>
        <w:t>К.Д. Ушинский считал, что совершенствование воспитания значительно раздвинет пределы развития личности. "Мы уверены, - писал он, - что воспитание, совершенствуясь, может далеко раздвинуть пределы человеческих сил: физических, умственных и нравственных".</w:t>
      </w:r>
    </w:p>
    <w:p>
      <w:pPr>
        <w:pStyle w:val="Normal"/>
        <w:spacing w:lineRule="auto" w:line="360"/>
        <w:ind w:firstLine="709"/>
        <w:jc w:val="both"/>
        <w:rPr/>
      </w:pPr>
      <w:r>
        <w:rPr>
          <w:sz w:val="28"/>
          <w:szCs w:val="28"/>
        </w:rPr>
        <w:t xml:space="preserve">Выдающийся представитель русской педагогики конца XIX - начала XX в. </w:t>
      </w:r>
      <w:r>
        <w:rPr>
          <w:b/>
          <w:bCs/>
          <w:sz w:val="28"/>
          <w:szCs w:val="28"/>
        </w:rPr>
        <w:t>П.Ф. Лесгафт</w:t>
      </w:r>
      <w:r>
        <w:rPr>
          <w:sz w:val="28"/>
          <w:szCs w:val="28"/>
        </w:rPr>
        <w:t xml:space="preserve">, который считается одним из крупнейших теоретиков семейного воспитания, сформулировал условия, при которых каждый ребенок может стать “идеально нормальной личностью”. К этим условиям он относил, прежде всего, атмосферу любви и взаимного уважения в семье. Человек, лишенный подобной атмосферы, не способен уважать своих близких, сограждан, любить Родину, делать добро. </w:t>
      </w:r>
    </w:p>
    <w:p>
      <w:pPr>
        <w:pStyle w:val="Normal"/>
        <w:spacing w:lineRule="auto" w:line="360"/>
        <w:ind w:firstLine="709"/>
        <w:jc w:val="both"/>
        <w:rPr>
          <w:sz w:val="28"/>
          <w:szCs w:val="28"/>
        </w:rPr>
      </w:pPr>
      <w:r>
        <w:rPr>
          <w:sz w:val="28"/>
          <w:szCs w:val="28"/>
        </w:rPr>
        <w:t xml:space="preserve">Важным условием Лесгафт считал наличие в семье высоконравственного воспитателя, который учит ребенка размышлять, быть правдивым, стремиться к тому, чтобы слово не расходилось с делом. Лучше всего эту роль выполняет мать-женщина, которая пользуется уважением в семье. </w:t>
      </w:r>
    </w:p>
    <w:p>
      <w:pPr>
        <w:pStyle w:val="Normal"/>
        <w:spacing w:lineRule="auto" w:line="360"/>
        <w:ind w:firstLine="709"/>
        <w:jc w:val="both"/>
        <w:rPr>
          <w:sz w:val="28"/>
          <w:szCs w:val="28"/>
        </w:rPr>
      </w:pPr>
      <w:r>
        <w:rPr>
          <w:sz w:val="28"/>
          <w:szCs w:val="28"/>
        </w:rPr>
        <w:t xml:space="preserve">Необходимым условием семейного воспитания считается регулярный радостный общественно полезный труд в присутствии ребенка. Наблюдая за работой взрослых, ребенок начинает имитировать эту работу в игре, а затем и сам включается в процесс труда сначала как помощник, а затем как самостоятельный исполнитель. </w:t>
      </w:r>
    </w:p>
    <w:p>
      <w:pPr>
        <w:pStyle w:val="Normal"/>
        <w:spacing w:lineRule="auto" w:line="360"/>
        <w:ind w:firstLine="709"/>
        <w:jc w:val="both"/>
        <w:rPr>
          <w:sz w:val="28"/>
          <w:szCs w:val="28"/>
        </w:rPr>
      </w:pPr>
      <w:r>
        <w:rPr>
          <w:sz w:val="28"/>
          <w:szCs w:val="28"/>
        </w:rPr>
        <w:t xml:space="preserve">Важно обеспечить гармоническое развитие всех способностей ребенка. Слушание сказок и музыки должно сменяться физическими упражнениями, подвижными играми, работой в саду. </w:t>
      </w:r>
    </w:p>
    <w:p>
      <w:pPr>
        <w:pStyle w:val="Normal"/>
        <w:spacing w:lineRule="auto" w:line="360"/>
        <w:ind w:firstLine="709"/>
        <w:jc w:val="both"/>
        <w:rPr>
          <w:sz w:val="28"/>
          <w:szCs w:val="28"/>
        </w:rPr>
      </w:pPr>
      <w:r>
        <w:rPr>
          <w:sz w:val="28"/>
          <w:szCs w:val="28"/>
        </w:rPr>
        <w:t>Непременным условием семейного воспитания П.Ф. Лесгафт считал принцип постепенности и последовательности. На практике это означает, что ребенку должны поручаться только те дела, которые в данное время для него посильны, иначе он потеряет интерес к занятиям и появится лень.</w:t>
      </w:r>
    </w:p>
    <w:p>
      <w:pPr>
        <w:pStyle w:val="Normal"/>
        <w:spacing w:lineRule="auto" w:line="360"/>
        <w:ind w:firstLine="709"/>
        <w:jc w:val="both"/>
        <w:rPr/>
      </w:pPr>
      <w:r>
        <w:rPr>
          <w:sz w:val="28"/>
          <w:szCs w:val="28"/>
        </w:rPr>
        <w:t xml:space="preserve">Особое место в ряду исследователей педагогического процесса занимает </w:t>
      </w:r>
      <w:r>
        <w:rPr>
          <w:b/>
          <w:bCs/>
          <w:sz w:val="28"/>
          <w:szCs w:val="28"/>
        </w:rPr>
        <w:t>П.Ф. Каптерев</w:t>
      </w:r>
      <w:r>
        <w:rPr>
          <w:sz w:val="28"/>
          <w:szCs w:val="28"/>
        </w:rPr>
        <w:t xml:space="preserve">. Им было введено понятие педагогический процесс. Он всесторонне проанализировал проявления педагогического процесса с внешней и внутренней стороны и пришел к выводу: «Обучение, образование, приучение, воспитание, наставление, увещевание, взыскание и другие подобные многочисленные слова обозначают различные свойства, стороны, средства и моменты одного большого целого педагогического процесса». Общеобразовательный курс школы, по его замыслу, был призван обеспечить правильное соотношение между образованием и воспитанием в целях всестороннего совершенствования личности гражданина. По мнению П.Ф. Каптерева, природа педагогического процесса проявляющаяся в самобытности и независимости и призванная содействовать саморазвитию личности и ее усовершенствованию, постоянно нарушается, прежде всего государством, которое с помощью образования решает свои политические, а не педагогические задачи. Педагогический процесс должен быть автономным. </w:t>
      </w:r>
    </w:p>
    <w:p>
      <w:pPr>
        <w:pStyle w:val="Normal"/>
        <w:spacing w:lineRule="auto" w:line="360"/>
        <w:ind w:firstLine="709"/>
        <w:jc w:val="both"/>
        <w:rPr/>
      </w:pPr>
      <w:r>
        <w:rPr>
          <w:sz w:val="28"/>
          <w:szCs w:val="28"/>
        </w:rPr>
        <w:t>«Педагогический процесс есть сложный процесс, - писал П.Ф. Каптерев, - в нем много различных элементов, оказывающих неодинаковое влияние на развитие личности. Естественно поэтому, что в педагогическом процессе есть сторона необходимая, вынудительная, и есть сторона свободная. Необходимая – это действие внешней природы. Народности с ее различными проявлениями, антропологических естественных слоев, на которых держится все воспитание. Избежать действия этих элементов никто не мог, как скоро совершается педагогический процесс, он необходимо совершается деятельностью означенных элементов и сам состоит в значительной степени во взаимных отношениях этих элементов.</w:t>
      </w:r>
    </w:p>
    <w:p>
      <w:pPr>
        <w:pStyle w:val="Normal"/>
        <w:spacing w:lineRule="auto" w:line="360"/>
        <w:ind w:firstLine="709"/>
        <w:jc w:val="both"/>
        <w:rPr>
          <w:sz w:val="28"/>
          <w:szCs w:val="28"/>
        </w:rPr>
      </w:pPr>
      <w:r>
        <w:rPr>
          <w:sz w:val="28"/>
          <w:szCs w:val="28"/>
        </w:rPr>
        <w:t xml:space="preserve">Но кроме этой необходимой стороны, в педагогическом процессе есть еще сторона свободная, заключающаяся в сознательном воздействии старшего поколения на младшее, которое может быть таким или иным. Как скоро деятельность изменяется согласно желанию и преследуемой цели, она свободна». </w:t>
      </w:r>
    </w:p>
    <w:p>
      <w:pPr>
        <w:pStyle w:val="Normal"/>
        <w:spacing w:lineRule="auto" w:line="360"/>
        <w:ind w:firstLine="709"/>
        <w:jc w:val="both"/>
        <w:rPr/>
      </w:pPr>
      <w:r>
        <w:rPr>
          <w:sz w:val="28"/>
          <w:szCs w:val="28"/>
        </w:rPr>
        <w:t xml:space="preserve">Большой вклад в развитие представлений о целостности педагогического процесса уже в новых социально-экономических и политических условиях внесли Н.К. Крупская, А.П. Пиневич, С.Т. Шатский, П.П. Блонский, М.М. Рубинштейн, А.С. Макаренко. </w:t>
      </w:r>
      <w:r>
        <w:rPr>
          <w:b/>
          <w:bCs/>
          <w:sz w:val="28"/>
          <w:szCs w:val="28"/>
        </w:rPr>
        <w:t>Павел Петрович Блонский</w:t>
      </w:r>
      <w:r>
        <w:rPr>
          <w:sz w:val="28"/>
          <w:szCs w:val="28"/>
        </w:rPr>
        <w:t xml:space="preserve"> (1884-1941) среди сформулированных им дидактических принципов выделил связь общего и политехнического образования с современным состоянием науки. Политехническое обучение и специальная подготовка учащихся к практической деятельности на производстве непосредственно по окончании средней школы требовали детального изучения процессов формирования трудовых умений и навыков учащихся в условиях усвоения ими теоретических основ производственных процессов. </w:t>
      </w:r>
      <w:r>
        <w:rPr>
          <w:b/>
          <w:bCs/>
          <w:sz w:val="28"/>
          <w:szCs w:val="28"/>
        </w:rPr>
        <w:t>Станислав Теофилович Шацкий</w:t>
      </w:r>
      <w:r>
        <w:rPr>
          <w:sz w:val="28"/>
          <w:szCs w:val="28"/>
        </w:rPr>
        <w:t xml:space="preserve"> (1878–1934) считал, что соединение обучения с трудом делает сам процесс учения более осмысленным, а получаемые знания - сознательными и действенными. Важным условием привития учащимся навыков общественной жизни на основе труда является организация детского коллектива. Проблемы воспитания детских и юношеских коллективов рассматривались в работах А.С. Макаренко и В.А. Сухомлинского. </w:t>
      </w:r>
    </w:p>
    <w:p>
      <w:pPr>
        <w:pStyle w:val="Normal"/>
        <w:spacing w:lineRule="auto" w:line="360"/>
        <w:ind w:firstLine="709"/>
        <w:jc w:val="both"/>
        <w:rPr/>
      </w:pPr>
      <w:r>
        <w:rPr>
          <w:b/>
          <w:bCs/>
          <w:sz w:val="28"/>
          <w:szCs w:val="28"/>
        </w:rPr>
        <w:t>Антон Семенович Макаренко</w:t>
      </w:r>
      <w:r>
        <w:rPr>
          <w:sz w:val="28"/>
          <w:szCs w:val="28"/>
        </w:rPr>
        <w:t xml:space="preserve"> (1888–1939) разработал вопросы строения и организации коллектива, методы воспитания в нем. Он обратил внимание на то, что в коллективе необходимо вовлекать в актив всех воспитанников, учить приказывать и подчиняться товарищам, устанавливать деловое сотрудничество старших и младших, не допускать остановки в развитии коллектива, закреплять положительные традиции, осуществлять этическое просвещение, приобретать опыт нравственного поведения в процессе трудовой деятельности. Макаренко писал, что только участие в труде позволяет выработать нравственное отношение к другим людям, солидарность с трудящимися, осуждение уклоняющихся от труда иждивенцев и потребителей готовых благ. Таким образом, теория воспитания коллектива разрабатывалась Макаренко как форма педагогического процесса, в котором формируются присущие объединению людей нормы, стиль жизни и отношения. Свою теоретически обоснованную систему воспитания детского коллектива Макаренко осуществил на практике. В 1920 г. он организовал близ Полтавы трудовую колонию им М. Горького для несовершеннолетних правонарушителей и одновременно с 1927 г. заведовал детской коммуной им. Ф.Э. Джержинского. </w:t>
      </w:r>
    </w:p>
    <w:p>
      <w:pPr>
        <w:pStyle w:val="Normal"/>
        <w:spacing w:lineRule="auto" w:line="360"/>
        <w:ind w:firstLine="709"/>
        <w:jc w:val="both"/>
        <w:rPr/>
      </w:pPr>
      <w:r>
        <w:rPr>
          <w:sz w:val="28"/>
          <w:szCs w:val="28"/>
        </w:rPr>
        <w:t>Однако начиная с 1930-х гг. основные усилия педагогов были направлены на углубленное изучение обучения и воспитания как относительно самостоятельных процессов. Наметилась тенденция к обособлению этих связанных как часть и целое процессов, а в воспитательной работе закрепился ярко выраженный функциональный подход, вопреки утверждению, что личность не формируется по частям (А.С. Макаренко).</w:t>
      </w:r>
    </w:p>
    <w:p>
      <w:pPr>
        <w:pStyle w:val="Normal"/>
        <w:spacing w:lineRule="auto" w:line="360"/>
        <w:ind w:firstLine="709"/>
        <w:jc w:val="both"/>
        <w:rPr>
          <w:sz w:val="28"/>
          <w:szCs w:val="28"/>
        </w:rPr>
      </w:pPr>
      <w:r>
        <w:rPr>
          <w:sz w:val="28"/>
          <w:szCs w:val="28"/>
        </w:rPr>
        <w:t>Научный интерес к проблеме целостного педагогического процесса, вызванный потребностями практики школы, возобновился в середине 1970-х гг. Но ее решение было сведено к частной проблеме воспитывающего обучения. Вместе с тем наметились и различные подходы к пониманию целостного педагогического процесса (Ю.К. Баьанский, В.С. Ильин, В.М. Коротов, В.В. Краевский, Б.Т. Лихачев, Ю.П. Сокольников и др.).</w:t>
      </w:r>
    </w:p>
    <w:p>
      <w:pPr>
        <w:pStyle w:val="Normal"/>
        <w:spacing w:lineRule="auto" w:line="360"/>
        <w:ind w:firstLine="709"/>
        <w:jc w:val="both"/>
        <w:rPr/>
      </w:pPr>
      <w:r>
        <w:rPr>
          <w:b/>
          <w:bCs/>
          <w:sz w:val="28"/>
          <w:szCs w:val="28"/>
        </w:rPr>
        <w:t>Ю.К. Бабанский</w:t>
      </w:r>
      <w:r>
        <w:rPr>
          <w:sz w:val="28"/>
          <w:szCs w:val="28"/>
        </w:rPr>
        <w:t xml:space="preserve"> характеризовал процесс как систему типа школы, вуза, внешкольных учреждений и т.д. в которых организованно взаимодействуют воспитатели и воспитуемые, субъект и объект воспитания, т.е. педагогической системы. Процесс, реализующий цели образования и воспитания в условиях таких систем, называется педагогическим процессом.</w:t>
      </w:r>
    </w:p>
    <w:p>
      <w:pPr>
        <w:pStyle w:val="Normal"/>
        <w:spacing w:lineRule="auto" w:line="360"/>
        <w:ind w:firstLine="709"/>
        <w:jc w:val="both"/>
        <w:rPr>
          <w:sz w:val="28"/>
          <w:szCs w:val="28"/>
        </w:rPr>
      </w:pPr>
      <w:r>
        <w:rPr>
          <w:rStyle w:val="3"/>
          <w:rFonts w:cs="Times New Roman"/>
          <w:b w:val="false"/>
          <w:bCs w:val="false"/>
          <w:sz w:val="28"/>
          <w:szCs w:val="28"/>
        </w:rPr>
        <w:t>Ю.К. Бабанский</w:t>
      </w:r>
      <w:r>
        <w:rPr>
          <w:sz w:val="28"/>
          <w:szCs w:val="28"/>
        </w:rPr>
        <w:t xml:space="preserve"> на основе целостного подхода к процессу обучения выделил три группы методов: методы организации и осуществления учебно-познавательной деятельности, методы стимулирования и мотивации учебно-познавательной деятельности и методы контроля и самоконтроля за эффективностью учебно-познавательной деятельности. К методам организации и осуществления учебно-познавательной деятельности помимо словесных, наглядных и практических методов он относил индуктивные и дедуктивные, репродуктивные и проблемно-поисковые, а также методы самостоятельной работы. Индуктивные и дедуктивные методы различаются логикой передачи и восприятия информации. Индуктивные методы применяют для развития у учащихся умения обобщать, делать заключения от частного к общему. Напротив, дедуктивные методы учат анализировать явления, осуществлять умозаключения от общего к частному. Поэтому дедуктивные методы в отличие от индуктивных в большей степени способствуют развитию абстрактного мышления и требуют меньшего времени на изучение нового материала. Использование индуктивных методов является эффективным в том случае, когда материал носит в основном фактический характер. </w:t>
      </w:r>
    </w:p>
    <w:p>
      <w:pPr>
        <w:pStyle w:val="Normal"/>
        <w:spacing w:lineRule="auto" w:line="360"/>
        <w:ind w:firstLine="709"/>
        <w:jc w:val="both"/>
        <w:rPr>
          <w:sz w:val="28"/>
          <w:szCs w:val="28"/>
        </w:rPr>
      </w:pPr>
      <w:r>
        <w:rPr>
          <w:sz w:val="28"/>
          <w:szCs w:val="28"/>
        </w:rPr>
        <w:t xml:space="preserve">Репродуктивные и проблемно-поисковые методы обучения вычленяются в зависимости от степени самостоятельности мышления учащихся при овладении ими знаниями. Главным признаком репродуктивного метода является воспроизведение и повторение учащимися сообщенных знаний и показанных способов деятельности. Применение данного метода предполагает использование педагогом словесных, наглядных и практических приемов обучения и выполнение учащимися заданий по готовому образцу. Репродуктивный метод, формируя у обучаемых знания, навыки, умения и основные мыслительные операции, не гарантирует тем не менее развития у них творческих способностей. Эта цель достигается проблемно-поисковыми методами. Они развивают логическое мышление, познавательные интересы, исследовательские умения, творческий подход к делу, способствуют более осмысленному и самостоятельному овладению знаниями. Эффективность применения проблемно-поисковых методов зависит как от мастерства преподавателя, так и от готовности самих учащихся к проблемному обучению, к деятельности по разрешению проблемных ситуаций. </w:t>
      </w:r>
    </w:p>
    <w:p>
      <w:pPr>
        <w:pStyle w:val="Normal"/>
        <w:spacing w:lineRule="auto" w:line="360"/>
        <w:ind w:firstLine="709"/>
        <w:jc w:val="both"/>
        <w:rPr>
          <w:sz w:val="28"/>
          <w:szCs w:val="28"/>
        </w:rPr>
      </w:pPr>
      <w:r>
        <w:rPr>
          <w:rStyle w:val="3"/>
          <w:rFonts w:cs="Times New Roman"/>
          <w:sz w:val="28"/>
          <w:szCs w:val="28"/>
        </w:rPr>
        <w:t>И.А. Ильин</w:t>
      </w:r>
      <w:r>
        <w:rPr>
          <w:sz w:val="28"/>
          <w:szCs w:val="28"/>
        </w:rPr>
        <w:t xml:space="preserve"> - русский религиозный философ, правовед, публицист, литературный критик, педагог - является одним из наиболее ярких мыслителей-эмигрантов “первой волны”. Им создана оригинальная педагогическая концепция воспитания и развития личности, основанная на сочетании морально-нравственных установок православия с гуманистическими общечеловеческими и национальными ценностями, и предложен путь выхода из духовного и религиозного кризиса, охватившего человечество в первой половине XX в., - путь духовного обновления на уровне отдельной личности и общества в целом. Выдвинутая И.А. Ильиным идея воспитания “духовно-зрячего” человека, ориентированного на вечные основы духовного бытия, сегодня представляется особенно актуальной. Творческая позиция Ильина неизбежно привела его к разработке своей собственной тактики, т. е. методики урока. Во-первых, в методике Ильина “деталь” запоминается через смысл слов, через вызываемый ими образ, эмоциональные переживания, которые у каждого свои. Во-вторых, закрепление в памяти идет через ассоциации с другими “деталями”, через интенсивную творческую деятельность. В-третьих, на уроке идет не разбор готового конспекта, а совместная работа над смысловым “ключом”, в ходе которой неизбежны и находки, и открытия, неизвестные даже учителю. В-четвертых, проверке подвергается не запоминание “деталей”, а умение их находить самому, владение осмысленным словом, способность проникать в суть вещей. В-пятых, конфликты-дискуссии на уроках не обходятся, а решаются; создается не спокойная, “комфортная” обстановка, а эмоционально приподнятая, подчиненная учителю. Главное отличие в том, что Ильин конечной целью ставит не усвоение программы, а создание на ее основе мыслящей личности. </w:t>
      </w:r>
    </w:p>
    <w:p>
      <w:pPr>
        <w:pStyle w:val="Normal"/>
        <w:spacing w:lineRule="auto" w:line="360"/>
        <w:ind w:firstLine="709"/>
        <w:jc w:val="both"/>
        <w:rPr>
          <w:sz w:val="28"/>
          <w:szCs w:val="28"/>
        </w:rPr>
      </w:pPr>
      <w:r>
        <w:rPr>
          <w:rStyle w:val="3"/>
          <w:rFonts w:cs="Times New Roman"/>
          <w:sz w:val="28"/>
          <w:szCs w:val="28"/>
        </w:rPr>
        <w:t>Лихачев Б. Т</w:t>
      </w:r>
      <w:r>
        <w:rPr>
          <w:sz w:val="28"/>
          <w:szCs w:val="28"/>
        </w:rPr>
        <w:t xml:space="preserve">. считал, что целостность объективно присуща вещам и явлениям реального мира. Понятие целостности характеризует явления, процессы, системы с точки зрения наличия в них основных компонентов, обеспечивающих в единстве и взаимосвязи полноценное функционирование. Общество как сложная социальная система представляет собой органическую целостность, состоящую из множества отдельных систем и подсистем: экономической, политической, культурной, нравственной, правовой, педагогической и многих других. В каждой целостной системе происходит бесконечное движение, преодоление противоречий, перегруппировка взаимодействующих сил, образование нового качества. Возникновение систем более высокого порядка. Педагогическая система как целостность представляет собой организованную совокупность целей, содержания, условий, форм, методов, направляющих и преобразующих детскую жизнь. Она выстраивается с учетом возможно более полного воздействия на личность ребенка и взаимодействия с ней. Общая система учебно-воспитательной работы включает в себя функциональные, специального назначения педагогические системы, направленные на решение специфических воспитательных задач. Такими подсистемами, например, являются совокупность целенаправленных мероприятий и видов деятельности по формированию трудолюбия, воспитанию патриотических чувств, эстетического вкуса, физической культуры, умственного развития. Важнейшим качеством научно организованной педагогической деятельности является целостность и системность, т.е. целесообразность, последовательность, интегративность, взаимодействие подсистем в рамках общей системы. </w:t>
      </w:r>
    </w:p>
    <w:p>
      <w:pPr>
        <w:pStyle w:val="Normal"/>
        <w:spacing w:lineRule="auto" w:line="360"/>
        <w:ind w:firstLine="709"/>
        <w:jc w:val="both"/>
        <w:rPr>
          <w:sz w:val="28"/>
          <w:szCs w:val="28"/>
        </w:rPr>
      </w:pPr>
      <w:r>
        <w:rPr>
          <w:sz w:val="28"/>
          <w:szCs w:val="28"/>
        </w:rPr>
        <w:t>Сложность педагогического процесса, неоднозначность его результатов, заключается в том, что ребенок воспитывается целостно в целостном жизненном потоке отношений, в то время как организованной учебно-воспитательной работе внимание акцентируется на отдельных специализированных подсистемах. В школьной практике нередко образуются отклонения от научного понимания подхода к воспитанию. Его противоположностью является функциональный подход. В отличие от понимания учебно-воспитательного процесса как целостности, единства и взаимодействия учебной, трудовой, физкультурной, технической и художественно-творческой деятельности детей функционализм проявляется в преувеличении значения одних педагогических подсистем и в недооценке других. Нередко вся воспитательная работа с детьми ограничивается уроком. Если недооцениваются, обделяются вниманием некоторые виды воспитания, например трудовое, физическое, эстетическое, то нарушается структура целостного педагогического процесса. А это неизбежно ведет к трудностям в осуществлении всестороннего развития детской личности.</w:t>
      </w:r>
    </w:p>
    <w:p>
      <w:pPr>
        <w:pStyle w:val="Normal"/>
        <w:spacing w:lineRule="auto" w:line="360"/>
        <w:ind w:firstLine="709"/>
        <w:jc w:val="both"/>
        <w:rPr>
          <w:sz w:val="28"/>
          <w:szCs w:val="28"/>
        </w:rPr>
      </w:pPr>
      <w:r>
        <w:rPr>
          <w:sz w:val="28"/>
          <w:szCs w:val="28"/>
        </w:rPr>
        <w:t>Преодоление функционализма и организация всего педагогического процесса как целостности достигаются на основе концепции целостно-функционального подхода к нему. Ядром целостности педагогического процесса являются ведущие направления воспитания. К ним относятся прежде всего гражданское, духовно-целостное и нравственное воспитание, которые объединяют вокруг себя все другие конкретные виды воспитательной деятельности в единый поток взаимодействия и воздействия на детскую личность.</w:t>
      </w:r>
    </w:p>
    <w:p>
      <w:pPr>
        <w:pStyle w:val="Normal"/>
        <w:spacing w:lineRule="auto" w:line="360"/>
        <w:ind w:firstLine="709"/>
        <w:jc w:val="both"/>
        <w:rPr>
          <w:sz w:val="28"/>
          <w:szCs w:val="28"/>
        </w:rPr>
      </w:pPr>
      <w:r>
        <w:rPr>
          <w:sz w:val="28"/>
          <w:szCs w:val="28"/>
        </w:rPr>
        <w:t>В результате полноценного использования педагогического потенциала отдельных конкретных педагогических подсистем, их взаимосвязи и взаимодействия между собой постепенно образуется целостный педагогический процесс. Все специфические виды направления воспитания раскрывают свои всеобщие воспитательные возможности. Взаимодействуя между собой, дополняя и обогащая друг друга, они позволяют воспитательному процессу достигнуть высокого уровня полноты и целостности, охватывая все стороны жизни детей.</w:t>
      </w:r>
    </w:p>
    <w:p>
      <w:pPr>
        <w:pStyle w:val="Normal"/>
        <w:spacing w:lineRule="auto" w:line="360"/>
        <w:ind w:firstLine="709"/>
        <w:jc w:val="both"/>
        <w:rPr>
          <w:sz w:val="28"/>
          <w:szCs w:val="28"/>
        </w:rPr>
      </w:pPr>
      <w:r>
        <w:rPr>
          <w:sz w:val="28"/>
          <w:szCs w:val="28"/>
        </w:rPr>
        <w:t>Движущей силой развития и совершенствования целостного педагогического процесса являются противоречия. Основное противоречие возникает между многообразием жизненных взаимодействий ребенка и невозможностью абсолютного охвата всей детской жизни педагогическим влиянием. Постоянные изменения в общественной жизни, возникновение новых ситуаций, отношений, требований к детям делают не возможным создание раз и навсегда данной и неизменной педагогической системы, абсолютно совершенной педагогической целостности.</w:t>
      </w:r>
    </w:p>
    <w:p>
      <w:pPr>
        <w:pStyle w:val="Normal"/>
        <w:spacing w:lineRule="auto" w:line="360"/>
        <w:ind w:firstLine="709"/>
        <w:jc w:val="both"/>
        <w:rPr>
          <w:sz w:val="28"/>
          <w:szCs w:val="28"/>
        </w:rPr>
      </w:pPr>
      <w:r>
        <w:rPr>
          <w:sz w:val="28"/>
          <w:szCs w:val="28"/>
        </w:rPr>
        <w:t>Другое противоречие постоянно обнаруживается и воспроизводится между уровнем развития ребенка, состоянием его знаний. Умений. Навыков и возрастающими требованиями к жизни.</w:t>
      </w:r>
    </w:p>
    <w:p>
      <w:pPr>
        <w:pStyle w:val="Normal"/>
        <w:spacing w:lineRule="auto" w:line="360"/>
        <w:ind w:firstLine="709"/>
        <w:jc w:val="both"/>
        <w:rPr>
          <w:sz w:val="28"/>
          <w:szCs w:val="28"/>
        </w:rPr>
      </w:pPr>
      <w:r>
        <w:rPr>
          <w:sz w:val="28"/>
          <w:szCs w:val="28"/>
        </w:rPr>
        <w:t>Преодоление противоречий учебно-воспитательного процесса, обеспечение его высокой эффективности достигаются за счет полноценного функционирования основных содержательных элементов, образующих его целостность. К таким слагаемым целостности педагогического процесса Лихачев относит:</w:t>
      </w:r>
    </w:p>
    <w:p>
      <w:pPr>
        <w:pStyle w:val="Normal"/>
        <w:spacing w:lineRule="auto" w:line="360"/>
        <w:ind w:firstLine="709"/>
        <w:jc w:val="both"/>
        <w:rPr>
          <w:sz w:val="28"/>
          <w:szCs w:val="28"/>
        </w:rPr>
      </w:pPr>
      <w:r>
        <w:rPr>
          <w:sz w:val="28"/>
          <w:szCs w:val="28"/>
        </w:rPr>
        <w:t>- детский трудовой воспитательный коллектив, разнообразные общественные организации как ведущие содержательные системы общественных отношений, основные формы целостности, факторы и условия воспитания;</w:t>
      </w:r>
    </w:p>
    <w:p>
      <w:pPr>
        <w:pStyle w:val="Normal"/>
        <w:spacing w:lineRule="auto" w:line="360"/>
        <w:ind w:firstLine="709"/>
        <w:jc w:val="both"/>
        <w:rPr>
          <w:sz w:val="28"/>
          <w:szCs w:val="28"/>
        </w:rPr>
      </w:pPr>
      <w:r>
        <w:rPr>
          <w:sz w:val="28"/>
          <w:szCs w:val="28"/>
        </w:rPr>
        <w:t>- обучение как стержневой содержательный элемент целостности;</w:t>
      </w:r>
    </w:p>
    <w:p>
      <w:pPr>
        <w:pStyle w:val="Normal"/>
        <w:spacing w:lineRule="auto" w:line="360"/>
        <w:ind w:firstLine="709"/>
        <w:jc w:val="both"/>
        <w:rPr>
          <w:sz w:val="28"/>
          <w:szCs w:val="28"/>
        </w:rPr>
      </w:pPr>
      <w:r>
        <w:rPr>
          <w:sz w:val="28"/>
          <w:szCs w:val="28"/>
        </w:rPr>
        <w:t>- общественно полезный, производительный труд как важнейшая основа целостности воспитания;</w:t>
      </w:r>
    </w:p>
    <w:p>
      <w:pPr>
        <w:pStyle w:val="Normal"/>
        <w:spacing w:lineRule="auto" w:line="360"/>
        <w:ind w:firstLine="709"/>
        <w:jc w:val="both"/>
        <w:rPr>
          <w:sz w:val="28"/>
          <w:szCs w:val="28"/>
        </w:rPr>
      </w:pPr>
      <w:r>
        <w:rPr>
          <w:sz w:val="28"/>
          <w:szCs w:val="28"/>
        </w:rPr>
        <w:t>- внеучебная (внеклассная, внешкольная, по месту жительства) творческая деятельность как органический элемент целостности;</w:t>
      </w:r>
    </w:p>
    <w:p>
      <w:pPr>
        <w:pStyle w:val="Normal"/>
        <w:spacing w:lineRule="auto" w:line="360"/>
        <w:ind w:firstLine="709"/>
        <w:jc w:val="both"/>
        <w:rPr>
          <w:sz w:val="28"/>
          <w:szCs w:val="28"/>
        </w:rPr>
      </w:pPr>
      <w:r>
        <w:rPr>
          <w:sz w:val="28"/>
          <w:szCs w:val="28"/>
        </w:rPr>
        <w:t>- воспитание в семье во взаимодействии со школой и общественностью как условие объединения главных сил в целостном педагогическом процессе.</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Сочините сказку о целостном педагогическом процессе показав его сущность и основные характеристики</w:t>
      </w:r>
    </w:p>
    <w:p>
      <w:pPr>
        <w:pStyle w:val="Normal"/>
        <w:spacing w:lineRule="auto" w:line="360"/>
        <w:ind w:firstLine="709"/>
        <w:jc w:val="both"/>
        <w:rPr>
          <w:color w:val="FFFFFF"/>
          <w:sz w:val="28"/>
          <w:szCs w:val="28"/>
        </w:rPr>
      </w:pPr>
      <w:r>
        <w:rPr>
          <w:color w:val="FFFFFF"/>
          <w:sz w:val="28"/>
          <w:szCs w:val="28"/>
        </w:rPr>
        <w:t>воспитание педагогический процесс целостность</w:t>
      </w:r>
    </w:p>
    <w:p>
      <w:pPr>
        <w:pStyle w:val="Normal"/>
        <w:spacing w:lineRule="auto" w:line="360"/>
        <w:ind w:firstLine="709"/>
        <w:jc w:val="both"/>
        <w:rPr>
          <w:sz w:val="28"/>
          <w:szCs w:val="28"/>
        </w:rPr>
      </w:pPr>
      <w:r>
        <w:rPr>
          <w:sz w:val="28"/>
          <w:szCs w:val="28"/>
        </w:rPr>
        <w:t xml:space="preserve">В одной сказочной стране Педагогике жил был царь по имени Целостный педагогический процесс. Он очень гордился тем, что все жители его страны были образованные, ведь он лично следил за тем, чтобы все дети учились в школах. Так как его страна была очень маленькой (всего один город) то школ было ровно три: школа «Незабудка», школа «Ромашка» и школа «Колокольчик». Целостный педагогический процесс даже создал специальную школу, где учились педагоги. </w:t>
      </w:r>
    </w:p>
    <w:p>
      <w:pPr>
        <w:pStyle w:val="Normal"/>
        <w:spacing w:lineRule="auto" w:line="360"/>
        <w:ind w:firstLine="709"/>
        <w:jc w:val="both"/>
        <w:rPr>
          <w:sz w:val="28"/>
          <w:szCs w:val="28"/>
        </w:rPr>
      </w:pPr>
      <w:r>
        <w:rPr>
          <w:sz w:val="28"/>
          <w:szCs w:val="28"/>
        </w:rPr>
        <w:t>У царя была жена Педагогическая задача и три дочери: Целенаправленность, Двусторонность и Целостность.</w:t>
      </w:r>
    </w:p>
    <w:p>
      <w:pPr>
        <w:pStyle w:val="Normal"/>
        <w:spacing w:lineRule="auto" w:line="360"/>
        <w:ind w:firstLine="709"/>
        <w:jc w:val="both"/>
        <w:rPr>
          <w:sz w:val="28"/>
          <w:szCs w:val="28"/>
        </w:rPr>
      </w:pPr>
      <w:r>
        <w:rPr>
          <w:sz w:val="28"/>
          <w:szCs w:val="28"/>
        </w:rPr>
        <w:t xml:space="preserve">Дочери всегда помогали отцу. </w:t>
      </w:r>
    </w:p>
    <w:p>
      <w:pPr>
        <w:pStyle w:val="Normal"/>
        <w:spacing w:lineRule="auto" w:line="360"/>
        <w:ind w:firstLine="709"/>
        <w:jc w:val="both"/>
        <w:rPr>
          <w:sz w:val="28"/>
          <w:szCs w:val="28"/>
        </w:rPr>
      </w:pPr>
      <w:r>
        <w:rPr>
          <w:sz w:val="28"/>
          <w:szCs w:val="28"/>
        </w:rPr>
        <w:t>Целенаправленность следила за тем, что окружает детей, с чем они взаимодействуют, с чем входят в определенные отношения, так как это все влияет на то, какими дети станут, какие качества, и свойства личности будут в них развиваться, формироваться. Она помогала педагогам создать такие условия, обстоятельства, организовать деятельность детей так чтобы у них формировались необходимые качества, свойства, знания, привычки и т. д.</w:t>
      </w:r>
    </w:p>
    <w:p>
      <w:pPr>
        <w:pStyle w:val="Normal"/>
        <w:spacing w:lineRule="auto" w:line="360"/>
        <w:ind w:firstLine="709"/>
        <w:jc w:val="both"/>
        <w:rPr>
          <w:sz w:val="28"/>
          <w:szCs w:val="28"/>
        </w:rPr>
      </w:pPr>
      <w:r>
        <w:rPr>
          <w:sz w:val="28"/>
          <w:szCs w:val="28"/>
        </w:rPr>
        <w:t>Двусторонность следила за тем чтобы: педагог (человек, обладающий определенной системой знаний, умений, навыков и специальной педагогической подготовкой) всегда взаимодействовал с учеником. Деятельность педагога заключалась в создании условий для саморазвития личности воспитуемого; в организации различных видов деятельности для образования, развития и формирования личности. Деятельность ученика (воспитуемого) была направлена на принятие тех знаний, норм, ценностей, которые предлагает учитель.</w:t>
      </w:r>
    </w:p>
    <w:p>
      <w:pPr>
        <w:pStyle w:val="Normal"/>
        <w:spacing w:lineRule="auto" w:line="360"/>
        <w:ind w:firstLine="709"/>
        <w:jc w:val="both"/>
        <w:rPr>
          <w:sz w:val="28"/>
          <w:szCs w:val="28"/>
        </w:rPr>
      </w:pPr>
      <w:r>
        <w:rPr>
          <w:sz w:val="28"/>
          <w:szCs w:val="28"/>
        </w:rPr>
        <w:t xml:space="preserve">В обязанности Целостности входило следить за тем, чтобы учитель, ученик, конкретные задачи, содержание, средства, формы, методы, деятельность, результаты обучения и воспитания составляли внутреннее единство. Чтобы влияния семьи, различных образовательных учреждений, детских и юношеских объединений и организаций и т. д. были направлены в одно «русло», ориентировано на общие задачи и цели. </w:t>
      </w:r>
    </w:p>
    <w:p>
      <w:pPr>
        <w:pStyle w:val="Normal"/>
        <w:spacing w:lineRule="auto" w:line="360"/>
        <w:ind w:firstLine="709"/>
        <w:jc w:val="both"/>
        <w:rPr>
          <w:sz w:val="28"/>
          <w:szCs w:val="28"/>
        </w:rPr>
      </w:pPr>
      <w:r>
        <w:rPr>
          <w:sz w:val="28"/>
          <w:szCs w:val="28"/>
        </w:rPr>
        <w:t xml:space="preserve">Все в стране Целостного педагогического процесса было хорошо и благополучно. Все жили дружно и счастливо. </w:t>
      </w:r>
    </w:p>
    <w:p>
      <w:pPr>
        <w:pStyle w:val="Normal"/>
        <w:spacing w:lineRule="auto" w:line="360"/>
        <w:ind w:firstLine="709"/>
        <w:jc w:val="both"/>
        <w:rPr/>
      </w:pPr>
      <w:r>
        <w:rPr>
          <w:sz w:val="28"/>
          <w:szCs w:val="28"/>
        </w:rPr>
        <w:t>Но однажды случилась беда. Целостный педагогический процесс тяжело заболел и не мог сам следить за тем, что происходит в его стране. Позвал он к себе дочерей и строго настрого наказал им:</w:t>
      </w:r>
    </w:p>
    <w:p>
      <w:pPr>
        <w:pStyle w:val="Normal"/>
        <w:spacing w:lineRule="auto" w:line="360"/>
        <w:ind w:firstLine="709"/>
        <w:jc w:val="both"/>
        <w:rPr>
          <w:sz w:val="28"/>
          <w:szCs w:val="28"/>
        </w:rPr>
      </w:pPr>
      <w:r>
        <w:rPr>
          <w:sz w:val="28"/>
          <w:szCs w:val="28"/>
        </w:rPr>
        <w:t>- Дочери мои любимые! Так как я не могу сам следить за порядком в стране, то придется вам. Особо следите за тем, чтобы в школах порядок был, да не ссорьтесь между собой.</w:t>
      </w:r>
    </w:p>
    <w:p>
      <w:pPr>
        <w:pStyle w:val="Normal"/>
        <w:spacing w:lineRule="auto" w:line="360"/>
        <w:ind w:firstLine="709"/>
        <w:jc w:val="both"/>
        <w:rPr>
          <w:sz w:val="28"/>
          <w:szCs w:val="28"/>
        </w:rPr>
      </w:pPr>
      <w:r>
        <w:rPr>
          <w:sz w:val="28"/>
          <w:szCs w:val="28"/>
        </w:rPr>
        <w:t>- Не беспокойся ни о чем отец, мы о всем позаботимся. – отвечали ему дочери.</w:t>
      </w:r>
    </w:p>
    <w:p>
      <w:pPr>
        <w:pStyle w:val="Normal"/>
        <w:spacing w:lineRule="auto" w:line="360"/>
        <w:ind w:firstLine="709"/>
        <w:jc w:val="both"/>
        <w:rPr>
          <w:sz w:val="28"/>
          <w:szCs w:val="28"/>
        </w:rPr>
      </w:pPr>
      <w:r>
        <w:rPr>
          <w:sz w:val="28"/>
          <w:szCs w:val="28"/>
        </w:rPr>
        <w:t>Жена Педагогического процесса не отходила от постели больного, ухаживая за мужем.</w:t>
      </w:r>
    </w:p>
    <w:p>
      <w:pPr>
        <w:pStyle w:val="Normal"/>
        <w:spacing w:lineRule="auto" w:line="360"/>
        <w:ind w:firstLine="709"/>
        <w:jc w:val="both"/>
        <w:rPr/>
      </w:pPr>
      <w:r>
        <w:rPr>
          <w:sz w:val="28"/>
          <w:szCs w:val="28"/>
        </w:rPr>
        <w:t>Первое время в стране и правда все шло как всегда. Пака однажды Целенаправленность, Двусторонность и Целостность не поспорили, чьи обязанности важнее, да так далеко у них спор зашел, что они и сами не заметили как поссорились. Двусторонность сказала:</w:t>
      </w:r>
    </w:p>
    <w:p>
      <w:pPr>
        <w:pStyle w:val="Normal"/>
        <w:spacing w:lineRule="auto" w:line="360"/>
        <w:ind w:firstLine="709"/>
        <w:jc w:val="both"/>
        <w:rPr>
          <w:sz w:val="28"/>
          <w:szCs w:val="28"/>
        </w:rPr>
      </w:pPr>
      <w:r>
        <w:rPr>
          <w:sz w:val="28"/>
          <w:szCs w:val="28"/>
        </w:rPr>
        <w:t xml:space="preserve">- Я буду теперь только за школой «Ромашкой» следить тогда вы и увидите что мои обязанности самые важные! </w:t>
      </w:r>
    </w:p>
    <w:p>
      <w:pPr>
        <w:pStyle w:val="Normal"/>
        <w:spacing w:lineRule="auto" w:line="360"/>
        <w:ind w:firstLine="709"/>
        <w:jc w:val="both"/>
        <w:rPr>
          <w:sz w:val="28"/>
          <w:szCs w:val="28"/>
        </w:rPr>
      </w:pPr>
      <w:r>
        <w:rPr>
          <w:sz w:val="28"/>
          <w:szCs w:val="28"/>
        </w:rPr>
        <w:t>- Тогда я себе возьму школу «Незабудку» - ответила Целенаправленность.</w:t>
      </w:r>
    </w:p>
    <w:p>
      <w:pPr>
        <w:pStyle w:val="Normal"/>
        <w:spacing w:lineRule="auto" w:line="360"/>
        <w:ind w:firstLine="709"/>
        <w:jc w:val="both"/>
        <w:rPr>
          <w:sz w:val="28"/>
          <w:szCs w:val="28"/>
        </w:rPr>
      </w:pPr>
      <w:r>
        <w:rPr>
          <w:sz w:val="28"/>
          <w:szCs w:val="28"/>
        </w:rPr>
        <w:t>Ну а Целостности ничего не оставалось, как заняться школой «Колокольчик».</w:t>
      </w:r>
    </w:p>
    <w:p>
      <w:pPr>
        <w:pStyle w:val="Normal"/>
        <w:spacing w:lineRule="auto" w:line="360"/>
        <w:ind w:firstLine="709"/>
        <w:jc w:val="both"/>
        <w:rPr/>
      </w:pPr>
      <w:r>
        <w:rPr>
          <w:sz w:val="28"/>
          <w:szCs w:val="28"/>
        </w:rPr>
        <w:t>Прошел год… Целостный педагогический процесс выздоровел и решил проверить, что же делается в его школах. Сначала он поехал в школу «Ромашку». Вот что он там увидел: каждый учитель хотел, чтобы именно его предмет ученики знали лучше всего, а дети честно пытались все выучить. Но все в их головах перепуталось, они не понимали для чего им надо столько учить. Родители ругали детей за плохие отметки, учителя стремились дать детям больше знаний по своим предметам, ну а у бедных детей пропало всякое желание вообще ходить в школу.</w:t>
      </w:r>
    </w:p>
    <w:p>
      <w:pPr>
        <w:pStyle w:val="Normal"/>
        <w:spacing w:lineRule="auto" w:line="360"/>
        <w:ind w:firstLine="709"/>
        <w:jc w:val="both"/>
        <w:rPr>
          <w:sz w:val="28"/>
          <w:szCs w:val="28"/>
        </w:rPr>
      </w:pPr>
      <w:r>
        <w:rPr>
          <w:sz w:val="28"/>
          <w:szCs w:val="28"/>
        </w:rPr>
        <w:t>В других школах дела были не лучше. В «Колокольчике» преподаватели, ученики и родители так увлеклись обсуждением различных образовательных проблем, что совсем забыли о том, что детям надо учиться.</w:t>
      </w:r>
    </w:p>
    <w:p>
      <w:pPr>
        <w:pStyle w:val="Normal"/>
        <w:spacing w:lineRule="auto" w:line="360"/>
        <w:ind w:firstLine="709"/>
        <w:jc w:val="both"/>
        <w:rPr/>
      </w:pPr>
      <w:r>
        <w:rPr>
          <w:sz w:val="28"/>
          <w:szCs w:val="28"/>
        </w:rPr>
        <w:t xml:space="preserve">Ну а в «Незабудке» педагоги вообще ни как не могли договориться с учениками, родителями и между собой в каком направлении должны развиваться, какие качества, знания, привычки и т. д. нужно сформировать у детей. Так как у каждого по этому поводу были свои убеждения, и цели у всех были разные, а взаимодействия между ними не было, то и результат получался плачевный. </w:t>
      </w:r>
    </w:p>
    <w:p>
      <w:pPr>
        <w:pStyle w:val="Normal"/>
        <w:spacing w:lineRule="auto" w:line="360"/>
        <w:ind w:firstLine="709"/>
        <w:jc w:val="both"/>
        <w:rPr>
          <w:sz w:val="28"/>
          <w:szCs w:val="28"/>
        </w:rPr>
      </w:pPr>
      <w:r>
        <w:rPr>
          <w:sz w:val="28"/>
          <w:szCs w:val="28"/>
        </w:rPr>
        <w:t>Рассердился тогда Целостный педагогический процесс, позвал к себе дочерей:</w:t>
      </w:r>
    </w:p>
    <w:p>
      <w:pPr>
        <w:pStyle w:val="Normal"/>
        <w:spacing w:lineRule="auto" w:line="360"/>
        <w:ind w:firstLine="709"/>
        <w:jc w:val="both"/>
        <w:rPr>
          <w:sz w:val="28"/>
          <w:szCs w:val="28"/>
        </w:rPr>
      </w:pPr>
      <w:r>
        <w:rPr>
          <w:sz w:val="28"/>
          <w:szCs w:val="28"/>
        </w:rPr>
        <w:t>- Как вы могли такое допустить! Разве я вам не говорил, что надо жить дружно? Только вместе мы можем добиться того чтобы все жители нашей страны Педагогики были образованными и воспитанными.</w:t>
      </w:r>
    </w:p>
    <w:p>
      <w:pPr>
        <w:pStyle w:val="Normal"/>
        <w:spacing w:lineRule="auto" w:line="360"/>
        <w:ind w:firstLine="709"/>
        <w:jc w:val="both"/>
        <w:rPr>
          <w:sz w:val="28"/>
          <w:szCs w:val="28"/>
        </w:rPr>
      </w:pPr>
      <w:r>
        <w:rPr>
          <w:sz w:val="28"/>
          <w:szCs w:val="28"/>
        </w:rPr>
        <w:t>- Прости нас отец, мы были не правы. Мы больше никогда не будем ссориться.</w:t>
      </w:r>
    </w:p>
    <w:p>
      <w:pPr>
        <w:pStyle w:val="Normal"/>
        <w:spacing w:lineRule="auto" w:line="360"/>
        <w:ind w:firstLine="709"/>
        <w:jc w:val="both"/>
        <w:rPr/>
      </w:pPr>
      <w:r>
        <w:rPr>
          <w:sz w:val="28"/>
          <w:szCs w:val="28"/>
        </w:rPr>
        <w:t xml:space="preserve">С этого дня в стране Педагогике опять все встало на свои места. Все были счастливы. </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Педагогический процесс – сложный, многокомпонентный процесс, составляющими которого являются обучение и воспитание, имеющие свои имманентные свойства, не противоречащие его целостности и единству. Основные характеристики педагогического процесса – целостность, двусторонность, целенаправленность. Его функции (развивающая, образовательная, воспитательная) реализуются с учетом определенных закономерностей и в соответствии с системой принципов. Высшим этапом целостного педагогического процесса является самовоспитание и самообразование, а его результат – воспитанность как интегрированная особенность личности. </w:t>
      </w:r>
    </w:p>
    <w:p>
      <w:pPr>
        <w:pStyle w:val="Normal"/>
        <w:spacing w:lineRule="auto" w:line="360"/>
        <w:ind w:firstLine="709"/>
        <w:jc w:val="both"/>
        <w:rPr>
          <w:sz w:val="28"/>
          <w:szCs w:val="28"/>
        </w:rPr>
      </w:pPr>
      <w:r>
        <w:rPr>
          <w:sz w:val="28"/>
          <w:szCs w:val="28"/>
        </w:rPr>
        <w:t>Для того, чтобы человеческое общество развивалось, оно должно передавать свой социальный опыт новым поколениям.  Передача социального опыта может происходить по-разному. В первобытном обществе это осуществлялось в основном через имитацию, повторение, копирование поведения взрослых. В средние века такая передача осуществлялась чаще всего через зазубривание текстов. Со временем человечество пришло к убеждению, что механическое повторение или заучивание – не самые лучшие способы для передачи социального опыта. Наибольший эффект достигается при активном участии самого человека в этом процессе, при включении в его творческую деятельность, направленную на познание, освоение и преобразование окружающей действительности.</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1. Б.Т. Лихачев. Педагогика. Курс лекций. Учеб. Пособие для студентов пед. учеб. Заведений и слушателей ИПК и ФПК – М.: Промитей, 1992 – 528 с.</w:t>
      </w:r>
    </w:p>
    <w:p>
      <w:pPr>
        <w:pStyle w:val="Normal"/>
        <w:spacing w:lineRule="auto" w:line="360"/>
        <w:jc w:val="both"/>
        <w:rPr>
          <w:sz w:val="28"/>
          <w:szCs w:val="28"/>
        </w:rPr>
      </w:pPr>
      <w:r>
        <w:rPr>
          <w:sz w:val="28"/>
          <w:szCs w:val="28"/>
        </w:rPr>
        <w:t>2. Педагогика / под редакцией П.И. Пидкасистого. – М.: Педагогическое общество России, 1998.</w:t>
      </w:r>
    </w:p>
    <w:p>
      <w:pPr>
        <w:pStyle w:val="Normal"/>
        <w:spacing w:lineRule="auto" w:line="360"/>
        <w:jc w:val="both"/>
        <w:rPr/>
      </w:pPr>
      <w:r>
        <w:rPr>
          <w:sz w:val="28"/>
          <w:szCs w:val="28"/>
        </w:rPr>
        <w:t>3. Стефановская Т.А. Педагогика наука и искусство. Курс лекций. Учебное пособие для студентов, преподавателей, аспирантов. – М.: изд-во «Совершенство», 1998 г. – 368 с.</w:t>
      </w:r>
    </w:p>
    <w:p>
      <w:pPr>
        <w:pStyle w:val="Normal"/>
        <w:spacing w:lineRule="auto" w:line="360"/>
        <w:jc w:val="both"/>
        <w:rPr/>
      </w:pPr>
      <w:r>
        <w:rPr>
          <w:sz w:val="28"/>
          <w:szCs w:val="28"/>
        </w:rPr>
        <w:t>4. Педагогика: Учебн. Пособие для студентов высших пед. учеб. Заведений / В.А. Сластенин, И.Ф. Исаев, Е.Н. Шиянов; под ред. В.А. Сластенина, - М.: издательстельский центр «Академия», 2002 – 576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2:00Z</dcterms:created>
  <dc:creator>костя</dc:creator>
  <dc:description/>
  <cp:keywords/>
  <dc:language>en-US</dc:language>
  <cp:lastModifiedBy>SYSTEM</cp:lastModifiedBy>
  <dcterms:modified xsi:type="dcterms:W3CDTF">2011-09-05T12:22:00Z</dcterms:modified>
  <cp:revision>2</cp:revision>
  <dc:subject/>
  <dc:title>План:</dc:title>
</cp:coreProperties>
</file>