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color w:val="000000"/>
          <w:sz w:val="28"/>
          <w:szCs w:val="32"/>
        </w:rPr>
      </w:pPr>
      <w:r>
        <w:rPr>
          <w:color w:val="000000"/>
          <w:sz w:val="28"/>
          <w:szCs w:val="32"/>
        </w:rPr>
        <w:t>РЕФЕРАТ</w:t>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40"/>
        </w:rPr>
      </w:pPr>
      <w:r>
        <w:rPr>
          <w:color w:val="000000"/>
          <w:sz w:val="28"/>
          <w:szCs w:val="40"/>
        </w:rPr>
        <w:t>"Происхождение названия реки Кама"</w:t>
      </w:r>
    </w:p>
    <w:p>
      <w:pPr>
        <w:pStyle w:val="Normal"/>
        <w:spacing w:lineRule="auto" w:line="360"/>
        <w:jc w:val="center"/>
        <w:rPr>
          <w:color w:val="000000"/>
          <w:sz w:val="28"/>
          <w:szCs w:val="40"/>
        </w:rPr>
      </w:pPr>
      <w:r>
        <w:rPr>
          <w:color w:val="000000"/>
          <w:sz w:val="28"/>
          <w:szCs w:val="40"/>
        </w:rPr>
      </w:r>
    </w:p>
    <w:p>
      <w:pPr>
        <w:pStyle w:val="Normal"/>
        <w:spacing w:lineRule="auto" w:line="360"/>
        <w:jc w:val="center"/>
        <w:rPr>
          <w:color w:val="000000"/>
          <w:sz w:val="28"/>
          <w:szCs w:val="40"/>
        </w:rPr>
      </w:pPr>
      <w:r>
        <w:rPr>
          <w:color w:val="000000"/>
          <w:sz w:val="28"/>
          <w:szCs w:val="40"/>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Пермь 2008</w:t>
      </w:r>
      <w:r>
        <w:br w:type="page"/>
      </w:r>
    </w:p>
    <w:p>
      <w:pPr>
        <w:pStyle w:val="Normal"/>
        <w:spacing w:lineRule="auto" w:line="360"/>
        <w:ind w:firstLine="709"/>
        <w:jc w:val="both"/>
        <w:rPr/>
      </w:pPr>
      <w:r>
        <w:rPr>
          <w:b/>
          <w:color w:val="000000"/>
          <w:sz w:val="28"/>
          <w:szCs w:val="32"/>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У памяти есть прекрасное свойство. Бережно собирая крупицы прошлого, она помогает нам лучше узнать самих себя, понять истоки национального характера, прочувствовать богатство многовековой культуры народа, узнать, как она формировалась. Именно память помогает нам беречь бесценные народные традиции, зашифрованные в бытовых привычках, различных обрядах, праздниках, играх, в языке, – во всей духовной культуре края. Академик Д.С. Лихачев совершенно справедливо утверждал: «Память – это преодоление времени, преодоление смерти. В этом величайшее значение памяти… «Беспамятный» – это прежде всего человек неблагодарный, безответственный, а следовательно, в какой-то мере неспособный на добрые, бескорыстные поступки». Дороги познания нередко ведут в исторические дали – без знания прошлого невозможно пролагать путь в будущее.</w:t>
      </w:r>
    </w:p>
    <w:p>
      <w:pPr>
        <w:pStyle w:val="Normal"/>
        <w:spacing w:lineRule="auto" w:line="360"/>
        <w:ind w:firstLine="709"/>
        <w:jc w:val="both"/>
        <w:rPr/>
      </w:pPr>
      <w:r>
        <w:rPr>
          <w:color w:val="000000"/>
          <w:sz w:val="28"/>
          <w:szCs w:val="28"/>
        </w:rPr>
        <w:t>«Открывать» слово – это не только проникать в его значение, но и одновременно постигать мир своего древнего собрата. «Кама» – слово нерусское. Но чье? Какой смысл заложен в нем? Вот что пишут исследователи. Название слова «Кама» по своему происхождению идет от племен, в древности обитавших в Прикамье. Коми-зыряне называют Каму «Кама-Яс» – «светлая река», удмурты – «Буджим-Кама» – «длинная, большая река», чуваши – «Жорд-Адыл», черемисы – «Челман-Вис», татары – «Чолман-идель» и так далее.</w:t>
      </w:r>
    </w:p>
    <w:p>
      <w:pPr>
        <w:pStyle w:val="Normal"/>
        <w:spacing w:lineRule="auto" w:line="360"/>
        <w:ind w:firstLine="709"/>
        <w:jc w:val="both"/>
        <w:rPr>
          <w:color w:val="000000"/>
          <w:sz w:val="28"/>
          <w:szCs w:val="28"/>
        </w:rPr>
      </w:pPr>
      <w:r>
        <w:rPr>
          <w:color w:val="000000"/>
          <w:sz w:val="28"/>
          <w:szCs w:val="28"/>
        </w:rPr>
        <w:t>Из материалов реферата можно узнать значение слова «Кама» в переводе с разных язык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Style18"/>
        <w:spacing w:lineRule="auto" w:line="360" w:before="0" w:after="0"/>
        <w:ind w:firstLine="709"/>
        <w:jc w:val="both"/>
        <w:rPr/>
      </w:pPr>
      <w:r>
        <w:rPr>
          <w:b/>
          <w:color w:val="000000"/>
          <w:sz w:val="28"/>
          <w:szCs w:val="32"/>
        </w:rPr>
        <w:t>1. Географические сведения о Каме</w:t>
      </w:r>
    </w:p>
    <w:p>
      <w:pPr>
        <w:pStyle w:val="Style18"/>
        <w:spacing w:lineRule="auto" w:line="360" w:before="0" w:after="0"/>
        <w:ind w:firstLine="709"/>
        <w:jc w:val="both"/>
        <w:rPr>
          <w:b/>
          <w:b/>
          <w:color w:val="000000"/>
          <w:sz w:val="28"/>
          <w:szCs w:val="28"/>
        </w:rPr>
      </w:pPr>
      <w:r>
        <w:rPr>
          <w:b/>
          <w:color w:val="000000"/>
          <w:sz w:val="28"/>
          <w:szCs w:val="28"/>
        </w:rPr>
      </w:r>
    </w:p>
    <w:p>
      <w:pPr>
        <w:pStyle w:val="Style18"/>
        <w:spacing w:lineRule="auto" w:line="360" w:before="0" w:after="0"/>
        <w:ind w:firstLine="709"/>
        <w:jc w:val="both"/>
        <w:rPr/>
      </w:pPr>
      <w:r>
        <w:rPr>
          <w:color w:val="000000"/>
          <w:sz w:val="28"/>
          <w:szCs w:val="28"/>
        </w:rPr>
        <w:t>Кама – река в европейской части России, левый и самый крупный приток реки Волги.</w:t>
      </w:r>
    </w:p>
    <w:p>
      <w:pPr>
        <w:pStyle w:val="Normal"/>
        <w:spacing w:lineRule="auto" w:line="360"/>
        <w:ind w:firstLine="709"/>
        <w:jc w:val="both"/>
        <w:rPr/>
      </w:pPr>
      <w:r>
        <w:rPr>
          <w:color w:val="000000"/>
          <w:sz w:val="28"/>
          <w:szCs w:val="28"/>
        </w:rPr>
        <w:t>Занимает 6 место по протяжности в Европе. Длина её составляет 1805 км, площадь бассейна 507 тыс. кмІ. Берёт начало в центральной части Верхнекамской возвышенности из четырёх ключей у бывшей деревни Карпушата, ныне вошедшей в состав села Кулига, Кезский район Удмуртской Республики. По территории Пермской области она течёт в восточном направлении, а затем поворачивает на юг. Более половины своего пути Кама протекает по нашей области. Течёт в основном между возвышенностями Высокого Заволжья по широкой, местами сужающейся долине. В верховьях (от истоков до устья реки Пильвы) русло неустойчиво и извилисто, на пойме старицы. После впадения реки Вишера становится многоводной рекой; берега меняются: правый остаётся низменным и носит преимущественно луговой характер, левый почти везде становится возвышенным и местами обрывистым. На этом участке много островов, встречаются мели и перекаты. Ниже впадения реки Белой у Камы высоким становится правый берег и низким левый.</w:t>
      </w:r>
    </w:p>
    <w:p>
      <w:pPr>
        <w:pStyle w:val="Normal"/>
        <w:spacing w:lineRule="auto" w:line="360"/>
        <w:ind w:firstLine="709"/>
        <w:jc w:val="both"/>
        <w:rPr/>
      </w:pPr>
      <w:r>
        <w:rPr>
          <w:color w:val="000000"/>
          <w:sz w:val="28"/>
          <w:szCs w:val="28"/>
        </w:rPr>
        <w:t>В низовьях Кама течёт в широкой (до 15 км) долине, ширина русла 450–1200 м; разбивается на рукава. Ниже устья реки Вятка река впадает в Камский залив Куйбышевского водохранилища (подпор от которого иногда доходит до устья реки Белой).</w:t>
      </w:r>
    </w:p>
    <w:p>
      <w:pPr>
        <w:pStyle w:val="Normal"/>
        <w:spacing w:lineRule="auto" w:line="360"/>
        <w:ind w:firstLine="709"/>
        <w:jc w:val="both"/>
        <w:rPr/>
      </w:pPr>
      <w:r>
        <w:rPr>
          <w:color w:val="000000"/>
          <w:sz w:val="28"/>
          <w:szCs w:val="28"/>
        </w:rPr>
        <w:t>В бассейне реки Кама 73718 рек, из них 94,5% составляют мелкие реки длиной менее 10 км. Основные притоки слева – Южная Кельтма, Вишера с Колвой, Чусовая с Сылвой, Белая с Уфой, Ик, Зай; справа – Коса, Обва, Вятка. Все правые притоки Камы (Коса, Уролка, Кондас, Иньва, Обва) и часть левых (Весляна, Лунья, Леман, Южная Кельтма) – это равнинные реки, текущие с севера. Горные, холодные и стремительные реки берут начало в Уральских горах и впадают в реку Кама слева (Вишера, Яйва, Косьва, Чусовая и ряд их притоков).</w:t>
      </w:r>
    </w:p>
    <w:p>
      <w:pPr>
        <w:pStyle w:val="Normal"/>
        <w:spacing w:lineRule="auto" w:line="360"/>
        <w:ind w:firstLine="709"/>
        <w:jc w:val="both"/>
        <w:rPr/>
      </w:pPr>
      <w:r>
        <w:rPr>
          <w:color w:val="000000"/>
          <w:sz w:val="28"/>
          <w:szCs w:val="28"/>
        </w:rPr>
        <w:t>На реке создано 3 водохранилища и ГЭС: от устья реки Уролка (996 км от устья Камы) начинается Камское водохранилище (Камская ГЭС), непосредственно ниже его – Воткинское водохранилище (Воткинская ГЭС), за ним – Нижнекамское водохранилище (Нижнекамская ГЭС).</w:t>
      </w:r>
    </w:p>
    <w:p>
      <w:pPr>
        <w:pStyle w:val="Normal"/>
        <w:spacing w:lineRule="auto" w:line="360"/>
        <w:ind w:firstLine="709"/>
        <w:jc w:val="both"/>
        <w:rPr/>
      </w:pPr>
      <w:r>
        <w:rPr>
          <w:color w:val="000000"/>
          <w:sz w:val="28"/>
          <w:szCs w:val="28"/>
        </w:rPr>
        <w:t>Питание преимущественно снеговое, а также подземное и дождевое; за весеннее половодье (март – июнь) проходит более 62,6% годового стока, летом и осенью – 28,3%, зимой – 9,1%. Размах колебаний уровня до 8 м в верховьях и 7 м в низовьях. Средний расход у Камской ГЭС 1630 куб. м/сек, у Воткинской ГЭС около 1750 куб. м/сек, в устье около 3500 куб. м/сек, наибольший около 27500 куб. м/сек. Замерзание сопровождается обильным образованием внутриводного льда и ледоходом от 10 до 20 суток. Ледостав с начала ноября в верховьях и конца ноября в низовьях до апреля. Весенний ледоход от 2–3 до 10–15 суток. Создание водохранилищ улучшило судоходные условия. Кама судоходна до посёлка Керчевский (966 км) – крупнейшего сплоточного рейда, а в высокую воду – ещё на 600 км. Судоходные глубины на нижней Каме поддерживаются дноуглубительными работами.</w:t>
      </w:r>
    </w:p>
    <w:p>
      <w:pPr>
        <w:pStyle w:val="Normal"/>
        <w:spacing w:lineRule="auto" w:line="360"/>
        <w:ind w:firstLine="709"/>
        <w:jc w:val="both"/>
        <w:rPr>
          <w:color w:val="000000"/>
          <w:sz w:val="28"/>
          <w:szCs w:val="28"/>
        </w:rPr>
      </w:pPr>
      <w:r>
        <w:rPr>
          <w:color w:val="000000"/>
          <w:sz w:val="28"/>
          <w:szCs w:val="28"/>
        </w:rPr>
        <w:t>Основные порты и пристани: Соликамск, Березники, Левшино, Пермь, Краснокамск, Чайковский, Сарапул, Камбарка, Набережные Челны, Чистополь. От Перми регулярные пассажирские рейсы до Москвы, Нижнего Новгорода, Астрахани и Уфы. Живописные берега Камы привлекают большое количество туристов.</w:t>
      </w:r>
    </w:p>
    <w:p>
      <w:pPr>
        <w:pStyle w:val="Normal"/>
        <w:spacing w:lineRule="auto" w:line="360"/>
        <w:ind w:firstLine="709"/>
        <w:jc w:val="both"/>
        <w:rPr>
          <w:color w:val="000000"/>
          <w:sz w:val="28"/>
          <w:szCs w:val="28"/>
        </w:rPr>
      </w:pPr>
      <w:r>
        <w:rPr>
          <w:color w:val="000000"/>
          <w:sz w:val="28"/>
          <w:szCs w:val="28"/>
        </w:rPr>
        <w:t>В реке обитают стерлядь, осётр, лещ, сазан, карась, жерех, густера, язь, голавль, уклея, судак, окунь, ёрш, щука, налим, сом и др. В верховьях (и местами в притоках) встречаются таймень и хариус. Водная растительность развита неплохо, особенно в многочисленных заливах и затонах.</w:t>
      </w:r>
    </w:p>
    <w:p>
      <w:pPr>
        <w:pStyle w:val="Style18"/>
        <w:spacing w:lineRule="auto" w:line="360" w:before="0" w:after="0"/>
        <w:ind w:firstLine="709"/>
        <w:jc w:val="both"/>
        <w:rPr>
          <w:color w:val="FFFFFF"/>
          <w:sz w:val="28"/>
          <w:szCs w:val="28"/>
          <w:lang w:val="uk-UA"/>
        </w:rPr>
      </w:pPr>
      <w:r>
        <w:rPr>
          <w:color w:val="FFFFFF"/>
          <w:sz w:val="28"/>
          <w:szCs w:val="28"/>
          <w:lang w:val="uk-UA"/>
        </w:rPr>
        <w:t>кама река происхождение приток</w:t>
      </w:r>
      <w:r>
        <w:br w:type="page"/>
      </w:r>
    </w:p>
    <w:p>
      <w:pPr>
        <w:pStyle w:val="Normal"/>
        <w:spacing w:lineRule="auto" w:line="360"/>
        <w:ind w:firstLine="709"/>
        <w:jc w:val="both"/>
        <w:rPr/>
      </w:pPr>
      <w:r>
        <w:rPr>
          <w:b/>
          <w:color w:val="000000"/>
          <w:sz w:val="28"/>
          <w:szCs w:val="32"/>
        </w:rPr>
        <w:t>2. Происхождение слова «Кам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о многих языках мира есть слово «Кама». Для каждого народа оно несет свое значение. Доподлинно известно, что «Кама» – слово нерусское. Попробуем проанализировать разные точки зрения на происхождение данного слова и связь с названием крупной европейской реки.</w:t>
      </w:r>
    </w:p>
    <w:p>
      <w:pPr>
        <w:pStyle w:val="Normal"/>
        <w:spacing w:lineRule="auto" w:line="360"/>
        <w:ind w:firstLine="709"/>
        <w:jc w:val="both"/>
        <w:rPr/>
      </w:pPr>
      <w:r>
        <w:rPr>
          <w:color w:val="000000"/>
          <w:sz w:val="28"/>
          <w:szCs w:val="28"/>
        </w:rPr>
        <w:t>Происхождение названия Камы теряется в тех же невообразимых глубинах общечеловеческой истории, когда народы и их языки были едины. Кама – в ряде финно-угорских языков означает «река». С тем же самым смыслом, но в несколько иной вокализации – кемь, известен целый ряд гидронимов и топонимов на территории Евразии. Например, река с названием Кемь есть в Карелии и Восточной Сибири. В заповедное Белоозеро на Вологодчине впадает река Кема. Но с точно таким же «речным» смыслом данная корневая основа употребляется у китайцев и монголов. Тувинцы и хакасы также именуют Енисей – Кемь. На Алтае Ак-Кем («Белая вода») – приток Катуни, а в окрестностях священной горы Белухи – целый комплекс с аналогичным названием: два озера, тающий ледник, перевал…</w:t>
      </w:r>
    </w:p>
    <w:p>
      <w:pPr>
        <w:pStyle w:val="Normal"/>
        <w:spacing w:lineRule="auto" w:line="360"/>
        <w:ind w:firstLine="709"/>
        <w:jc w:val="both"/>
        <w:rPr/>
      </w:pPr>
      <w:r>
        <w:rPr>
          <w:color w:val="000000"/>
          <w:sz w:val="28"/>
          <w:szCs w:val="28"/>
        </w:rPr>
        <w:t>Сходные гидронимы встречаются в Средней Азии и Европе. При этом лингвисты утверждают, что корень «кемь» имеет индоевропейское происхождение. В этом случае название уральской Камы не просто случайно совпадает с именем древнеиндийского бога любви Камы (по имени которого назван трактат «Камасутра»), но и наверняка имеет общий источник происхождения. Нельзя не вспомнить и о Камчатке…</w:t>
      </w:r>
    </w:p>
    <w:p>
      <w:pPr>
        <w:pStyle w:val="Normal"/>
        <w:spacing w:lineRule="auto" w:line="360"/>
        <w:ind w:firstLine="709"/>
        <w:jc w:val="both"/>
        <w:rPr/>
      </w:pPr>
      <w:r>
        <w:rPr>
          <w:color w:val="000000"/>
          <w:sz w:val="28"/>
          <w:szCs w:val="28"/>
        </w:rPr>
        <w:t>Двигаясь мысленно по следам древних индоевропейцев в Европу, мы и здесь обнаруживаем сходные топонимы: Кембридж («Город на реке», а река сия именуется Кем) – в Англии; Кемпер (от старобретонского названия, означающего «Слияние рек») – во Франции; Кемери – древнее поселение (а ныне известный курорт) на месте целебного источника в Латвии. Не случайно, видимо, и одно из самоназваний древних египтян – кеми, – связанное с разливом Нила. Но и это еще не все. Известно, что в старину шаман на Руси назывался кам. Заимствовано слово было у половцев, исповедавших шаманизм. Отсюда и дожившее до наших дней слово камлание – обрядовое действо шамана. Возможно, и древнеарийский бог любви Кама был когда-то шаманом?</w:t>
      </w:r>
    </w:p>
    <w:p>
      <w:pPr>
        <w:pStyle w:val="Normal"/>
        <w:spacing w:lineRule="auto" w:line="360"/>
        <w:ind w:firstLine="709"/>
        <w:jc w:val="both"/>
        <w:rPr>
          <w:color w:val="000000"/>
          <w:sz w:val="28"/>
          <w:szCs w:val="28"/>
        </w:rPr>
      </w:pPr>
      <w:r>
        <w:rPr>
          <w:color w:val="000000"/>
          <w:sz w:val="28"/>
          <w:szCs w:val="28"/>
        </w:rPr>
        <w:t>О происхождении названий многих географических объектов человечество составило мифы, сказки, легенды. Интересна легенда коми-пермяцкого народа.</w:t>
      </w:r>
    </w:p>
    <w:p>
      <w:pPr>
        <w:pStyle w:val="Normal"/>
        <w:spacing w:lineRule="auto" w:line="360"/>
        <w:ind w:firstLine="709"/>
        <w:jc w:val="both"/>
        <w:rPr/>
      </w:pPr>
      <w:r>
        <w:rPr>
          <w:color w:val="000000"/>
          <w:sz w:val="28"/>
          <w:szCs w:val="28"/>
        </w:rPr>
        <w:t>О происхождении главной водной артерии Пермского края – реки Камы в легенде говорится, что однажды все лето лил дождь, и не было ни одного солнечного дня. Реки все разлились, берега у них обвалились, а земля стала жидкой. Люди, животные и звери спасались на высоких горах. Только Кама-богатырь (мифологический герой коми-пермяцкого) народа мог передвигаться по залитой водой местности. Он обошел все окрестности и обнаружил, что течение рек перекрыто рухнувшей от размыва горой. Богатырь заарканил огромный камень, протащил через запруду, как плугом вспахав землю. Образовалось новое русло, в него хлынула вода и появилась новая река – могучая Кама, названная так по имени богатыря.</w:t>
      </w:r>
    </w:p>
    <w:p>
      <w:pPr>
        <w:pStyle w:val="Normal"/>
        <w:spacing w:lineRule="auto" w:line="360"/>
        <w:ind w:firstLine="709"/>
        <w:jc w:val="both"/>
        <w:rPr/>
      </w:pPr>
      <w:r>
        <w:rPr>
          <w:color w:val="000000"/>
          <w:sz w:val="28"/>
          <w:szCs w:val="28"/>
        </w:rPr>
        <w:t>Слово «Кама» имеется и в древнеиндийском языке и означает «любовь». В глубокой древности существовали огромные связи Прикамья с Ираном и с Индией. Может быть, слово «Кама» занесено оттуда.</w:t>
      </w:r>
    </w:p>
    <w:p>
      <w:pPr>
        <w:pStyle w:val="Normal"/>
        <w:spacing w:lineRule="auto" w:line="360"/>
        <w:ind w:firstLine="709"/>
        <w:jc w:val="both"/>
        <w:rPr/>
      </w:pPr>
      <w:r>
        <w:rPr>
          <w:color w:val="000000"/>
          <w:sz w:val="28"/>
          <w:szCs w:val="28"/>
        </w:rPr>
        <w:t>Кама, наиболее значительная река Приуралья, левый приток Волги. В русских летописях впервые упомянута в 1220 г. Есть множество объяснений, и среди них, например, будто бы Кама от древнерусского «камы» – «камень».</w:t>
      </w:r>
    </w:p>
    <w:p>
      <w:pPr>
        <w:pStyle w:val="Normal"/>
        <w:spacing w:lineRule="auto" w:line="360"/>
        <w:ind w:firstLine="709"/>
        <w:jc w:val="both"/>
        <w:rPr/>
      </w:pPr>
      <w:r>
        <w:rPr>
          <w:color w:val="000000"/>
          <w:sz w:val="28"/>
          <w:szCs w:val="28"/>
        </w:rPr>
        <w:t>С зырянско-пермяцкого языка перевоится как «сильно пал», то есть «вода, имеющая сильное падение» (первоначально Камва). Но река Кама равнинная. Поэтому данное предположение можно считать абсурдным.</w:t>
      </w:r>
    </w:p>
    <w:p>
      <w:pPr>
        <w:pStyle w:val="Normal"/>
        <w:spacing w:lineRule="auto" w:line="360"/>
        <w:ind w:firstLine="709"/>
        <w:jc w:val="both"/>
        <w:rPr/>
      </w:pPr>
      <w:r>
        <w:rPr>
          <w:color w:val="000000"/>
          <w:sz w:val="28"/>
          <w:szCs w:val="28"/>
        </w:rPr>
        <w:t>Не лучше и предположение, что Кама из удмуртского «кам» – «долгий», «длинный», хотя бы потому, что по-удмуртски «долгий», «длинный» не «кам», а «кема».</w:t>
      </w:r>
    </w:p>
    <w:p>
      <w:pPr>
        <w:pStyle w:val="Normal"/>
        <w:spacing w:lineRule="auto" w:line="360"/>
        <w:ind w:firstLine="709"/>
        <w:jc w:val="both"/>
        <w:rPr/>
      </w:pPr>
      <w:r>
        <w:rPr>
          <w:color w:val="000000"/>
          <w:sz w:val="28"/>
          <w:szCs w:val="28"/>
        </w:rPr>
        <w:t>В середине XIX столетия было высказано мнение, что Кама одного происхождения с «Комму» – «Страна коми». Эту версию потом повторяли многие, но профессор В.И. Лыткин доказал, что слово «коми» родственно мансийскому «хум», «кум», то есть «человек» и ничего общего не имеет с гидронимом Кама.</w:t>
      </w:r>
    </w:p>
    <w:p>
      <w:pPr>
        <w:pStyle w:val="Normal"/>
        <w:spacing w:lineRule="auto" w:line="360"/>
        <w:ind w:firstLine="709"/>
        <w:jc w:val="both"/>
        <w:rPr/>
      </w:pPr>
      <w:r>
        <w:rPr>
          <w:color w:val="000000"/>
          <w:sz w:val="28"/>
          <w:szCs w:val="28"/>
        </w:rPr>
        <w:t>Возможны еще несколько способов объяснения этого слова. Каму, как и Волгу, тюркские народы зовут Идель – «река», и, поскольку названия больших рек часто означают просто «Река», может быть, что в топониме Кама скрыт именно такой смысл. Тогда название Кама очень древнее и связано с каким-то неизвестным языком. Название реки Кама имеет и такие толкования: «Кама» – образовано от удмуртского слова «кам», что значит «вода». По другой версии в основе названия Кама лежит обско-угорское (хантыйское) «кам» – «прозрачный», «чистый», то есть Кама – «Чистая».</w:t>
      </w:r>
    </w:p>
    <w:p>
      <w:pPr>
        <w:pStyle w:val="Normal"/>
        <w:spacing w:lineRule="auto" w:line="360"/>
        <w:ind w:firstLine="709"/>
        <w:jc w:val="both"/>
        <w:rPr/>
      </w:pPr>
      <w:r>
        <w:rPr>
          <w:color w:val="000000"/>
          <w:sz w:val="28"/>
          <w:szCs w:val="28"/>
        </w:rPr>
        <w:t>Близки по смыслу рассуждения академика Н. Марра. Он высказал предположение, что река носила название древнего племени, населявшего ее берега. А в переводе на русский язык Кама – «белая, светлая, длинная и большая река».</w:t>
      </w:r>
    </w:p>
    <w:p>
      <w:pPr>
        <w:pStyle w:val="Normal"/>
        <w:spacing w:lineRule="auto" w:line="360"/>
        <w:ind w:firstLine="709"/>
        <w:jc w:val="both"/>
        <w:rPr>
          <w:color w:val="000000"/>
          <w:sz w:val="28"/>
          <w:szCs w:val="28"/>
        </w:rPr>
      </w:pPr>
      <w:r>
        <w:rPr>
          <w:color w:val="000000"/>
          <w:sz w:val="28"/>
          <w:szCs w:val="28"/>
        </w:rPr>
        <w:t>В переводе с булгарского «Кама» означает «любовь». Но такое толкование вряд ли связано с названием реки.</w:t>
      </w:r>
    </w:p>
    <w:p>
      <w:pPr>
        <w:pStyle w:val="Normal"/>
        <w:spacing w:lineRule="auto" w:line="360"/>
        <w:ind w:firstLine="709"/>
        <w:jc w:val="both"/>
        <w:rPr>
          <w:color w:val="000000"/>
          <w:sz w:val="28"/>
          <w:szCs w:val="28"/>
        </w:rPr>
      </w:pPr>
      <w:r>
        <w:rPr>
          <w:color w:val="000000"/>
          <w:sz w:val="28"/>
          <w:szCs w:val="28"/>
        </w:rPr>
        <w:t>Нельзя оставить без внимания и такое рассуждение. Камы (нем., единственное число Kamm, буквально – гребень) – холмы и гряды в областях распространения антропогенового материкового оледенения. Встречаются одиночно и группами, преимущественно на северо-западе Европейской части России (Карелия, Прибалтика, Ленинградская область). Высота от 2–5 до 20–30 м. Сложены песками с линзами и прослоями глин с включениями отдельных валунов и их скоплений. Характерна облекающая слоистость, приблизительно повторяющая контур поперечного профиля Камы, сверху часто перекрыты суглинками, нередко валунами. Вопрос о происхождении Камы не вполне ясен. Согласно одной из наиболее распространённых гипотез, Камы возникали вследствие аккумулирующей деятельности потоков, которые циркулировали на поверхности, внутри и в придонной части крупных глыб мёртвого льда в период деградации ледника. Ледники сыграли важную роль в почвообразовании и формировании рельефа Пермского края. Поэтому происхождение слова «Кама» от немецкого «Камы» вполне правдоподобн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ассмотрев самые разные толкования слова «Кама» от правдоподобных до абсурдных, наиболее приемлемыми к значению Камы, как реки, можно отнести: Кама – река, вода; Кама – холмы, валуны. Но это лишь предположения. А истинное происхождение слова «Кама» затерялось, стерлось из памяти человече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Библиографический список</w:t>
      </w:r>
    </w:p>
    <w:p>
      <w:pPr>
        <w:pStyle w:val="Normal"/>
        <w:spacing w:lineRule="auto" w:line="360"/>
        <w:ind w:left="709" w:hanging="0"/>
        <w:jc w:val="both"/>
        <w:rPr>
          <w:b/>
          <w:b/>
          <w:color w:val="000000"/>
          <w:sz w:val="28"/>
          <w:szCs w:val="28"/>
        </w:rPr>
      </w:pPr>
      <w:r>
        <w:rPr>
          <w:b/>
          <w:color w:val="000000"/>
          <w:sz w:val="28"/>
          <w:szCs w:val="28"/>
        </w:rPr>
      </w:r>
    </w:p>
    <w:p>
      <w:pPr>
        <w:pStyle w:val="Normal"/>
        <w:numPr>
          <w:ilvl w:val="0"/>
          <w:numId w:val="1"/>
        </w:numPr>
        <w:tabs>
          <w:tab w:val="clear" w:pos="708"/>
          <w:tab w:val="left" w:pos="284" w:leader="none"/>
        </w:tabs>
        <w:spacing w:lineRule="auto" w:line="360"/>
        <w:ind w:left="0" w:hanging="0"/>
        <w:jc w:val="both"/>
        <w:rPr>
          <w:color w:val="000000"/>
          <w:sz w:val="28"/>
          <w:szCs w:val="28"/>
        </w:rPr>
      </w:pPr>
      <w:r>
        <w:rPr>
          <w:color w:val="000000"/>
          <w:sz w:val="28"/>
          <w:szCs w:val="28"/>
        </w:rPr>
        <w:t>Географические сведения о Каме [электронный ресурс] belkamfish.com/kama.html</w:t>
      </w:r>
    </w:p>
    <w:p>
      <w:pPr>
        <w:pStyle w:val="Normal"/>
        <w:numPr>
          <w:ilvl w:val="0"/>
          <w:numId w:val="1"/>
        </w:numPr>
        <w:tabs>
          <w:tab w:val="clear" w:pos="708"/>
          <w:tab w:val="left" w:pos="284" w:leader="none"/>
        </w:tabs>
        <w:spacing w:lineRule="auto" w:line="360"/>
        <w:ind w:left="0" w:hanging="0"/>
        <w:jc w:val="both"/>
        <w:rPr>
          <w:color w:val="000000"/>
          <w:sz w:val="28"/>
          <w:szCs w:val="28"/>
        </w:rPr>
      </w:pPr>
      <w:r>
        <w:rPr>
          <w:color w:val="000000"/>
          <w:sz w:val="28"/>
          <w:szCs w:val="28"/>
        </w:rPr>
        <w:t>Кама [электронный ресурс] wikipedia.org/wiki/Кама_(река) электронная энциклопедия</w:t>
      </w:r>
    </w:p>
    <w:p>
      <w:pPr>
        <w:pStyle w:val="Normal"/>
        <w:numPr>
          <w:ilvl w:val="0"/>
          <w:numId w:val="1"/>
        </w:numPr>
        <w:tabs>
          <w:tab w:val="clear" w:pos="708"/>
          <w:tab w:val="left" w:pos="284" w:leader="none"/>
        </w:tabs>
        <w:spacing w:lineRule="auto" w:line="360"/>
        <w:ind w:left="0" w:hanging="0"/>
        <w:jc w:val="both"/>
        <w:rPr>
          <w:color w:val="000000"/>
          <w:sz w:val="28"/>
          <w:szCs w:val="28"/>
        </w:rPr>
      </w:pPr>
      <w:r>
        <w:rPr>
          <w:color w:val="000000"/>
          <w:sz w:val="28"/>
          <w:szCs w:val="28"/>
        </w:rPr>
        <w:t>Кама [электронный ресурс] www.infoflot.com/info/rivers/302/</w:t>
      </w:r>
    </w:p>
    <w:p>
      <w:pPr>
        <w:pStyle w:val="Normal"/>
        <w:numPr>
          <w:ilvl w:val="0"/>
          <w:numId w:val="1"/>
        </w:numPr>
        <w:tabs>
          <w:tab w:val="clear" w:pos="708"/>
          <w:tab w:val="left" w:pos="284" w:leader="none"/>
        </w:tabs>
        <w:spacing w:lineRule="auto" w:line="360"/>
        <w:ind w:left="0" w:hanging="0"/>
        <w:jc w:val="both"/>
        <w:rPr>
          <w:color w:val="000000"/>
          <w:sz w:val="28"/>
          <w:szCs w:val="28"/>
        </w:rPr>
      </w:pPr>
      <w:r>
        <w:rPr>
          <w:color w:val="000000"/>
          <w:sz w:val="28"/>
          <w:szCs w:val="28"/>
        </w:rPr>
        <w:t>О Каме [электронный ресурс] khok.pochta.ru/O_Kame.htm</w:t>
      </w:r>
    </w:p>
    <w:p>
      <w:pPr>
        <w:pStyle w:val="Normal"/>
        <w:numPr>
          <w:ilvl w:val="0"/>
          <w:numId w:val="1"/>
        </w:numPr>
        <w:tabs>
          <w:tab w:val="clear" w:pos="708"/>
          <w:tab w:val="left" w:pos="284" w:leader="none"/>
        </w:tabs>
        <w:spacing w:lineRule="auto" w:line="360"/>
        <w:ind w:left="0" w:hanging="0"/>
        <w:jc w:val="both"/>
        <w:rPr>
          <w:color w:val="000000"/>
          <w:sz w:val="28"/>
          <w:szCs w:val="28"/>
        </w:rPr>
      </w:pPr>
      <w:r>
        <w:rPr>
          <w:color w:val="000000"/>
          <w:sz w:val="28"/>
          <w:szCs w:val="28"/>
        </w:rPr>
        <w:t>Частинский район география, демография, история [электронный ресурс] www.devyd.ru неофициальный сайт Частинского райо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FFFFFF"/>
          <w:sz w:val="28"/>
          <w:szCs w:val="28"/>
          <w:lang w:val="en-US"/>
        </w:rPr>
      </w:pPr>
      <w:r>
        <w:rPr>
          <w:color w:val="FFFFFF"/>
          <w:sz w:val="28"/>
          <w:szCs w:val="28"/>
          <w:lang w:val="en-US"/>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Times New Roman"/>
    </w:rPr>
  </w:style>
  <w:style w:type="character" w:styleId="InternetLink">
    <w:name w:val="Hyperlink"/>
    <w:rPr>
      <w:rFonts w:cs="Times New Roman;Times New Roman"/>
      <w:color w:val="0000FF"/>
      <w:u w:val="single"/>
    </w:rPr>
  </w:style>
  <w:style w:type="character" w:styleId="Style16">
    <w:name w:val="Верхний колонтитул Знак"/>
    <w:qFormat/>
    <w:rPr>
      <w:rFonts w:cs="Times New Roman;Times New Roman"/>
      <w:sz w:val="24"/>
      <w:szCs w:val="24"/>
      <w:lang w:val="ru-RU"/>
    </w:rPr>
  </w:style>
  <w:style w:type="character" w:styleId="Style17">
    <w:name w:val="Обычный (веб) Знак"/>
    <w:qFormat/>
    <w:rPr>
      <w:rFonts w:cs="Times New Roman;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44" w:leader="none"/>
        <w:tab w:val="right" w:pos="968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1:29:00Z</dcterms:created>
  <dc:creator>КАТЕНЬКА</dc:creator>
  <dc:description/>
  <cp:keywords/>
  <dc:language>en-US</dc:language>
  <cp:lastModifiedBy>SYSTEM</cp:lastModifiedBy>
  <dcterms:modified xsi:type="dcterms:W3CDTF">2011-09-05T11:29:00Z</dcterms:modified>
  <cp:revision>2</cp:revision>
  <dc:subject/>
  <dc:title/>
</cp:coreProperties>
</file>