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анкт-петербургский архитектурно-строительный колледж</w:t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40"/>
        </w:rPr>
        <w:t>Контрольная рабо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Технология и организация бетонных и железобетонных работ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Санкт-Петербург2011г.</w:t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просы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1В. Опишите методы производства бетонных и железобетонных работ в зимних условиях. Как осуществляется контроль качества бетонных работ в зимних условиях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2В. Какие существуют способы транспортирования и подачи бетонной смеси к месту ее укладки? Опишите эти способы и сравните их между собой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3В. Опишите технологию монтажа подземной части зданий с различными конструктивными схемами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hanging="0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</w:rPr>
        <w:t>4В. О</w:t>
      </w:r>
      <w:r>
        <w:rPr>
          <w:b w:val="false"/>
          <w:caps w:val="false"/>
          <w:smallCaps w:val="false"/>
          <w:color w:val="000000"/>
          <w:sz w:val="28"/>
        </w:rPr>
        <w:t>пишите современные способы временного закрепления и выверки монтажных элементов. Какие приспособления для этого применяются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4"/>
          <w:lang w:val="en-US" w:eastAsia="en-US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708" w:firstLine="709"/>
        <w:rPr>
          <w:color w:val="000000"/>
          <w:sz w:val="28"/>
        </w:rPr>
      </w:pPr>
      <w:r>
        <w:rPr>
          <w:color w:val="000000"/>
          <w:sz w:val="28"/>
        </w:rPr>
        <w:t xml:space="preserve">1В. </w:t>
      </w:r>
      <w:r>
        <w:rPr>
          <w:rStyle w:val="1"/>
          <w:rFonts w:cs="Times New Roman"/>
          <w:color w:val="000000"/>
          <w:spacing w:val="0"/>
          <w:sz w:val="28"/>
          <w:szCs w:val="24"/>
        </w:rPr>
        <w:t>Опишите методы производства бетонных и железобетонных работ в зимних условиях. Как осуществляется контроль качества бетонных работ в зимних условиях</w:t>
      </w:r>
    </w:p>
    <w:p>
      <w:pPr>
        <w:pStyle w:val="Normal"/>
        <w:ind w:firstLine="709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бетонный конструкция монтаж железобетонный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Бетонные работы в зимних условиях выполняют в соответствии с проектом производства работ, в котором указаны: технология приготовления, и транспортирования бетонной смеси с учетом температуры ее при выгрузке из бетоносмесителя и в момент укладки в опалубку; способы и температурный режим выдерживания бетона; способы утепления опалубки и открытых поверхностен конструкций; прочность бетона к моменту распалубки; сроки и порядок распалубливания и загружения конструкций; техника безопасности при производстве работ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рочность бетона к моменту замерзания или охлаждения должна быть не менее: для бетона без противоморозных добавок 50, 40 и 30% проектной прочности при марках бетона соответственно М150, М200—М300, М400—М500; 70%—для конструкций, подвергающихся по окончании выдерживания замораживанию и оттаиванию, независимо от проектной марки; 80%—в преднапряженных конструкциях; 100%—для конструкций, подвергающихся сразу после окончания выдерживания воздействию расчетной нагрузки. Для бетона с противоморозными добавками к моменту его охлаждения до температуры, на которую рассчитано количество добавок— 30, 25 н 20% проектной прочности при марке бетона соответственно до М200, МЗОО и М400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Замороженный при указанной выше прочности бетон после оттаивания должен выдерживаться в условиях, обеспечивающих получение проектной прочности дозагружения его расчетной нагрузкой.</w:t>
      </w:r>
    </w:p>
    <w:p>
      <w:pPr>
        <w:pStyle w:val="Normal"/>
        <w:ind w:firstLine="709"/>
        <w:rPr/>
      </w:pPr>
      <w:r>
        <w:rPr>
          <w:color w:val="000000"/>
          <w:sz w:val="28"/>
          <w:u w:val="single"/>
        </w:rPr>
        <w:t>Применяют несколько методов выдерживания бетонных конструкций в зимних условиях.</w:t>
      </w:r>
      <w:r>
        <w:rPr>
          <w:color w:val="000000"/>
          <w:sz w:val="28"/>
        </w:rPr>
        <w:t xml:space="preserve"> Основным из них является </w:t>
      </w:r>
      <w:r>
        <w:rPr>
          <w:color w:val="000000"/>
          <w:sz w:val="28"/>
          <w:u w:val="single"/>
        </w:rPr>
        <w:t>метод термоса</w:t>
      </w:r>
      <w:r>
        <w:rPr>
          <w:color w:val="000000"/>
          <w:sz w:val="28"/>
        </w:rPr>
        <w:t>, который применяется преимущественно при возведении массивных конструкций с модулем поверхности до 5 (модулем поверхности называют отношение суммы площадей наружных поверхностей конструкции к ее объему). В массивных конструкциях тепло собственное (экзотермическое) и введенное извне (при приготовлении смеси на подогретых материалах) сохраняется продолжительное время даже при больших морозах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Для уменьшения потерь тепла бетонируемую конструкцию утепляют, чтобы бетон смог набрать заданную прочность. Этот метод является наиболее экономичным и простым в производстве.</w:t>
      </w:r>
    </w:p>
    <w:p>
      <w:pPr>
        <w:pStyle w:val="Normal"/>
        <w:ind w:firstLine="709"/>
        <w:rPr/>
      </w:pPr>
      <w:r>
        <w:rPr>
          <w:color w:val="000000"/>
          <w:sz w:val="28"/>
          <w:u w:val="single"/>
        </w:rPr>
        <w:t>Метод предварительного электроразогрева</w:t>
      </w:r>
      <w:r>
        <w:rPr>
          <w:color w:val="000000"/>
          <w:sz w:val="28"/>
        </w:rPr>
        <w:t xml:space="preserve"> бетонной смеси перед ее укладкой в конструкцию заключается в том, что приготовленную на заводе на обычных заполнителях бетонную смесь температурой от 5 до 10° С н.а строительной площадке разогревают в специальном бункере в течение 5—10 мин током напряжением 220 и 380 В до температуры 70—80° С, а затем укладывают в деревянную опалубку. Ту часть конструкции, поверхность которой не имеет опалубки, укрывают паронепроницаемым материалом (пергамином, рубероидом, толем и т. д.) и утепляют. Без дополнительного тепла бетон конструкции приобретает до замерзания не менее 50% проектной прочности.</w:t>
      </w:r>
    </w:p>
    <w:p>
      <w:pPr>
        <w:pStyle w:val="Normal"/>
        <w:ind w:firstLine="709"/>
        <w:rPr/>
      </w:pPr>
      <w:r>
        <w:rPr>
          <w:color w:val="000000"/>
          <w:sz w:val="28"/>
          <w:u w:val="single"/>
        </w:rPr>
        <w:t>Метод электропрогрева бетона</w:t>
      </w:r>
      <w:r>
        <w:rPr>
          <w:color w:val="000000"/>
          <w:sz w:val="28"/>
        </w:rPr>
        <w:t xml:space="preserve"> заключается в электропрогреве бетонной смеси с помощью металлических электродов, электрических нагревательных приборов, а также способом термоактивной опалубки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Электропрогрев с помощью электродов ведут с применением трансформаторов, обеспечивающих понижение напряжения до 50— 120 В. При отсутствии понижающих трансформаторов армированные конструкции прогревают при напряжении не свыше 127В путем непосредственного включения электродов в электрическую сеть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о способу установки в конструкции элементов электропрогрева различают внутренние и поверхностные электроды. Внутренние электроды изготовляют из арматурной стали диаметром 6—12 мм. Поверхностные электроды изготовляют из полосовой или кровельной стали и используют для прогрева конструкций с высоким модулем поверхности (стен, полов, ленточных фундаментов и др.)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Для электрообогрева бетона служат различные нагревательные приборы — печи сопротивления, включаемые в сеть напряжением 220—380 В. С помощью нагревательных приборов прогревают плиты перекрытий, полы и другие конструкции.</w:t>
      </w:r>
    </w:p>
    <w:p>
      <w:pPr>
        <w:pStyle w:val="Normal"/>
        <w:ind w:firstLine="709"/>
        <w:rPr/>
      </w:pPr>
      <w:r>
        <w:rPr>
          <w:color w:val="000000"/>
          <w:sz w:val="28"/>
          <w:u w:val="single"/>
        </w:rPr>
        <w:t>Метод термоактивной опалубки</w:t>
      </w:r>
      <w:r>
        <w:rPr>
          <w:color w:val="000000"/>
          <w:sz w:val="28"/>
        </w:rPr>
        <w:t xml:space="preserve"> используют в основном для прогрева замоноличенных стыков сборных железобетонных элементов, а также для дополнительного обогрева бетонируемых конструкций методом термоса. Термоактивная опалубка представляет собой тепловую рубашку, которую устраивают вокруг всей конструкции в виде деревянного короба. Пространство между щитами опалубки засыпают опилками, смоченными раствором хлористого натрия. В слой опилок укладывают стержневые или струнные электроды, по которым пропускают электрический ток, нагревающий опалубку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аропрогрев бетона осуществляют мягким насыщенным паром давлением не выше 0,05 МПа, с помощью паровых рубашек. Паровая рубашка представляет собой двухслойную опалубку, между щитами которой пропускают пар. Паропрогрев бетона допускается применять только для вертикальных элементов (колонн, стен). В стороне, обращенной к бетону, такая опалубка имеет узкие каналы для пропуска пара, которые могут перекрываться полосками кровельной стали. Пар подается сверху обогреваемой конструкции и движется в одном направлении с конденсатом, который отводится по трубам или желобам, проложенным у основания опалубки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Температура бетона при паропрогреве не должна быть выше 70° С при употреблении быстротвердеющих цементов, 80° С — портландцемента и 95° С — шлакопортландцемента и пуццоланового портландцемента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одъем температуры бетона в 1 ч не должен превышать: при прогреве конструкций с модулем поверхности более 10 и протяженностью до 6 м, а также конструкций, возвозкмых в скользящей опалубке—15° С; с модулем поверхности от 4 до б—S°C; с модулем поверхности от 2 до 4—5° С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ри электротермообработке бетона и железобетона необходимо: рабочие швы размещать так, чтобы расстояние от шва до электродов не превышало 10 см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Скорость остывания бетона в монолитных конструкциях должна не превышать: 10° С в 1 ч —для конструкций с модулем поверхности более 10; 5° С в 1 ч —для конструкций с модулем порерхности 6—10. При осуществлении работ в зимних условиях применяют бетоны с противоморозными добавками хлорных солей (хлорный бетон) для неармированных бетонных конструкций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ри невозможности применения перечисленных способов в зимних условиях, бетонные работы выполняют в тепляках — временных обогреваемых внутри сооружениях, возводимых над отдельными конструкциями. В сельском строительстве тепляки устраивают из сборно-разборных инвентарных щитов и обогревают, как правило, печами-времянками. Температура в тепляках должна 1 быть не ниже +5° С, в результате чего твердение бетона протекает медленно.</w:t>
      </w:r>
    </w:p>
    <w:p>
      <w:pPr>
        <w:pStyle w:val="Normal"/>
        <w:ind w:firstLine="709"/>
        <w:rPr>
          <w:bCs/>
          <w:color w:val="000000"/>
          <w:sz w:val="28"/>
        </w:rPr>
      </w:pPr>
      <w:r>
        <w:rPr>
          <w:bCs/>
          <w:iCs/>
          <w:color w:val="000000"/>
          <w:sz w:val="28"/>
          <w:u w:val="single"/>
        </w:rPr>
        <w:t>При контроле качества производства работ</w:t>
      </w:r>
      <w:r>
        <w:rPr>
          <w:bCs/>
          <w:iCs/>
          <w:color w:val="000000"/>
          <w:sz w:val="28"/>
        </w:rPr>
        <w:t xml:space="preserve"> необходимо следить за тем, чтобы основание под укладку бетона, а также метод укладки исключали возможность замерзания бетонной смеси на стыке с основанием; пучинистые грунты перед укладкой бетонной смеси были отогреты до положительной температуры; опалубка и арматура были очищены от снега; арматура диаметром более 25 мм и крупные закладные детали (части) при температуре воздуха ниже -10°С были отогреты до положительной температуры; температура уложенной бетонной смеси в опалубку к началу выдерживания или подогрева была различной в зависимости от применяемых методов: при выдерживании бетона в условиях «термоса» (температура определяется и выдерживается по расчету); при применении противоморозных добавок она должна быть выше температуры замерзания раствора на 5°С; при применении поташа в качестве противоморозной добавки температура бетона в начальный период твердения должна быть отрицательной; при электропрогреве как перед началом предварительного прогрева бетонной смеси, так и при форсировании разогрева уложенного бетона в конструкциях температура не должна быть ниже 0°С в наиболее охлажденных местах, а при применении других методов обработки - не ниже 2°С; выдерживание бетона производить в соответствии с расчетными положениями, укрывать немедленно по окончании бетонирования гидро- и теплоизоляционными материалами неопалубленные поверхности бетонных и железобетонных конструкций.</w:t>
      </w:r>
    </w:p>
    <w:p>
      <w:pPr>
        <w:pStyle w:val="Normal"/>
        <w:ind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Бетонные и железобетонные работы, проводимые в зимних условиях, должны находиться под строгим контролем. Следует систематически проверять: качество применяемых материалов и изделий; температуру нагрева воды; заполнителей и бетонной смеси на выгрузке из бетоносмесителя (через каждые 2 ч); дозирование противоморозных добавок; выполнение мероприятий по укрытию, утеплению и обогреву тары при транспортировании и приемке бетона на строительной площадке с проверкой не менее одного раза в смену; соответствие теплоизоляции опалубки требованиям технологических карт, а при необходимости -- отогрев стыкуемых поверхностей и грунтового основания; температуру уложенного бетона при применении способов «термоса», предварительного электроразогрева бетонной смеси, с парообогревом в тепляках -- каждые 2 ч в первые сутки, не реже двух раз в смену в последующие трое суток и один раз в сутки в остальное время выдерживания; при использовании бетона с противоморозными добавками -- три раза в сутки до приобретения им расчетной прочности; при электротермообработке бетона в период подъема температуры со скоростью до 10 °С в час -- через 2 ч, в дальнейшем--не реже двух раз в смену; температуру наружного воздуха по окончании выдерживания бетона и распалубки -- 1 раз в смену; прочность, морозостойкость (наружных конструкций), водонепроницаемость и другие качества бетона; правильность устройства швов, размещения отверстий, проемов и выступов, установки закладных деталей; толщину защитного слоя, соответствие ее нормативным требованиям.</w:t>
      </w:r>
    </w:p>
    <w:p>
      <w:pPr>
        <w:pStyle w:val="Normal"/>
        <w:ind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firstLine="709"/>
        <w:rPr>
          <w:rStyle w:val="1"/>
          <w:rFonts w:ascii="Times New Roman" w:hAnsi="Times New Roman" w:cs="Times New Roman"/>
          <w:bCs/>
          <w:color w:val="000000"/>
          <w:spacing w:val="0"/>
          <w:sz w:val="28"/>
        </w:rPr>
      </w:pPr>
      <w:r>
        <w:rPr>
          <w:bCs/>
          <w:iCs/>
          <w:color w:val="000000"/>
          <w:sz w:val="28"/>
        </w:rPr>
        <w:t>2В</w:t>
      </w:r>
      <w:r>
        <w:rPr>
          <w:rStyle w:val="3"/>
          <w:rFonts w:cs="Times New Roman"/>
          <w:color w:val="000000"/>
          <w:sz w:val="28"/>
        </w:rPr>
        <w:t xml:space="preserve">. </w:t>
      </w:r>
      <w:r>
        <w:rPr>
          <w:rStyle w:val="1"/>
          <w:rFonts w:cs="Times New Roman"/>
          <w:bCs/>
          <w:color w:val="000000"/>
          <w:spacing w:val="0"/>
          <w:sz w:val="28"/>
        </w:rPr>
        <w:t>Какие существуют способы транспортирования и подачи бетонной смеси к месту ее укладки? Опишите эти способы и сравните их между собой</w:t>
      </w:r>
    </w:p>
    <w:p>
      <w:pPr>
        <w:pStyle w:val="Normal"/>
        <w:ind w:firstLine="709"/>
        <w:rPr>
          <w:rStyle w:val="1"/>
          <w:rFonts w:ascii="Times New Roman" w:hAnsi="Times New Roman" w:cs="Times New Roman"/>
          <w:bCs/>
          <w:color w:val="000000"/>
          <w:spacing w:val="0"/>
          <w:sz w:val="28"/>
        </w:rPr>
      </w:pPr>
      <w:r>
        <w:rPr/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пособ транспортирования бетонной смеси к месту ее укладки выбирают с учетом расстояния строительной площадки от завода, вида бетонируемого сооружения, наличия транспортных средств и механизмов, свойств бетонной смеси. В этот технологический процесс входят следующие операции: загрузка бетонной смеси в транспортные средства из бункера бетоносмесительной установки; перевозка ее на объект; перегрузка в раздаточные емкости (бадьи или бункера); подача и распределение в блоке бетонирования. Блоком бетонирования называют подготовленную к укладке бетона конструкцию или ее часть с установленной опалубкой, смонтированной арматурой и закладными деталями. Стоимость перевозки составляет в среднем до 20% от общей стоимости бетона, уложенного в дело. Неоднократные перегрузки бетонной смеси при транспортировании ухудшают ее качество и увеличивают стоимость перевозки. По этим причинам следует отдавать предпочтение способам перевозки смеси с минимальным числом перегрузок. У бетонной смеси уже в течение первых часов после ее приготовления снижается подвижность, она схватывается; поэтому время ее транспортирования должно быть строго ограниченным. Предельно допустимую продолжительность перевозки определяют опытным путем. К моменту укладки бетонная смесь должна иметь заданную подвижность, в ней не должен начинаться процесс схватывания. Время транспортирования зависит от вида цемента и температуры бетонной смеси. Наибольшее расстояние перевозки бетонной смеси зависит от допустимого времени нахождения ее в пути, состояния дорог и средней скорости транспортных средств. При наличии дорог с твердым покрытием расстояние достигает 30—35 км, для грунтовых дорог — 15—18 км.  Во время перевозки бетонной смеси следует принимать меры против ее расслоения, избегать потерь цементного молока и раствора, защищать ее от атмосферных осадков, воздействия ветра, солнечных лучей, а зимой — от быстрого охлаждения и замерзания. Для правильно организованной перевозки применяют специальные транспортные средства с увеличенными скоростями, сокращают время нахождения смеси под разгрузкой. </w:t>
      </w:r>
      <w:r>
        <w:rPr>
          <w:color w:val="000000"/>
          <w:sz w:val="28"/>
          <w:u w:val="single"/>
        </w:rPr>
        <w:t>Способы транспортирования бетонной смеси подразделяют на порционные (цикличные), непрерывные и комбинированные.</w:t>
      </w:r>
      <w:r>
        <w:rPr>
          <w:color w:val="000000"/>
          <w:sz w:val="28"/>
        </w:rPr>
        <w:t xml:space="preserve"> Порционное транспортирование смеси выполняют в две очереди. Первой очередью считают перевозку смеси от бетоносмесительного завода (установки) к месту укладки. Для этой цели используют автосамосвалы, бетоновозы, вагонетки, а также бадьи и бункера, устанавливаемые на бортовые автомашины или железнодорожные платформы. Во вторую очередь смесь в блок бетонирования подают, т. е. перемещают ее, вертикально или горизонтально с помощью кранов, подъемников, лотков, бетоноукладчиков и т. п. Порционный способ широко применяют во всех областях строительства. Непрерывный способ транспортирования смеси заключается в перемещении ее непосредственно от места изготовления к месту укладки на транспортерах или по трубопроводам. Этот способ применяют при малых расстояниях между бетоносмесительной установкой и бетонируемым сооружением (например, в гидротехническом строительстве).  При комбинированном способе сочетают порционное перемещение смеси от бетоносмесительного завода на объект с последующей непрерывной ее подачей в блок бетонирования транспортерами или по трубопроводам. Транспортные средства и устройства для перемещения смеси называют технологическим транспортом.</w:t>
      </w:r>
      <w:r>
        <w:br w:type="page"/>
      </w:r>
    </w:p>
    <w:p>
      <w:pPr>
        <w:pStyle w:val="Normal"/>
        <w:ind w:firstLine="709"/>
        <w:rPr>
          <w:rStyle w:val="1"/>
          <w:rFonts w:ascii="Times New Roman" w:hAnsi="Times New Roman" w:cs="Times New Roman"/>
          <w:b w:val="false"/>
          <w:b w:val="false"/>
          <w:bCs/>
          <w:color w:val="000000"/>
          <w:spacing w:val="0"/>
          <w:sz w:val="28"/>
        </w:rPr>
      </w:pPr>
      <w:r>
        <w:rPr>
          <w:b/>
          <w:color w:val="000000"/>
          <w:sz w:val="28"/>
        </w:rPr>
        <w:t>3В. Опишите технологию монтажа подземной части зданий с различными конструктивными схемами</w:t>
      </w:r>
    </w:p>
    <w:p>
      <w:pPr>
        <w:pStyle w:val="Normal"/>
        <w:ind w:firstLine="709"/>
        <w:rPr>
          <w:rStyle w:val="1"/>
          <w:rFonts w:ascii="Times New Roman" w:hAnsi="Times New Roman" w:cs="Times New Roman"/>
          <w:b w:val="false"/>
          <w:b w:val="false"/>
          <w:bCs/>
          <w:iCs/>
          <w:color w:val="000000"/>
          <w:spacing w:val="0"/>
          <w:sz w:val="28"/>
        </w:rPr>
      </w:pPr>
      <w:r>
        <w:rPr/>
      </w:r>
    </w:p>
    <w:p>
      <w:pPr>
        <w:pStyle w:val="Normal"/>
        <w:ind w:firstLine="709"/>
        <w:rPr/>
      </w:pPr>
      <w:r>
        <w:rPr>
          <w:bCs/>
          <w:iCs/>
          <w:color w:val="000000"/>
          <w:sz w:val="28"/>
        </w:rPr>
        <w:t>Наибольшее распространение имеют три технологические схемы выполнения работ по устройству подземной части здания, отличающиеся друг от друга размещением средств механизации и характера их движения.</w:t>
      </w:r>
    </w:p>
    <w:p>
      <w:pPr>
        <w:pStyle w:val="Normal"/>
        <w:ind w:firstLine="709"/>
        <w:rPr/>
      </w:pPr>
      <w:r>
        <w:rPr>
          <w:bCs/>
          <w:iCs/>
          <w:color w:val="000000"/>
          <w:sz w:val="28"/>
        </w:rPr>
        <w:t>При производстве работ по первой технологической схеме средства механизации размещаются на дне котлована, непосредственно у возводимой конструкции; по второй – у бровки котлована и движутся вокруг котлована по его периметру; по третьей- тоже по бровки котлована, но движутся лишь по одной его стороне.</w:t>
      </w:r>
    </w:p>
    <w:p>
      <w:pPr>
        <w:pStyle w:val="Normal"/>
        <w:ind w:firstLine="709"/>
        <w:rPr/>
      </w:pPr>
      <w:r>
        <w:rPr>
          <w:bCs/>
          <w:iCs/>
          <w:color w:val="000000"/>
          <w:sz w:val="28"/>
        </w:rPr>
        <w:t>При возведении зданий сложной конфигурации третья технологическая схема может заменяться подковообразной.</w:t>
      </w:r>
    </w:p>
    <w:p>
      <w:pPr>
        <w:pStyle w:val="Normal"/>
        <w:ind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Выбор схем определяется конструктивными условиями производства работ и наличным парком строительных машин.</w:t>
      </w:r>
    </w:p>
    <w:p>
      <w:pPr>
        <w:pStyle w:val="Normal"/>
        <w:ind w:firstLine="709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</w:rPr>
        <w:t>4В. Опишите современные способы временного закрепления и выверки монтажных элементов. Какие приспособления для этого применяются</w:t>
      </w:r>
    </w:p>
    <w:p>
      <w:pPr>
        <w:pStyle w:val="Normal"/>
        <w:ind w:firstLine="709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Выверка конструкций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Выверка признана обеспечить точное соответствие положения монтируемых конструкций проектному. Выверка может быть визуальной или инструментальной. Ее выполняют в процессе установки конструкции, когда она удерживается монтажными кранами или другими механизмами приспособлениями, а также после установки при закреплении. В отдельных случаях выверку можно не производить. Это так называемая </w:t>
      </w:r>
      <w:r>
        <w:rPr>
          <w:bCs/>
          <w:iCs/>
          <w:color w:val="000000"/>
          <w:sz w:val="28"/>
          <w:szCs w:val="24"/>
        </w:rPr>
        <w:t>безвыверочная установка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 xml:space="preserve">Визуальную выверку </w:t>
      </w:r>
      <w:r>
        <w:rPr>
          <w:bCs/>
          <w:color w:val="000000"/>
          <w:sz w:val="28"/>
          <w:szCs w:val="24"/>
        </w:rPr>
        <w:t>делают при достаточной точности опорных поверхностей или торцовых оснований и стыков конструкций с помощью различных измерительных приспособлений – стальных рулеток, линеек, калибров, шаблонов и т.п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Инструментальная выверка</w:t>
      </w:r>
      <w:r>
        <w:rPr>
          <w:bCs/>
          <w:color w:val="000000"/>
          <w:sz w:val="28"/>
          <w:szCs w:val="24"/>
        </w:rPr>
        <w:t xml:space="preserve"> выполняется в трех случаях, когда сложно обеспечить точность установки монтажных элементов и конструкций. Инструментально проверяют только опорные поверхности, торцовые основания или стыки смонтированных конструкций. Инструментальная выверка – наиболее распространенный вид проверки положения смонтированных конструкций в плане, по высоте и вертикали. Выверку производят при установке специальных приспособлений – кондукторов, рамно-шарнирных индикаторов и т.п.; ее производят с применением различных инструментов – теодолитов, нивелиров, лот – приборов, лазерных приборов и устройств и прочь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 xml:space="preserve">Безвыверочная установка </w:t>
      </w:r>
      <w:r>
        <w:rPr>
          <w:bCs/>
          <w:color w:val="000000"/>
          <w:sz w:val="28"/>
          <w:szCs w:val="24"/>
        </w:rPr>
        <w:t>практикуется в основном при монтаже сборных металлических конструкций (иногда и железобетонных) с повышенным классом точности геометрических размеров в монтажных стыках, что позволяет при установке колонн с фрезерованными торцами исключать выверку не только их, но и элементов каркаса при условии обеспечения высокой точности монтажа опорных плит (фундаментов)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едельные отклонения от проектного положения конструкций при монтаже (допуски) устанавливаются в проекте производства работ в зависимости от конструктивных решений, применяемых приспособлений, оснастки, метода установки, порядка постоянного закрепления и других условий в пределах, регламентированных СНиПом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Временное закрепление конструкций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Эта технологическая операция обеспечивает устойчивость конструкций в проектном положении на период выверки и постоянного закрепления. Без временного закрепления можно обойтись только при установке статически устойчивых конструкций, положение которых не изменяется под действием временных нагрузок и сил. Это преимущественно конструкции с широким основанием и низким расположением центра тяжести, находящееся в положении статического равновесия. Временное закрепление обязательно, когда устанавливают неустойчивые монтажные конструкции (если при этом не предусматривается их постоянное закрепление) в тех случаях, когда необходимо освободить монтажное средство для другой работы, при производстве проверочных работ, длительной подготовке стыков и т.п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Средства временного крепления конструкций подразделяются на индивидуальные и групповые. Индивидуальные средства крепления – это клинья, клиновые вкладыши, расчалки, подкосы, распорки, кондукторы, фиксаторы. Их применяют для закрепления одиночных статически неустойчивых монтажных элементов и конструкций.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рупповые средства крепления предусматривают закрепление нескольких статически неустойчивых монтажных элементов и конструкций. К средствам данной категории относятся групповые кондукторы и специальные приспособления, которые обеспечивают закрепление нескольких конструкций или одной на нескольких опорах.</w:t>
      </w:r>
    </w:p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480" w:before="0" w:after="360"/>
      <w:jc w:val="center"/>
      <w:outlineLvl w:val="0"/>
    </w:pPr>
    <w:rPr>
      <w:rFonts w:ascii="Arial" w:hAnsi="Arial" w:cs="Arial"/>
      <w:b/>
      <w:spacing w:val="6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caps/>
      <w:spacing w:val="4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olor w:val="000000"/>
      <w:spacing w:val="60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color w:val="000000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color w:val="000000"/>
      <w:sz w:val="24"/>
    </w:rPr>
  </w:style>
  <w:style w:type="character" w:styleId="Style15">
    <w:name w:val="Нижний колонтитул Знак"/>
    <w:qFormat/>
    <w:rPr>
      <w:rFonts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i/>
      <w:iC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firstLine="851"/>
      <w:jc w:val="left"/>
    </w:pPr>
    <w:rPr>
      <w:smallCaps/>
      <w:sz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5:00Z</dcterms:created>
  <dc:creator>&lt;&lt;OVEN&gt;&gt;</dc:creator>
  <dc:description/>
  <cp:keywords/>
  <dc:language>en-US</dc:language>
  <cp:lastModifiedBy>SYSTEM</cp:lastModifiedBy>
  <dcterms:modified xsi:type="dcterms:W3CDTF">2011-09-05T09:55:00Z</dcterms:modified>
  <cp:revision>2</cp:revision>
  <dc:subject/>
  <dc:title>САНКТ-ПЕТЕРБУРГСКИЙ АРХИТЕКТУРНО-СТРОИТЕЛЬНЫЙ КОЛЛЕДЖ</dc:title>
</cp:coreProperties>
</file>