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ОНЦЕПТУАЛЬНЫЕ ОСНОВЫ РАЗВИТИЯ ДОПОЛНИТЕЛЬНОГО ПРОФЕССИОНАЛЬНОГО ОБРАЗОВА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современном этапе развития общества образование становится одной из важнейших и центральных сфер человеческой деятельности, теснейшим образом связанной со всеми другими сторонами общественной жизни. От способности системы образования удовлетворять потребности личности и общества в высококачественных образовательных услугах принципиально зависят перспективы экономического и духовного развития стра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астоящее время особую актуальность и значение приобретает эффективное кадровое сопровождение проводимых реформ и преобразований. Одной из важнейших задач становится задача организации целенаправленного дополнительного профессионального образования (ДПО), обеспечивающего повышение квалификации и переподготовку взрослого насел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временная экономическая ситуация заставляет быть готовым внедрять и осваивать новую технику, технологию, вести активную коммерческую деятельность. По утверждению П.И. Пидкасистого с соавторами (1999): "Сегодня от человека требуется отнюдь не послушное отсиживание раз в пять лет курсов повышения квалификации, а готовность достойно встречать каждую профессиональную ситуацию, быть готовым к переподготовке в быстро меняющихся ориентирах профессиональной деятельности на рынке труда"1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ключительная роль структуры ДПО в современной системе профессионального образования Российской Федерации определяется его ответственностью за обновление и обогащение интеллектуального потенциала общества, ликвидацию функциональной неграмотности руководителей и специалист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ервоочередной мерой является превращение ДПО в один из действенных факторов ускорения структурной перестройки производства, усиления мотивации работников к высокопроизводительному труду, создания эффективного механизма взаимовыгодных отношений производителя и потребител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азовые принципы данной концепции ДПО основываются на опережающем характере содержания обучения, ориентации на развитие специалиста как личности, индивидуализации учебного процесса, гуманизме и демократичности образов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ной задачей системы ДПО является дальнейшее развитие и активное использование образовательного, научного и инновационного потенциалов, направленных на структурную перестройку, переориентацию научно-педагогических коллективов на те направления и формы деятельности, в которых возможно достижение наиболее значительных результатов, что обеспечивает более весомый вклад системы повышения квалификации и переподготовки руководителей и специалистов в социально-экономическое развитие России, ее регион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обенности развития ДПО в России. Проблемы формирования системы ДПО как составной части государственной политики в области развития человеческих ресурсов в настоящее время необходимо рассматривать с учетом реально складывающихся в Российской Федерации динамики в сфере занятости, перспектив развития рынка труда и образовательных услу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этим ДПО взрослого населения, и прежде всего руководителей и специалистов, сегодня требует решения актуальных задач последователь ного перехода от дискретной к самонастраивающейся государственно-общественной системе непрерывного образования, располагающей разветвленной сетью образовательных учреждений. Основой для построения такой системы является высшая школа, имеющая в своей структуре весь спектр и набор образовательных учреждений и подразделений системы повышения квалификации и переподготовки кадров: академии, институты, факультеты, курсы, центры и д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успешной профессиональной деятельности в новых условиях требуется увеличить пропускную способность существующей системы ДП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формирование системы ДПО предполагает создание гибкой и мобильной системы повышения квалификации и переподготовки специалистов, удовлетворяющей постоянно возрастающие потребности общества в совершенствовании и обновлении зна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этим деятельность системы ДПО должна направляться на достижение основных целей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остоянное формирование, стимулирование и удовлетворение потребностей в повышении квалификации и профессиональной переподготовке кадров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насыщение рынка труда специалистами с высоким уровнем общей культуры и профессиональной компетентност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беспечение социальной защищенности, социальной реабилитации и занятости специалистов, устранения всех форм функциональной неграмотност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иведение кадрового потенциала специалистов к мировому уровню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увеличение совместно с другими звеньями профессионального образования совокупного интеллектуального и духовного потенциала общества, развитие творческих способностей челове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этого требуется обеспечить единство прикладных, фундаментальных и методологических знаний, составляющих основу профессиональной и общей культуры, широкую ориентацию в подходах к постановке и решению новых проблем и задач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обходимо обновление содержания обучения в тесной связи с достижениями в развитии современной техники и технологии, наук о природе, обществе и человеке, обеспечение многообразия, вариативности и гибкости учебных планов и программ, их оперативного отклика на потребности рынка образовательных услу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дальнейшее развитие ДПО в органической связи с потребностями общества требует решения принципиальных вопросов, к которым относятся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здание эффективной государственной поддержки системы подготовки и переподготовки кадров на федеральном и региональном уровнях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рганизация деятельности образовательных учреждений в соответствии с потребностями рынка труда и развивающегося производств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овышение эффективности системы ДПО путем применения временных средств и методов обучения, увязки содержания обучения с практическими потребностями специалиста, приближения обучения к конкретному рабочему месту посредством использования новых информационных технологий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рганизация современных служб управления персонал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конодательные основы ДПО. Действующее в Российской Федерации законодательство об образовании в части ДПО требует значительного регулирования этой деятельности на территории РФ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сутствие специального законодательства в области ДПО вызывает необходимость внесения соответствующих поправок в налоговое и гражданское законодательств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ужно законодательно закрепить право граждан на ДПО в течение всей жизни с утверждением форм поддержки реализации этого права посредством введения образовательных отпусков, образовательных кредитов, снижения налогов при затратах на такое образова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рмативные акты должны поощрять работодателя и работников в расходовании средств на ДПО 2. В то же время они должны способствовать снижению стоимости обучения путем предоставления учебным заведениям налоговых и других льго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уровню оплаты труда, гарантиям прав руководящих и научно-педагогических работников, правам собственности, налоговым и другим льготам учебные заведения ДПО необходимо приравнять к учебным заведениям профессионального образования соответствующего образовательного уровн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ервую очередь требуется решить следующие проблемы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здать действенный механизм аккредитации учреждений ДПО, реализующих программы профессиональной переподготовк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азработать нормативные документы и организационный механизм для государственной аккредитации учреждений ДПО, реализующих программы повышения квалификаци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вести государственные образовательные стандарты в сфере ДП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сударственные образовательные стандарты на ДПО должны иметь инструментально-технологическую структуру, опирающуюся на строго определенные для каждой ступени обучения нормы, позволяющие обеспечить требуемое качество обуч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арантом качества образовательных программ повышения квалификации может служить аккредитация образовательного учреждения, реализующего эти программы, причем аккредитации подлежит не содержание быстро меняющихся программ, а процесс их реализации в соответствии со стандартом на повышение квалификации. Система контроля качества ДПО должна строиться на принципах сочетания общественно-профессионального и государственного контроля, децентрализации, сертификации преподавателей, экспертной оцен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истема контроля качества ДПО кроме решения задач, связанных с аттестацией и аккредитацией образовательных учреждений ДПО, должна обеспечить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качество образования, соответствующее определенным требованиям и позволяющее проводить нострификацию дипломов, свидетельств и удостоверений, выдаваемых образовательными учреждениям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егулярный контроль качества образовательной деятельности учреждений ДПО в период между аккредитация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ждународное признание программ профессиональной переподготовки обеспечивается в случае перехода на обучение по программам, полученным от авторитетных зарубежных образовательных учреждений или организаций, адаптированным для применения в Росс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ебует решения вопрос сертификации преподавателей для подтверждения их квалификации по конкретной специальности в соответствии с действующими международными стандарт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истема ДПО в новых условиях должна включать в себя следующие составляющие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амостоятельные образовательные учреждения ДПО (в том числе профильные), составляющие научно-методическую и организационную основы системы ДПО для специалистов с высшим образованием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ысшие учебные заведения, осуществляющие профессиональную переподготовку и повышение квалификации специалистов с высшим образованием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труктурные подразделения ДПО в составе ведущих вузов, крупных научно-производственных объединений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учреждения среднего специального образования, обеспечивающие профессиональную переподготовку и повышение квалификации специалистов со средним специальным образованием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бразовательные учреждения и структурные подразделения научных организаций и предприятий, обеспечивающие внутрифирменную учебу и тренинги персонал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вет по ДПО при Государственном комитете РФ по физической культуре, спорту и туризму, советы учебных заведений, ассоциации и общественные объединения учреждений ДПО и д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еспечение ДПО. Необходимость гибкого реагирования системы ДПО на происходящие изменения требует постоянного развития научно-методического и информационного обеспечения ее деятельности с целью создания адаптированной системы повышения квалификации и профессиональной переподготовки кадров, позволяющей оперативно удовлетво рять запросы руководителей и специалистов в дополнительном образован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оритетными направлениями этих работ являются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огнозирование развития рынка труда с целью опережающей подготовки специалистов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исследование рынка образовательных услуг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азвитие информационного обеспечения системы повышения квалификации и профессиональной переподготовки кадров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формирование современного учебно-методического обеспечения учреждений ДПО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азработка современных средств проектирования и управления образовательными процессам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птимизация международного сотрудничеств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вмещение процесса обучения и консульти рования, основанное на широком использовании информационных технологий в сочетании с активными методам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рганизация дистанционного обучения в форме активного взаимодействия персонала с преподавателями-консультантами через компьютерные сет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здание организационно-методической среды, функционирующей в едином телекоммуникационном пространстве Российской Федерации с широким использованием уже имеющихся в системе высшей школы сетей и других средств телекоммуникац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истема ДПО призвана обеспечить непрерывность образования и развитие человеческих ресурсов в соответствии с потребностями общества и экономической стратегией развития страны. Специфика контингента слушателей системы ДПО обуславливает особенности ее кадрового обеспеч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ПО должно осуществляться силами крупных ученых, ведущих специалистов - разработчиков новейших технических и технологических решений, руководителей организаций, привлекаемых к обучению на условиях почасовой оплаты труда и штатного совместительства. Профессорско-преподавательский состав должен привлекаться к работе в системе ДПО для обеспечения живой связи классического консервативного образования с практикой работы предприятий, что приведет к взаимному интеллектуальному росту и более полному удовлетворению потребностей слушател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Штатный профессорско-преподавательский состав учреждений ДПО наряду с основными задачами должен регулярно совершенствовать свою педагогическую подготовку с учетом достижений андрогоги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обобщения опыта, разработки методологических основ эффективного функционирования ДПО и организации повышения квалификации работников системы ДПО необходимо создание научно-методического центра повышения квалификации и профессиональной переподготовки работников ДП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ебуется объединение усилий и ресурсов государственных и общественных органов, предприятий, ассоциаций и акционерных обществ образовательных учреждений повышения квалификации и переподго товки руководителей и специалистов, а также выработка единых критериев бюджетного финансирования образовательных учрежде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обходимы поиск альтернативных источников внебюджетного финансирования образовательной деятельности, внедрение в российскую практику системы банковского кредитования переподготовки кадров, широко развитой в зарубежных странах в виде предоставления индивидуальных кредитов физическим лицам на обучение, развитие в России системы финансирования образования через благотворительные фонды, аккумулирующие спонсорскую поддержку, в том числе с привлечением средств из-за рубеж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жестком дефиците бюджетных средств на образование необходимо широкое внедрение практики частичного предоставления бюджетных средств учебным структурам на конкурсной (тендерной) основе. При этом к конкурсу (тендеру) должны допускаться не только государственные, но и негосударственные учебные завед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Целесообразно создание механизма накопитель ного государственного и частного страхования, позволяющего постепенно аккумулировать необходимые средства на повышение квалификации и профессио нальную переподготовку кадр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правление ДПО. Важнейшим фактором развития ДПО является создание гибкой, целенаправленной, экономически эффективной системы государственно-общественного управления, обеспечивающей интенсивное развитие и высокое качество образования, его многообразие и направленность на удовлетворение запросов личности и общест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астоящее время предстоит решить следующие проблемы совершенствования управления в сфере ДПО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азделение полномочий и ответственности между различными уровнями управления ДПО и обеспечение их эффективного взаимодействи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еодоление ведомственности в управлении ДПО, в том числе посредством дальнейшего развития принципов автономности образовательных учреждений. Четкое определение компетенции, полномочий и ответственности органов управления образованием всех уровней, обеспечение их эффективного взаимодействия в целях проведения единой государственной образовательной полити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этого необходимы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ыработка стратегии развития системы ДПО, определение ее приоритетов, реализация этой стратегии через федеральные программы, крупные социально-педагогические эксперименты и инновационные проекты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формирование и осуществление федеральной политики в области ДПО, ее нормативно-правовое и финансово-экономическое регулирование, сохранение и развитие единого, целостного образовательного пространства Российской Федерации, обеспечение равенства возможностей внутри образовательной системы, преимущественное внимание к потребностям тех регионов и слоев населения, которые нуждаются в поддержке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анализ, поддержка и активное распростране ние инновационной образовательной практики, организация и содействие развертыванию научных исследований, программ и проектов, направленных на развитие ДПО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формирование и обеспечение деятельности системы подготовки, переподготовки и повышения квалификации управленческих кадров сферы образовани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азработка и принятие государственных образовательных стандартов, создание государственно-об щественной системы оценки и контроля качества образования, его соответствия установленным требовани ям, широкое привлечение научной и педагогической общественности, региональных и местных органов управления образованием к решению этих вопросов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здание полноценной системы информацион но-статистического обеспечения развития образования, доступной для всех заинтересованных пользователей; разработка комплекса соответствующих показателей и индикаторов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оведение в регионах федеральной стратегии развития системы дополнительного профессионального образовани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беспечение совместно с федеральным органом управления образованием перехода российской образовательной системы в новое качество, органически сочетающего в себе регионализацию и интеграцию образования, повышение уровня самостоятельности, комплексности образовательного развития регионов и закрепление единства и целостности образовательного пространства Росси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формирование региональной образовательной политики и региональных программ развития ДПО и их финансово-экономическое обеспечение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беспечение баланса между различными типами, видами образовательных учреждений, структурой (объемом) ДПО специалистов и потребностями федерального и региональных рынков труда; организация межрегионального и межотраслевого сотрудничества в области ДПО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оддержка и развитие инновационной деятельности ДПО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ивлечение предприятий промышленности, банков, финансово-промышленных групп и общественных объединений региона к решению проблем развития ДПО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азработка стратегии работы с персоналом и обеспечение повышения квалификации специалистов не реже одного раза в 5 лет в течение всей трудовой деятельности работник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беспечение работнику возможности повышения квалификации путем отражения соответствующих требований в уставе предприятия, в коллективном договоре, в стандартах внедряемых на производстве систем качества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организация работы по повышению квалификации персонал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концепция ДПО в сфере физической культуры, спорта и туризма определяет пути преобразования научного и инновационного комплексов системы ДПО в национальный ресурс обновления и развития страны, наращивания ее духовного, интеллектуального и экономического потенциалов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Н. Блеер, кандидат педагогических наук, профессор. Концептуальные основы развития дополнительного профессионального образов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5:10:00Z</dcterms:created>
  <dc:creator>USER</dc:creator>
  <dc:description/>
  <cp:keywords/>
  <dc:language>en-US</dc:language>
  <cp:lastModifiedBy>Mage</cp:lastModifiedBy>
  <dcterms:modified xsi:type="dcterms:W3CDTF">2011-10-10T15:10:00Z</dcterms:modified>
  <cp:revision>2</cp:revision>
  <dc:subject/>
  <dc:title>КОНЦЕПТУАЛЬНЫЕ ОСНОВЫ РАЗВИТИЯ ДОПОЛНИТЕЛЬНОГО ПРОФЕССИОНАЛЬНОГО ОБРАЗОВАНИЯ</dc:title>
</cp:coreProperties>
</file>