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увеличивающимся объемом работ по реконструкции земляного полотна железных дорог важное значение приобретает определение сметной стоимости этого вида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нструкция проводится с целью модернизации, увеличения скорости, пропускной способности, безопасности и надежности на железной дороге в рамках Стратегии развития железнодорожного транспорта в РФ до 2030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им из направлений является реконструкция земляного поло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работы является совершенствование определения сметной стоимости реконструкции земляного поло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работы был проанализирована проектно-сметная документация «Реконструкция земляного полотна. Москвская железная дорога 22 км участка Москва-Ежово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</w:t>
      </w:r>
      <w:r>
        <w:rPr>
          <w:sz w:val="28"/>
        </w:rPr>
        <w:t>. Характеристика объекта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Общие сведения о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заказчика по строительству объектов железнодорожного транспорта в Северо - Западном регионе (далее - Группа Заказчика) является обособленным структурным подразделением Дирекции по комплексной реконструкции железных дорог и строительству объектов железнодорожного транспорта (далее - Дирекция) - филиала открытого акционерного общества «Российской железные дороги» (ОАО «РЖД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руппа Заказчика в своей деятельности руководствуется действующим законодательством Российской Федерации, иными нормативными правовыми актами Российской Федерации, уставом ОАО «РЖД», внутренними документами ОАО «РЖД», Положением о Дирекции, внутренними документами Дире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руппа Заказчика не является юридическим лицом и осуществляет свою деятельность от имени ОАО «РЖД». Ответственность по обязательствам Группы Заказчика несет ОАО «РЖД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ное наименование: Группа заказчика по строительству объектов железнодорожного транспорта в Северо - Западном регионе - обособленное структурное подразделение Дирекции по комплексной реконструкции железных дорог и строительству объектов железнодорожного транспорта - филиала открытого акционерного общества «Российские железные дорог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организации и ведения своей деятельности Группа Заказчика может открывать с разрешения Дирекции расчетный счет ОАО «РЖД» в банках и иных кредитных организациях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Заказчика имеет круглую печать, содержащую ее наименование, а также полное фирменное наименование ОАО «РЖД» на русском языке. Группа Заказчика может иметь штампы и бланки со своим наименованием, содержащие указание на принадлежность к Дире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целями деятельности Группы Заказчика 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совместно с другими структурными подразделениями Дирекции, а также учреждениями ОАО «РЖД» реализации программы капитальных вложений ОАО «РЖД» в строительство объектов ОАО «РЖД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евременное и качественное выполнение функций заказчика по проектированию, строительству, реконструкции, ремонту объектов ОАО «РЖД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остижения целей, указанных выше, Группа Заказчика осуществляет следующие функции и виды деятельн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период подготовки и осуществления строитель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готовка строительства объектов, оформление правоустанавливающих документов на строительств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роведение конкурсов по определению подрядчиков на выполнение строительно-монтажных рабо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контроль за выполнением договоров на проектно-изыскательские работы и ведение авторского надзо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лучение разрешения на производство рабо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координация действий всех организаций, участвующих в капитальном строительстве, реконструкции и ремонте объектов ОАО «РЖД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назначение инспекторов технического надзора для контроля и приемки строительно-монтажных рабо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организация подготовительных работ и передача строительной площадки генеральному подрядчик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троль за выполнением договоров на строительно-монтажные, пусконаладочные работы, поставку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разработка графиков выполнения и финансирования рабо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готовка предложений по оформлению дополнительных соглашений на корректировку проектов, выполнение дополнительных строительно-монтажных работ и поставку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ежемесячная приемка выполненных подрядчиками работ по актам выполнения и стоимости рабо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готовка предложений по сокращению количества</w:t>
        <w:br/>
        <w:t>объектов незавершенного производства и их реал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 период сдачи в эксплуатацию объектов ОАО «РЖД»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формирование комплекта исполнительной документации, необходимой для приемки объекта в эксплуатаци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готавливает акты комиссионной приемки объекта в эксплуатаци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подготовка предложения по составу и срокам работы комиссий по приемки объектов в эксплуатацию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проведение инвентаризации и государственной регистрации прав ОАО «РЖД» на вводимый объект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В области финансово-хозяйственной деятельност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- финансово-хозяйственная деятельность Группы Заказчика планируется и осуществляется в соответствии с внутренними документами ОАО «РЖД» и Дирекции по финансово-экономическим отношения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инансовый год Группы Заказчика совпадает с финансовым годом</w:t>
        <w:br/>
        <w:t>ОАО «РЖД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Группа Заказчика организует в установленном порядке бухгалтерский, статистический учет и отчетность, как обособленное структурное подразделение Дирекции, контролирует правильность и достоверность содержащихся в них сведений, обеспечивает проведение мероприятий по их автоматизации, представляет все виды отчетности в Дирек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Организационная структура предприят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у Заказчика возглавляет начальник Группы Заказчика. Назначение начальника Группы Заказчика на должность и освобождение от должности производится начальником Дирекции. Компетенция и условия деятельности начальника Группы Заказчика определяются законодательством Российской Федерации, выдаваемой Дирекцией от имени ОАО «РЖД» в порядке передоверия доверенностью, Положением, и заключаемым с ним трудовым договором. Начальник Группы Заказчика действует на основе единоначал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чальник Группы Заказчика осуществляет оперативное руководство производственно-хозяйственной деятельностью Группы Заказчика в соответствии с федеральными законами и иными нормативными актами, внутренними документами ОАО «РЖД», доверенностью, в том числ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нимает решения по всем вопросам деятельности Группы Заказчика, отнесенным к его компетен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ставляет интересы ОАО «РЖД» по вопросам и в пределах компетенции, определенной Положением о Дирекции и выданной ему ОАО «РЖД» доверенность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ивает сохранность имущества Группы Заказчика и его эффективное использование в пределах выданной Дирекцией доверенности, определенных внутренними документами ОАО «РЖД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дает в пределах своей компетенции указания, распоряжения и иные распорядительные акты, обязательные для исполнения всеми работниками Группы Заказчи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осит в Дирекцию предложения по приему и увольнению работни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осит в Дирекцию предложения по применению мер поощрения и наложения дисциплинарных взысканий на работников Группы Заказчи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несет ответственность за выполнение возложенных на Группу Заказчика внутренними документами ОАО «РЖД» и Дирекции целей и обязанностей.На рис. 1 представлена организационная структура управления ДКРС-СПб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240790</wp:posOffset>
                </wp:positionV>
                <wp:extent cx="3657600" cy="62039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7.7pt" to="386.95pt,1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40790</wp:posOffset>
                </wp:positionV>
                <wp:extent cx="2057400" cy="62039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7.7pt" to="395.95pt,1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240790</wp:posOffset>
                </wp:positionV>
                <wp:extent cx="800100" cy="62039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7.7pt" to="413.95pt,14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241425</wp:posOffset>
                </wp:positionV>
                <wp:extent cx="2171700" cy="62039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7.75pt" to="683.95pt,1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241425</wp:posOffset>
                </wp:positionV>
                <wp:extent cx="114300" cy="20574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7.75pt" to="422.95pt,25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49872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6.75pt" to="351pt,25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49872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6.75pt" to="243pt,25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2498725</wp:posOffset>
                </wp:positionV>
                <wp:extent cx="1257300" cy="8001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96.75pt" to="71.95pt,25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498725</wp:posOffset>
                </wp:positionV>
                <wp:extent cx="228600" cy="80010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6.75pt" to="80.95pt,25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2498725</wp:posOffset>
                </wp:positionV>
                <wp:extent cx="342900" cy="8001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6.75pt" to="134.95pt,2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1241425</wp:posOffset>
                </wp:positionV>
                <wp:extent cx="1143000" cy="20574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7.75pt" to="512.95pt,2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1241425</wp:posOffset>
                </wp:positionV>
                <wp:extent cx="1943100" cy="2057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7.75pt" to="584.95pt,2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1241425</wp:posOffset>
                </wp:positionV>
                <wp:extent cx="2971800" cy="205740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7.75pt" to="674.95pt,25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2605</wp:posOffset>
                </wp:positionH>
                <wp:positionV relativeFrom="paragraph">
                  <wp:posOffset>1240790</wp:posOffset>
                </wp:positionV>
                <wp:extent cx="3528060" cy="205041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8000" cy="20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97.7pt" to="718.9pt,25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ис. 1. Организационная структура управления ДКРС-СП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779780</wp:posOffset>
                </wp:positionV>
                <wp:extent cx="2294890" cy="4660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Группы Заказ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1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ьник Группы Заказч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1857375</wp:posOffset>
                </wp:positionV>
                <wp:extent cx="808990" cy="64579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0.85pt;mso-wrap-distance-left:9.05pt;mso-wrap-distance-right:9.05pt;mso-wrap-distance-top:0pt;mso-wrap-distance-bottom:0pt;margin-top:146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инженер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857375</wp:posOffset>
                </wp:positionV>
                <wp:extent cx="1380490" cy="6457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 начальника по производст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0.85pt;mso-wrap-distance-left:9.05pt;mso-wrap-distance-right:9.05pt;mso-wrap-distance-top:0pt;mso-wrap-distance-bottom:0pt;margin-top:146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 начальника по производст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2255</wp:posOffset>
                </wp:positionH>
                <wp:positionV relativeFrom="paragraph">
                  <wp:posOffset>1857375</wp:posOffset>
                </wp:positionV>
                <wp:extent cx="1837690" cy="6457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 начальника по работе с контрагент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0.85pt;mso-wrap-distance-left:9.05pt;mso-wrap-distance-right:9.05pt;mso-wrap-distance-top:0pt;mso-wrap-distance-bottom:0pt;margin-top:146.25pt;mso-position-vertical-relative:text;margin-left:6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 начальника по работе с контрагент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857375</wp:posOffset>
                </wp:positionV>
                <wp:extent cx="1380490" cy="6457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. начальника по оборуд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0.85pt;mso-wrap-distance-left:9.05pt;mso-wrap-distance-right:9.05pt;mso-wrap-distance-top:0pt;mso-wrap-distance-bottom:0pt;margin-top:146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м. начальника по оборуд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3075</wp:posOffset>
                </wp:positionH>
                <wp:positionV relativeFrom="paragraph">
                  <wp:posOffset>3294380</wp:posOffset>
                </wp:positionV>
                <wp:extent cx="847725" cy="13150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роектны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8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103.55pt;mso-wrap-distance-left:9.05pt;mso-wrap-distance-right:9.05pt;mso-wrap-distance-top:0pt;mso-wrap-distance-bottom:0pt;margin-top:259.4pt;mso-position-vertical-relative:text;margin-left:-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роектны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8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325</wp:posOffset>
                </wp:positionH>
                <wp:positionV relativeFrom="paragraph">
                  <wp:posOffset>3294380</wp:posOffset>
                </wp:positionV>
                <wp:extent cx="1049020" cy="13150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дготовки строительства и регистрации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5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6pt;height:103.55pt;mso-wrap-distance-left:9.05pt;mso-wrap-distance-right:9.05pt;mso-wrap-distance-top:0pt;mso-wrap-distance-bottom:0pt;margin-top:259.4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дготовки строительства и регистрации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5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96060</wp:posOffset>
                </wp:positionH>
                <wp:positionV relativeFrom="paragraph">
                  <wp:posOffset>3294380</wp:posOffset>
                </wp:positionV>
                <wp:extent cx="908685" cy="131508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спертизы проектов и см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5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03.55pt;mso-wrap-distance-left:9.05pt;mso-wrap-distance-right:9.05pt;mso-wrap-distance-top:0pt;mso-wrap-distance-bottom:0pt;margin-top:259.4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спертизы проектов и см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5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2050</wp:posOffset>
                </wp:positionH>
                <wp:positionV relativeFrom="paragraph">
                  <wp:posOffset>3294380</wp:posOffset>
                </wp:positionV>
                <wp:extent cx="1344295" cy="131508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изводстве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21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103.55pt;mso-wrap-distance-left:9.05pt;mso-wrap-distance-right:9.05pt;mso-wrap-distance-top:0pt;mso-wrap-distance-bottom:0pt;margin-top:259.4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изводствен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21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3294380</wp:posOffset>
                </wp:positionV>
                <wp:extent cx="1037590" cy="13150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омплектации обору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9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3.55pt;mso-wrap-distance-left:9.05pt;mso-wrap-distance-right:9.05pt;mso-wrap-distance-top:0pt;mso-wrap-distance-bottom:0pt;margin-top:259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омплектации оборуд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9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2045</wp:posOffset>
                </wp:positionH>
                <wp:positionV relativeFrom="paragraph">
                  <wp:posOffset>3294380</wp:posOffset>
                </wp:positionV>
                <wp:extent cx="944880" cy="131508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7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3.55pt;mso-wrap-distance-left:9.05pt;mso-wrap-distance-right:9.05pt;mso-wrap-distance-top:0pt;mso-wrap-distance-bottom:0pt;margin-top:259.4pt;mso-position-vertical-relative:text;margin-left:3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7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745</wp:posOffset>
                </wp:positionH>
                <wp:positionV relativeFrom="paragraph">
                  <wp:posOffset>3294380</wp:posOffset>
                </wp:positionV>
                <wp:extent cx="1052830" cy="131508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ланирования и учета выполненных раб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7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103.55pt;mso-wrap-distance-left:9.05pt;mso-wrap-distance-right:9.05pt;mso-wrap-distance-top:0pt;mso-wrap-distance-bottom:0pt;margin-top:259.4pt;mso-position-vertical-relative:text;margin-left:46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ланирования и учета выполненных раб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7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03745</wp:posOffset>
                </wp:positionH>
                <wp:positionV relativeFrom="paragraph">
                  <wp:posOffset>3294380</wp:posOffset>
                </wp:positionV>
                <wp:extent cx="836930" cy="131508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догово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3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103.55pt;mso-wrap-distance-left:9.05pt;mso-wrap-distance-right:9.05pt;mso-wrap-distance-top:0pt;mso-wrap-distance-bottom:0pt;margin-top:259.4pt;mso-position-vertical-relative:text;margin-left:5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догово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3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18145</wp:posOffset>
                </wp:positionH>
                <wp:positionV relativeFrom="paragraph">
                  <wp:posOffset>3294380</wp:posOffset>
                </wp:positionV>
                <wp:extent cx="944880" cy="13150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юджетно-финансовый 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3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103.55pt;mso-wrap-distance-left:9.05pt;mso-wrap-distance-right:9.05pt;mso-wrap-distance-top:0pt;mso-wrap-distance-bottom:0pt;margin-top:259.4pt;mso-position-vertical-relative:text;margin-left:6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юджетно-финансовый с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3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46845</wp:posOffset>
                </wp:positionH>
                <wp:positionV relativeFrom="paragraph">
                  <wp:posOffset>3294380</wp:posOffset>
                </wp:positionV>
                <wp:extent cx="656590" cy="131508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чел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pt;height:103.55pt;mso-wrap-distance-left:9.05pt;mso-wrap-distance-right:9.05pt;mso-wrap-distance-top:0pt;mso-wrap-distance-bottom:0pt;margin-top:259.4pt;mso-position-vertical-relative:text;margin-left:7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sz w:val="18"/>
                          <w:szCs w:val="18"/>
                        </w:rPr>
                        <w:t xml:space="preserve"> чел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0</wp:posOffset>
                </wp:positionH>
                <wp:positionV relativeFrom="paragraph">
                  <wp:posOffset>4719320</wp:posOffset>
                </wp:positionV>
                <wp:extent cx="2286000" cy="4572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сего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челов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371.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Всего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1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Основные показатели деятельности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казатели деятельности ДКРС-СПб за 2008 года, сравнение показателей за 10 месяцев 2009 года и аналогичного периода 2008 года представлены в таблице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9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1312"/>
        <w:gridCol w:w="1418"/>
        <w:gridCol w:w="16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мес. 2009 г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мес. 2008 года</w:t>
            </w:r>
          </w:p>
        </w:tc>
      </w:tr>
      <w:tr>
        <w:trPr>
          <w:trHeight w:val="3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, млн.руб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41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 324,1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4,47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апитальные влож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2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5,9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5,27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,9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основные фонды, млн.ру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89,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94,6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в 2009 году объемы работ несколько уменьшились, что связано с влиянием мирового финансового кризи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о в основные фонды за 10 месяцев 2009 года больше, чем в 2008 году в связи с окончанием строительства, не завершенного к концу 2008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концу 2009 года эта сумма увеличится в связи со сдачей в эксплуатацию таких стратегических объектов как «Организация высокоскоростного пассажирского движения на участке Москва-Санкт-Петербург», «Реконструкции моторвагонного депо Металлострой для обслуживания высокоскоростных поездов Октябрьской железной дороги», «Реконструкция железнодорожных мостов через Обводный канал на Московском направлении Октябрьской железной дороги». Это объекты, связанные с пуском нового высокоскоростного поезда «Сапсан» между С-Петербургом и Моск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10-2011 годах также планируется сдача таких стратегических объектов как «Комплексная реконструкция участка Мга-Гатчина-Веймарн-Ивангород и железнодорожных подходов к портам на южном берегу Финского залива», «Организация скоростного движения пассажирских поездов на участке Санкт-Петербург-Бусловская», «Реконструкция цеха ТР-1 локомотивного депо Санкт-Петербургс-Финляндский». Это объекты, связанные со строительством нового порта в Усть-Луге и пуском нового высокоскоростного поезда «Пендолино» между Санкт-Петербургом и Хельси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 Характеристики объекта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асток производства работ по реконструкции земляного полотна находится на 22 км перегона Горки – Красное линии Москва – Ежово Московской железной дороги. Территориально участок производства работ входит в Загородный район города Моск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ирующие участок подразделения Московской железной дорог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истанция энергоснабжения ЭЧ-44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истанция сигнализации и связи ШЧ-444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мляное полотно двухпутное, насыпь высотой до 4 ме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уть расположен в плане на правой кривой радиусами 1020 и 1024 и далее на левой кривой радиусами 1025 и 1021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палы – железобетонные, балласт – щебень гранитных пород, рельсы Р 65. Участок пути электрифицированный, оборудован автоматической блокировкой и поездной радиосвяз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Течение воды в реке Ежовке, под мостом справа налево. Глубина воды колеблется от 0,5 до 1,2 м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Климат рассматриваемой территории умеренно холодный переходный от морского к</w:t>
      </w:r>
      <w:r>
        <w:rPr>
          <w:spacing w:val="0"/>
          <w:sz w:val="28"/>
          <w:lang w:val="en-US"/>
        </w:rPr>
        <w:t> </w:t>
      </w:r>
      <w:r>
        <w:rPr>
          <w:spacing w:val="0"/>
          <w:sz w:val="28"/>
        </w:rPr>
        <w:t>континентальному. В течение всего года преобладают воздушные массы, поступающие из Атлантики, что обуславливает продолжительную мягкую зиму и короткое прохладное лето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 xml:space="preserve">Зона строительства относится к </w:t>
      </w:r>
      <w:r>
        <w:rPr>
          <w:spacing w:val="0"/>
          <w:sz w:val="28"/>
          <w:lang w:val="en-US"/>
        </w:rPr>
        <w:t>III</w:t>
      </w:r>
      <w:r>
        <w:rPr>
          <w:spacing w:val="0"/>
          <w:sz w:val="28"/>
        </w:rPr>
        <w:t>-му климатическому району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Самый холодный месяц — январь, со среднемесячной температурой минус 9°С, самый теплый месяц — июль, со среднемесячной температурой плюс 17°С. Среднегодовая многолетняя температура составляет 3,3°С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Нормативная глубина промерзания насыпных грунтов, торфов, грунтов с органическими остатками – 1,7 м, супесей, суглинков, пылеватых и мелких песков – 1,45 м, песков средней крупности – 1,55 м. Наибольшая глубина промерзания наблюдается к началу марта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Максимальная высота снежного покрова составляет 61 см. Плотность снежного покрова изменяется от 0,16 г/см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 xml:space="preserve"> в ноябре до 0,31 г/см</w:t>
      </w:r>
      <w:r>
        <w:rPr>
          <w:spacing w:val="0"/>
          <w:sz w:val="28"/>
          <w:vertAlign w:val="superscript"/>
        </w:rPr>
        <w:t>3</w:t>
      </w:r>
      <w:r>
        <w:rPr>
          <w:spacing w:val="0"/>
          <w:sz w:val="28"/>
        </w:rPr>
        <w:t xml:space="preserve"> в начале апреля.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>Нормативная масса снегового покрова – 126 кгс/см²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Средняя годовая скорость ветра равна 4,3 м/с. Наибольшие среднемесячные значения скоростей ветра наблюдаются в январе-декабре (4,9 м/с), наименьшие в августе (3,3 м/с). В</w:t>
      </w:r>
      <w:r>
        <w:rPr>
          <w:spacing w:val="0"/>
          <w:sz w:val="28"/>
          <w:lang w:val="en-US"/>
        </w:rPr>
        <w:t> </w:t>
      </w:r>
      <w:r>
        <w:rPr>
          <w:spacing w:val="0"/>
          <w:sz w:val="28"/>
        </w:rPr>
        <w:t>среднем за год наблюдается 14 дней с сильным ветром (&gt;15 м/с).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>Нормативный скоростной напор ветра на высоте 10 м – 35 кгс/м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реднегодовое количество осадков составляет 673 мм, со среднесуточным количеством осадков – 76 мм.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 xml:space="preserve">В геологическом строении участка работ принимают участие верхнечетвертичные (gQIII) отложения, перекрытые сверху насыпными грунтами (F). 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>По физико-механическим характеристикам грунтов выделено 2 инженерно-геологических элемента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В гидрогеологическом отношении на территории работ встречаются воды, приуроченные к линзам и прослоям песков внутри моренных отложений. Линзы песков незначительны по мощности, статические запасы воды в них невелики. Уровень грунтовых вод устанавливается на глубине от 0,6 до 2,1м.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>Питание их происходит за счет инфильтрации атмосферных осадков. Области питания и распространения совпадают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Разгрузка водоносного горизонта происходит в местную гидрографическую сеть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По химическому составу грунтовые воды гидрокарбонатно–кальциевые. По отношению к бетону марки W4 по водонепроницаемости воды не агрессивные по всем показат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тношению к металлическим конструкциям по водонепроницаемости воды среднеагрессивные по суммарной концентрации сульфатов и хлоридов и водородному показат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ые исследований грунтов представлены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130"/>
        <w:gridCol w:w="1192"/>
        <w:gridCol w:w="1240"/>
        <w:gridCol w:w="1424"/>
        <w:gridCol w:w="840"/>
        <w:gridCol w:w="870"/>
      </w:tblGrid>
      <w:tr>
        <w:trPr>
          <w:trHeight w:val="710" w:hRule="atLeast"/>
        </w:trPr>
        <w:tc>
          <w:tcPr>
            <w:tcW w:w="2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нтов</w:t>
            </w:r>
          </w:p>
        </w:tc>
        <w:tc>
          <w:tcPr>
            <w:tcW w:w="1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ный вес, 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родная влажность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1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. пористости, д.ед.</w:t>
            </w:r>
          </w:p>
        </w:tc>
        <w:tc>
          <w:tcPr>
            <w:tcW w:w="1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эффициент фильтрации,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ф</w:t>
            </w:r>
            <w:r>
              <w:rPr>
                <w:sz w:val="20"/>
                <w:szCs w:val="20"/>
              </w:rPr>
              <w:t>, м/сут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и прочности (норм. значение)</w:t>
            </w:r>
          </w:p>
        </w:tc>
      </w:tr>
      <w:tr>
        <w:trPr>
          <w:trHeight w:val="531" w:hRule="atLeast"/>
        </w:trPr>
        <w:tc>
          <w:tcPr>
            <w:tcW w:w="2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, гра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кПа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сыпные грунты (щебень изверженных пород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100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40-42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сыпные грунты (песок гравелистый с вкл. Гальки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0,6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Насыпные (суглинок тяжелый пылеватый, с гнездами и прослоями мелкого песка, мягкопластичной и тугопластичной консистенции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72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глинок тяжелый пылеватый, плотный, мягкопластичной и тугопластичной консистенции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</w:tr>
    </w:tbl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Рабочий проект выполнен в соответствии с заданием на проектирование и актом обследования земляного полотна.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При проектировании использовались следующие материалы обследования: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- верхнего строения пути и земляного полотна на 22 км перегона Горки Красное направления Москва – Ежово Московской железной дороги;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>- системы водоотведения (река Ежовка, продольные водоотводные канавы);</w:t>
      </w:r>
    </w:p>
    <w:p>
      <w:pPr>
        <w:pStyle w:val="1"/>
        <w:widowControl w:val="false"/>
        <w:spacing w:before="0" w:after="0"/>
        <w:ind w:firstLine="709"/>
        <w:outlineLvl w:val="9"/>
        <w:rPr/>
      </w:pPr>
      <w:r>
        <w:rPr>
          <w:spacing w:val="0"/>
          <w:sz w:val="28"/>
        </w:rPr>
        <w:t>- соблюдения габаритов расстановки опор контактной сети на учас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ницы зоны обследования определены Актом обследования земляного полотна, утверждённым заместителем начальника службы пути по искусственным сооружениям Московской ж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евые работы по обследованию земляного полотна и инженерных сооружений проводились в феврале-марте 2009 г.</w:t>
      </w:r>
    </w:p>
    <w:p>
      <w:pPr>
        <w:pStyle w:val="1"/>
        <w:widowControl w:val="false"/>
        <w:spacing w:before="0" w:after="0"/>
        <w:ind w:firstLine="709"/>
        <w:outlineLvl w:val="9"/>
        <w:rPr>
          <w:spacing w:val="0"/>
          <w:sz w:val="28"/>
        </w:rPr>
      </w:pPr>
      <w:r>
        <w:rPr>
          <w:spacing w:val="0"/>
          <w:sz w:val="28"/>
        </w:rPr>
        <w:t>В соответствии с Актом границы дефектного участка определены от ПК 213+50 до ПК 220+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ехнического отчета по обследованию земляного полотна и искусственных сооружений определены дефекты и деформации земляного полотна, исследованы причины их возникновения. Данные представлены в табл.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42"/>
        <w:gridCol w:w="1384"/>
        <w:gridCol w:w="2431"/>
        <w:gridCol w:w="180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Наименование элемента земляного полот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Наименование дефекта или деформ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Границы участка деформаци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Причины де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Рекомендации по устранению выявленных недостатков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1 Правый откос насып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еформация 2.5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Сплыв откоса насып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К 216+83 – ПК 217+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Сползание верхней части правого откоса насыпи, отсыпанного дренирующим грунтом, по наклонной поверхности не дренирующего грунта в нижней части насыпи. Деформация происходит при интенсивных дождях. Причина деформации – нарушение технологии послойной отсыпки насып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Устройство подпорной стенки из габионных конструкций с заменой слабого грунта в основании цилиндрическими габионам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авый откос насып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еформация 6.8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мыв основания земляного полотна водными потока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К 216+83 – ПК 217+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Недостаточное укрепление подошвы откоса насыпи от воздействия постоянного водотока – реки Еж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 Водоотводы с обеих сторон от пу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ефект 6.6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Заиливание канав и кювет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на всём протяжении участка с обеих сторо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Связаны с длительной эксплуат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Прочистка и углубление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сновная площад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ефект 8.1</w:t>
            </w:r>
          </w:p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достаточность ширины левой обочины земляного полот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на всём протяжении участ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Увеличение толщины балласта при путевых рабо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</w:rPr>
              <w:t>Обеспечение нормативной ширины основной площадки земляного полотна при реконструкци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транения выявленных дефектов и деформаций в проекте предусматриваются следующие проектные реш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стройство габионной стены и усиление основания цилиндрическими габионами на участке ПК 219+10.00 ÷ ПК 219+80.00 справа от оси </w:t>
      </w:r>
      <w:r>
        <w:rPr>
          <w:sz w:val="28"/>
          <w:lang w:val="en-US"/>
        </w:rPr>
        <w:t>I</w:t>
      </w:r>
      <w:r>
        <w:rPr>
          <w:sz w:val="28"/>
        </w:rPr>
        <w:t> 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стройство упорных габионов на участке ПК 216+30.00 ÷ ПК 216+58.80 и габионной стены на участке ПК 218+00.00 ÷ ПК 219+10.00 справа от оси </w:t>
      </w:r>
      <w:r>
        <w:rPr>
          <w:sz w:val="28"/>
          <w:lang w:val="en-US"/>
        </w:rPr>
        <w:t>I</w:t>
      </w:r>
      <w:r>
        <w:rPr>
          <w:sz w:val="28"/>
        </w:rPr>
        <w:t xml:space="preserve"> 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рочистка водоотводной канавы на участке ПК 214+00.00 ÷ ПК 216+50.00 справа от оси </w:t>
      </w:r>
      <w:r>
        <w:rPr>
          <w:sz w:val="28"/>
          <w:lang w:val="en-US"/>
        </w:rPr>
        <w:t>I</w:t>
      </w:r>
      <w:r>
        <w:rPr>
          <w:sz w:val="28"/>
        </w:rPr>
        <w:t xml:space="preserve"> 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стройство комбинированной подпорной стены и водоотводной канавы из габионов на основании из матрацев толщиной 0,2 м на участке ПК 218+50.00 ÷ ПК 220+10.00 слева от оси </w:t>
      </w:r>
      <w:r>
        <w:rPr>
          <w:sz w:val="28"/>
          <w:lang w:val="en-US"/>
        </w:rPr>
        <w:t>II</w:t>
      </w:r>
      <w:r>
        <w:rPr>
          <w:sz w:val="28"/>
        </w:rPr>
        <w:t xml:space="preserve"> 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стройство упорных габионов на участке ПК 216+30.00 ÷ ПК 216+57.30 и ПК 217+00.00 ÷ ПК 218+50.00 слева от оси </w:t>
      </w:r>
      <w:r>
        <w:rPr>
          <w:sz w:val="28"/>
          <w:lang w:val="en-US"/>
        </w:rPr>
        <w:t>II</w:t>
      </w:r>
      <w:r>
        <w:rPr>
          <w:sz w:val="28"/>
        </w:rPr>
        <w:t xml:space="preserve"> пу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устройство водоотводной канавы с укреплением матрацами на участке ПК 216+73.50 ÷ ПК 220+10.00 слева от оси </w:t>
      </w:r>
      <w:r>
        <w:rPr>
          <w:sz w:val="28"/>
          <w:lang w:val="en-US"/>
        </w:rPr>
        <w:t>II</w:t>
      </w:r>
      <w:r>
        <w:rPr>
          <w:sz w:val="28"/>
        </w:rPr>
        <w:t xml:space="preserve"> пу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укрепление конусов устоев моста с обоих берегов габионами и матрац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укрепление обочин земполотна слоем щебня 0,2 м на всем участке уширения земляного полот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устройство струенаправляющих конструкций из габионов и льдозащиты габионных конструкций сборными ж/б блоками </w:t>
      </w:r>
      <w:r>
        <w:rPr>
          <w:sz w:val="28"/>
          <w:lang w:val="en-US"/>
        </w:rPr>
        <w:t>c</w:t>
      </w:r>
      <w:r>
        <w:rPr>
          <w:sz w:val="28"/>
        </w:rPr>
        <w:t xml:space="preserve"> обоих берегов мос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иведение земляного полотна к типовому очертанию путем срезки, досыпки и планировки обоч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чистка подмостового русла от камней и мусора, укрепление русла (мост на ПК 216+71.6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краска бетонных поверхностей устоев моста на ПК 216+71.6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д принятием проектных решений были произведены расчеты устойчивости насыпи. Расчеты показали, что после реконструкции насыпи по предложенному варианту укрепления, устойчивость насыпи будет обеспеч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4</w:t>
      </w:r>
      <w:r>
        <w:rPr>
          <w:sz w:val="28"/>
        </w:rPr>
        <w:t>.1 Организация строительной площадк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еменное ограждение строительной площадки выполняется из профлиста по деревянному каркасу. Схема ограждения строительной площадки приведена на стройгенпл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ъезд и выезд автотранспорта на период строительства осуществляются по временной дороге с проспекта Ленина (Загородное шоссе) через соответствующие ворота шириной 4,5 м согласно схеме организации дорожного движения. При выезде организуется пост охраны. Схема организации дорожного движения и установки технических средств регулирования при присоединении временной автодороги показана на стройгенпл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еред выездом со строительной площадки установить мойку для очистки колес транспорта от гр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ходя из габаритов автотранспорта и строительной техники, ширина временной дороги при одностороннем движении должна быть не менее 3,5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Бытовые здания устраиваются в юго-западной части строительной площадки и обеспечивают потребности всего строительства в бытовых нуждах. Бытовые здания приняты инвентарные контейнерные и располагаются на расстоянии с соблюдением требований пожар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 целью решения вопроса канализования строительства предусматривается установка биотуалетов. Водоснабжение обеспечивается за счет привозной воды. Противопожарное водоснабжение обеспечивается из реки </w:t>
      </w:r>
      <w:r>
        <w:rPr>
          <w:sz w:val="28"/>
        </w:rPr>
        <w:t>Ежовки в непосредственной близости с местом производства строитель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уществующих условиях строительства основным источником электроэнергии может быть использована передвижная дизель-генераторная электростанция мощностью до 50 кВ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вязь с местом работ осуществляется по согласованию подрядной строительной организации с дистанцией сигнализации и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плоснабжение осуществляется за счет электроснабжения, путем применения электрокалориферов или воздухонагревателей заводского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въезде на площадку устанавливается информационный щит с указанием наименования объекта, названия заказчика, исполнителя работ (подрядчика, генподрядчика), фамилии, должности и номеров телефонов ответственного производителя работ по объекту, сроков начала и окончания работ, схемы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4.2 Организация труда и отдыха, питьевого режима и питания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жимы труда и отдыха работников, осуществляющих строительные работы, должны соответствовать требованиям действующих нормативных правовых а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ьные работы ведутся в одну смену продолжительностью 12 часов с перерывом на отдых и прием пищи 1 ча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ектом предусмотрено ведение строительных работ вахтовым методом. Рабочие из Воронежа проживают в общежитии в г. Павловске и каждый день доставляются автотранспортом непосредственно на строительную площад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роительную площадку организована доставка горячих обедов и питьевых средств, в качестве которых служат газированная вода, чай и другие безалкогольные напи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количество питьевой воды, потребное для одного рабочего, составляет 2,5</w:t>
        <w:noBreakHyphen/>
        <w:t>3,0 л/су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4</w:t>
      </w:r>
      <w:r>
        <w:rPr>
          <w:sz w:val="28"/>
        </w:rPr>
        <w:t>.3 Транспортная схема доставки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счано-гравийные смеси, песок поставляются автомобильным транспортом от ж.д. ст. Красное непосредственно на объект, на расстояние 3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Щебень, бутовый камень поставляется из карьера ООО «Эталон» в поселке Кузнечное автотранспортом, непосредственно на объект, на расстояние 150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еотекстиль (дорнит) поставляется с базы комплектации подрядной организации автомобильным транспортом на расстояние 785 км до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ионные конструкции поставляется с базы комплектации подрядной организации автомобильным транспортом на расстояние 785 км до объ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еталлические конструкции, арматурная сталь для устройства временного переходного рабочего моста в зоне производства работ через реку Ежовку доставляются автомобильным транспортом со строительной базы автомобильным на расстояние 24 к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ревянные конструкции для устройства временного переходного рабочего моста в зоне производства работ через реку Ежовку доставляются со строительной базы автомобильным транспортом на расстояние 24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вердые и жидкие бытовые отходы с участка работ и временного жилого городка строителей вывозятся соответственно на полигон ТБО и очистные сооружения на расстоянии 38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ная схема согласована с ОАО «РЖД», со Службой пути Московской ж.д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>4</w:t>
      </w:r>
      <w:r>
        <w:rPr>
          <w:sz w:val="28"/>
        </w:rPr>
        <w:t>.4 Организационно-технологическая схем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Общий цикл строительно-монтажных работ подразделяется на два основных периода: подготовительный и основ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подготовительных работ включает в себ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здание геодезической разбивочной основ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ырубка деревьев и кустарника в полосе отвода с дальнейшим вывозом и переработк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снятие растительного и плодородного слоя грунта с вывозом на площадку для отв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борудование строительной площадки (планировка территории, ограждение, устройство дорожного покрыт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ка временных зданий и сооруж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временных дорог и подъез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устройство временного моста через реку Ежов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вка машин и механизмов осуществляется автомобильным транспортом со станции Красное на расстояние 6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период работ включает в себя поэтапное выполнение строительно-монтажных раб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I этап – реконструкция земляного полотна на участке ПК 219+10 ÷ ПК 219+80 с правой стороны </w:t>
      </w:r>
      <w:r>
        <w:rPr>
          <w:sz w:val="28"/>
          <w:lang w:val="en-US"/>
        </w:rPr>
        <w:t>I</w:t>
      </w:r>
      <w:r>
        <w:rPr>
          <w:sz w:val="28"/>
        </w:rPr>
        <w:t xml:space="preserve"> пу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иведение поперечного профиля земполотна к проектному очерта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замещение грунта в основании подпорной стенки цилиндрическими габионами на участке ПК 219+10 - ПК 219+8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ладка геотексти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онтаж габионных конструкц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братная засыпка котлованов за габионными конструкциями с послойным уплотн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откосов слоем щебня толщиной 0,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I</w:t>
      </w:r>
      <w:r>
        <w:rPr>
          <w:sz w:val="28"/>
          <w:lang w:val="en-US"/>
        </w:rPr>
        <w:t>I</w:t>
      </w:r>
      <w:r>
        <w:rPr>
          <w:sz w:val="28"/>
        </w:rPr>
        <w:t xml:space="preserve"> этап – реконструкция земляного полотна на участке ПК 214 ÷ ПК 217+10 с правой стороны </w:t>
      </w:r>
      <w:r>
        <w:rPr>
          <w:sz w:val="28"/>
          <w:lang w:val="en-US"/>
        </w:rPr>
        <w:t>I</w:t>
      </w:r>
      <w:r>
        <w:rPr>
          <w:sz w:val="28"/>
        </w:rPr>
        <w:t xml:space="preserve"> пу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иведение поперечного профиля земполотна к проектному очерта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ладка геотексти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онтаж габионных конструкц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братная засыпка котлованов за габионными конструкциями с послойным уплотн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откосов земляного полотна слоем щебня толщиной 0,2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чистка и углубление водоотводной канав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конусов устоев моста габионами и матрац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русла реки габионными конструкциями и устройство льдозащиты из сборных ж/б бло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– реконструкция земляного полотна на участке ПК 216+30 ÷ ПК 220+10 с левой стороны от </w:t>
      </w:r>
      <w:r>
        <w:rPr>
          <w:sz w:val="28"/>
          <w:lang w:val="en-US"/>
        </w:rPr>
        <w:t>II</w:t>
      </w:r>
      <w:r>
        <w:rPr>
          <w:sz w:val="28"/>
        </w:rPr>
        <w:t xml:space="preserve"> пу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риведение поперечного профиля земполотна к проектному очерта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дготовка грунтового основания и установка матрацев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ладка геотекстил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онтаж габионных конструкций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обратная засыпка котлованов за габионными конструкциями с послойным уплотнение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откосов земляного полотна слоем щебня толщиной 0,2 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конусов устоев моста габионами и матрац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епление русла реки габионными конструкциями и устройство льдозащиты из сборных ж/б бло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этап – восстановление и благоустройство территор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монтаж временного металлического переходного мос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ликвидация строительной площад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ликвидация временной автодороги срезкой щебеночного основания и обратная планировка ранее разработанным растительным слоем грун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тходы, полученные в результате демонтируемых сооружений и подлежащие утилизации, по мере накопления следует вывозить на полигоны промышленных отходов лицензированным автотранспортным предприя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5 Устройство габионных конструкций в стесненных услов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д устройством основания под матрацы производится разработка грунта вручную (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а) экскаватором «</w:t>
      </w:r>
      <w:r>
        <w:rPr>
          <w:sz w:val="28"/>
          <w:lang w:val="en-US"/>
        </w:rPr>
        <w:t>Bobcat</w:t>
      </w:r>
      <w:r>
        <w:rPr>
          <w:sz w:val="28"/>
        </w:rPr>
        <w:t>» с объемом ковша 0,15 м³. Грунт от разработки основания тачками вывозится и грузится в автотранспорт. Разработка грунта в основании выполняется захватками по 4</w:t>
        <w:noBreakHyphen/>
        <w:t>6 метров. Транспорт грунта осуществляется по матрацам в основании габионной стенки. Для исключения повреждения и загрязнения матрацев проектом предусматривается использование деревянных подмостей и геотекстильных материалов. Вышеперечисленные проектные решения по организации работ на объекте показаны на стройгенпл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сле устройства основания под матрацы производится их монтаж. Сборка и заполнение матрацев камнем производится вручную по месту. Доставка конструкций и материалов выполняется тачками от стройплощадки на расстояние 100 мет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готовленное основание для монтажа подпорной стены из коробчатых габионов принимается заказчиком с оформлением акта сдачи-приемки на скрытые работы и производится монтаж габионных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абионы поступают на строительную площадку, специально сложенными и соединенными в связки. На строительной площадке сложенные габионы открываются и собираются, выполняется прошивка вертикальных кромок и диафрагм оцинкованной проволокой. После проведения сборки нескольких габионов, прошитых проволокой по форме коробки и соединенных в группы, переходят к их укладке, соединяя между собой по группам, с прочной прошивкой вдоль всех контактных кром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осле проведения сборки нескольких габионов, прошитых по форме коробки и соединенных в группы, переходят к укладке их, соединяя их по группам, с прочной прошивкой всех контактных кром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аполнение габионов осуществляется карьерным камнем, размеры которого превышают размеры звена сетки. Укладка камня производится таким образом, чтобы получить минимум пусто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итывая местные условия, заполнение габионов щебнем выполняется вручную. После заполнения габионов производится закрытие их крышек и выполняется прошивка проволокой вдоль кром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4.6 Ведомость потребности в основных строительных маш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основных строительных машинах и механизмах определена, исходя из объемов и сроков выполняемых ими работ, нормативной производительности (выработки) для принятых в ПОС методов механизации строительно-монтажных работ, и представлена в таблице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tbl>
      <w:tblPr>
        <w:tblW w:w="857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712"/>
        <w:gridCol w:w="1613"/>
      </w:tblGrid>
      <w:tr>
        <w:trPr>
          <w:trHeight w:val="33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уг путевой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Кран автомобильный грузоподъемностью 10 т.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Экскаватор «</w:t>
            </w:r>
            <w:r>
              <w:rPr>
                <w:sz w:val="20"/>
                <w:szCs w:val="20"/>
                <w:lang w:val="en-US"/>
              </w:rPr>
              <w:t>Bobcat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Экскаватор ЭО-4121 обратная лопат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Автосамосвалы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Автогрейдер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Бульдозер ДЗ-42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омпрессоры передвижные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изель-электростанция 50 кВт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варочные агрегаты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Бетононасосная установк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втомобили бортовые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Трамбовки дизельные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Отрезные машинки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Домкраты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Лебедки 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Бензопилы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ашины поливомоечные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4.7 Ведомость потребности в основных материалах, конструкциях и издел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основных строительных материалах, конструкциях и изделиях отражена в таблиц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5</w:t>
      </w:r>
    </w:p>
    <w:tbl>
      <w:tblPr>
        <w:tblW w:w="883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080"/>
        <w:gridCol w:w="137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Издели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>1 Плиты ж.б. ПАГ-20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6×2×0,2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Плиты ж.б. 2П30.18 3×1,75×0,17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5,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>3 Сборный железобетон (блоки льдозащиты + ФБ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+9,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>4 Металлоконструкции (пролетное строение временного моста + труб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30+1,20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ГСИ-Ц-2,0×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>0,93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ГСИ-К-2,0×1,0×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8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ГСИ-К-1,5×1,0×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4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78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ГСИ-К-2,0×1,0×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9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 ГСИ-М-6,0×2,0×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2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488</w:t>
            </w:r>
          </w:p>
        </w:tc>
      </w:tr>
      <w:tr>
        <w:trPr>
          <w:trHeight w:val="54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ГСИ-М-4,0×2,0×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3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 ГСИ-М-3,0×2,0×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25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 ГСИ-М-6,0×2,0×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361</w:t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 Деревянные шпал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I. Материалы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 Бетон товар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 Камень бутовый М1200 фр. 150÷250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9,9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 Камень бутовый М1200 фр. 100÷150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9,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 Щебень М1200 фр. 40÷70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2,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 Щебень М1200 фр. 20÷40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>347,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 Песок средней круп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32,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ПГ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2,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 Древесина 2 с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2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 Дорн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4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 Сталь арматурная А-III ø22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6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/>
            </w:pPr>
            <w:r>
              <w:rPr>
                <w:sz w:val="20"/>
              </w:rPr>
              <w:t xml:space="preserve">24 Асфальтобетон тип 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мар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</w:t>
      </w:r>
      <w:r>
        <w:rPr>
          <w:sz w:val="28"/>
        </w:rPr>
        <w:t>. Определение сметной стоимости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Методические положения по определению сметной стоимости строительства. Состав сметной докумен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стоимость - сумма денежных средств, необходимых для осуществления строительства в соответствии с проектными материалами. Сметная стоимость является основой для определения размера капитальных вложений, финансирования строительства, формирования договорных цен на строительную продукцию, расчетов за выполненные подрядные (строительно-монтажные, ремонтно-строительные и др.) работы, оплаты расходов по приобретению оборудования и доставке его на стройки, а также возмещения других затрат за счет средств, предусмотренных сводным сметным расче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м для определения сметной стоимости строительства могут явля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ходные данные заказчика для разработки сметной документации, предпроектная и проектная документация, включая чертежи, ведомости объемов строительных и монтажных работ, спецификации и ведомости потребности оборудования, решения по организации и очередности строительства, принятые в проекте организации строительства (ПОС), пояснительные записки к проектным материалам, а на дополнительные работы - листы авторского надзора и акты на дополнительные работы, выявленные в период выполнения строительных и ремонт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йствующие сметные нормативы, а также отпускные цены и транспортные расходы на материалы, оборудование, мебель и инвентар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дельные, относящиеся к соответствующей стройке, решения органов госу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документация составляется в определенной последовательности, переходя от мелких к более крупным элементам строительства, представляющим собой вид работ (затрат) - объект - пусковой комплекс - очередь строительства - строительство (стройка)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ые сметы относятся к первичным сметным документам и составляются на отдельные виды работ и затрат по зданиям и сооружениям или по общеплощадочным работам на основе объемов, определившихся при разработке рабочей документации (Р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ые сметные расчеты составляются в случаях, когда объемы работ и размеры затрат окончательно не определены и подлежат уточнению на основании РД, или в случаях, когда объемы работ, характер и методы их выполнения не могут быть достаточно точно определены при проектировании и уточняются в процессе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ые сметы объединяют в своем составе на объект в целом данные из локальных смет и относятся к сметным документам, на основе которых формируются договорные цены на объе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ые сметные расчеты объединяют в своем составе на объект в целом данные из локальных сметных расчетов и локальных смет и подлежат уточнению, как правило, на основе Р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ые расчеты на отдельные виды затрат составляются в тех случаях, когда требуется определить лимит средств в целом по стройке, необходимых для возмещения затрат, которые не учтены сметными нормативами (компенсации в связи с изъятием земель под застройку; расходы, связанные с применением льгот и доплат, установленных решениями органов государственной власти, и т.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дные сметные расчеты стоимости строительства (ремонта) предприятий, зданий и сооружений (или их очередей) составляются на основе объектных сметных расчетов, объектных смет и сметных расчетов на отдельные виды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лучаях, когда наряду с объектами производственного назначения составляется проектно-сметная документация на объекты жилищно-гражданского и другого назначения рекомендуется составлять сметный документ (сводку затрат), определяющий стоимость строительства предприятий, зданий, сооружений или их очеред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со сметной документацией в составе проекта (рабочего проекта) и РД могут разрабатываться ведомость сметной стоимости строительства объектов, входящих в пусковой комплекс, и ведомость сметной стоимости объектов и работ по охране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домость сметной стоимости объектов, входящих в пусковой комплекс, рекомендуется составлять в том случае, когда строительство и ввод в эксплуатацию предприятия, здания и сооружения предусматривается осуществлять отдельными пусковыми комплексами. Ведомость сметной стоимости строительства объектов, входящих в пусковой комплекс, приводится в составе проекта (рабочего проекта), а в составе РД в случаях, когда производится уточнение сметной стоимости объектов и работ по рабочим чертежам. Указанная ведомость включает в себя сметную стоимость входящих в состав пускового комплекса объектов, а также общеплощадочные работы и затраты, при этом сохраняется нумерация объектов, работ и затрат, принятая в сводном сметном расч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х случаях, когда ведомость сметной стоимости объектов, входящих в пусковой комплекс, не составляется, в сводном сметном расчете после суммы по объектным сметам (сметным расчетам), итогам по главам и сводного сметного расчета в скобках приводятся суммы соответствующих затрат по пусковым комплек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омость сметной стоимости объектов и работ по охране окружающей природной среды составляется в том случае, когда при строительстве предприятия, здания и сооружения предусматриваются мероприятия по охране окружающей природной среды. При этом в ней, как правило, сохраняется нумерация объектов и работ, принятая в сводном сметном расчете. В ведомость включается сметная стоимость объектов и работ, непосредственно относящихся к природоохранным мероприят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документация составляется в текущем уровне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метной документации допускается указывать стоимость работ в двух уровнях цен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 базисном уровне, определяемом на основе действующих сметных норм и цен 2001 г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текущем уровне, определяемом на основе цен, сложившихся ко времени составления смет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вычислений и итоговые данные в сметной документации рекомендуется приводи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локальных сметных расчетах (сметах) построчные и итоговые цифры округляются до целых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объектных сметных расчетах (сметах) итоговые цифры из локальных сметных расчетов (смет) показываются в тысячах рублей (в текущем уровне цен) с округлением до двух знаков после запято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 сводных сметных расчетах стоимости строительства или ремонта (сводках затрат) итоговые суммы из объектных сметных расчетов (смет) показываются в тысячах рублей с округлением до двух знаков после запя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смет (расчетов) могут применяться следующие методы определения стоим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сурс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сурсно-индекс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зисно-индексн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снове укрупненных сметных нормативов в т.ч. банка данных о стоимости ранее построенных или запроектированных объектов-анало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есурсном методе определения стоимости осуществляется калькулирование в текущих (прогнозных) ценах и тарифах ресурсов (элементов затрат), необходимых для реализации проектного решения. Калькулирование ведется на основе выраженной в натуральных измерителях потребности в материалах, изделиях, конструкциях, данных о расстояниях и способах их доставки на место строительства, расхода энергоносителей на технологические цели, времени эксплуатации строительных машин и их состава, затрат труда рабочих. Указанные ресурсы выделяются из состава проектных материалов, различных нормативных и други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сурсно-индексный метод предусматривает сочетание ресурсного метода с системой индексов на ресурсы, используемые в строитель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зисно-индексный метод определения стоимости строительства основан на использовании системы текущих и прогнозных индексов по отношению к стоимости, определенной в базисном уровне ц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зличных стадиях инвестиционного процесса для определения стоимости в текущем (прогнозном) уровне цен используется система текущих и прогнозных инд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есчета базисной стоимости в текущие (прогнозные) цены могут применяться индек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 статьям прямых затрат (на комплекс или по видам строительно-монтажных работ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 итогам прямых затрат или полной сметной стоимости (по видам строительно-монтажных работ, а также по отраслям народного хозяйств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авление локальных сметных расчетов (см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ые сметные расчеты (сметы) на отдельные виды строительных и монтажных работ, а также на стоимость оборудования составляются исходя из следующих да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араметров зданий, сооружений, их частей и конструктивных элементов, принятых в проектных реш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ъемов работ, принятых из ведомостей строительных и монтажных работ и определяемых по проектным материал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менклатуры и количества оборудования, мебели и инвентаря, принятых из заказных спецификаций, ведомостей и других проектных матери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йствующих сметных нормативов и показателей на виды работ, конструктивные элементы, а также рыночных цен и тарифов на продукцию производственно-технического назначения и услу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окальных сметных расчетах (сметах) производится группировка данных в разделы по отдельным конструктивным элементам здания (сооружения),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. По зданиям и сооружениям может быть допущено разделение на подземную часть (работы "нулевого цикла") и надземную ч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локальных сметных расчетов (смет) учитываются условия производства работ и усложняющие факт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эффициенты, учитывающие условия производства работ и усложняющие факторы, приведены в Методике определения стоимости строительной продукции на территории Российской Федерации и других нормативных докуме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усложняющие факторы учтены элементными сметными нормами и единичными расценками, коэффициенты не примен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сылках в локальных сметных расчетах (сметах) на техническую часть или вводные указания сборников расценок или другие нормативные документы в графе "шифр, номера нормативов и коды ресурсов" после номера сборника и расценки указывается начальными буквами ТЧ или ВУ и номер соответствующего пункта, например: ТЧ-5 или ВУ-4, а при учете в позициях локальных смет (смет) коэффициентов, учитывающих условия производства работ, в графе 2 сметы указывается величина этого коэффициента, а также сокращенное наименование и пункт нормативного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, определяемая локальными сметными расчетами (сметами), может включать в себя прямые затраты, накладные расходы и сметную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ые затраты учитывают стоимость ресурсов, необходимых для выполнения рабо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атериальных (материалов, изделий, конструкций, оборудования, мебели, инвентар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технических (эксплуатации строительных машин и механизм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трудовых (средства на оплату труда рабочих, а также машинистов, учитываемые в стоимости эксплуатации строительных машин и механизм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е прямых затрат отдельными строками может учитываться разница в стоимости электроэнергии, получаемой от передвижных электростанций, по сравнению со стоимостью электроэнергии, отпускаемой энергосистемой России, и другие затр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ладные расходы учитывают затраты строительно-монтажных организаций, связанные с созданием общих условий производства, его обслуживанием, организацией и управ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ная прибыль включает в себя сумму средств, необходимых для покрытия отдельных (общих) расходов строительно-монтажных организаций на развитие производства, социальной сферы и материальное стимул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сление накладных расходов и сметной прибыли при составлении локальных сметных расчетов (смет) без деления на разделы производится в конце сметного расчета (сметы), за итогом прямых затрат, а при формировании по разделам - в конце каждого раздела и в целом по сметному расчету (смет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лучаях, когда в соответствии с проектными решениями осуществляются разборка конструкций или снос зданий и сооружений по конструкциям, материалам и изделиям, пригодным для повторного применения, за итогом локальных сметных расчетов (смет) на разборку, снос (перенос) зданий и сооружений справочно приводятся возвратные суммы (суммы, уменьшающие размеры выделяемых заказчиком капитальных вложений). Эти суммы не исключаются из итога локального сметного расчета (сметы) и из объема выполненных работ. Они показываются отдельной строкой под названием "В том числе возвратные суммы" и определяются на основе приводимых также за итогом расчета (сметы) номенклатуры и количества получаемых для последующего использования конструкций, материалов и изделий. Стоимость таких конструкций,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и, материалы и изделия, учитываемые в возвратных суммах, рекомендуется отличать от так называемых оборачиваемых материалов (опалубка, крепление и т.п.), применяемых в соответствии с технологией строительного производства по нескольку раз при выполнении отдельных видов работ. Неоднократная их оборачиваемость учитывается в сметных нормах и составляемых на их основе расценках на соответствующие конструкции и виды работ. В случаях, когда на объекте невозможно достичь нормативного числа оборота индустриальной опалубки, креплений и т.д., что должно быть обосновано ПОС, норма корректир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спользовании оборудования, числящегося в основных фондах, пригодного для дальнейшей эксплуатации и намечаемого к демонтажу и переносу в строящееся (реконструируемое) здание, в локальных сметных расчетах (сметах) предусматриваются только средства на демонтаж и повторный монтаж этого оборудования, а за итогом сметы справочно показывается его балансовая стоимость, учитываемая в общем лимите стоимости для определения технико-экономических показателей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именении ресурсного (ресурсно-индексного) метода в качестве исходных данных для определения прямых затрат в локальных сметных расчетах (сметах) выделяются следующие ресурсны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трудоемкость работ (чел.-ч) для определения размеров оплаты труда рабочих, выполняющих соответствующие работы и обслуживающих строительные маши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ремя использования строительных машин (маш.-ч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асход материалов, изделий (деталей) и конструкций (в принятых физических единицах измерения: м</w:t>
      </w:r>
      <w:r>
        <w:rPr>
          <w:sz w:val="28"/>
        </w:rPr>
        <w:drawing>
          <wp:inline distT="0" distB="0" distL="0" distR="0">
            <wp:extent cx="104775" cy="21907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</w:t>
      </w:r>
      <w:r>
        <w:rPr>
          <w:sz w:val="28"/>
        </w:rPr>
        <w:drawing>
          <wp:inline distT="0" distB="0" distL="0" distR="0">
            <wp:extent cx="104775" cy="21907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 и п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деления ресурсных показателей могут использоваться ГЭСН-2001, проектные материалы (в составе проектов, РД) о потребных ресурсах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едомости потребности материалов и сводные ведомости потребности материалов, составляемые раздельно на конструкции, изделия и детали (спецификации) и на остальные строительные материалы, необходимые для производства строительных, специальных строительных и монтажных работ на основании государственных элементных сметных нор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- данные о затратах труда рабочих и времени использования строительных машин, приводимые в разделе проекта "Организация строительства" (в проекте организации строительства - ПОС, в проекте организации работ - ПОР или в проекте производства работ - ПП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ладные расходы в локальной смете определяются от фонда оплаты труда (ФОТ) на осно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крупненных нормативов по основным видам строительства, применяемых при составлении инвесторских сметных расч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ативов накладных расходов по видам строительных, ремонтно-строительных, монтажных и пусконаладочных работ, применяемых при составлении локальных см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дивидуальной нормы для конкретной подряд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определения норм накладных расходов в локальных сметах используются методические указания по определению величины накладных расходов в строитель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сметной прибыли определяется от фонда оплаты труда (ФОТ) рабочих на осно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щеотраслевых нормативов, устанавливаемых для всех исполнителей работ, применяемых при составлении инвесторских сметных расче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ативов по видам строительных и монтажных работ, применяемых при составлении локальных сметных расчетов (смет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дивидуальной нормы для конкретной подрядной организации (за исключением строек, финансируемых за счет средств федерального бюдже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ля определения норм сметной прибыли в локальных сметах используются документы, определяющие величины сметной прибыли в строитель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авление объектных сметных расчетов (смет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ые сметные расчеты (сметы) рекомендуется составлять в текущем уровне цен на объекты в целом путем суммирования данных локальных сметных расчетов (смет) с группировкой работ и затрат по соответствующим графам сметной стоимости "строительных работ", "монтажных работ", "оборудования, мебели и инвентаря", "прочих затрат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определения полной стоимости объекта, необходимой для расчетов за выполненные работы между заказчиком и подрядчиком, в конце объектной сметы к стоимости строительных и монтажных работ, определенной в текущем уровне цен, рекомендуется дополнительно включать средства на покрытие лимитированных затрат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на удорожание работ, выполняемых в зимнее время, стоимость временных зданий и сооружений и другие затраты, включаемые в сметную стоимость строительно-монтажных работ и предусматриваемые в составе главы "Прочие работы и затраты" сводного сметного расчета стоимости строительства, - в соответствующем проценте для каждого вида работ или затрат от итога строительно-монтажных работ по всем локальным сметам, либо в размерах, определяемых по расчет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часть резерва средств на непредвиденные работы и затраты, предусмотренного в сводном сметном расчете, с учетом размера, согласованного заказчиком и подрядчиком для включения в состав твердой договорной цены на строительн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ах между заказчиком и подрядчиком за фактически выполненные объемы работ эта часть резерва подрядчику не передается, а остается в распоряжении заказчика. В этом случае объемы фактически выполняемых работ фиксируются в обосновывающих расчеты документах, в том числе и тех работ, которые дополнительно могут возникать при изменении заказчиком в ходе строительства ранее принятых проект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х случаях, когда стоимость объекта определена по одной локальной смете, объектная смета не составляется. При этом роль объектной сметы выполняет локальная смета, в конце которой включаются средства на покрытие лимитированных затрат в том же порядке, что и для объектных смет. При совпадении понятий объекта и стройки в сводный сметный расчет стоимости строительства включаются также данные из локальных см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составлении на один и тот же вид работ двух или более локальных сметных расчетов (смет) эти расчеты (сметы) объединяются в объектный сметный расчет (смету) в одну строку под общим наз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объектном сметном расчете (смете) построчно и в итоге приводятся показатели единичной стоимости на 1 м</w:t>
      </w:r>
      <w:r>
        <w:rPr>
          <w:sz w:val="28"/>
        </w:rPr>
        <w:drawing>
          <wp:inline distT="0" distB="0" distL="0" distR="0">
            <wp:extent cx="104775" cy="21907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бъема, 1 м</w:t>
      </w:r>
      <w:r>
        <w:rPr>
          <w:sz w:val="28"/>
        </w:rPr>
        <w:drawing>
          <wp:inline distT="0" distB="0" distL="0" distR="0">
            <wp:extent cx="104775" cy="21907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лощади зданий и сооружений, 1 м протяженности сетей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итогом объектного сметного расчета (сметы) справочно показываются возвратные суммы, которые являются итоговым результатом возвратных сумм, предусмотренных локальными сметными расчетами (смета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мещении в жилых зданиях встроенных или пристроенных предприятий (организаций) торговли, общественного питания и коммунально-бытового обслуживания объектные сметные расчеты (сметы) рекомендуется составлять отдельно для жилых зданий и предприятий (организац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тся составление одного сметного расчета (сметы) с выделением за его (ее) итогом стоимости жилой части здания, встроенных и пристроенных помещ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ные сметные расчеты могут составляться с использованием укрупненных сметных нормативов (показателей), а также стоимостных показателей по объектам-аналогам. Единица измерения, к которой приводится стоимость объекта-аналога, должна наиболее достоверно отражать конструктивные и объемно-планировочные особенности объ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аналога осуществляется на основе строящихся или построенных объектов, сметы которых составлены по рабочим чертежам. При выборе аналога обеспечивается максимальное соответствие характеристик проектируемого объекта и объекта-аналога по производственно-технологическому или функциональному назначению и по конструктивно-планировочной схеме. С этой целью анализируется сходство объекта-аналога с будущим объектом, вносятся в стоимостные показатели объекта-аналога требуемые коррективы в зависимости от изменения конструктивных и объемно-планировочных решений, учитываются особенности, зависящие от намечаемого технологического процесса, а также отдельно делаются поправки по уровню стоимости для района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объектные сметы отсутствую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ставление сводных сметны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дные сметные расчеты стоимости строительства предприятий, зданий, сооружений или их очередей, рассматриваются как документы, определяющие сметный лимит средств, необходимых для полного завершения строительства всех объектов, предусмотренных проектом. Утвержденный в установленном порядке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. Сводные сметные расчеты стоимости строительства рекомендуется составлять и утверждать отдельно на производственное и непроизводственное строитель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него включаются отдельными строками итоги по всем объектным сметным расчетам (сметам) без сумм на покрытие лимитированных затрат, а также сметным расчетам на отдельные виды затрат. В позициях сводного сметного расчета стоимости строительства предприятий, зданий и сооружений указывается ссылка на номер указанных сметных документов. Сметная стоимость каждого объекта, предусмотренного проектом, распределяется по графам, обозначающим сметную стоимость строительных работ, "оборудования, мебели и инвентаря", "прочих затрат" и "общая сметная стоимость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водный сметный расчет на строительство составляется в текущем уровне цен. Для формирования стоимости в текущем уровне цен может быть использован базисный уровень цен 2001 года. Решение об учитываемом в сводном сметном расчете уровне цен принимается заказчиком в задании на проект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дных сметных расчетах стоимости производственного и жилищно-гражданского строительства средства рекомендуется распределять по следующим глав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"Подготовка территории строительств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"Основные объекты строительств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"Объекты подсобного и обслуживающего назначен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"Объекты энергетического хозяйств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"Объекты транспортного хозяйства и связи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"Наружные сети и сооружения водоснабжения, канализации, теплоснабжения и газоснабжен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"Благоустройство и озеленение территории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"Временные здания и сооружен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"Прочие работы и затраты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"Содержание службы заказчика-застройщика (технического надзора) строящегося предприяти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"Подготовка эксплуатационных кадров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2. "Проектные и изыскательские работы, авторский надзор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водному сметному расчету, представляемому на утверждение в составе проекта, составляется пояснительная записка, в которой приводя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сторасположение строитель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ечень каталогов сметных нормативов, принятых для составления смет на строитель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именование генеральной подрядной организации (в случае, если она известн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ы накладных расходов (для конкретной подрядной организации или по видам строительств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орматив сметной прибы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обенности определения сметной стоимости строительных работ для данной строй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обенности определения сметной стоимости оборудования и его монтажа для данной строй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обенности определения для данной стройки средств по главам 8-12 сводного сметного расче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 распределения средств по направлениям капитальных вложений (для жилищно-гражданского строительств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ругие сведения о порядке определения стоимости, характерные для данной стройки, а также ссылки на соответствующие решения органов государственной власти по вопросам, связанным с ценообразованием и льготами для конкретного стро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 Составление локальной сметы (строительные или ремонтно-строительные работы) базисно-индексным или ресурс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данном разделе представлена локальная смета №2-2 главы 2 «Земляное полотно» на срезку грунта, составленная в базисных ценах на 01.01.2000 г. с пересчетом в текущие цены на III квартал 2009 г. по комплексному индек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ы на основные работы представлены в разделе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2.3 Составление сводного сметного расчета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дный сметный расчет стоимости строительства составлен в двух уровнях цен – на 01.01.2000 и текущих на III квартал 2009 года в соответствии с номенклатурой для строительства объектов железнодорожного транспорта и требованиями ОАО «РЖД» (см. раздел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I</w:t>
      </w:r>
      <w:r>
        <w:rPr>
          <w:sz w:val="28"/>
        </w:rPr>
        <w:t>. Определение стоимости реконструкции земляного полот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3.1 Специфические особенности составления смет на реконструкцию земляного полот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е сметной документации на реконструкцию земляного полотна имеет ряд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производстве работ имеются усложняющие факторы, которые должны учитываться при составлении см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точником электроснабжения служит передвижная дизель-генераторная электростан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и производстве работ в зоне активных боевых действий периода Великой отечественной войны необходимо применять повышающий коэффициент 1,4 к расценкам на разработку грунта на глубину до 2-х метров экскаваторами или бульдозерами, а также на корчевку пней. Возможно заключение договора с организациями, занимающимися проверкой и очисткой местности от взрывоопасных предметов, повышающий коэффициент при этом не приме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се работы ведутся в сложных производственных условиях, вызванных стесненностью при складировании материалов, производстве работ в зоне действия кранов, ограничением зоны работы монтажных кранов, затруднением установки и работы механизмов, дополнительными перевалками при подаче констру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частую на участке производства работ отсутствует возможность доставки материалов железнодорожным транспортом с разгрузкой в связи с интенсивным движение поездов, близостью опор контактных сетей, широкой насыпью, наличием реки по подошве насыпи земляного полотна и приусадебных уча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е материалы поставляются непосредственно на объект автотранспортом, по мере необходимости, и складируются в отведённом месте (площадка складирования на территории строительного город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близости путей к рекам, каналам в результате длительной эксплуатации возможен подмыв основания земляного полотна. На таких участках при реконструкции требуется возведение временных коммуникационных мостов. Технологическая схема может предполагать перестановку (демонтаж и монтаж) временных мо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изводстве работ на смежных путях с тем путем, где происходит движение, на междупутьях, и в пределах до 4 м от оси крайнего пути, к нормам затрат труда, основной заработной плате рабочих, затратам на эксплуатацию машин применяют повышающие коэффициенты. Их величина зависит от интенсивности движения поездов на реконструируемом участке и представлена в таблице 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66"/>
        <w:gridCol w:w="1134"/>
        <w:gridCol w:w="1134"/>
        <w:gridCol w:w="1134"/>
        <w:gridCol w:w="113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ездов, проходящих по путям в одни сут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же коэффициенты применяются при производстве работ в «окна»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борка, заполнение, засыпка габионов производится вручную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>При выполнении работ с применением грузоподъемных кранов и транспортных средств в охранной зоне ЛЭП необходимо соблюдать требования раздела 7 СНиП 12-03-2001 «Безопасность труда в строительстве. Часть 1. Общие требования» и ПБ 10-382-00 «Правила устройства и безопасной эксплуатации грузоподъемных крано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ло земляного полотна могут пересекать нефте-, газо- и водопроводы, слаботочные и волоконно-оптические линии связи. При производстве реконструкции таких участков земполотна требуется получение техусловий на вынос, а также сам вынос коммуникаций, что требует составлений смет на соответствующие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д проведением работ необходимо согласования службами и дистанциями: 1) сигнализации, централизации и блокировки; 2) связи; 3) электроснабжения; 4) пу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необходимости составляются калькуляции на доставку материалов (транспортно-заготовительские расходы). В локальных сметах эти затраты включаются в графу «Эксплуатация машин». При этом в зависимости от региона производства работ и вида материалов нормами оговорено расстояние, на которое доставка включается в строительно-монтажные работы. При перевозке сверх этих расстояний затраты учитываются в графе «Прочие работы и затраты» сводного сметного ра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ение сводного сметного расчета стоимости строительства также имеет ряд особен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менклатура глав сводного сметного расчета при строительстве и реконструкции железнодорожных объектов отличается от представленной в МДС81-35.200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ства распределяются по следующим глав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1. Подготовка территории строитель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2. Земляное полот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3. Искусственные соору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4. Верхнее строение железнодорожного пу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5. Устройство связи, сигнализации, централизации и блокиров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6. Здания и сооружения производственные и служебн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7. Энергетическое хозяйст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8. Водоснабжение, канализация, теплофикация и газоснабж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9. Эксплуатационный инвентарь и инструмент обще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10. Временные здания и соору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11. Прочие работы и затра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12. Содержание дирекции строящегося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а 13. Проектные и изыскательские работы, авторский надз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sz w:val="28"/>
        </w:rPr>
        <w:t xml:space="preserve">Индексация из базисных цен на 01.01.2000 г. в текущий уровень цен производится на основании индексов, разрабатываемых </w:t>
      </w:r>
      <w:r>
        <w:rPr>
          <w:bCs/>
          <w:sz w:val="28"/>
        </w:rPr>
        <w:t>Институтом технико-экономических изысканий и проектирования транспорта «ГИПРОТРАНСТЭИ» - филиалом ОАО «РЖД», и утверждаемых Департаментом капитального строительства ОАО «РЖД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ыпускаемые индексы выходят </w:t>
      </w:r>
      <w:r>
        <w:rPr>
          <w:sz w:val="28"/>
        </w:rPr>
        <w:t>ежеквартально в виде трёх таблиц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bCs/>
          <w:sz w:val="28"/>
        </w:rPr>
        <w:t xml:space="preserve">Индексы пересчета сметной стоимости строительно-монтажных, ремонтно-строительных работ и оборудования к ценам по состоянию на 1 января 2000 г. на специализированные виды и комплексы работ </w:t>
      </w:r>
      <w:r>
        <w:rPr>
          <w:sz w:val="28"/>
        </w:rPr>
        <w:t>по объектам железнодорожного транспор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bCs/>
          <w:sz w:val="28"/>
        </w:rPr>
        <w:t>Индексы пересчета сметной стоимости строительно - монтажных работ к ценам по состоянию на 1 января 2000 г. по видам строительных, специальных строительных и монтажных работ при строительстве и реконструкции зданий и сооруж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3. Индексы пересчета сметной стоимости на ремонтно-строительные, специальные строительные и монтажные работы к ценам по состоянию на 1 января 2000 г. при капитальном и текущем ремонте зданий и сооруж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Таблицы содержат комплексные индексы на строительно-монтажные работы, а также индексы по элементам затрат: на заработную плату, эксплуатацию машин, материалы, оборудование. В таблице 7 представлен пример индексов пересч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7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71"/>
        <w:gridCol w:w="733"/>
        <w:gridCol w:w="887"/>
        <w:gridCol w:w="850"/>
        <w:gridCol w:w="958"/>
        <w:gridCol w:w="885"/>
      </w:tblGrid>
      <w:tr>
        <w:trPr>
          <w:tblHeader w:val="true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фр видов работ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глав сводного сметного расчета стоимости строительства, укрупненных видов работ, зданий и сооружений, пусконаладочных работ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</w:t>
            </w:r>
          </w:p>
        </w:tc>
      </w:tr>
      <w:tr>
        <w:trPr>
          <w:tblHeader w:val="true"/>
          <w:trHeight w:val="26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auto" w:line="36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МР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затра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борудование</w:t>
            </w:r>
          </w:p>
        </w:tc>
      </w:tr>
      <w:tr>
        <w:trPr>
          <w:tblHeader w:val="true"/>
          <w:trHeight w:val="70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napToGrid w:val="false"/>
              <w:spacing w:lineRule="auto" w:line="36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оплата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эксплуатация маш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атериальные ресурсы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widowControl w:val="false"/>
              <w:snapToGrid w:val="false"/>
              <w:spacing w:lineRule="auto" w:line="360"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</w:rPr>
              <w:t xml:space="preserve">7. Объекты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нергетическ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устройство низковольтных сетей, наружное освещение стан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31</w:t>
            </w:r>
          </w:p>
        </w:tc>
      </w:tr>
      <w:tr>
        <w:trPr>
          <w:trHeight w:val="284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мплексные индексы применяются на проектной ста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ение по форме КС-2 принимается в соответствии с индексами по элементам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Составление смет на реконструкцию земляного полот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представлены локальные сметы главы 2 сводного сметного расчета «Земляное полотно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ая смета №1-2 «Укрепление откосов насыпи земполотн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кальная смета №2-2 «Срезка грунта» (см. раздел 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окальная смета №3-2 «Устройство габионных конструкций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ы составлены в базисных ценах на 01.01.2000 г. с пересчетом в текущие цены на III квартал 2009 г. по комплексным индексам СМ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3 Сравнение индексов пересче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работы были проведен сравнительный анализ индексов пересчета в текущие цены комплексных и по элементам затрат. Полученные данные представлены в табл. 8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смета реконструкция земляной полотн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87645" cy="750760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ение табл.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3830" cy="513842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ущая сметная стоимость по главе 2 сводного сметного расчета, пересчитанная по индексам по элементам затрат, оказалась на 6% выше посчитанной по комплексным индек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ем при пересчете в текущие цены локальной сметы №2-2 сметная стоимость по комплексным индексам оказалась на 36% меньше. Доля затрат, пересчитываемых по индексам оплаты труда (оплата труда рабочих-строителей, накладные расходы, сметная прибыль) в этой смете составляет 6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мете №1-2 доля этих затрат составляет 26% и при пересчете в текущие цены по комплексным индексам оказалась на 9% бол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чем больше оплатоемкость проводимых работ, тем больше разница стоимости в текущих ценах, посчитанная разными способ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4 Анализ фактических индексов пересчета и сметы ресурсным метод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работы по данным сметы №3-2 на устройство габионных конструкций были проанализированы также фактические индексы пересчета, т.е. индексы, получаемые путем деления текущих цен на базис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текущей стоимости материалов и конструкций был использован Сборник средних сметных цен на основные строительные ресурсы в Российской Федерации ССЦ-09/200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9 представлены данные о фактических индексах на основные матери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Таблица 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0190" cy="586422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фактические индексы пересчета стоимости основных материалов отличаются, как в большую, так и меньшую сторону относительно нормативного индекса пересчета материалов на данный вид работ (4,4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этом, индексы на габионные конструкции оказались меньше нормативного индекса, индексы на инертные строительные материалы – больш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ходе работы с целью определения фактических индексов по элементам затрат смета №3-2 на устройство габионных конструкций была составлена ресурсным методом на основании данных ССЦ-09/200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блице 10 представлены итоги смет, составленные разными мет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5725" cy="193357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мета, посчитанная ресурсным методом дороже сметы, посчитанной базисно-индексным методом примерно на 2,5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полученным данным вычислены фактические индексы по элементам затрат. В таблице 11 представлено сравнение нормативных и фактических инд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1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182"/>
        <w:gridCol w:w="761"/>
        <w:gridCol w:w="708"/>
        <w:gridCol w:w="709"/>
        <w:gridCol w:w="709"/>
      </w:tblGrid>
      <w:tr>
        <w:trPr/>
        <w:tc>
          <w:tcPr>
            <w:tcW w:w="5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</w:t>
            </w:r>
          </w:p>
        </w:tc>
      </w:tr>
      <w:tr>
        <w:trPr/>
        <w:tc>
          <w:tcPr>
            <w:tcW w:w="5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</w:tr>
      <w:tr>
        <w:trPr>
          <w:trHeight w:val="70" w:hRule="atLeast"/>
        </w:trPr>
        <w:tc>
          <w:tcPr>
            <w:tcW w:w="5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</w:t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Норматив</w:t>
            </w:r>
            <w:r>
              <w:rPr>
                <w:sz w:val="20"/>
                <w:szCs w:val="20"/>
              </w:rPr>
              <w:t>ные индексы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крепление земляных сооружений габионными конструкциями (комплекс работ)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обчаты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илиндрическим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35"/>
              <w:widowControl w:val="false"/>
              <w:spacing w:lineRule="auto" w:line="360" w:before="0" w:after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,93</w:t>
            </w:r>
          </w:p>
        </w:tc>
      </w:tr>
      <w:tr>
        <w:trPr>
          <w:trHeight w:val="74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рацами «Рено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87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ы по сметам базисно-индексным мето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287" w:hRule="atLeast"/>
        </w:trPr>
        <w:tc>
          <w:tcPr>
            <w:tcW w:w="5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ы по сметам ресурсным мето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5 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роведенной работы было выявлено, что сметная стоимость при индексации по элементам затрат и по комплексным индексам может существенно отличаться. Это зависит от соотношения затрат между собой. Чем больше оплатоемкость работ, тем больше эта разни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е индексы на различные материалы отличаются друг от друга как в меньшую, так и в большую стор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а, составленная ресурсным методом, наиболее точно отображает стоимость строительно-монтажных работ. Она оказалась на 2,5% дороже сметы, составленной по элементным индексам, и на 11% дороже сметы, составленной по комплексным индекс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были получены индексы пересчета, наиболее близкие к реа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ение величины индексов пересчета в текущие цены позволит увеличить достоверность сметной стоимости строительно-монтажных работ, а это основная задача сметного д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Безусловно, для получения более достоверных индексов пересчета в текущие цены для работ по реконструкции земляного полотна необходим более масштабный анализ подобных смет. Однако выполненная работа может внести существенный вклад в это и быть использована институтом ГИПРОТРАНСТЭИ для разработки индек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Ардзинов В.Д., Барановская Н.И., Курочкин А.И. Сметное дело в строительстве. Самоучитель. – СПб: Питер, 2009. – 480 с.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Ардзинов В.Д. Как составлять и проверять строительные сметы. – СПб: Питер, 2008. – 208 с.;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3. Ардзинов В.Д. Ценообразование и составление смет в строительстве. – СПб: Питер, 2006. – 240 с.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Кейзик Л.М., Прокудин И.В., Варжников А.Г. Экономика железнодорожного строительства (составление смет на строительство участка железной дороги). Уч. пособие. – СПб.: ПГУПС, 2006 – 40 с.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5. Составление смет в строительстве на основе сметно-нормативной базы 2001 г. Практическое пособие. Под общ. ред. П.В. Горячкина. – М, 2003. – 560 с.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Нормативно-правовые документ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Государственные элементные сметные нормативы на строительные работы (ГЭСН-2001)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Инструкция о порядке определения стоимости строительной продукции на территории РФ. СНиП81-01-2004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Методика определения стоимости строительной продукции на территории Российской Федерации. МДС81-35.2004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Методические рекомендации для определения затрат, связанных с осуществлением строительно-монтажных работ вахтовым методом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0. Методические указания по определению величины накладных расходов в строительстве. МДС81-33.2004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1. Методические указания по определению величины сметной прибыли в строительстве. МДС81-25.2001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2. Методические указания по разработке сметных норм и расценок на эксплуатацию строительных машин и автотранспортных средств. МДС81</w:t>
      </w:r>
      <w:r>
        <w:rPr>
          <w:sz w:val="28"/>
          <w:lang w:val="en-US"/>
        </w:rPr>
        <w:t xml:space="preserve"> </w:t>
      </w:r>
      <w:r>
        <w:rPr>
          <w:sz w:val="28"/>
        </w:rPr>
        <w:t>3.99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3. Отраслевой сборник сметных на перевозки грузов ОССП-2001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4. Отраслевой сборник сметных цен на материалы, изделия и конструкции для строительства объектов железнодорожного транспорта для базового района строительства (Московская обл.) ОССЦ-2001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5. Отраслевой сборник сметных цен на материалы, изделия и конструкции для строительства объектов железнодорожного транспорта по основным регионам Российской Федерации ОССЦ-РФ-2001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6. Отраслевые единичные расценки на строительные работы ОЕР-2001. Сборник №28. Железные дороги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7. Письмо Госстроя РФ от 18 июля 2002 г. N НЗ-3942/7 «О средствах на покрытие затрат строительных организаций по добровольному страхованию строительных рисков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8. Письмо Департамента капитального строительства ОАО «РЖД» №ЦУКС М-20/2249 от 29 августа 2005 года «Разъяснения методики определения сметной стоимости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9. Письмо РЦЦС №2002-05/П167 от 28 мая 2002 года «О порядке определения затрат на очистку (мойку) колес автотранспорта на строительных площадок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0. Письмо ФАС и ЖКХ от 18 ноября 2004 года №АП-5536/06 с изменениями письмом Росстроя от 8 февраля 2008 года N ВБ-338/02 «О порядке применения нормативов сметной прибыли в строительстве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1. Письмо ФАС и ЖКХ от 31 января 2005 года №ЮТ-260/06 «О порядке применения нормативов накладных расходов в строительстве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2. Постановление Правительства Российской Федерации № 145 от 5 марта 2007 года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3. Распоряжение ОАО «РЖД» №1879р от 25 сентября 2007 года «Об утверждении нормативов численности и затрат на содержание службы заказчика и проведение экспертизы проектной документации объектов строительства, финансируемых за счет средств ОАО «РЖД»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4. Сборник сметных норм дополнительных затрат при производстве строительно-монтажных работ в зимнее время. ГСН81-05-02-2001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5. Сборник сметных норм затрат на строительство временных зданий и сооружений. ГСН81-05-01-2001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6. Свод правил по определению стоимости строительства в составе предпроектной и проектно-сметной документации СП 81-01-94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7. Сметные цены в строительстве. Сборник средних сметных цен на основные строительные ресурсы в Российской Федерации (ССЦ)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8. Указание МПС России о переходе на новую сметно-нормативную базу ценообразования при строительстве объектов железнодорожного транспорта №Я-263у от 18.03.2003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9. Указания по применению федеральных единичных расценок на монтаж оборудования (ФЕРм-2001). МДС81-37.2004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0. Указания по применению федеральных единичных расценок на строительные и специальные строительные работы (ФЕР-2001). МДС81-36.2004;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1. Федеральные единичные расценки на строительные работы (ФЕР-2001);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32. Федеральный сборник сметных цен на материалы, изделия и конструкции, применяемые в строительстве (ФССЦ)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3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З 1"/>
    <w:basedOn w:val="Normal"/>
    <w:qFormat/>
    <w:pPr>
      <w:spacing w:lineRule="auto" w:line="360" w:before="280" w:after="280"/>
      <w:ind w:firstLine="680"/>
      <w:jc w:val="both"/>
      <w:outlineLvl w:val="0"/>
    </w:pPr>
    <w:rPr>
      <w:spacing w:val="-2"/>
    </w:rPr>
  </w:style>
  <w:style w:type="paragraph" w:styleId="2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3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12:00Z</dcterms:created>
  <dc:creator>edem</dc:creator>
  <dc:description/>
  <cp:keywords/>
  <dc:language>en-US</dc:language>
  <cp:lastModifiedBy>SYSTEM</cp:lastModifiedBy>
  <cp:lastPrinted>2009-11-26T01:28:00Z</cp:lastPrinted>
  <dcterms:modified xsi:type="dcterms:W3CDTF">2011-09-05T06:12:00Z</dcterms:modified>
  <cp:revision>2</cp:revision>
  <dc:subject/>
  <dc:title>Введение</dc:title>
</cp:coreProperties>
</file>