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лектрические машины</w:t>
      </w:r>
    </w:p>
    <w:p>
      <w:pPr>
        <w:pStyle w:val="Normal"/>
        <w:spacing w:before="120" w:after="0"/>
        <w:ind w:firstLine="567"/>
        <w:jc w:val="both"/>
        <w:rPr/>
      </w:pPr>
      <w:r>
        <w:rPr/>
        <w:t>Производство электроэнергии является достаточно легким процессом, а электродвигатели могут служить для различных целей - от бурения скважин до обеспечения движения поездов.</w:t>
      </w:r>
    </w:p>
    <w:p>
      <w:pPr>
        <w:pStyle w:val="Normal"/>
        <w:spacing w:before="120" w:after="0"/>
        <w:ind w:firstLine="567"/>
        <w:jc w:val="both"/>
        <w:rPr/>
      </w:pPr>
      <w:r>
        <w:rPr/>
        <w:t>Материя состоит из атомов, которые, в свою очередь, складываются из электрически заряженных частиц - протонов и электронов. Еще древние греки знали, что если потереть янтарь кусочком ткани, он будет притягивать легкие предметы, но не понимали причину происходящего. На самом деле в результате трения возникало электричество.</w:t>
      </w:r>
    </w:p>
    <w:p>
      <w:pPr>
        <w:pStyle w:val="Normal"/>
        <w:spacing w:before="120" w:after="0"/>
        <w:ind w:firstLine="567"/>
        <w:jc w:val="both"/>
        <w:rPr>
          <w:lang w:val="en-US"/>
        </w:rPr>
      </w:pPr>
      <w:r>
        <w:rPr/>
        <w:t>Обычно в любом веществе находится равное количество отрицательно и положительно заряженных частиц. Поэтому их электрические заряды уравновешены, а вещество нейтрально. Однако в результате трения некоторые электроны перемещаются с одного материала на другой. Как следствие, нарушается равновесие зарядов: материал, притянувший электроны, становится отрицательно заряженным, а материал, отдавший их - положительно заряженным.</w:t>
      </w:r>
    </w:p>
    <w:p>
      <w:pPr>
        <w:pStyle w:val="Normal"/>
        <w:spacing w:before="120" w:after="0"/>
        <w:jc w:val="center"/>
        <w:rPr>
          <w:b/>
          <w:b/>
          <w:sz w:val="28"/>
        </w:rPr>
      </w:pPr>
      <w:r>
        <w:rPr>
          <w:b/>
          <w:sz w:val="28"/>
        </w:rPr>
        <w:t>Заряженные предметы</w:t>
      </w:r>
    </w:p>
    <w:p>
      <w:pPr>
        <w:pStyle w:val="Normal"/>
        <w:spacing w:before="120" w:after="0"/>
        <w:ind w:firstLine="567"/>
        <w:jc w:val="both"/>
        <w:rPr/>
      </w:pPr>
      <w:r>
        <w:rPr/>
        <w:t>Термины "электрон" и "электричество" произошли от греческого слова elektron, означающего "янтарь". Хотя греки сделали важный шаг в направлении крупного открытия, первая машина, способная вырабатывать электричество, была изобретена лишь ок. 1650 г. в Германии. Отто фон Герике создал простую машину, включавшую большой шар из серы. При касании рукой шара, насаженного на вал и вращаемого с помощью ручки, тот заряжался в результате трения. К XIX в. были изобретены многие подобные фрикционные генераторы.</w:t>
      </w:r>
    </w:p>
    <w:p>
      <w:pPr>
        <w:pStyle w:val="Normal"/>
        <w:spacing w:before="120" w:after="0"/>
        <w:ind w:firstLine="567"/>
        <w:jc w:val="both"/>
        <w:rPr/>
      </w:pPr>
      <w:r>
        <w:rPr/>
        <w:t>В основе работы другого типа генератора лежал принцип электростатической индукции - процесса, при котором предмет заряжается от находящегося поблизости другого заряженного предмета. Такие асинхронные генераторы накапливают индуцированные заряды для получения высокого напряжения. Подобная машина, изобретенная Джеймсом Уимсхерстом в 1883 г., по-прежнему используется в лабораторных опытах для получения напряжения до 50 000 вольт, а иногда и выше.</w:t>
      </w:r>
    </w:p>
    <w:p>
      <w:pPr>
        <w:pStyle w:val="Normal"/>
        <w:spacing w:before="120" w:after="0"/>
        <w:jc w:val="center"/>
        <w:rPr>
          <w:b/>
          <w:b/>
          <w:sz w:val="28"/>
        </w:rPr>
      </w:pPr>
      <w:r>
        <w:rPr>
          <w:b/>
          <w:sz w:val="28"/>
        </w:rPr>
        <w:t>Мощные электромашины</w:t>
      </w:r>
    </w:p>
    <w:p>
      <w:pPr>
        <w:pStyle w:val="Normal"/>
        <w:spacing w:before="120" w:after="0"/>
        <w:ind w:firstLine="567"/>
        <w:jc w:val="both"/>
        <w:rPr/>
      </w:pPr>
      <w:r>
        <w:rPr/>
        <w:t>В 1931 г. Ван-де-Грааф изобрел электростатический генератор широкого практического применения. Движущаяся лента из диэлектрика передает на металлический шар заряд, постепенно увеличивающийся до нескольких миллионов вольт. Генератор Ван-де-Граафа используется при испытаниях изоляторов и другого оборудования, рассчитанного на высокие напряжения, а также в ядерных исследованиях, при этом высокое напряжение служит для разгона заряженных субатомных частиц.</w:t>
      </w:r>
    </w:p>
    <w:p>
      <w:pPr>
        <w:pStyle w:val="Normal"/>
        <w:spacing w:before="120" w:after="0"/>
        <w:ind w:firstLine="567"/>
        <w:jc w:val="both"/>
        <w:rPr/>
      </w:pPr>
      <w:r>
        <w:rPr/>
        <w:t>Хотя фрикционные и асинхронные машины могли создавать высокое напряжение, они не годились для выработки сильного постоянного тока. Данная проблема была решена в конце 1790-х гг., когда итальянский ученый Алессандро Вольта изобрел первую батарею. Впоследствии она была усовершенствована, что позволило, начиная с конца XIX в., использовать электричество для освещения. Хотя батареи являются удобным и многоцелевым источником электроэнергии, они постепенно разряжаются и нуждаются в замене или подзарядке. Эксперименты, проведенные в начале XIX в., привели к созданию современных генераторов.</w:t>
      </w:r>
    </w:p>
    <w:p>
      <w:pPr>
        <w:pStyle w:val="Normal"/>
        <w:spacing w:before="120" w:after="0"/>
        <w:jc w:val="center"/>
        <w:rPr>
          <w:b/>
          <w:b/>
          <w:sz w:val="28"/>
        </w:rPr>
      </w:pPr>
      <w:r>
        <w:rPr>
          <w:b/>
          <w:sz w:val="28"/>
        </w:rPr>
        <w:t>Эрстед и Ампер</w:t>
      </w:r>
    </w:p>
    <w:p>
      <w:pPr>
        <w:pStyle w:val="Normal"/>
        <w:spacing w:before="120" w:after="0"/>
        <w:ind w:firstLine="567"/>
        <w:jc w:val="both"/>
        <w:rPr/>
      </w:pPr>
      <w:r>
        <w:rPr/>
        <w:t>В 1819 г. датский профессор Ханс Эрстед сделал открытие: текущий по проводу электрический ток заставлял отклоняться стрелку магнитного компаса. Так Эрстед открыл явление электромагнетизма - магнетизма, создаваемого электричеством. В 1821 г. французский ученый Андре Ампер продемонстрировал связанное с этим механическое взаимодействие токов: при пропускании электрического тока через провод, находящийся рядом с мощным магнитом, наблюдалось перемещение провода, - и установил закон этого взаимодействия. Этот принцип лежит в основе электрического двигателя: преобразование электрической энергии в механическую.</w:t>
      </w:r>
    </w:p>
    <w:p>
      <w:pPr>
        <w:pStyle w:val="Normal"/>
        <w:spacing w:before="120" w:after="0"/>
        <w:ind w:firstLine="567"/>
        <w:jc w:val="both"/>
        <w:rPr/>
      </w:pPr>
      <w:r>
        <w:rPr/>
        <w:t>Опыты Ампера были чрезвычайно интересны, но не имели практического применения. Провод просто немного сдвигался при появлении тока. Но в том же году английский ученый Майкл Фарадей создал машину, которая с помощью электричества обеспечивала длительное движение. Нижний конец подвешенного провода помещался в сосуд с ртутью, в центре которого находился стержневой магнит. При подключении батареи между верхним концом провода и ртутью провод начинал вращаться вокруг магнита.</w:t>
      </w:r>
    </w:p>
    <w:p>
      <w:pPr>
        <w:pStyle w:val="Normal"/>
        <w:spacing w:before="120" w:after="0"/>
        <w:jc w:val="center"/>
        <w:rPr>
          <w:b/>
          <w:b/>
          <w:sz w:val="28"/>
        </w:rPr>
      </w:pPr>
      <w:r>
        <w:rPr>
          <w:b/>
          <w:sz w:val="28"/>
        </w:rPr>
        <w:t>Электромагнитная индукция</w:t>
      </w:r>
    </w:p>
    <w:p>
      <w:pPr>
        <w:pStyle w:val="Normal"/>
        <w:spacing w:before="120" w:after="0"/>
        <w:ind w:firstLine="567"/>
        <w:jc w:val="both"/>
        <w:rPr/>
      </w:pPr>
      <w:r>
        <w:rPr/>
        <w:t>Открытое Фарадеем явление электромагнитной индукции, названное им "электрическим вращением", легло в основу принципа работы современных электродвигателей. Первый электродвигатель, нашедший практическое применение, был изобретен в 1837 г. американским инженером Томасом Давенпортом. Он использовал два таких двигателя: для работы сверлильного и деревообрабатывающего станков.</w:t>
      </w:r>
    </w:p>
    <w:p>
      <w:pPr>
        <w:pStyle w:val="Normal"/>
        <w:spacing w:before="120" w:after="0"/>
        <w:ind w:firstLine="567"/>
        <w:jc w:val="both"/>
        <w:rPr/>
      </w:pPr>
      <w:r>
        <w:rPr/>
        <w:t>Изучив электричество как движущую силу, Фарадей начал искать пути преобразования механической энергии в электрическую. В 1831 г. он показал, что перемещение стержневого магнита возле проволочной катушки вызывало прохождение электротока через подключенный к ней измерительный прибор. При этом сила тока была намного выше, чем в случае одинарного провода.</w:t>
      </w:r>
    </w:p>
    <w:p>
      <w:pPr>
        <w:pStyle w:val="Normal"/>
        <w:spacing w:before="120" w:after="0"/>
        <w:jc w:val="center"/>
        <w:rPr>
          <w:b/>
          <w:b/>
          <w:sz w:val="28"/>
        </w:rPr>
      </w:pPr>
      <w:r>
        <w:rPr>
          <w:b/>
          <w:sz w:val="28"/>
        </w:rPr>
        <w:t>Электроснабжение</w:t>
      </w:r>
    </w:p>
    <w:p>
      <w:pPr>
        <w:pStyle w:val="Normal"/>
        <w:spacing w:before="120" w:after="0"/>
        <w:ind w:firstLine="567"/>
        <w:jc w:val="both"/>
        <w:rPr/>
      </w:pPr>
      <w:r>
        <w:rPr/>
        <w:t>Фарадей первым использовал электромагнитный эффект для производства электричества. К концу 1870-х гг. появились мощные генераторы, а в 1881 г. заработала первая электростанция в Годалминге (Англия). Она же стала и первой в мире гидроэлектростанцией, так как генератор приводился в движение водяной мельницей.</w:t>
      </w:r>
    </w:p>
    <w:p>
      <w:pPr>
        <w:pStyle w:val="Normal"/>
        <w:spacing w:before="120" w:after="0"/>
        <w:ind w:firstLine="567"/>
        <w:jc w:val="both"/>
        <w:rPr/>
      </w:pPr>
      <w:r>
        <w:rPr/>
        <w:t>У электрических двигателей и генераторов много общего, и некоторые машины могут выполнять функции обоих. В простом электродвигателе проволочная катушка крепится на валу, что позволяет ей свободно вращаться между полюсами подковообразного постоянного магнита. Катушка играет роль электромагнита, намагничиваясь при прохождении через нее электрического тока. Находящийся внутри катушки железный сердечник усиливает создаваемый магнитный эффект.</w:t>
      </w:r>
    </w:p>
    <w:p>
      <w:pPr>
        <w:pStyle w:val="Normal"/>
        <w:spacing w:before="120" w:after="0"/>
        <w:jc w:val="center"/>
        <w:rPr>
          <w:b/>
          <w:b/>
          <w:sz w:val="28"/>
        </w:rPr>
      </w:pPr>
      <w:r>
        <w:rPr>
          <w:b/>
          <w:sz w:val="28"/>
        </w:rPr>
        <w:t>Двигатели постоянного тока</w:t>
      </w:r>
    </w:p>
    <w:p>
      <w:pPr>
        <w:pStyle w:val="Normal"/>
        <w:spacing w:before="120" w:after="0"/>
        <w:ind w:firstLine="567"/>
        <w:jc w:val="both"/>
        <w:rPr/>
      </w:pPr>
      <w:r>
        <w:rPr/>
        <w:t>Электрический ток от батареи или другого источника, движущийся только в одном направлении, называется постоянным током. Если батарея подключена к катушке простого электродвигателя, катушка намагничивается, при этом на противоположных ее концах возникают два полюса - отрицательный и положительный. Поскольку противоположные полюсы взаимно притягиваются, северный и южный полюсы катушки стремятся, соответственно, к южному и северному полюсам постоянного магнита. Эти силы притяжения заставляют катушку вращаться вокруг своей оси, и вскоре ее полюсы располагаются у противоположных полюсов постоянного магнита.</w:t>
      </w:r>
    </w:p>
    <w:p>
      <w:pPr>
        <w:pStyle w:val="Normal"/>
        <w:spacing w:before="120" w:after="0"/>
        <w:ind w:firstLine="567"/>
        <w:jc w:val="both"/>
        <w:rPr/>
      </w:pPr>
      <w:r>
        <w:rPr/>
        <w:t>Однако в этот момент автоматическое переключающее устройство (коллектор) направляет ток в противоположную сторону. Коллектор простого электродвигателя постоянного тока состоит из медного кольца, разрезанного пополам и крепящегося (с прокладкой из диэлектрика) на оси ротора. Концы катушки подключаются к двум половинкам кольца. Ток проходит через катушку и попадает на пару угольных контактов - щеток, касающихся противоположных сторон коллектора. При вращении ротора каждая щетка поочередно взаимодействует с обеими сторонами катушки.</w:t>
      </w:r>
    </w:p>
    <w:p>
      <w:pPr>
        <w:pStyle w:val="Normal"/>
        <w:spacing w:before="120" w:after="0"/>
        <w:jc w:val="center"/>
        <w:rPr>
          <w:b/>
          <w:b/>
          <w:sz w:val="28"/>
        </w:rPr>
      </w:pPr>
      <w:r>
        <w:rPr>
          <w:b/>
          <w:sz w:val="28"/>
        </w:rPr>
        <w:t>Автоматическая коммутация</w:t>
      </w:r>
    </w:p>
    <w:p>
      <w:pPr>
        <w:pStyle w:val="Normal"/>
        <w:spacing w:before="120" w:after="0"/>
        <w:ind w:firstLine="567"/>
        <w:jc w:val="both"/>
        <w:rPr/>
      </w:pPr>
      <w:r>
        <w:rPr/>
        <w:t>Благодаря автоматической коммутации магнитные полюсы катушки изменяются на противоположные при достижении полюсов постоянного магнита. Теперь они уже не разноименные, а одноименные полюсы по отношению к ближайшим полюсам магнита. Так как одноименные полюсы взаимно отталкиваются, катушка продолжает вращаться, а ее полюсы притягиваются к соответствующим полюсам на другой стороне магнита.</w:t>
      </w:r>
    </w:p>
    <w:p>
      <w:pPr>
        <w:pStyle w:val="Normal"/>
        <w:spacing w:before="120" w:after="0"/>
        <w:ind w:firstLine="567"/>
        <w:jc w:val="both"/>
        <w:rPr/>
      </w:pPr>
      <w:r>
        <w:rPr/>
        <w:t>Вращающаяся часть электрической машины называется ротором (или якорем), а неподвижная - статором. В простом электродвигателе постоянного тока блок катушки служит ротором, а постоянный магнит - статором.</w:t>
      </w:r>
    </w:p>
    <w:p>
      <w:pPr>
        <w:pStyle w:val="Normal"/>
        <w:spacing w:before="120" w:after="0"/>
        <w:ind w:firstLine="567"/>
        <w:jc w:val="both"/>
        <w:rPr/>
      </w:pPr>
      <w:r>
        <w:rPr/>
        <w:t>В некоторых двигателях для создания магнитного поля вместо постоянного магнита служит электромагнит. Витки проволоки такого электромагнита называются обмоткой возбуждения.</w:t>
      </w:r>
    </w:p>
    <w:p>
      <w:pPr>
        <w:pStyle w:val="Normal"/>
        <w:spacing w:before="120" w:after="0"/>
        <w:ind w:firstLine="567"/>
        <w:jc w:val="both"/>
        <w:rPr>
          <w:b/>
          <w:b/>
          <w:sz w:val="28"/>
          <w:lang w:val="en-US"/>
        </w:rPr>
      </w:pPr>
      <w:r>
        <w:rPr>
          <w:b/>
          <w:sz w:val="28"/>
        </w:rPr>
        <w:t>Двигатели переменного тока</w:t>
      </w:r>
    </w:p>
    <w:p>
      <w:pPr>
        <w:pStyle w:val="Normal"/>
        <w:spacing w:before="120" w:after="0"/>
        <w:ind w:firstLine="567"/>
        <w:jc w:val="both"/>
        <w:rPr/>
      </w:pPr>
      <w:r>
        <w:rPr/>
        <w:t>Переменный ток периодически меняет направление, обычно 50 или 60 раз в секунду. Некоторые двигатели переменного тока имеют ротор, на который ток подается через коллектор, как в двигателях постоянного тока. Но у многих двигателей этого типа вообще нет соединений с ротором. Их действие основано на принципе индукции. Проходящий через статор переменный ток создает вращающееся магнитное поле, как было бы в случае вращения постоянного магнита. Это движущееся поле заставляет ток течь в направлении обмоток ротора, намагничивая его. В результате ротор вращается, так как его полюсы вынуждает двигаться по кругу вращающееся вокруг ротора магнитное поле. Часто ротор состоит из медных или алюминиевых стержней, концы которых соединяют два металлических кольца. Ротор в сборе похож на клетку, и такие машины называют двигателями с "беличьей клеткой", или короткозамкнутыми двигателями.</w:t>
      </w:r>
    </w:p>
    <w:p>
      <w:pPr>
        <w:pStyle w:val="Normal"/>
        <w:spacing w:before="120" w:after="0"/>
        <w:jc w:val="center"/>
        <w:rPr>
          <w:b/>
          <w:b/>
          <w:sz w:val="28"/>
        </w:rPr>
      </w:pPr>
      <w:r>
        <w:rPr>
          <w:b/>
          <w:sz w:val="28"/>
        </w:rPr>
        <w:t>Синхронные двигатели</w:t>
      </w:r>
    </w:p>
    <w:p>
      <w:pPr>
        <w:pStyle w:val="Normal"/>
        <w:spacing w:before="120" w:after="0"/>
        <w:ind w:firstLine="567"/>
        <w:jc w:val="both"/>
        <w:rPr>
          <w:lang w:val="en-US"/>
        </w:rPr>
      </w:pPr>
      <w:r>
        <w:rPr/>
        <w:t>В индукционных (асинхронных) двигателях ротор вращается медленнее, чем движущееся вокруг него магнитное поле. В синхронных двигателях ротор поворачивается одновременно с полем. В простых синхронных двигателях ротор состоит из одного или нескольких постоянных магнитов. Их полюсы притягиваются к разноименным полюсам вращающегося магнитного поля, поэтому они вращаются с одинаковой скоростью. Иногда вместо постоянных магнитов в роторах используются электромагниты, но принцип работы остается неизменным. В другом типе синхронных двигателей используются скачки переменного тока для создания магнитного поля, которое пошагово вращает ротор с зубчатым колесом.</w:t>
      </w:r>
    </w:p>
    <w:p>
      <w:pPr>
        <w:pStyle w:val="Normal"/>
        <w:spacing w:before="120" w:after="0"/>
        <w:ind w:firstLine="567"/>
        <w:jc w:val="both"/>
        <w:rPr/>
      </w:pPr>
      <w:r>
        <w:rPr/>
        <w:t xml:space="preserve"> </w:t>
      </w:r>
      <w:r>
        <w:rPr/>
        <w:t>Большинство электродвигателей создают вращательное движение. Но у некоторых из них обмотки статора открыты и расположены на одной линии, благодаря чему создается магнитное поле, движущееся линейно вместе с проводниковым материалом. Такие двигатели называются линейными асинхронными. Они используются для открывания раздвижных дверей, транспортировки багажа в аэропортах, в скоростных поездах.</w:t>
      </w:r>
    </w:p>
    <w:p>
      <w:pPr>
        <w:pStyle w:val="Normal"/>
        <w:spacing w:before="120" w:after="0"/>
        <w:ind w:firstLine="567"/>
        <w:jc w:val="both"/>
        <w:rPr>
          <w:b/>
          <w:b/>
          <w:sz w:val="28"/>
          <w:lang w:val="en-US"/>
        </w:rPr>
      </w:pPr>
      <w:r>
        <w:rPr>
          <w:b/>
          <w:sz w:val="28"/>
        </w:rPr>
        <w:t>Генераторы</w:t>
      </w:r>
    </w:p>
    <w:p>
      <w:pPr>
        <w:pStyle w:val="Normal"/>
        <w:spacing w:before="120" w:after="0"/>
        <w:ind w:firstLine="567"/>
        <w:jc w:val="both"/>
        <w:rPr/>
      </w:pPr>
      <w:r>
        <w:rPr/>
        <w:t>Если ротор простого электродвигателя постоянного тока вращать вручную, двигатель будет работать как генератор. В катушке возникает переменное напряжение, достигающее пиковых величин, когда ее полюсы проходят полюсы постоянного магнита. Затем напряжение падает до нуля и меняет свое направление, достигая максимума, когда полюсы катушки проходят противоположные полюсы постоянного магнита. Можно подключиться к катушке, соединив концы двух сплошных медных колец (называемых контактными кольцами), находящихся на оси ротора. Угольные щетки трутся об эти кольца и снимают переменное напряжение, в результате чего при подключении к электрической цепи возникает переменный ток. Такой генератор относится к генераторам переменного тока, т. е. электрическим машинам, вырабатывающим переменный ток.</w:t>
      </w:r>
    </w:p>
    <w:p>
      <w:pPr>
        <w:pStyle w:val="Normal"/>
        <w:spacing w:before="120" w:after="0"/>
        <w:jc w:val="center"/>
        <w:rPr>
          <w:b/>
          <w:b/>
          <w:sz w:val="28"/>
        </w:rPr>
      </w:pPr>
      <w:r>
        <w:rPr>
          <w:b/>
          <w:sz w:val="28"/>
        </w:rPr>
        <w:t>Динамо-машины</w:t>
      </w:r>
    </w:p>
    <w:p>
      <w:pPr>
        <w:pStyle w:val="Normal"/>
        <w:spacing w:before="120" w:after="0"/>
        <w:ind w:firstLine="567"/>
        <w:jc w:val="both"/>
        <w:rPr/>
      </w:pPr>
      <w:r>
        <w:rPr/>
        <w:t>Если же используется коллектор (как в электродвигателе постоянного тока), он постоянно будет изменять соединения между катушкой и щетками, что препятствует переменам напряжения в катушке. В результате, вместо переменного тока по щеткам будет протекать пульсирующий постоянный ток. Генераторы, вырабатывающие постоянный ток таким образом, называются динамо-машинами.</w:t>
      </w:r>
    </w:p>
    <w:p>
      <w:pPr>
        <w:pStyle w:val="Normal"/>
        <w:spacing w:before="120" w:after="0"/>
        <w:ind w:firstLine="567"/>
        <w:jc w:val="both"/>
        <w:rPr/>
      </w:pPr>
      <w:r>
        <w:rPr/>
        <w:t xml:space="preserve"> </w:t>
      </w:r>
      <w:r>
        <w:rPr/>
        <w:t>В большинстве динамо-машин для создания необходимого магнитного поля используется не постоянный, а электромагнит. Однако сердечник электромагнита немного намагничен, и силы его поля достаточно, чтобы машина начала вырабатывать электричество при включении. Затем часть выработанного тока проходит через обмотку электромагнита для усиления его магнитного поля и увеличения объема электроэнергии.</w:t>
      </w:r>
    </w:p>
    <w:p>
      <w:pPr>
        <w:pStyle w:val="Normal"/>
        <w:spacing w:before="120" w:after="0"/>
        <w:ind w:firstLine="567"/>
        <w:jc w:val="both"/>
        <w:rPr>
          <w:lang w:val="en-US"/>
        </w:rPr>
      </w:pPr>
      <w:r>
        <w:rPr/>
        <w:t>Некоторые генераторы переменного тока (например, автомобильные) вырабатывают постоянный ток благодаря встроенным выпрямителям - устройствам, допускающим течение тока только в одном направлении.</w:t>
      </w:r>
    </w:p>
    <w:p>
      <w:pPr>
        <w:pStyle w:val="Normal"/>
        <w:spacing w:before="120" w:after="0"/>
        <w:ind w:firstLine="567"/>
        <w:jc w:val="both"/>
        <w:rPr/>
      </w:pPr>
      <w:r>
        <w:rPr/>
        <w:t xml:space="preserve"> </w:t>
      </w:r>
      <w:r>
        <w:rPr/>
        <w:t>В большинстве генераторов переменного тока - от служащих для подзарядки аккумуляторов автомобилей до гигантских машин, вырабатывающих электричество для питающей сети - катушки имеются и на роторе, и на статоре, причем именно ротор создает магнитное поле. Относительно слабый ток проходит через обмотки возбуждения на роторе по щеткам и контактным кольцам, а более сильный вырабатываемый ток отбирается непосредственно со статора. Это позволяет избежать потерь мощности и искрения, возможных при отборе сильного вырабатываемого тока с ротора посредством колец и щеток.</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encetechnics.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5:00Z</dcterms:created>
  <dc:creator>User</dc:creator>
  <dc:description/>
  <cp:keywords/>
  <dc:language>en-US</dc:language>
  <cp:lastModifiedBy>Mage</cp:lastModifiedBy>
  <dcterms:modified xsi:type="dcterms:W3CDTF">2011-10-09T12:55:00Z</dcterms:modified>
  <cp:revision>2</cp:revision>
  <dc:subject/>
  <dc:title>Электрические машины</dc:title>
</cp:coreProperties>
</file>