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бирская Государственная Автомобильно-Дорожная Академ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бАД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строительны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троительные материалы и специальные технолог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Виниловые обо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ыполнил: </w:t>
      </w:r>
      <w:r>
        <w:rPr>
          <w:sz w:val="28"/>
          <w:szCs w:val="28"/>
        </w:rPr>
        <w:t>студент группы 31 П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кудин Андре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верил: </w:t>
      </w: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хайловский Владимир Петро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мск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ыбранного материала и технология изготовления виниловых обоев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клеивания виниловыми обоями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 к качеству обоев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мы знаем об обоях? Да практически ничего, если не брать во внимание тот факт, что, однажды выбрав для своей комнаты обои, мы с ними так и живем долгие годы, питаемся от них энергией и вообще поднимаем жизненный тонус. Ведь правда - когда мы ложимся спать или просыпаемся по утрам, наши глаза, прежде всего, упираются: нет, не в спящего мужа/жену/подругу/незнакомку/незнакомца, а в самые что ни на есть наши ОБОИ. Поэтому выбирать их надо с умом, с расстановкой, чтобы потом не переживать всю оставшуюся жизнь. Ведь мало ли когда у вас снова хватит денег на ремон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обои - это самый традиционный и всем давно известный отделочный материал. Ну что для нас это слово значит? Некий рулонный материал, как правило, на бумажной основе (но в некоторых случаях и без нее), который крепится к поверхности стен с помощью кл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щательном углублении в тему, оказалось, что этих самых обоев столько видов: глаза разбегутся, пока выберешь нечто подходящее, красивое и удобно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арактеристика материала и технология изготовления виниловых обоев</w:t>
      </w:r>
    </w:p>
    <w:p>
      <w:pPr>
        <w:pStyle w:val="Style18"/>
        <w:spacing w:lineRule="auto" w:line="360"/>
        <w:ind w:left="0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ниловый обои оклеивание шелкограф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ниловые обои самый интересный, с декоративной точки зрения, декоративный материал, так как технология их изготовления позволяет создавать бесчисленное количество вариантов покрытия. Виниловые обои состоят из двух слоев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й – слой прочной бумаги (или ткань)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– пленка ПВХ, которая придает обоям повышенную прочность и влагоустойчи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х можно применять в помещениях с повышенной влажностью. Виниловые обои нетоксичны, устойчивы к образованию грибков, долго не выгорают, имеют длительный срок эксплуатации. Раньше основным недостатком таких обоев была воздухонепроницаемость, но сейчас в продаже появились обои с микропорами, позволяющие стенам дышать. Технология изготовления виниловых обоев постоянно совершенствуется. В процессе производства в винил добавляют лен, шелк, хлопок, текстиль, велюр, в результате чего появляются новые виды обоев – под текстиль, гобелен, шелкографию. Однако оклеивать виниловыми обоями довольно сложно, так как они имеют большой коэффициент линейного растяжения: при нанесении клея они значительно растягиваются, а при высыхании сжимаются, поэтому часто наблюдается дефект – швы между полотнами обоев расход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ененный винил: на поверхности вспененных виниловых обоев имеет рельефную структуру. Материал отличается разнообразной фактурой и расцветкой. Рельефная поверхность скрывает многие дефекты и неровности стен. С помощью этих обоев можно воссоздать эффек рельефной штукату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кт-винил: среди группы виниловых обоев с гладкой поверхностью наиболее популярными являются обои, известные, как шелкография. Они изготовлены на основе винилизованной бумаги, окрашенной по специальной технологии, с дальнейшим нагреванием и тиснением. В итоге получаются довольно тонкие, и в то же время прочные обои, напоминающие шелковые. Сейчас выпускается шелкография с разной толщиной винилово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рхплотный винил: поверхность сверхплотных виниловых обоев гладкая, почти глянцевая, в результате чего и мыть ее гораздо лучше. Эти обои отличаются повышенной прочностью и стойкостью к ультрафиолету, воздействию влаги, моющ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ердый винил: для изготовления твердого винила используют выпаренный винил – материал, прошедший термическую обработку. В результате этого, из винила полностью испаряются формальдегидные смолы, которые считаются очень вредными для здоровья. Обои из твердого винила характеризуются следующими положительными свойствами: декоративностью, устойчивостью к воздействию солнечных лучей, устойчивостью к истиранию. К тому же они не тянутся при наклеивании и не разбухают от клея. Их можно клеить даже на поверхности, не прошедшие предварительной обработки, не загрунтованные, незашпаклеванные ст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ниловые обои позволяют достаточно достоверно имитировать множество материалов - от штукатурок до текстиля. Недостатком виниловых обоев, как и любого другого синтетического материала, является воздухонепроницаемость. Правда, в настоящее время ряд ведущих фирм предлагает виниловые обои, допускающие влагообмен с окружающим воздухом за счет микропор, которые, с одной стороны, - не пропускают влагу под обои при их мытье, а с другой - дают возможность испаряться конденсату из-под по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иниловых обоев можно выделить несколько групп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ярко выраженной фактурой (вспененный винил)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ладкой поверхностью (их также часто называют компакт-винил или плоские виниловые обои)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плотные виниловые обои (часто называемые также 'кухонным' винилом, хотя это определение уже и устарело, т.к. область их применения сегодня гораздо шир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лоским виниловым обоям относится и так называемая "шелкография" В группу виниловых покрытий можно также включить вспененные виниловые обои под покраску. Вспененные виниловые обои под покраску - обои достаточно толстые, внешняя поверхность имеет ярко выраженный рельеф. Такие обои могут быть с блестками, вкрапленными в верхнее покрытие, иметь различные фактуры и расцветки. Эта разновидность виниловых обоев, благодаря своей плотности и рельефной поверхности, хорошо подходит для того, чтобы скрывать различные неровности на стенах. В помещениях с помощью обоев 'вспененный винил' можно легко создать эффект рельефной штукатурки. Дополнительно вспененный винил можно подвергать тиснению, как бы приминать - гладко или с рису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лкография - это самый большой класс виниловых обоев по разнообразию дизайна и степени блеска. Производятся они на основе винилизованной бумаги, которая окрашивается сложным способом. Затем она подвергается нагреванию и сильному тиснению. Обои по фактуре получаются тонкими, сглаженный винил создает эффект шелка. Выпускается также 'шелкография' с разной толщиной винилового слоя, рисунки могут быть различны, например, имитация покрытий из ко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ые ('кухонные') виниловые обои - имеют гладкую, чаще всего глянцевую поверхность, что дает им преимущество перед другими типами обоев при устранении загрязнений. Плотные виниловые обои также обладают повышенной прочностью и стойкостью к солнечным лучам, к воздействию влаги и моющ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еще на одном современном виде виниловых обоев - обоях из твердого винила. Для производства этих обоев используется выпаренный винил, т.е. винил, прошедший термическую обработку, в результате которой из него были выведены вредные вещества (такие как формальдегидные смолы). Таким образом, эти обои - абсолютно инертны в открытом воздухе, не вызывают аллергических реакций и имеют сертификат независимой европейской экологической эксперт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беспрепятственного вывода излишков влаги из стен разработана специальная трехслойная бумага, используемая для основы этих обоев. Обои из твердого винила с безупречной достоверностью имитируют любые покрытия (покраски, фактурные штукатурки, текстиль, и т.д.). Такие обои не тянутся, не разбухают от клея, не выгорают, устойчивы к истиранию, их можно мыть даже с применением чистящих средств, а благодаря четко выверенному подбору рисунка стык между полотнами не заметен даже с близкого расстояния, кроме того, за счет плотности материала эти обои способны скрыть мелкие изъяны ст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клеивания виниловыми обо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хшие стены проскрести средним шпателем для удаления крупинок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ервый виток обоев никуда не клеить</w:t>
      </w:r>
      <w:r>
        <w:rPr>
          <w:sz w:val="28"/>
          <w:szCs w:val="28"/>
        </w:rPr>
        <w:t xml:space="preserve"> — он согрет термоупаковкой, часто иначе блестит и стыки на нём не получаются, и побиты торцы начала сильнее. Начало рулона — лучше в обрезок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арезать обои</w:t>
      </w:r>
      <w:r>
        <w:rPr>
          <w:sz w:val="28"/>
          <w:szCs w:val="28"/>
        </w:rPr>
        <w:t xml:space="preserve"> — кухонным ножом по сгибу, который заглаживать ручкой ножа. При разнонаправленной поклейке — складывать разнонаправленно, помечая </w:t>
      </w:r>
      <w:r>
        <w:rPr>
          <w:bCs/>
          <w:sz w:val="28"/>
          <w:szCs w:val="28"/>
        </w:rPr>
        <w:t>простым карандашом</w:t>
      </w:r>
      <w:r>
        <w:rPr>
          <w:sz w:val="28"/>
          <w:szCs w:val="28"/>
        </w:rPr>
        <w:t xml:space="preserve"> на обороте срезаемой кромки — где было начало рулона обоев (и будущий верх_этого_листа), чтобы потом легко разобраться. Если с учётом подбора рисунка, тогда — проверить негоризонтальность потолка каждой стены </w:t>
      </w:r>
      <w:r>
        <w:rPr>
          <w:iCs/>
          <w:sz w:val="28"/>
          <w:szCs w:val="28"/>
        </w:rPr>
        <w:t>(можно отвесом и газетой или обрезком)</w:t>
      </w:r>
      <w:r>
        <w:rPr>
          <w:sz w:val="28"/>
          <w:szCs w:val="28"/>
        </w:rPr>
        <w:t xml:space="preserve"> и неодинаковость высот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отвесу — удобно делать метки кромки первого листа, но при негоризонтальности потолка &gt; 7 см и подборе рисунка, </w:t>
      </w:r>
      <w:r>
        <w:rPr>
          <w:iCs/>
          <w:sz w:val="28"/>
          <w:szCs w:val="28"/>
        </w:rPr>
        <w:t>если обои неполосатые — на длинных стенах</w:t>
      </w:r>
      <w:r>
        <w:rPr>
          <w:sz w:val="28"/>
          <w:szCs w:val="28"/>
        </w:rPr>
        <w:t xml:space="preserve"> можно клеить с наклоном — перпендикулярно потолк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ые </w:t>
      </w:r>
      <w:r>
        <w:rPr>
          <w:bCs/>
          <w:sz w:val="28"/>
          <w:szCs w:val="28"/>
        </w:rPr>
        <w:t>метки на стене — только простым карандаш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азать обои</w:t>
      </w:r>
      <w:r>
        <w:rPr>
          <w:bCs/>
          <w:iCs/>
          <w:vanish/>
          <w:sz w:val="28"/>
          <w:szCs w:val="28"/>
        </w:rPr>
        <w:t>:</w:t>
      </w:r>
      <w:r>
        <w:rPr>
          <w:sz w:val="28"/>
          <w:szCs w:val="28"/>
        </w:rPr>
        <w:t xml:space="preserve"> клеем в нерабочей части комнаты — в стопке столько листов, сколько возможно наклеить </w:t>
      </w:r>
      <w:r>
        <w:rPr>
          <w:rStyle w:val="A1"/>
          <w:color w:val="000000"/>
          <w:sz w:val="28"/>
          <w:szCs w:val="28"/>
        </w:rPr>
        <w:t>(от 20 мин/лист, в коридорах медленнее).</w:t>
      </w:r>
      <w:r>
        <w:rPr>
          <w:sz w:val="28"/>
          <w:szCs w:val="28"/>
        </w:rPr>
        <w:t xml:space="preserve"> Количество нормально наносимого клея зависит от его вяз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зать клеем стену — равномерно</w:t>
      </w:r>
      <w:r>
        <w:rPr>
          <w:sz w:val="28"/>
          <w:szCs w:val="28"/>
        </w:rPr>
        <w:t xml:space="preserve"> и внимательно, без избытка, но достаточно, валик — без черенка, на расстоянии вытянутой руки лучше виден слой клея; кисточка — на длинной руч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резка обоев.</w:t>
      </w:r>
      <w:r>
        <w:rPr>
          <w:sz w:val="28"/>
          <w:szCs w:val="28"/>
        </w:rPr>
        <w:t xml:space="preserve"> Кромку — “примыкание” обоев к потолку — подрезать после второй заправки в примыкание, в сыром виде по шпателю ~30см со сточенными углами — так, чтобы в свободном состоянии — они были отогнуты в сторону прижимаемых обоев. Неправильно для 30см шпателя — давить только вдоль плоскости лезвия — его кром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звием шпателя, лежащим почти в плоскости стены — “</w:t>
      </w:r>
      <w:r>
        <w:rPr>
          <w:bCs/>
          <w:sz w:val="28"/>
          <w:szCs w:val="28"/>
        </w:rPr>
        <w:t>наизгиб</w:t>
      </w:r>
      <w:r>
        <w:rPr>
          <w:sz w:val="28"/>
          <w:szCs w:val="28"/>
        </w:rPr>
        <w:t xml:space="preserve">” — удаётся прижимать и в неровном месте, если где-то шпатель не поджал, шатается — скомкаешь обои. Шпателем &gt; 35см — по всей его длине в реальном примыкании прижать не удаётся Начинать резать — лучше не от (заводского–вертикального) стыка, а в </w:t>
      </w:r>
      <w:r>
        <w:rPr>
          <w:bCs/>
          <w:sz w:val="28"/>
          <w:szCs w:val="28"/>
        </w:rPr>
        <w:t>его</w:t>
      </w:r>
      <w:r>
        <w:rPr>
          <w:sz w:val="28"/>
          <w:szCs w:val="28"/>
        </w:rPr>
        <w:t xml:space="preserve"> сторону, например, от середины шпателя, потом продолжив в другую сторону — не снимая шпателя. сдвигать шпатель дальше, поджимать — изгибая, резать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кусственный стык виниловых обоев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окшие листы (обрезков с учётом картинки) на что-нибудь приклеить внахлёст 2см, подождать минут 5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давить по центру нахлеста шпателем — прогибая его, а плоскость лезвия перпендикулярна стене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тащить обрезки, состыковать, закатать пластиковым бочкообразным валиком, смыть клей, сбрызнуть из распылителя — впитать воду губкой или поролоновым валико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ться невидимости стыка </w:t>
      </w:r>
      <w:r>
        <w:rPr>
          <w:iCs/>
          <w:sz w:val="28"/>
          <w:szCs w:val="28"/>
        </w:rPr>
        <w:t xml:space="preserve">(лучше удаётся на твёрдом виниле). На виниловых и толстых обоях </w:t>
      </w:r>
      <w:r>
        <w:rPr>
          <w:bCs/>
          <w:iCs/>
          <w:sz w:val="28"/>
          <w:szCs w:val="28"/>
        </w:rPr>
        <w:t>нахлёсты очень торчат</w:t>
      </w:r>
      <w:r>
        <w:rPr>
          <w:iCs/>
          <w:sz w:val="28"/>
          <w:szCs w:val="28"/>
        </w:rPr>
        <w:t>, даже в угла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Технические требования к качеству обоев (на основе ГОСТ 6810-2002)</w:t>
      </w:r>
    </w:p>
    <w:p>
      <w:pPr>
        <w:pStyle w:val="Style17"/>
        <w:spacing w:lineRule="auto" w:line="360"/>
        <w:ind w:firstLine="709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Обои изготовляют классов: бумажные; на основе нетканого композиционного материала для обоев с отделкой верхней стороны; виниловые и текстильные, изготавливаемые на бумажной основе или на основе нетканого композиционного материала для обоев. Нетканый композиционный материал для обоев - бумагоподобное полотно, изготовленное из смеси натуральных (целлюлозных и др.) и химических волокон. Допускается наименование: «Обои на флизелиновой основе». Обои изготовляют в рулонах с кромками или без них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Длина полотна (номинальная) должна быть: в рулоне обоев и фризов – не менее 10,05 м; в рулоне и полосе бордюра - не менее 5,00 м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Максимальная длина полотна обоев, поступающих в розничную торговлю, рекомендуется не более 42,00 м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Полезная ширина должна быть: обоев предпочтительно 530 мм, бордюров не менее 12 мм, фризов - не менее 240 мм. Изготовление обоев с полезной шириной 470, 500, 750 мм и более допускается по согласованию с потребителем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Предельные отклонения от номинальных размеров не должны превышать: минус 1,5 % от длины полотна в рулоне обоев, бордюров и фризов; ± 2 мм – для полезной ширины обоев, бордюров и фризов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Ширина кромки по каждой стороне полотна должна быть (15 ± 1) мм (номинальная). Кромки полотна обоев должны быть прямолинейными и параллельными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Обои и фризы изготовляют в рулонах, бордюры - в рулонах или в виде полос, сложенных «гармошкой»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Обои должны изготовляться в соответствии с требованиями настоящего стандарта по технологическим регламентам и образцам-эталонам, утвержденным в установленном порядке.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  <w:lang w:val="ru-RU"/>
        </w:rPr>
        <w:t>По техничности исполнения обои должны отвечать следующим требованиям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верхняя сторона не должна иметь пятен, полос и контрастных включений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смещение отдельных элементов рисунка не должно превышать 1,0 мм; для обоев, изготовленных способом высокой печати, смещение не должно превышать 2,0 мм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несовмещение контура печатных элементов рисунка и рельефа тиснения по рисунку для тисненых обоев не должно превышать 1,5 мм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малозаметные подтеки, пятна (кроме масляных) и непропечатки рисунка размером от 1,5 до 2,0 мм включительно (в наибольшем измерении) допускаются, если их общее количество не превышает пяти штук на каждом метре длины полотна, а размером более 2,0 мм - не допускаются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обои не должны иметь механических повреждений полотна, морщин, складок, разрывов кромки. Обрез по линии кромок должен быть чистым и прямолинейным, края полотна должны быть параллельными; наличие несклеенных участков и краев (кромок) полотна обоев тисненых дуплекс не допускается.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в рулоне обоев длиной полотна до 42,00 м склейки полотна не допускаются.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  <w:lang w:val="ru-RU"/>
        </w:rPr>
        <w:t>В рулоне длиной полотна от 42,00 м до 750,00 м допускается не более одной склейки, свыше 750,00 м - не более двух склеек. Склеивание смежных слоев в рулоне не допускается. Формирование рулонов обоев из составных частей полотна не допускается.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Намотка рулонов должна быть плотной, боковая поверхность (торец) ровной, при этом размер выступов по торцам рулона, определяемый по 7.2.1.3, должен быть не более 1 % ширины полотна обоев.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Каждый рулон обоев должен быть намотан верхней стороной полотна наружу. Допускается намотка верхней стороной внутрь, при этом образец обоев размером не менее 10'10 см с фрагментом запечатанного рисунка должен быть вложен верхней стороной под пленку или бандероль. Допускается отгибать не менее 10 см полотна верхней стороной наружу от конца его намотки в рулоне, упакованном в полимерную пленку.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при наличии кромки линия ее обреза должна быть обозначена сплошной чертой, штрихом или пунктиром. На кромку допускается наносить сведения о номере рисунка, его направлении, риски, указывающие чередование раппорта, наименование изготовителя, настроечные шкалы, приводочные метки.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при стыковке (совмещении) рисунка по линии обреза кромок не должно быть его искажения.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отходы обоев в сфере производства и потребления утилизируются как бумажная макулатура, если в их маркировке нет других указаний.</w:t>
      </w:r>
    </w:p>
    <w:p>
      <w:pPr>
        <w:pStyle w:val="Style17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7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Список использованных источников</w:t>
      </w:r>
    </w:p>
    <w:p>
      <w:pPr>
        <w:pStyle w:val="Style17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улименко Л.М. Технология минеральных вяжущих материалов и изделий на их основе. – М.: Высшая школа, 2000. – 303с.</w:t>
      </w:r>
    </w:p>
    <w:p>
      <w:pPr>
        <w:pStyle w:val="Style18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ихайловский В.П., Бузоверов О.С. Отделочные материалы и технология их производства. – Омск: Издательство СибАДИ. 2003. – 105с.</w:t>
      </w:r>
    </w:p>
    <w:p>
      <w:pPr>
        <w:pStyle w:val="Style18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атьи из научных изданий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sz w:val="28"/>
          <w:szCs w:val="28"/>
        </w:rPr>
        <w:t>Журнал "Промышленное и гражданское строительство" №8/2006 14.09.200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Georgia" w:hAnsi="Georgia" w:cs="Georgi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Georgia" w:hAnsi="Georgia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мой стиль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1">
    <w:name w:val="a1"/>
    <w:qFormat/>
    <w:rPr>
      <w:rFonts w:cs="Times New Roman"/>
      <w:color w:val="777777"/>
      <w:sz w:val="23"/>
      <w:szCs w:val="23"/>
    </w:rPr>
  </w:style>
  <w:style w:type="character" w:styleId="No1">
    <w:name w:val="no1"/>
    <w:qFormat/>
    <w:rPr>
      <w:rFonts w:cs="Times New Roman"/>
      <w:vanish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ой стиль"/>
    <w:basedOn w:val="Normal"/>
    <w:qFormat/>
    <w:pPr>
      <w:jc w:val="both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34:00Z</dcterms:created>
  <dc:creator>Customer</dc:creator>
  <dc:description/>
  <cp:keywords/>
  <dc:language>en-US</dc:language>
  <cp:lastModifiedBy>SYSTEM</cp:lastModifiedBy>
  <cp:lastPrinted>2001-01-01T01:04:00Z</cp:lastPrinted>
  <dcterms:modified xsi:type="dcterms:W3CDTF">2011-09-05T03:34:00Z</dcterms:modified>
  <cp:revision>2</cp:revision>
  <dc:subject/>
  <dc:title/>
</cp:coreProperties>
</file>