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Двоеборье. Любителям Андерсен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Борис Майдани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ь Россия и зимняя страна, но все же новый вид спорта – лыжное двоеборье, придумали норвежцы после того, как в Европе стали строить трамплины. Лыжное двоеборье – это официальное название, а вот неофициальное звучит гораздо длиннее – «гадкий утенок в семье лыжного спорта». Так называют его и сами норвежцы, хотя этот вид спорта у них один из самых популярных. Почему? Профессиональный прыгун с трамплина обыграет двоеборца на трамплине, профессиональный гонщик – на лыжне. И заявляют прыгуны: «Да что с этих двоеборцев взять. Они прыгать не умеют». А им вторят лыжники: «И бегать тоже». А двоеборцы молчат – они с дураками не спорят, они знают, что их вид спорта гораздо трудней. Тут нужна скорость и выносливость для гонки, и смелость и прекрасная координация для трампл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оеборье – трудный вид спорта. По официальным данным на 1990 год, при тогдашней бесплатности и массовости, двоеборьем на весь Союз занималось 9 000 человек. Как мы гордились нашими трамплинами на Уктусе. А сейчас многие свердловчане и не знают, где они находятся. Если в 1990 году только на Уктусе работало 13 тренеров, то сейчас один. На весь город два. И нам еще повезло. В Каменск-Уральском трамплин просто спилили. Каждый тренер тренирует приблизительно 15 человек. Два наших тренера – это 30, да три тагильских – это 45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нер Леонид Головырских рассказыв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Год назад зашла к нам дама с подруж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Хочу в вашу секцию записать сына. Он с трамплина хочет прыгать. Сколько у вас занятия стоят?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ак у нас бесплатно. Да еще и инвентарь даем, какой е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ут подружка, услышав про бесплатность, говорит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йдем отсюда, это не сек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миру по нит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ая экипировка ложится тяжелым бременем на неокрепшие кошельки наших спортсменов. Поскольку у бегунов и прыгунов она разная, то затраты двоеборцев возрастают вдвое. Лыжи и прыжковые комбинезоны стоят от 300 до 400 евро. И вдобавок, эти комбинезоны приходится постоянно менять. Например, в прошлом году комбинезон должен был быть не толще 0, 7 см, а в этом не толще 0, 5 см. На толщину комбинезоны на специальной машине проверяют перед соревнованиями. Окажется толще – могут с соревнований снять. А откуда каждый год лишние 300 евро взять? Руководство говорит: «Мы вам дадим денег на сборы, а для покупки инвентаря поищите спонсоров» А что спонсор будет с этого иметь? От налогов его не освобод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ит наш двоеборец на международных соревнованиях: одни лыжи, один комбинезон. Если погода сырая, что в Европе вполне возможно, то комбинезон промокает после первого же прыжка и теряет свои качества. Иностранцы переодеваются и идут на рекорд, а наши прыгают в мокром. Побеждать мы их можем только мастерством и талантом своих спортсменов. И побеждаем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6120130" cy="3185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18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Из истории двоеборь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 xml:space="preserve">С появлением трамплинов в ряде стран Европы, особенно в Скандинавии, начинают проводится соревнования, в программу которых включаются лыжные гонки и прыжки с трамплина. Лыжное двоеборье тогда получило такое распространение в Скандинавии. что его называли «северная комбинация». Первые соревнования по лыжному двоеборью состоялись в Норвегии в 1879 году в местечке Хюссеби под Осло. В них приняли участие 13 спортсменов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 xml:space="preserve">В 1924 году лыжное двоеборье было включено в программу I зимних Олимпийских игр. Первые три места заняли спортсмены Норвегии. На последующих II, III, IV зимних Олимпийских играх все медали выигрывали норвежские спортсмены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 xml:space="preserve">В России соревнования среди двоеборцев впервые состоялись в 1914 году в Юкках под Петербургом с участием шведских, норвежских и финских спортсменов. В 1924 году в Кавголово прошли первые состязания по лыжному двоеборью после революции. В них участвовало всего 10 спортсменов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 xml:space="preserve">По состоянию на 1990 год основная борьба среди отечественных двоеборцев велась между спортсменами Свердловской области, а также Горьковской, РСФСР и Ленинград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50.8pt;mso-wrap-distance-left:2.25pt;mso-wrap-distance-right:0pt;mso-wrap-distance-top:0pt;mso-wrap-distance-bottom:0pt;margin-top:-56.7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/>
                        <w:t>Из истории двоеборья</w:t>
                      </w:r>
                    </w:p>
                    <w:p>
                      <w:pPr>
                        <w:pStyle w:val="Normal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/>
                        <w:t xml:space="preserve">С появлением трамплинов в ряде стран Европы, особенно в Скандинавии, начинают проводится соревнования, в программу которых включаются лыжные гонки и прыжки с трамплина. Лыжное двоеборье тогда получило такое распространение в Скандинавии. что его называли «северная комбинация». Первые соревнования по лыжному двоеборью состоялись в Норвегии в 1879 году в местечке Хюссеби под Осло. В них приняли участие 13 спортсменов. </w:t>
                      </w:r>
                    </w:p>
                    <w:p>
                      <w:pPr>
                        <w:pStyle w:val="Normal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/>
                        <w:t xml:space="preserve">В 1924 году лыжное двоеборье было включено в программу I зимних Олимпийских игр. Первые три места заняли спортсмены Норвегии. На последующих II, III, IV зимних Олимпийских играх все медали выигрывали норвежские спортсмены. </w:t>
                      </w:r>
                    </w:p>
                    <w:p>
                      <w:pPr>
                        <w:pStyle w:val="Normal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/>
                        <w:t xml:space="preserve">В России соревнования среди двоеборцев впервые состоялись в 1914 году в Юкках под Петербургом с участием шведских, норвежских и финских спортсменов. В 1924 году в Кавголово прошли первые состязания по лыжному двоеборью после революции. В них участвовало всего 10 спортсменов. </w:t>
                      </w:r>
                    </w:p>
                    <w:p>
                      <w:pPr>
                        <w:pStyle w:val="Normal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/>
                        <w:t xml:space="preserve">По состоянию на 1990 год основная борьба среди отечественных двоеборцев велась между спортсменами Свердловской области, а также Горьковской, РСФСР и Ленинград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из-за недостаточного финансирования и вследствие этого плохой экипировки, наши спортсмены не могут взять первые места, на Западе их боятся. Тренер Леонид Головырских рассказыв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«У нас хороших лыж не делают, поэтому спортсмены выступают на лыжах фирм «Фишер» или «Атомик». За то, что известные спортсмены согласны пользоваться лыжами только данной фирмы, они предоставляются бесплатно. Был у меня спортсмен, пользовавшийся лыжами «Фишер». Выступил он на них в 1999 году удачно, взял две медали на чемпионате мира. И вот к началу следующего сезона ему прислали новые лыжи. Парень прыгает – а результаты кошмарные. То упадет, то лыжи в воздухе начинают задираться. Я вначале ничего не мог понять – почему спортсмен за лето так растерял форму. Потом уже выяснилось, в чем дело. Внутри лыж заделан свинец. А в этих лыжах свинец заделали не в том месте и центр тяжести был смещен. И на этих бракованных лыжах спортсмен пропрыгал весь сезон. А ведь если прыжки не получаются, то зарождается чувство страха. И хоть он потом встал на хорошие лыжи, а все равно страхуется и уже не так актив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этот случай произошел на первенстве мира среди юниоров в 1881 году. За два дня до соревнований фирмач принес одному из участников лыжи. Парень на них выступил и выступил прекрасно. Как потом оказалось, ему помогла погода. Накануне соревнований была оттепель, а потом подморозило и парень прыгал по льду. А когда он выступал на этих лыжах здесь, то вместо того, чтобы вылететь с трамплина со скоростью 120 км/час, он остановился внизу – лыжи не катили. Гладкое на первый взгляд покрытие лыж оказалось абсолютно нескользящ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же самое и с комбинезонами. Спортсмен в комбинезоне должен уподобиться ножу, свободно проходящему через масло, только здесь масло заменяет воздух. Существуют ткани, на ощупь гладкие, но нескользящие в воздухе. Сшитые из таких тканей комбинезоны и стараются всучить российским спортсмен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и спортсмены и носили бы отечественное, но его нет. В Советском Союзе выпускали детские ботинки для прыжков с трамплина, в России прекратили. Те, что были, за 10 лет совсем истаскались. Я попробовал найти производителя. На «Спортобуви» мне сказали: «Да, мы сделаем, если вы закажете 2 000 пар. Одна пара вам обойдется в 200$. Я обзвонил все соседние города. В Перми готовы взять 10 пар, в Тагиле 10, мне надо 5. А 25 пар фабрика не делае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у это я, леч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лассическом двоеборье для соревнований требуется два дня. В первый прыгают, во второй бегают. Сейчас сделали спринт – официальную разновидность двоеборья. Эти соревнования проходят за день. Утром спортсмен прыгает, три часа отдыхает, потом беж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придумали еще масстарт. Вначале спортсмены бегут 10 км, причем стартуют одновременно. По результатам предыдущих соревнований спортсменов выстраивают в несколько линий. Первая – десятка сильнейших спортсменов, потом вторая – десятка не таких сильнейших и т. д. Для победителя – поощрение. С трамплина он прыгнет последним, чтобы знать, как прыгали его сопер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бы двоеборец не бегал, но все равно он в душе – прыгун. В лесу километраж наматывать надоедает. А вот чувство полета… На уктусском трамплине прыгают на 90 метров, на тагильском на 120 А вот рекорд мира установили финны. Их спортсмен прыгнул на 235 метров. Существует неофициальное разграничение – до 120 метров прыжок, свыше – по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пролететь большее расстояние, спортсмен идет на все. Еще недавно прыгуны (для двоеборцев этот метод не подходил из-за того, что они еще и бегали) перед соревнованиями глотали фурасемид. Фурасемид – это мочегонное. В больших количествах он бьет по почкам, но и вес сгоняет. Прыгуны, как пушинки, парили в воздухе. Начали фурасемид употреблять вначале их спортсмены, потом наши. Сейчас фурасемид запрещен, но только потому, что он вымывает из организма допинг и это сказывается на результатах допинг-контро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многое в прыжке зависит от длины лыж, а длина лыж, по правилам, зависит от роста спортсмена. При этом от конца лыжи до ботинка должно быть определенное расстояние. И многие спортсмены надевают ботинки 45-го размера, забивая все свободные промежутки ватой. Пусть, благодаря этому, его лыжи стали длинней на 2 см, но опытному спортсмену их хватит, чтобы вырваться впере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беды можно поработать и над одеждой. Сделать перчатки с перепонками, штаны пониже надеть для парус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онид Головырских вспомина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>«Был у нас в сборной команде очень сильный двоеборец, Саша Бурков из Ленинграда. Он очень хорошо прыгал, но не настолько, чтобы выигрывать у остальных. Спустя какое-то время он ушел в чистые прыжки. Там у него дело пошло, он стал одним из лучших и попал в сборную СССР. И как-то раз на сборах в Эстонии он встретился со своими бывшими коллегами – на одной базе тренировались. Приехавшее в то же время московское руководство решило сделать совместную контрольную тренировку по прыжкам. Александру пришлось прыгать с ребятами, у которых он раньше никогда не выигрывал. И тут психология сыграла свою роль. Все двоеборцы прыгнули лучше, чем он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има – весь год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тренировки шли весь год, на Уктусе построили летний 40-ка метровый трамплин. Открывали его в 1966 году. Полгорода тогда собралось посмотреть: речка течет, травка зеленеет, солнышко блестит – и лыжники с трамплина прыгают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2583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8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Выдержки из правил соревнований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 xml:space="preserve">Каждый спортсмен имеет право на три попытки в прыжке с трамплина, однако в зачет идут лишь два лучших результата. Оценка складывается из очков за технику и очков за длину. Технику оценивают пять судей. Низшая и высшая оценки отбрасываются, а три оставшиеся суммируются и прибавляются к баллам за длину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Лучшая оценка прыжка победителя каждой попытки оценивается в 60 очков. Проигрыш каждого метра победителю оценивается в 1, 6 очка. Очки, полученные в прыжках, переводятся в проигрыш по времени и стартовое время. 9 прыжковых очков равняются одной минуте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 xml:space="preserve">Старт в лыжной гонке проводится по системе Т. Гундерсена, известного норвежского двоеборца. Победитель в прыжках стартует первым, а за ним в зависимости от проигрыша на трамплине другие спортсмены. Тот, кто первый придет на финиш в 15-ти километровой гонке, и становится победителем после двух дней соревнований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3.4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/>
                        <w:t>Выдержки из правил соревнований</w:t>
                      </w:r>
                    </w:p>
                    <w:p>
                      <w:pPr>
                        <w:pStyle w:val="Normal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/>
                        <w:t xml:space="preserve">Каждый спортсмен имеет право на три попытки в прыжке с трамплина, однако в зачет идут лишь два лучших результата. Оценка складывается из очков за технику и очков за длину. Технику оценивают пять судей. Низшая и высшая оценки отбрасываются, а три оставшиеся суммируются и прибавляются к баллам за длину. </w:t>
                      </w:r>
                    </w:p>
                    <w:p>
                      <w:pPr>
                        <w:pStyle w:val="Normal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/>
                        <w:t>Лучшая оценка прыжка победителя каждой попытки оценивается в 60 очков. Проигрыш каждого метра победителю оценивается в 1, 6 очка. Очки, полученные в прыжках, переводятся в проигрыш по времени и стартовое время. 9 прыжковых очков равняются одной минуте.</w:t>
                      </w:r>
                    </w:p>
                    <w:p>
                      <w:pPr>
                        <w:pStyle w:val="Normal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/>
                        <w:t xml:space="preserve">Старт в лыжной гонке проводится по системе Т. Гундерсена, известного норвежского двоеборца. Победитель в прыжках стартует первым, а за ним в зависимости от проигрыша на трамплине другие спортсмены. Тот, кто первый придет на финиш в 15-ти километровой гонке, и становится победителем после двух дней соревнований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ыжи для летних прыжков те же самые, что и для зимних. Приземляются лыжники на покрытие из лавсановых щеток, смоченных водой. Сам разгон сделан из керамической плитки с глазурью – по ней и скользят. Сбоку у плитки бортик и после установки на место получается лыжня. В свое время эту плитку делали в Ленинграде. Плитка, как и всякая керамика, ломается во время тренировок, а еще больше от рук пьяных уродов. К счастью, закупали ее для 70-ти метрового трамплина, а застелили 40-ка метровый. За счет разницы длин и получился зап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наших трамплинов нет подъемников. И получается, что их спортсмены за день прыгают 20 раз, а наши только 10. А ведь основное умение закладывается с детства. Тогда не допрыгал, потом не наверстаешь. Золотое время у двоеборца – с 24-х до 30-ти лет. Прыгуну попроще, ему отведено 10 лет – с 20-ти до 30-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авно какие-то бизнесмены взяли Уктус в аренду с обязательством реконструировать трамплины. Но пока прорубаются трассы для горных лыж. Арендаторы хотят вначале заработать на них деньги, а уж потом придет очередь трамплинов. Как сказал Леонид Головырских: «Когда она придет, нас уже не буде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>И теперь он уже был не безобразной темно-серой птицей, а лебедем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беда появиться на свет в утином гнезде, если ты вылупился на свет из лебединого яй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И все говорили, что новый лебедь – самый красивый. Такой молоденький, такой чудесный. И старые лебеди склонили перед ним голов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-mir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0:00Z</dcterms:created>
  <dc:creator>User</dc:creator>
  <dc:description/>
  <cp:keywords/>
  <dc:language>en-US</dc:language>
  <cp:lastModifiedBy>Mage</cp:lastModifiedBy>
  <dcterms:modified xsi:type="dcterms:W3CDTF">2011-10-09T12:50:00Z</dcterms:modified>
  <cp:revision>2</cp:revision>
  <dc:subject/>
  <dc:title>Двоеборье</dc:title>
</cp:coreProperties>
</file>