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е живет более 400 видов приматов и на этом сайте мы постараемся описать их все. Наиболее известные их них - человекообразные обезьяны. Размеры приматов изменчивы: длина тела от 8,5-10-12 см (долгопяты, лемуры, тупайи) до 180 см (горил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ты ведут преимущественно древесный образ жизни (некоторые тупайи, кольцехвостый лемур и бабуины). Держатся обезьяны небольшими, реже крупными группами. Активность, как правило, дне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итания имеют тенденцию к всеядности с различными отклонениями в сторону растительноядности или плотоядности в зависимости от вида, времени года и местообитания. На данном сайте мы планируем опубликовать описания всех видов обезьян, как наиболее известных, так и очень ред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ТЫ (Primates), отряд млекопитающих, который включает человека, человекообразных и других обезьян, а также полуобезьян. Возможно, к нему следует отнести и тупай из Юго-Восточной Азии. Название «приматы», означающее «первые», «лидирующие», дано отряду К.Линнеем, отцом современной биологической сис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аты в основном обитают на деревьях, к передвижению по которым приспособлены и их конечности. Они длинные и тонкие, а кисти и стопы хватательного типа: большие пальцы обычно противопоставляются остальным. Конечности легко вращаются в бедренных и плечевых суставах; передние и в меньшей степени задние могут быть повернуты ладонью и подошвой внутрь и даже вверх. Зубы у более примитивных приматов (в частности, тупай и лемуров) покрыты острыми буграми и приспособлены для измельчения, кроме растительной пищи, еще и твердых покровов насекомых. Морда у них удлиненная и заостренная. У обезьян морда укорочена; две ветви нижней челюсти впереди слились без шва, а зубы несут закругленные бугры и приспособлены для измельчения мягких частей растений. Верхние клыки обычно хорошо развиты, особенно у самцов, и используются в дра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ая система приматов сходна с человеческой, за исключением небольших деталей. У многих обезьян плацента двойная дискоидальная, но у долгопята и человекообразных она образована единственным диском, как у человека. У лемуров диффузная неотпадающая плацента. Как правило, рождается один детены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няние у приматов, в отличие от большинства млекопитающих, развито слабо, зато зрение и слух острые. Глаза находятся в передней плоскости лица, что обеспечивает широкое поле бинокулярного, т.е. стереоскопического, зрения. У обезьян, особенно человекообразных, хорошо развит головной мозг; он похож на человеческий, но устроен про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логи по-разному разделяют отряд приматов. В предлагаемой здесь системе отряд делится на два подотряда: полуобезьян и высших приматов, т.е. обезьян и человека. Каждый подотряд делится на три надсемейства, включающих, в свою очередь, по одному или более семе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simiae (полуобезьяны). Tupaiidae (тупайевые). Тупай часто относят к насекомоядным, но скорее всего они близки к предковой форме всех приматов и могут считаться особым надсемейством полуобезьян. На лапах у них когти, пять пальцев способны широко раздвигаться. Жевательная поверхность коренных зубов несет W-образный гребень. Глазницы окружены сплошным костным кольцом, как у лемуров. Ископаемые тупайевые, близкие к современным формам, найдены в Монголии и датируются нижним олигоценом. отряд примат обезья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muroidea (лемуры). Древнейшие лемуроподобные приматы известны из палеоцена и эоцена Северной Америки и Европы. В семейство лемуровых (Lemuridae) входят лемуры Мадагаскара. Только там встречается и единственный вид семейства руконожковых (Daubentoniidae) – айе-айе. Ископаемые остатки, найденные во Франции и датируемые эоценом, показали, что раньше это семейство было распространено более широко. К лориевым (Lorisidae) относятся лори, потто и галаго, обитающие в Юго-Восточной Азии и тропической Аф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rsioidea (долгопяты). В настоящее время это важное надсемейство представлено только тремя видами на Малайском архипелаге, но в эоцене похожие формы были распространены в Европе и Северной Америке. По многим признакам они приближаются к высшим прим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thropoidea (высшие приматы, обезьяны). Ceboidea (широконосые, обезьяны Нового Света). Возможно, это надсемейство, независимо от других обезьян, произошло от древних лемуроидов. Их ноздри разделены широкой перегородкой, а предкоренных (двувершинных) зуба – три. У игрунковых (Callithricidae), кроме Callimico, последние коренные зубы на обеих челюстях отсутствуют, а пальцы, кроме первого пальца ног, у всех видов вооружены когтями. У капуциновых (Cebidae) на всех пальцах плоские ногти, зато хвост во многих случаях цепкий, хватательный; большие пальцы на руках часто очень мелкие или даже отсутствуют. Один ископаемый вид из нижнего миоцена Патагонии очень похож на современны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ercopithecoidea (низшие узконосые, или собакоподобны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безьяны). У обезьян Старого Света из семейства мартышкообразных (Cercopithecidae) только два предкоренных зуба, а их хвосты никогда не бывают хватательными. У мартышек, мангобеев, макак, павианов и других мартышковых (подсемейство Cercopithecinae) есть защечные мешки. Они питаются растениями, насекомыми и другими мелкими животными. У гверец, лангуров и других представителей подсемейства тонкотелых обезьян (Colobinae) защечных мешков нет. Они кормятся в основном листьями, и их желудки состоят из трех отделов. Предки обезьян Старого Света появились не позднее раннего олигоц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Hominoidea (человекоподобные). В это надсемейство входят три семейства бесхвостых приматов: Hylobatidae (гиббоновые), Pongidae (человекообразные) и Hominidae (люди). Сходство между ними не меньшее, чем внутри групп собакоподобных и широконосых обезьян: очень близки зубные системы, строение мозга, плаценты, эмбриональное развитие и даже серологические реакции. Ископаемые формы, которые могли дать начало всему надсемейству, известны из Египта и датируются нижним олигоценом (Propliopithecus); древнейшие остатки гиббоновых обнаружены в миоценовых отложениях Центральной Европы; ранние человекообразные представлены многими находками миоценового и плиоценового возраста (Dryopithecus и Sivapithecus), а род Paleosimia, очень похожий на современных орангутанов, описан из формации Сивалик (верхний миоцен) на севере Инди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9:00Z</dcterms:created>
  <dc:creator>Admin</dc:creator>
  <dc:description/>
  <cp:keywords/>
  <dc:language>en-US</dc:language>
  <cp:lastModifiedBy>SYSTEM</cp:lastModifiedBy>
  <dcterms:modified xsi:type="dcterms:W3CDTF">2011-09-05T01:19:00Z</dcterms:modified>
  <cp:revision>2</cp:revision>
  <dc:subject/>
  <dc:title>Приматы</dc:title>
</cp:coreProperties>
</file>