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 величезної різноманітності живих істот перше місце за кількістю видів посідають тварини. Нема такого куточка на Землі, хоч трохи придатного для життя, в якому не було б тварин. Вони живуть у найбільших глибинах океану – за умов вічної ночі і величезного тиску, зустрічаються на найвищих горах і високо в повітрі, пристосувалися до низьких температур Арктики і Антарктики та спеки й безводдя пустель й напівпустель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жко перебільшити значення тварин у житті природи і людини. Вони відіграють важливу роль у кругообігу речовин і трансформації енергії – процесах, які є обов'язковою умовою існування життя. До складу будь-якого біоценозу (ліс, луки, степ, різні водойми тощо) входять численні види тварин, які перебувають у складних взаємовідношеннях між собою, з рослинами, мікроорганізмами, неживою природою. Знати, як взаємодіють різні компоненти біоценозів, як раціонально впливати на них з певною метою і не порушити ту рівновагу, що існує в межах біоценозу, дуже важливо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му, метою написання цієї роботи є ознайомлення і систематизація доступної інформації про братів наших менших, тобто тварин, як і диких так і домашні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цієї мети передбачає виконання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машні тварини та розвиток дити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ист твар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арини – брати наші менші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Домашні тварини та їх роль в розвитку і вихованні ді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машні тварини – види тварин, що живуть з людиною та розводяться нею; більшість було приручено доісторичною людиною, деякі ж приручаються тільки в останній час (наприклад: страус). Найважливіші домашні тварин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жуйних парнокопитних: велика рогата худоба, вівця, коза, віл, два види верблюдів, лама, північний олень, я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ежуйних парнокопитних: свиня, слон (майже не розмножується у неволі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епарнокопитних: кінь, віслюк та похідні від них мул та лоша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хижаків: собака й кіш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 гризунів: кріль та його гібрид із зайцем – лепори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тахів: курка, цесарка, фазан, павич, індик, голуб, гусак, качка, лебідь, останнім часом страус, декілька видів співочих птахів, папуга та ін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риб: золота рибка, короп, фор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ільшість домашніх тварин приносять людині користь, даючи ій їжу (м'ясо, молоко, яйця, мед), матеріали для одягу та взуття (шкіру, шерсть, пір'я, шовк), робочу силу для перевезення людей і вантажів. Деякі види домашніх тварин під впливом людини дуже змінили свої форми та я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юдина – частина природи, що володіє розумом. Люди вийшли з тваринного світу і змушені досягати гармонії зі світом зовсім іншими, ніж тварини, способами. Однак людина з найдавніших часів користувалася «інстинктивною адаптацією» тварин: наслідуючи їх звичкам на полюванні, в танцях, одягаючи на себе їхні шкури і амулети з їх зображе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арини завжди були прикладом виживання і адаптації до навколишнього світу, допомагали стародавнім вижи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жні взаємини людини з тваринами прекрасно розкриті в мистецтві і описані в літературі. Відомі багато яскравих прикладів, коли домашні тварини стають по-справжньому відданими, вірними друзями і незамінними помічниками людини. І також незаперечно благотворний вплив домашніх вихованців на людину і, особливо на дітей. Одним з діючих методів дитячої та загальної сімейної психотерапії стали заняття із залученням різних домашніх твар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успішніше подібні заняття допомагають дітям із затримками в розвитку, гіперактивним, таким, що страждають різними неврозами і підвищеною агресивністю, і навіть хворим аутизмом. Дитині, що страждає від заїкання, легше спілкуватися з твариною, такою мовчазною, маленькою, і беззахисною, як він сам. Дитина гладить, обіймає домашню тваринку, грає з ним, і це допомагає здолати страх самотності, якщо його батьки тимчасово відсут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ілкування з «братами меншими» сприяє емоційному росту малюка – у нього розвивається почуття прихильності, чуйність, здатність співпереживання, подолання почуття заздрості і ревнощів по відношенню до сестри або брата. Гладячи хом’яка, собаку або кішку, гіперактивний малюк заспокоюється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 День Захисту Твар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сесвітній день захисту тварин – 4 жовтня – наголошується в день пам'яті Святого Франциска Ассизського (він помер 4 жовтня 1226 року), релігійного мислителя і філософа, який проповідував любов до всього живого на землі. Трепетне відношення до будь-якого прояву життя, до всіх істот, що живуть, здатність співчувати і відчувати їх більш гостріше своєю власною зробили його святим, шанобливим у всьому світі. Рішення відзначати Усесвітній день тварин було прийняте 4 жовтня на Міжнародному конгресі прибічників руху захисту природи, який відбувався у Флоренції в 1931 ро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ше суспільство захисту тварин з'явилося в Англії в 1824 році. У 1978 році в Парижі в будівлі ЮНЕСКО урочисто проголосили Декларацію прав тварини. У 1981 році створено Усесвітнє суспільство захисту тварин, у складі якого більше 300 організацій зі всього світу. У 1986 році Рада Європи прийняла Конвенцію про захист експериментальних тварин, а в 1987 – про захист домашніх тварин. У багатьох країнах домашні тварини давно вважаються повноправними членами сім'ї – у них є свої власні свята, своє медичне обслуговування, своє «меню» на кожен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есвітній День захисту тварин покликаний об'єднувати зусилля людей в збереженні тваринного світу нашої планети і в захисті прав домашніх тварин. На сьогоднішній день у багатьох кранах світу існують організації, які захищають тварин та відновлюють флору і фауну нашого світу. Вони ставлять перед собою такі цілі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увати в суспільстві рівень етичного і гуманного відношення до твари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бігати випадкам жорстокого поводження з тварин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роваджувати в практику методи гуманного контролю над популяцією бездомних твари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'єднати співтовариства людей небайдужих до проблем бездомних твар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3. Тварини Червоної Книги Украї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«Червона книга України» – основний документ, в якому узагальнено матеріали про сучасний стан рідкісних і таких, що знаходяться під загрозою зникнення, видів тварин і рослин, на підставі якого розробляються наукові і практичні заходи, спрямовані на їх охорону, відтворення і раціональне використ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кожного виду тварин і рослин наведено малюнок і карту-схему поширення, а також відомості про чисельність, розмноження, вжиті заходи охорони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варинний світ України відрізняється розмаїтим видовим складом і включає за приблизними підрахунками 44 800 видів тварин. На території України – багато унікальних природних місцевостей, де водяться рідкісні реліктові або ендемічні тварини. У зв'язку з інтенсифікацією господарської діяльності, що проникає у найвіддаленіші куточки, і посиленням негативного впливу антропогенних факторів на природне середовище, збереження тваринного і рослинного світу стало одним з найактуальніших завдань держа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залежності від стану та ступеня загрози для популяції видів тварин, рослин та грибів, занесених до Червоної книги України, вони поділяються на такі категор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никлі (0) – види, про які після неодноразовий пошуків, проведених у типових місцевостях або в інших відомих та можливих місцях поширення, відсутня будь-яка інформація про їх перебування в дикій природ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никаючі (І) – види, що знаходяться під загрозою зникнення, збереження яких є малоймовірним, якщо продовжиться згубна дія факторів, що впливають на їх 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разливі (ІІ) – види, які у найближчому майбутньому можуть бути віднесені до категорії «зникаючих», якщо продовжиться дія факторів, що виливають на їх 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рідкісні (III) – види, популяції яких невеликі, які у даний час не відносяться до категорії «зникаючих» чи «вразливих», хоча їм і загрожує небезп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невизначені (IV) – види, про які відомо, що вони відносяться до категорії «зникаючих» чи «рідкісних», однак достовірна інформація, яка б дозволяла визначити до якої із зазначених категорій вони відносяться, – відсут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недостатньо відомі (V) – види, які можна було віднести до однієї з вище перерахованих категорій, однак у зв'язку з відсугністю повної достовірної інформації питання залишається невизначе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ідновлені (VI) – види, популяції яких завдяки вжитим заходам щодо їх охорони не викликають стурбованості, однак не підлягають використанню і вимагають постійного контрол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Великa повагa до друзів наших «молодших»…</w:t>
      </w:r>
    </w:p>
    <w:p>
      <w:pPr>
        <w:pStyle w:val="Normal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тварина домашній червоний кни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уджуючи пам’ятники, люди увічнюють певні події або заслуги окремих осіб перед суспільством. І що цікаво, відзначають заслуги також тварини і птахи. Скільки неймовірних історій пов’язано зі світом тварин, із їх ставленням до нас. Адже пам’ятники так просто не зводяться, за ними завжди стоїть якась цікава історія чи под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буть, кожен з нас погодиться з висловом, що </w:t>
      </w:r>
      <w:r>
        <w:rPr>
          <w:b/>
          <w:color w:val="000000"/>
          <w:sz w:val="28"/>
          <w:szCs w:val="28"/>
          <w:lang w:val="uk-UA"/>
        </w:rPr>
        <w:t>собака</w:t>
      </w:r>
      <w:r>
        <w:rPr>
          <w:color w:val="000000"/>
          <w:sz w:val="28"/>
          <w:szCs w:val="28"/>
          <w:lang w:val="uk-UA"/>
        </w:rPr>
        <w:t xml:space="preserve"> – друг людині. Собачій відданості, терплячості, кмітливості можна позаздрити. Протягом багатьох століть, ці четвероногі тварини йшли бік о бік з людиною, слугуючи йому вірою і правдою. У місті Тольятті протягом багатьох років на очах всього міста німецька вівчарка, господарі якої загинули в автокатастрофі, в будь-яку погоду чекала їх на узбіччі дороги. Через два роки після смерті собаки люди вирішили поставити йому пам’ятник за вірність. А у Шотландії в місті Единбурзі, скайтер’єр Бобі, відвідував могилу свого господаря 14 років, доки й сам не знайшов притулок на цьому ж мі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епоодинокі випадки, коли собака рятувала життя людині. Прикладом тому є пам’ятник у Москві з написом «За спасение утопающих». У Парижі є пам’ятник сенбернару Барі, який врятував сорок чоловік, що потрапили під снігову лав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мало послужив людині і науці </w:t>
      </w:r>
      <w:r>
        <w:rPr>
          <w:b/>
          <w:color w:val="000000"/>
          <w:sz w:val="28"/>
          <w:szCs w:val="28"/>
          <w:lang w:val="uk-UA"/>
        </w:rPr>
        <w:t>кіт</w:t>
      </w:r>
      <w:r>
        <w:rPr>
          <w:color w:val="000000"/>
          <w:sz w:val="28"/>
          <w:szCs w:val="28"/>
          <w:lang w:val="uk-UA"/>
        </w:rPr>
        <w:t>. Цей улюбленець – символ доброго духа житла, незалежності, зла і диявола; охоронця малої дитини та шкідливого ласуна, за віруваннями стародавніх народів, міг бути помічником як богів, так і відьом. Але в нашій уяві він залишається м’якеньким та пухнастим клубочком, який лагідно зустрічає нас після важкого трудового дня і разом з нами відчуває біль і настрій. У Санкт-Петербурзі є пам’ятник коту з сумною історією, який був побудований у 2000 році, а історія була така…. Після блокади Ленінграду, у Велику Вітчизняну війну, під час голоду люди з’їли всіх кішок, і у місті почалося масштабне розповсюдження різних інфекційних захворювань. Причиною стали пацюки та миші, які заполонили всі підвали та горища. Тоді, по розпорядженню Радянського уряду, в місто негайно завезли цілий вагон вусатих мисливців. Епідемія була призупин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ригінальний монументальний шедевр в м. Полтаві споруджено </w:t>
      </w:r>
      <w:r>
        <w:rPr>
          <w:b/>
          <w:color w:val="000000"/>
          <w:sz w:val="28"/>
          <w:szCs w:val="28"/>
          <w:lang w:val="uk-UA"/>
        </w:rPr>
        <w:t xml:space="preserve">свині </w:t>
      </w:r>
      <w:r>
        <w:rPr>
          <w:color w:val="000000"/>
          <w:sz w:val="28"/>
          <w:szCs w:val="28"/>
          <w:lang w:val="uk-UA"/>
        </w:rPr>
        <w:t>з написом «Вічній годувальниці українського народу». А в Ромнах Сумській області поява бронзової тварини мала історичне обґрунтування. Саме свиня врятували українців від голодної смерті при нашесті татаро-монгольської навали, тому свідчать розкопки археолог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Капітолійському пагорбі в Італії стоїть, мабуть, найбільш відомий пам’ятник –</w:t>
      </w:r>
      <w:r>
        <w:rPr>
          <w:b/>
          <w:color w:val="000000"/>
          <w:sz w:val="28"/>
          <w:szCs w:val="28"/>
          <w:lang w:val="uk-UA"/>
        </w:rPr>
        <w:t xml:space="preserve"> вовчихи</w:t>
      </w:r>
      <w:r>
        <w:rPr>
          <w:color w:val="000000"/>
          <w:sz w:val="28"/>
          <w:szCs w:val="28"/>
          <w:lang w:val="uk-UA"/>
        </w:rPr>
        <w:t>. Як відомо, вона вигодувала засновників Рима – братів Ромула і Рема. І є визначною пам’яткою Рима, а також улюбленкою туристів. Яким тільки тваринам не приділяли увагу люди… Є пам’ятники крокодилам, коням, левам, в Якутії існує пам’ятник мамонту. На Алясці стоїть єдиний у світі пам’ятник китам, які до цього дня годують корінних жителів Аляски – ескімосів. А в місті Бунарга (Австралія), за кошти фермерів поставили пам’ятник на честь гусениць, які спасли місто від заростей какту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імецьке містечко Мюнстер гордиться своїм «маленьким шедевром», встановленим на честь звичайнісінького півня, який виконував роль провісника і вартового у часи тривог та воїн. В усім відомому Бостоні (США) вдячні жителі спорудили в центральному парку пам’ятник горобцям, які врятували їхні поля і сади від шкідників. Пам’ятник голубам стоїть у Варшаві, а військово-поштовим – у Парижі. Як свідчить історія, під час франко-прусської війни і блокади Парижа, більше 200 тисяч листів доставили поштові голуби. Багато з цих птахів під час Першої Світової війни були нагороджені орденами Франції. Наприклад, голуб №183 під час Верденської битви тричі доставляв важливі повідомлення. Бронзовий пам’ятник </w:t>
      </w:r>
      <w:r>
        <w:rPr>
          <w:b/>
          <w:color w:val="000000"/>
          <w:sz w:val="28"/>
          <w:szCs w:val="28"/>
          <w:lang w:val="uk-UA"/>
        </w:rPr>
        <w:t>голубці</w:t>
      </w:r>
      <w:r>
        <w:rPr>
          <w:color w:val="000000"/>
          <w:sz w:val="28"/>
          <w:szCs w:val="28"/>
          <w:lang w:val="uk-UA"/>
        </w:rPr>
        <w:t xml:space="preserve"> поставлено в Англії, яка принесли звістку про аварію субмарини й урятувала цим життя підводникам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http://uk.wikipedia.org/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http://pinadva.com.ua/rol-tvarin-v-rozvitku-i-vixovanni-ditej.htm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 http://www.mama-tato.com.ua/article/a-615.html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http://levko.info/UKR_svyata/den_zahistu_tvrin_01.htm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5. http://www.refine.org.ua/pageid-5342–1.html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http://familytimes.com.ua/content/view/275/11/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3:00Z</dcterms:created>
  <dc:creator>pilot</dc:creator>
  <dc:description/>
  <cp:keywords/>
  <dc:language>en-US</dc:language>
  <cp:lastModifiedBy>SYSTEM</cp:lastModifiedBy>
  <dcterms:modified xsi:type="dcterms:W3CDTF">2011-09-04T23:43:00Z</dcterms:modified>
  <cp:revision>2</cp:revision>
  <dc:subject/>
  <dc:title>Вступ</dc:title>
</cp:coreProperties>
</file>