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чинский государственный университет туризма и курортного дел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женерно-эколог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спертизы и управления недвижимость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 xml:space="preserve">Пояснительная записка </w:t>
      </w:r>
      <w:r>
        <w:rPr>
          <w:sz w:val="28"/>
          <w:szCs w:val="28"/>
        </w:rPr>
        <w:t>к курсовому проекту по организации строительного производ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sz w:val="28"/>
          <w:szCs w:val="32"/>
        </w:rPr>
        <w:t>Проект производства работ по возведению жилого зд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Formuls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Сочи</w:t>
      </w:r>
    </w:p>
    <w:p>
      <w:pPr>
        <w:pStyle w:val="Formuls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2010</w:t>
      </w:r>
      <w:r>
        <w:br w:type="page"/>
      </w:r>
    </w:p>
    <w:p>
      <w:pPr>
        <w:pStyle w:val="Contents2"/>
        <w:rPr/>
      </w:pPr>
      <w:r>
        <w:rPr/>
        <w:t>Исходные данные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  <w:t>Вариант №3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Объектом проекта производства работ является 16-этажный 4-секционный жилой дом. Общая площадь застройки 1457 кв.м. Строительный объем составляет 10973 м3 продолжительность строительства – 11 календарных месяца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В плане здание имеет размеры 26,4х13,8 м. 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Фундамент здания – ленточный из ж\б фундаментных блоков, установленных под стены. Имеется подвал с кирпичными перегородками и отделкой. 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В доме предусмотрены лифты, трубы мусоропровода, вентиляционные трубы. Со стороны фасада квартиры имеют балконы и лоджии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Устроены плиточные, паркетные, линолеумные полы в зависимости от планировки квартиры и назначения комнаты. Стены облицованы керамической плиткой в ванных комнатах, в залах стены оклеены обоями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Строительство (капитальное строительство) - </w:t>
      </w:r>
      <w:r>
        <w:rPr>
          <w:sz w:val="28"/>
          <w:szCs w:val="28"/>
        </w:rPr>
        <w:t>отрасль материального производства (отрасль экономики, сектор экономики), продукцией которой являются законченные и подготовленные к эксплуатации производственные предприятия, жилые дома, общественные здания и сооружения и др. объекты производственного и непроизводственного фон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роительство осуществляют общестроительные и монтажные организации, выполняющие строительные и монтажные рабо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Организация строительного производства — </w:t>
      </w:r>
      <w:r>
        <w:rPr>
          <w:sz w:val="28"/>
          <w:szCs w:val="28"/>
        </w:rPr>
        <w:t>взаимосвязанная система подготовки к выполнению отдельных видов работ, установления и обеспечения общего порядка, очередности и сроков выполнения работ, снабжения всеми видами ресурсов для обеспечения эффективности и качества выполнения отдельных видов работ или строительства объе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рганизация строительного производства обеспечивает достижение конечного результата - ввод в эксплуатацию каждого объекта с необходимым качеством и в установленный сро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Планирование строительного производства - </w:t>
      </w:r>
      <w:r>
        <w:rPr>
          <w:sz w:val="28"/>
          <w:szCs w:val="28"/>
        </w:rPr>
        <w:t>функция управления, ориентированная на формирование плана деятельности строительной организации в плановом периоде для обеспечения непрерывной, равномерной и напряженной работы на строительных объек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обое место в комплексе задач планирования и управления строительством занимает календарное планирование. Календарный план - это такой проектно-технологический документ, который определяет последовательность, интенсивность и продолжительность производства работ, их взаимоувязку, а также потребность (с распределением во времени) в материальных, технических, трудовых, финансовых и других ресурсах, используемых в строительст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основу составления рациональных календарных планов строительства закладывается нормализованная технология возведения зданий и сооружений. Она находит, как правило, отражение в технологических моделях строительства объек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сновная задача календарного планирования состоит в составлении таких расписаний выполнения работ, которые удовлетворяют всем ограничениям, отражающим в технологических моделях строительства объектов взаимоувязку, сроки интенсивности ведения работ, а также рациональный порядок использования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троительный генеральный план является вторым по значимости документом проекта организации строительства (ПОС) или проекта производства работ (ППР). Он устанавливает: границы строительной площадки, расположение постоянных, строящихся и временных зданий и сооружений, действующих, вновь прокладываемых и временных подземных, надземных и воздушных сетей и инженерных коммуникаций, постоянных и временных дорог, места установки строительных и грузоподъемных машин с указанием путей их перемещения, источники и средства энерго- и водоснабжения строительной площадки, места складирования материалов и конструкций, площадки укрупнительной сборки и д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и проектировании строительного генерального плана устанавливают состав и наиболее целесообразное расположение строительных машин, временных зданий и сооружений и других элементов обустройства строительной площадки как с точки зрения удобства и безопасности их использования при выполнении строительно-монтажных работ, так и в отношении санитарно-гигиенических, противопожарных, экологических и экономических треб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курсовом проекте разрабатываются вышеуказанные элементы проекта производства работ по возведению 16-этажного 4-х секционного жилого дома в г. Сочи, руководствуясь СНиП 3.01.01-04 «Организация строительства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Календарный план производства работ по объекту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лендарный план производства работ по объекту разрабатывается в составе проекта производства работ и устанавливает последовательность и сроки выполнения строительных, монтажных и специальных работ, их взаимную увязку во 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лендарный план состоит из двух частей. Левая часть - расчетная и выполнена в виде ведомости трудоемкости и продолжительности работ (табл. 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равая часть - графическая и в курсовом проекте выполнена в виде сетевого графика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а ведется поточным методом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1 Определение трудоемкости и продолжительности строительно-монтажных работ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0"/>
          <w:szCs w:val="24"/>
        </w:rPr>
      </w:pPr>
      <w:r>
        <w:rPr>
          <w:rFonts w:cs="Times New Roman" w:ascii="Times New Roman" w:hAnsi="Times New Roman"/>
          <w:i/>
          <w:spacing w:val="0"/>
          <w:szCs w:val="24"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Расчет трудоемкости и продолжительности строительно-монтажных и специальных работ произведен в табл. 2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Наименование работ (гр. 2) заполняется в технологической последовательности выполнения с группировкой по видам работ согласно задания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Объем работ (гр. 3,4) определяется по локальной смете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Затраты труда (гр. 5) получают умножением нормативной трудоемкости по ЕРЕР на объем работ (гр.4)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Требуемые машины (гр. 6, 7) принимаются в соответствии с выбранными методами работ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Число рабочих в смену (гр. 10) принимается по рекомендация ЕНиР. Число рабочих в звене не должно быть меньше, чем рекомендуется ЕНиР для выполнения данного процесса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Продолжительность работы получают делением гр. 5 на число звеньев, выполняющих данную работ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рудоемкость в чел.-днях специальных и прочих работ принимается в процентном отношении от трудоемкости общестроительных работ: 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территории – 7%,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онтажные работы – 8%,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нтехнические работы – 10%,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од коммуникаций – 2%,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устройство – 8% ,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чтенные работы – 15%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емкость общестроительных работ – 1441 чел.-дн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Ведомость затрат труда по специальным и монтажным работа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80"/>
        <w:gridCol w:w="1865"/>
        <w:gridCol w:w="1605"/>
      </w:tblGrid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чел.-дни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звена рабочих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рритории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л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онтажные работы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ехнические работы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ел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коммуникаций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ел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л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боты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л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едении работ последовательным методом продолжительность строительства – 421 дня, а при поточном методе 280 дней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строение и расчет сетевого графика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На основании рассчитанной продолжительности, принятых сменности СМР и численности рабочих, а также в соответствии с принятыми методами производства работ строится сетевой график возведения жилого здания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Расчет сетевого графика заключается в установлении ранних и поздних сроков выполнения работ, а также в определении резервов времени и нахождении критического пути. 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Сетевой график привязывается к календарным срокам. Для этого над сетевым графиком вычерчивается календарная линейка. 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На основе сетевого графика, построенного в масштабе времени, строится график движения рабочих на объекте, предусматривающий равномерное использование рабочей силы. Для этого под сетевым графиком вычерчивается эпюра изменения численности рабочих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</w:t>
      </w:r>
      <w:r>
        <w:rPr/>
        <w:t>Расчет сетевой модели табличным способом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656"/>
        <w:gridCol w:w="1144"/>
        <w:gridCol w:w="880"/>
        <w:gridCol w:w="1020"/>
        <w:gridCol w:w="880"/>
        <w:gridCol w:w="1117"/>
        <w:gridCol w:w="1029"/>
        <w:gridCol w:w="1061"/>
      </w:tblGrid>
      <w:tr>
        <w:trPr>
          <w:trHeight w:val="23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предшествующих работ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рабо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е срок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е срок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резерв времен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резерв времен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</w:tr>
      <w:tr>
        <w:trPr>
          <w:trHeight w:val="23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р.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р.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п.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п.о.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,4-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,12-13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,11-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, 17-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  <w:r>
        <w:br w:type="page"/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pacing w:val="0"/>
          <w:szCs w:val="24"/>
        </w:rPr>
        <w:t xml:space="preserve">2. </w:t>
      </w:r>
      <w:r>
        <w:rPr>
          <w:rFonts w:cs="Times New Roman" w:ascii="Times New Roman" w:hAnsi="Times New Roman"/>
          <w:b/>
          <w:spacing w:val="0"/>
        </w:rPr>
        <w:t>Проектирование объектного строительного генерального плана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Объектный строительный генеральный план на стадии возведения надземной части здания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Порядок проектирования стройгенплана:</w:t>
      </w:r>
    </w:p>
    <w:p>
      <w:pPr>
        <w:pStyle w:val="Formuls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на основе сетевого графика строительства объекта определяется потребность в трудовых и материальных ресурсах.</w:t>
      </w:r>
    </w:p>
    <w:p>
      <w:pPr>
        <w:pStyle w:val="Formuls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на основе расчета потребности в ресурсах определяются виды и объемы временных зданий, установок, сооружений.</w:t>
      </w:r>
    </w:p>
    <w:p>
      <w:pPr>
        <w:pStyle w:val="Formuls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выполняется графическая часть, размещаются элементы временного строительного хозяйства, привязываются монтажные механизмы, приобъектные склады и дороги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Графическая часть стройгенплана выполняется в такой последовательности: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Наносятся существующие сооружения, а также возводимое здание и подъездные пути, намечаются трассы постоянных дорог и инженерных сетей.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Размещаются строительные краны, пути их перемещения. Определяются зоны работы кранов и зоны, опасные для нахождения людей.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Размещаются склады строительных конструкций, материалов и площадки их укрупнительной сборки.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Располагаются инвентарные производственные и административно-бытовые помещения, наносятся пути подъезда и подхода к ним.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Наносятся трассы временных внутрипостроечных дорог, проездов и проходов для пешеходов.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Определяются границы территории строительной площадки.</w:t>
      </w:r>
    </w:p>
    <w:p>
      <w:pPr>
        <w:pStyle w:val="Formuls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Наносятся временные сети энерго- и водоснабжения строительной площадки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Расчет численности персонала строительства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0"/>
          <w:szCs w:val="24"/>
        </w:rPr>
      </w:pPr>
      <w:r>
        <w:rPr>
          <w:rFonts w:cs="Times New Roman" w:ascii="Times New Roman" w:hAnsi="Times New Roman"/>
          <w:i/>
          <w:spacing w:val="0"/>
          <w:szCs w:val="24"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Численность рабочих рассчитывается по формуле: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 xml:space="preserve">общ = 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>раб+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>итр+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>служ+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>моп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где 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 xml:space="preserve">раб – численность рабочих, принимается по графику движения рабочих (максимальное значение) сетевого графика; 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 xml:space="preserve">спец – численность инженерно-технических работников; 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 xml:space="preserve">служ – численность служащих; </w:t>
      </w:r>
      <w:r>
        <w:rPr>
          <w:rFonts w:cs="Times New Roman" w:ascii="Times New Roman" w:hAnsi="Times New Roman"/>
          <w:spacing w:val="0"/>
          <w:szCs w:val="24"/>
          <w:lang w:val="en-US"/>
        </w:rPr>
        <w:t>N</w:t>
      </w:r>
      <w:r>
        <w:rPr>
          <w:rFonts w:cs="Times New Roman" w:ascii="Times New Roman" w:hAnsi="Times New Roman"/>
          <w:spacing w:val="0"/>
          <w:szCs w:val="24"/>
        </w:rPr>
        <w:t>МОП – численность младшего обслуживающего персонала. В гражданском строительстве рабочие составляют 84,5%, ИТР – 11%, служащие – 3,2%, МОП и охрана – 1,3%.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>По сетевому графику на строительстве гражданского объекта в курсовом проекте максимально занято 188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аб = 71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бщ = </w:t>
      </w:r>
      <w:r>
        <w:rPr>
          <w:sz w:val="28"/>
          <w:szCs w:val="28"/>
        </w:rPr>
        <w:drawing>
          <wp:inline distT="0" distB="0" distL="0" distR="0">
            <wp:extent cx="5842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5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пец = 0.84*11 = 10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луж = 0.84*3,2 = 3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ОП = 0.84*1,3 = 1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бщ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аб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ИТР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луж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ОП = 71+10+3+1=85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строительный жилой здание план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2 Определение потребности во временных зданиях и сооружениях</w:t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0"/>
          <w:szCs w:val="24"/>
        </w:rPr>
      </w:pPr>
      <w:r>
        <w:rPr>
          <w:rFonts w:cs="Times New Roman" w:ascii="Times New Roman" w:hAnsi="Times New Roman"/>
          <w:i/>
          <w:spacing w:val="0"/>
          <w:szCs w:val="24"/>
        </w:rPr>
      </w:r>
    </w:p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 xml:space="preserve">Определяется номенклатура временных зданий и сооружений, необходимых для нормального производства СМР, потребность в помещениях административного (контора, красный уголок, диспетчерская) и санитарно-бытового назначения (гардеробная, душевая, сушилка для одежды и обуви, помещение для обогрева, туалет, медпункт), в складских помещениях, мастерских. Далее переходят к определению их площаде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0"/>
          <w:sz w:val="28"/>
          <w:szCs w:val="24"/>
        </w:rPr>
      </w:pPr>
      <w:r>
        <w:rPr>
          <w:rFonts w:cs="Times New Roman"/>
          <w:spacing w:val="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Расчет временных зданий и соору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43"/>
        <w:gridCol w:w="902"/>
        <w:gridCol w:w="1273"/>
        <w:gridCol w:w="1680"/>
        <w:gridCol w:w="1115"/>
        <w:gridCol w:w="942"/>
      </w:tblGrid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здания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, че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Норма на 1 чел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ная площадь, м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нимаемая площадь, м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 в плане, м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 зданий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ужебные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ор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8,4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48х6,9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асный уголок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спетчерска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итарно-бытовые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рдеробна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7х6,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ушева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шилка для одежды и обуви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2,7х9,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мещение для обогрев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мещение для приема пищи и отдых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9х18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уал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х6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ые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есарно-механическая мастерска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0х3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овельно-изоляционная мастерска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х2,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ярная станци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6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5х2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ый склад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х12,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803 м2</w:t>
            </w:r>
          </w:p>
        </w:tc>
      </w:tr>
    </w:tbl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0"/>
          <w:szCs w:val="24"/>
        </w:rPr>
      </w:pPr>
      <w:r>
        <w:rPr>
          <w:rFonts w:cs="Times New Roman" w:ascii="Times New Roman" w:hAnsi="Times New Roman"/>
          <w:bCs/>
          <w:spacing w:val="0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Расчет складских помещений и площадок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лощадей складов выполняется в следующей последовательности (таблица 6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тся максимальная суточная потребность в материалах и конструкциях с учетом неравномерности поступления и потреб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орма запа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величина принятого запа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способ хра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норма складирования на 1м2 полезной площади скла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тся полная расчетная площадь с учетом коэффициента использования площади скла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уточная потребность в материалах данного вида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Qcy</w:t>
      </w:r>
      <w:r>
        <w:rPr>
          <w:bCs/>
          <w:sz w:val="28"/>
          <w:szCs w:val="28"/>
        </w:rPr>
        <w:t>т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щ/</w:t>
      </w:r>
      <w:r>
        <w:rPr>
          <w:sz w:val="28"/>
          <w:szCs w:val="28"/>
          <w:lang w:val="en-US"/>
        </w:rPr>
        <w:t>T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общ - количество материала, необходимого для заданного объема работ (определяется по локальной смете на общестроительные работы или по ведомости объемов СМР, а расчет потребности в материалах для кровельных, отделочных и работ по устройству полов производится в табл.5); Т-продолжительность работ согласно сетевому графику, д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материалов, подлежащих складированию на строительной площадке,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зап =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сут х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х К1 х К2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норма запаса материала на складе (дни), принимается для местных материалов (кирпич, щебень, песок, шлак, сборные ж/б конструкции, панели, утеплитель) – 2-5 дн., привозных (цемент, известь, стекло, оконные переплеты, дверные полотна, металлические конструкции, рулонные материалы) – 10 -15 дн. при доставке автомобильным транспортом на расстояние менее 50 км коэффициент неравномерности поступления материалов для автомобильного и железнодорожного транспорта к1 = 1,1; к2 = 1,3 - коэффициент неравномерности потребления материал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площадь складов без проходов и проездов определяется по формул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материалов, укладываемое на 1м площади склада. Полная расчетная площадь склада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β- коэффициент, учитывающий площадь проходов и проез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 проходы принимается: для закрытых складов - 0,6-0,7; для навесов - 0,5-0,6; для открытых складов - 0,5-0,7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крытых складах хранятся материалы, не требующие защиты от атмосферных воздействий (бетонные и железобетонные конструкции, кирпич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весом хранят материалы, не изменяющие свои свойства от перемены температуры и влажности воздуха, не требующие защиты от прямого воздействия солнца и атмосферных осадков (деревянные изделия, рубероид, асбестоцементные листы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ые склады предназначены для хранения дорогостоящих или портящихся на открытом воздухе материалов (цемент, гипс, известь, гвозди, спецодежда и др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и складского хозяйства выполнен в табл. 4, потребности в строительных материалах для кровельных, отделочных и работ по устройству пола - в табл. 5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Определение потребности в строительных материалах на кровельные, отделочные и работы по устройству по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274"/>
        <w:gridCol w:w="1255"/>
        <w:gridCol w:w="1117"/>
        <w:gridCol w:w="1277"/>
        <w:gridCol w:w="1251"/>
      </w:tblGrid>
      <w:tr>
        <w:trPr>
          <w:trHeight w:val="2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материалов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изм-я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 работ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 расхода на ед. изм-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ероид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5 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0 м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оизоляция кровл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 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6 м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37,6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тика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овл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0 к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20 к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оизоляция кровл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36 кг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51,4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итум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идроизоляция пол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 т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3 т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Щебень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идроизоляция пол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4 м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,3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ски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1 м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,2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возди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ы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6 к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8,1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аска масляная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раска стен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9 к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9,5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раска подвала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9 кг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9,3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раска потолков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68</w:t>
            </w:r>
          </w:p>
        </w:tc>
      </w:tr>
      <w:tr>
        <w:trPr>
          <w:trHeight w:val="23" w:hRule="atLeast"/>
        </w:trPr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Итого: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58</w:t>
            </w:r>
          </w:p>
        </w:tc>
      </w:tr>
    </w:tbl>
    <w:p>
      <w:pPr>
        <w:pStyle w:val="Formuls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едомость расчета складски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4 Расчет потребности строительства в во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Временное водоснабжение предназначено для обеспечения производственных, хозяйственно-бытовых и противопожарных нужд. Расчет потребности в воде производится для периода с наибольшим потреблением. Для этого определяются суточный расход воды по группам потребителей, исходя из установленных нормати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ход воды для производственных нужд (</w:t>
      </w:r>
      <w:r>
        <w:rPr>
          <w:sz w:val="28"/>
          <w:lang w:val="en-US"/>
        </w:rPr>
        <w:t>Q</w:t>
      </w:r>
      <w:r>
        <w:rPr>
          <w:sz w:val="28"/>
        </w:rPr>
        <w:t>п</w:t>
      </w:r>
      <w:r>
        <w:rPr>
          <w:sz w:val="28"/>
          <w:lang w:val="en-US"/>
        </w:rPr>
        <w:t>p</w:t>
      </w:r>
      <w:r>
        <w:rPr>
          <w:sz w:val="28"/>
        </w:rPr>
        <w:t xml:space="preserve"> ) составляе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</w:rPr>
        <w:t>п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= 1,2 Σ </w:t>
      </w:r>
      <w:r>
        <w:rPr>
          <w:bCs/>
          <w:sz w:val="28"/>
          <w:lang w:val="en-US"/>
        </w:rPr>
        <w:t>Qcp</w:t>
      </w:r>
      <w:r>
        <w:rPr>
          <w:bCs/>
          <w:sz w:val="28"/>
        </w:rPr>
        <w:t xml:space="preserve"> х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п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/ 8 х 3600 (л/с),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cp</w:t>
      </w:r>
      <w:r>
        <w:rPr>
          <w:sz w:val="28"/>
        </w:rPr>
        <w:t xml:space="preserve"> - средний производственный расход в смену, л; </w:t>
      </w:r>
      <w:r>
        <w:rPr>
          <w:sz w:val="28"/>
          <w:lang w:val="en-US"/>
        </w:rPr>
        <w:t>R</w:t>
      </w:r>
      <w:r>
        <w:rPr>
          <w:sz w:val="28"/>
        </w:rPr>
        <w:t xml:space="preserve">пр - коэффициент неравномерности потребления воды, </w:t>
      </w:r>
      <w:r>
        <w:rPr>
          <w:sz w:val="28"/>
          <w:lang w:val="en-US"/>
        </w:rPr>
        <w:t>R</w:t>
      </w:r>
      <w:r>
        <w:rPr>
          <w:sz w:val="28"/>
        </w:rPr>
        <w:t>пр =1,5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72"/>
        <w:gridCol w:w="1031"/>
        <w:gridCol w:w="1193"/>
        <w:gridCol w:w="1138"/>
        <w:gridCol w:w="1058"/>
        <w:gridCol w:w="911"/>
        <w:gridCol w:w="1040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ители вод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Единица измер-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 в сме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Норма расхода на ед.измер-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й расх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Октябр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ярные рабо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укатурные рабо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равка и отмывка бульдозе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маш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п</w:t>
      </w:r>
      <w:r>
        <w:rPr>
          <w:sz w:val="28"/>
          <w:lang w:val="en-US"/>
        </w:rPr>
        <w:t>p</w:t>
      </w:r>
      <w:r>
        <w:rPr>
          <w:sz w:val="28"/>
        </w:rPr>
        <w:t xml:space="preserve"> = 1,2* 16720*1,5/8*3600 = 1,045 л/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ход воды для хозяйственно-бытовых нужд (</w:t>
      </w:r>
      <w:r>
        <w:rPr>
          <w:sz w:val="28"/>
          <w:lang w:val="en-US"/>
        </w:rPr>
        <w:t>Q</w:t>
      </w:r>
      <w:r>
        <w:rPr>
          <w:sz w:val="28"/>
        </w:rPr>
        <w:t xml:space="preserve">хоз) определяется по формуле: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хоз = Р х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 х Rхоз / 8 х 3600 (л/с),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Р - наибольшее количество рабочих в смену, чел.; </w:t>
      </w:r>
      <w:r>
        <w:rPr>
          <w:sz w:val="28"/>
          <w:lang w:val="en-US"/>
        </w:rPr>
        <w:t>q</w:t>
      </w:r>
      <w:r>
        <w:rPr>
          <w:sz w:val="28"/>
        </w:rPr>
        <w:t xml:space="preserve"> - норма потребления воды на 1 чел., </w:t>
      </w:r>
      <w:r>
        <w:rPr>
          <w:sz w:val="28"/>
          <w:lang w:val="en-US"/>
        </w:rPr>
        <w:t>q</w:t>
      </w:r>
      <w:r>
        <w:rPr>
          <w:sz w:val="28"/>
        </w:rPr>
        <w:t xml:space="preserve"> = 20 - 30 л; </w:t>
      </w:r>
      <w:r>
        <w:rPr>
          <w:sz w:val="28"/>
          <w:lang w:val="en-US"/>
        </w:rPr>
        <w:t>R</w:t>
      </w:r>
      <w:r>
        <w:rPr>
          <w:sz w:val="28"/>
        </w:rPr>
        <w:t xml:space="preserve">хоз - коэффициент неравномерности потребления воды, </w:t>
      </w:r>
      <w:r>
        <w:rPr>
          <w:sz w:val="28"/>
          <w:lang w:val="en-US"/>
        </w:rPr>
        <w:t>R</w:t>
      </w:r>
      <w:r>
        <w:rPr>
          <w:sz w:val="28"/>
        </w:rPr>
        <w:t>хоз = 2,7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хоз = </w:t>
      </w:r>
      <w:r>
        <w:rPr>
          <w:sz w:val="28"/>
        </w:rPr>
        <w:t>645*25*2,7/8*3600 = 1,51 л/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инимальный расход воды для противопожарных целей </w:t>
      </w:r>
      <w:r>
        <w:rPr>
          <w:sz w:val="28"/>
          <w:lang w:val="en-US"/>
        </w:rPr>
        <w:t>Q</w:t>
      </w:r>
      <w:r>
        <w:rPr>
          <w:sz w:val="28"/>
        </w:rPr>
        <w:t xml:space="preserve">пож = 10 л/с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уммарный расчетный расход воды </w:t>
      </w:r>
      <w:r>
        <w:rPr>
          <w:sz w:val="28"/>
          <w:lang w:val="en-US"/>
        </w:rPr>
        <w:t>Q</w:t>
      </w:r>
      <w:r>
        <w:rPr>
          <w:sz w:val="28"/>
        </w:rPr>
        <w:t>общ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общ =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>п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 xml:space="preserve">хоз + </w:t>
      </w:r>
      <w:r>
        <w:rPr>
          <w:bCs/>
          <w:sz w:val="28"/>
          <w:lang w:val="en-US"/>
        </w:rPr>
        <w:t>Q</w:t>
      </w:r>
      <w:r>
        <w:rPr>
          <w:bCs/>
          <w:sz w:val="28"/>
        </w:rPr>
        <w:t>пож</w:t>
      </w:r>
      <w:r>
        <w:rPr>
          <w:sz w:val="28"/>
        </w:rPr>
        <w:t xml:space="preserve"> , (л/с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общ = 1,045+1,51+10 = 12,55 л/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одопроводной сети рассчитыва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=</w:t>
      </w:r>
      <w:r>
        <w:rPr>
          <w:bCs/>
          <w:sz w:val="28"/>
          <w:lang w:val="en-US"/>
        </w:rPr>
        <w:drawing>
          <wp:inline distT="0" distB="0" distL="0" distR="0">
            <wp:extent cx="7740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мм)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v</w:t>
      </w:r>
      <w:r>
        <w:rPr>
          <w:sz w:val="28"/>
        </w:rPr>
        <w:t xml:space="preserve"> - скорость движения воды по трубам, </w:t>
      </w:r>
      <w:r>
        <w:rPr>
          <w:sz w:val="28"/>
          <w:lang w:val="en-US"/>
        </w:rPr>
        <w:t>v</w:t>
      </w:r>
      <w:r>
        <w:rPr>
          <w:sz w:val="28"/>
        </w:rPr>
        <w:t xml:space="preserve"> = 1,5 - 2 м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bCs/>
          <w:sz w:val="28"/>
          <w:lang w:val="en-US"/>
        </w:rPr>
        <w:drawing>
          <wp:inline distT="0" distB="0" distL="0" distR="0">
            <wp:extent cx="927100" cy="46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= </w:t>
      </w:r>
      <w:r>
        <w:rPr>
          <w:sz w:val="28"/>
        </w:rPr>
        <w:t>90 м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лученное расчетной значение диаметра водопроводное сети округляется до ближайшего большего сечения по ГОСТу. Принимаем 10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Расчет потребности строительства в электроэнерг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ование временного электроснабжения ведется по установленной мощности потребителей электроэнергии на период ее максимального расхода. Расчет нагрузок по установленной мощности электроприемников и коэффициенту спроса производят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Эпр = α Σ Эуст х </w:t>
      </w:r>
      <w:r>
        <w:rPr>
          <w:bCs/>
          <w:sz w:val="28"/>
          <w:lang w:val="en-US"/>
        </w:rPr>
        <w:t>kc</w:t>
      </w:r>
      <w:r>
        <w:rPr>
          <w:bCs/>
          <w:sz w:val="28"/>
        </w:rPr>
        <w:t xml:space="preserve"> / </w:t>
      </w:r>
      <w:r>
        <w:rPr>
          <w:bCs/>
          <w:sz w:val="28"/>
          <w:lang w:val="en-US"/>
        </w:rPr>
        <w:t>cos</w:t>
      </w:r>
      <w:r>
        <w:rPr>
          <w:bCs/>
          <w:sz w:val="28"/>
        </w:rPr>
        <w:t xml:space="preserve"> φ ,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α - коэффициент, учитывающий потери в сети в зависимости от протяженности проводов, сечения кабеля и т.п., α = 1,05 - 1,1; Эуст - установленная мощность потребителя электроэнергии </w:t>
      </w:r>
      <w:r>
        <w:rPr>
          <w:sz w:val="28"/>
          <w:lang w:val="en-US"/>
        </w:rPr>
        <w:t>kc</w:t>
      </w:r>
      <w:r>
        <w:rPr>
          <w:sz w:val="28"/>
        </w:rPr>
        <w:t xml:space="preserve">, </w:t>
      </w:r>
      <w:r>
        <w:rPr>
          <w:sz w:val="28"/>
          <w:lang w:val="en-US"/>
        </w:rPr>
        <w:t>cos</w:t>
      </w:r>
      <w:r>
        <w:rPr>
          <w:sz w:val="28"/>
        </w:rPr>
        <w:t xml:space="preserve"> φ - коэффициент спроса и мощности.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777"/>
        <w:gridCol w:w="833"/>
        <w:gridCol w:w="891"/>
        <w:gridCol w:w="916"/>
        <w:gridCol w:w="698"/>
        <w:gridCol w:w="829"/>
        <w:gridCol w:w="814"/>
        <w:gridCol w:w="698"/>
        <w:gridCol w:w="878"/>
      </w:tblGrid>
      <w:tr>
        <w:trPr>
          <w:trHeight w:val="23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шт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эл.дв.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мощ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</w:tr>
      <w:tr>
        <w:trPr>
          <w:trHeight w:val="23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енные кран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е аппарат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СО-125 для устройства стяже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еклорез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створонасос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48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опульт СО-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118 для нанесения масти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февра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пр= 1,1(58*0,2/0,5+60*0,35/0,7) = 58,5 кВ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необходимого количества осветительных приборов для наружного освещения производи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t>η</w:t>
      </w:r>
      <w:r>
        <w:rPr>
          <w:bCs/>
          <w:sz w:val="28"/>
        </w:rPr>
        <w:t xml:space="preserve">= (Эуд х Е х </w:t>
      </w:r>
      <w:r>
        <w:rPr>
          <w:bCs/>
          <w:sz w:val="28"/>
          <w:lang w:val="en-US"/>
        </w:rPr>
        <w:t>S</w:t>
      </w:r>
      <w:r>
        <w:rPr>
          <w:bCs/>
          <w:sz w:val="28"/>
        </w:rPr>
        <w:t xml:space="preserve">) / Эл,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η</w:t>
      </w:r>
      <w:r>
        <w:rPr>
          <w:sz w:val="28"/>
        </w:rPr>
        <w:t xml:space="preserve"> - число ламп прожекторов; Эуд - удельная мощность для ПЗС-45 Эуд = 0,2-0,3 Вт/кв.м х лк; Е - освещенность, лк (прил. 11); </w:t>
      </w:r>
      <w:r>
        <w:rPr>
          <w:sz w:val="28"/>
          <w:lang w:val="en-US"/>
        </w:rPr>
        <w:t>S</w:t>
      </w:r>
      <w:r>
        <w:rPr>
          <w:sz w:val="28"/>
        </w:rPr>
        <w:t xml:space="preserve"> - площадь, подлежащая освещению, кв.м; Эл - мощность лампы прожектора, Вт, при ПЗС-45 Эл = 1000 Вт и</w:t>
      </w:r>
      <w:r>
        <w:rPr>
          <w:iCs/>
          <w:sz w:val="28"/>
        </w:rPr>
        <w:t xml:space="preserve"> </w:t>
      </w:r>
      <w:r>
        <w:rPr>
          <w:sz w:val="28"/>
        </w:rPr>
        <w:t>1500 Вт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η</w:t>
      </w:r>
      <w:r>
        <w:rPr>
          <w:sz w:val="28"/>
        </w:rPr>
        <w:t xml:space="preserve"> = 0,2*20*1500/1500 = 4 ламп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для освещения строительной площадки принимаем 4 прожекторов по 1 ламп ПЗС-45 Эл мощностью 1,5 кВт, устанавливаемые на инвентарные мачты, расположенные по периметру площ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961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</w:t>
      </w:r>
      <w:r>
        <w:rPr/>
        <w:t>Мощность электросети для освещения территории производства работ и внутреннего освещ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531"/>
        <w:gridCol w:w="1663"/>
        <w:gridCol w:w="2028"/>
        <w:gridCol w:w="1464"/>
      </w:tblGrid>
      <w:tr>
        <w:trPr>
          <w:trHeight w:val="2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 электроэнерги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-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свещенности, кВ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ость, кВт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освещение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троечные дороги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склады и навес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3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освещение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а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уголок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на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8</w:t>
            </w:r>
          </w:p>
        </w:tc>
        <w:tc>
          <w:tcPr>
            <w:tcW w:w="2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ева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 для одежды и обуви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обогрев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для приема пищи и отдыха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2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2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пункт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6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4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2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ощность для внутреннего освещения = </w:t>
      </w:r>
      <w:r>
        <w:rPr>
          <w:sz w:val="28"/>
          <w:lang w:val="en-US"/>
        </w:rPr>
        <w:t>kc</w:t>
      </w:r>
      <w:r>
        <w:rPr>
          <w:sz w:val="28"/>
        </w:rPr>
        <w:t>*9,42 = 0,8*9,42 = 7,54 кВ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мощность электропотребителей рав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общ = Эпр + Эво+Эно = 58,52+9,53+7,54 = 75,59 кВт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ссчитанной мощности подбирается трансформатор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Этр = 1,1*75,59 = 83,15 кВ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для электроснабжения строительной площадки принимаем трансформатор СКТП – 100-6/10/0,4 размером 3,05 х 1,5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6 Технико-экономические показатели стройгенпла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Экономичность выбранного решения определяется технико-экономическими показателя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лощадь стройгенплана определяется по геометрическим правилам и формулам. Протяженность коммуникаций устанавливается с учетом масштаба нанесенных сетей. Площадь временных зданий и сооружений принимается по таблице 4. Компактность стройгенплана характеризуется отношением площади застройки строящегося объекта к площади стройгенпла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оэффициент Кпв, характеризующий отношение площади застройки временными сооружениями 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 xml:space="preserve"> к площади застройки постоянными сооружениям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, определяется по формул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) – 100%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м проекте выполнено задание по проектированию важнейших элементов проекта производства работ - календарного плана и объектного строительного генерального плана на примере проекта по возведению 16-этажного 4-х секционного жилого дома в г. Сочи в соответствии со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 3.01.01-04 «Организация строительств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данных спроектирован объектный строительный генеральный план, на котором размещены строительные машины, временные здания и сооружения, временные дороги, открытые склады и навесы, линии электро-, водо-, теплоснабжения и канализации, подключенные к постоянным сетям, определены границы строительной площадки с точки зрения удобства и безопасности их использования при выполнении строительно-монтажных работ, так и в отношении санитарно-гигиенических, противопожарных, экологических и экономических требований. Определены технико-экономические показатели стройгенплана, с помощью которых определяется экономичность выбранного реш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проектирован наиболее эффективный процесс организации строительства объекта, что позволяет качественно и с наименьшими затратами выполнить строительно-монтажные работы.</w:t>
      </w:r>
      <w:r>
        <w:br w:type="page"/>
      </w:r>
    </w:p>
    <w:p>
      <w:pPr>
        <w:pStyle w:val="Heading2"/>
        <w:keepNext w:val="false"/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1985" w:leader="none"/>
          <w:tab w:val="left" w:pos="2835" w:leader="none"/>
          <w:tab w:val="left" w:pos="3119" w:leader="none"/>
          <w:tab w:val="left" w:pos="3544" w:leader="none"/>
          <w:tab w:val="left" w:pos="3969" w:leader="none"/>
          <w:tab w:val="left" w:pos="4678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СНиП 3.01.01-04. Организация строительства.- М: Стройиздат, 1986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Сборники единых районных единичных расценок на строительные конструкции и работы. Разделы 1, 4, 5, 6, 7, 8, 9, 10, 11 12, 15.- Норильск, 1984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Общие производственные нормы расхода материалов в строительстве. Разделы 04, 09, 20, 15, 16.- М.: Стройиздат, 1986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Галкин И. Г. и др. Организация и планирование строительного производства -М.: Высшая школа, 1985.- 436 с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Гаевой А. Ф., Усик С. А. Курсовое и дипломное проектирование. Промышленные и гражданские здания.- Л.: Стройиздат, Ленингр. отд-ние 1987.-264 с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Дикман Л. Г. Организация строительства. - М.: Высшая школа, 2004.- 559 с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Дикман Л. Г. Организация жилищно-гражданского строительства (Справочник строителя).- М.: Стройиздат, 1990.- 144 с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Калашникова Э.Д. Сетевой график и стройгенплан возведения одноэтажного промышленного здания в условиях Севера: Учеб. пособие/Завод-втуз при НГМК.-Норильск, 1989.- 90 с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цов В. П. Справочник по разработке проекта производства работ.- Киев: Будивельник, 1982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>
          <w:sz w:val="28"/>
        </w:rPr>
      </w:pPr>
      <w:r>
        <w:rPr>
          <w:sz w:val="28"/>
          <w:szCs w:val="28"/>
        </w:rPr>
        <w:t>Разработка проектов организации строительства и проектов производства работ для промышленного строительства/ ЦНИИОМТП-М.: Стройиздат, 1990.-238 с.- (Справочное пособие к СНиП 3.01.01-85 «Организация строительства»). И. Уваров Е. П. и др. Проектирование организации промышленного строительства: Краткий справочник.- Киев: Будивельник, 1984.- 15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Шахпаронов В. В. и др. Организация строительного производства. Справочник строителя.- М.: Стройиздат, 1987.- 460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Калашникова Э.Д., Василенко Е. Г. Организация, планирование и управление строительством: методические указания к курсовому проекту «Строительство промышленного объекта на Севере» для студентов спец. 2903 всех форм обучения/Завод-втуз при НГМК.- Норильск, 1990.- 38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асиленко Е. Г. Проект производства работ по возведению одноэтажного промышленного здания: Методические указания к выполнению курсового проекта по дисциплине «Организация строительного производства» для студентов спец. 0708/Норильский индустр. институт.- Норильск, 1993.- 31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560" w:leader="none"/>
          <w:tab w:val="left" w:pos="1701" w:leader="none"/>
          <w:tab w:val="left" w:pos="1843" w:leader="none"/>
          <w:tab w:val="left" w:pos="2268" w:leader="none"/>
          <w:tab w:val="left" w:pos="2835" w:leader="none"/>
        </w:tabs>
        <w:suppressAutoHyphens w:val="true"/>
        <w:autoSpaceDE w:val="false"/>
        <w:spacing w:lineRule="auto" w:line="36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s">
    <w:name w:val="formuls"/>
    <w:basedOn w:val="Normal"/>
    <w:qFormat/>
    <w:pPr>
      <w:spacing w:before="120" w:after="120"/>
      <w:jc w:val="center"/>
    </w:pPr>
    <w:rPr>
      <w:rFonts w:ascii="Peterburg;Times New Roman" w:hAnsi="Peterburg;Times New Roman" w:cs="Peterburg;Times New Roman"/>
      <w:spacing w:val="40"/>
      <w:sz w:val="28"/>
      <w:szCs w:val="20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49" w:leader="dot"/>
      </w:tabs>
      <w:suppressAutoHyphens w:val="true"/>
      <w:spacing w:lineRule="auto" w:line="360"/>
      <w:ind w:firstLine="709"/>
      <w:jc w:val="both"/>
    </w:pPr>
    <w:rPr>
      <w:b/>
      <w:sz w:val="28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39:00Z</dcterms:created>
  <dc:creator>хХх</dc:creator>
  <dc:description/>
  <cp:keywords/>
  <dc:language>en-US</dc:language>
  <cp:lastModifiedBy>SYSTEM</cp:lastModifiedBy>
  <cp:lastPrinted>2006-06-02T16:20:00Z</cp:lastPrinted>
  <dcterms:modified xsi:type="dcterms:W3CDTF">2011-09-04T23:39:00Z</dcterms:modified>
  <cp:revision>2</cp:revision>
  <dc:subject/>
  <dc:title>ФЕДЕРАЛЬНОЕ АГЕНТСТВО ПО ОБРАЗОВАНИЮ</dc:title>
</cp:coreProperties>
</file>