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Физико-географические условия Крым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Биоморфологические особенности традиционных эфиромасличных растений, возделываемых в Крыму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Роза эфиромасличная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Лаванда узколистная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Шалфей мускатны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4 Кориандр посевно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5 Анис обыкновенный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Биоморфологические особенности перспективных эфиромасличных растений.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Котовник лимонны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 Полынь лимонная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3 Фиалка душистая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4 Ирис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5 Мелисса лекарственная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6 Лофант анисовы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7 Ладанник таврический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Экологическая роль эфиромасличных растений в Крыму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фиромасличные растения</w:t>
      </w:r>
      <w:r>
        <w:rPr>
          <w:sz w:val="28"/>
          <w:szCs w:val="28"/>
        </w:rPr>
        <w:t xml:space="preserve"> — растения, содержащие в особых клетках (эфиромасличных ходах) или в железистых волосках пахучие эфирные масла — летучие соединения практически не растворимые в воде. Они представляют собой сложные смеси различных органических соединений терпенов, спиртов, альдегидов, кетонов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иромасличными эти растения стали называть в XIX веке, когда из них стали получать промышленные количества пахучих веществ — прежде всего эфирных масел. Используются же они не одно тысячелетие. Клеопатра применяла ароматные притирания из пахучих трав. Авиценна ценил мяту, как средство борьбы с сердечнососудистыми заболеваниями. Способность вырабатывать пахучие масла отмечены более чем у 3000 видов растений, относящихся в семействам Зонтичные, Яснотковые, Рутовые, но промышленное значение имеют во всем мире около 200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количество эфирных масел содержится в цветках и плодах, меньше — в листьях, стеблях и подземных органах. Количество масел колеблется от едва заметных следов до 20—25 % на сухое вещество. Большинство эфиромасличных растений — до 44 % всех видов — произрастает в тропиках и субтропиках (цитрусовые, гвоздичное дерево, лавровое дерево, коричное дерево, имбирь). Имеются промышленные плантации этих культур. В средней полосе культивируют и собирают в дикорастущем виде в основном травянистые эфиромасличные — кориандр, шалфей, базилик, тмин, анис, пачули, укроп, аир. Самые ценные масла содержатся в эфиромасличных растениях Семейство Имбирные, Санталовые, Лавровые, Розовые, Гераниевые, Рут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иромасличные растения используются в парфюмерии (розовое, жасминное, лавандовое масла), в мыловаренной, кондитерской, фармацевтической, ликероводочной и в пищевой промышленности (вкусовые приправы и ароматизато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эфиромасличным растениям относятся большое количество лекарственных растений – эвкалипты, камфорное дерево, мята, петрушка, тимьян, розмарин, рута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курсовой работы: рассмотреть биоморфологические особенности традиционных эфиромасличных растений возделываемых в Крыму и биоморфологические особенности перспективных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цели были постав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биоморфологическими особенностями традиционных эфиромасличных растений, возделываемых в Кры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знакомиться с биоморфологическими особенностями перспективных эфиромасличных растений, возделываемых в Кры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снить экологическую роль эфиромасличных растений в Кры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ая мною тема курсовой работы: «Биоморфологические особенности эфиромасличных растений Крыма и перспективы их использования», </w:t>
      </w:r>
      <w:r>
        <w:rPr>
          <w:b/>
          <w:sz w:val="28"/>
          <w:szCs w:val="28"/>
        </w:rPr>
        <w:t>актуальный</w:t>
      </w:r>
      <w:r>
        <w:rPr>
          <w:sz w:val="28"/>
          <w:szCs w:val="28"/>
        </w:rPr>
        <w:t xml:space="preserve"> характер. Эфиромасличные растения предназначены не только для производства эфирного масла, их активно используют в лекарственной деятельности. Люди не всегда способны здраво оценить тот дар, который им преподнесла природа, поэтому они нещадно истребляют целыми полями уникальные эфиромасличные растения. В настоящее время эфиромасличная отрасль находится в состоянии крайнего упадка, близкого к необратим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зико-географические условия Крыма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Кры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>сегодня</w:t>
      </w:r>
      <w:r>
        <w:rPr>
          <w:sz w:val="28"/>
          <w:szCs w:val="28"/>
        </w:rPr>
        <w:t xml:space="preserve"> - это благословенная земля Крымского полуострова, омываемого Чёрным и Азовским морями. На севере его простирается равнина, на юге - Крымские горы с ожерельем у прибрежной полосы приморских городов-курортов: Ялта, Мисхор, Алупка, Симеиз, Гурзуф, Алушта, Феодосия, Евпатория и морских портов - Керчь, Севастополь. [13.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 расположен в пределах 4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23' (мыс Сарыч) и 4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15' (Перекопский ров) северной широты и 3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30' (мыс Карамрун) и 3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40' (мыс Фонарь) восточной долготы. Площадь Крымского полуострова составляет 26,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аксимальное расстояние с севера на юг - 205 км, с запада на восток - 325 км. Узкая восьмикилометровая полоса суши на севере (Перекопский перешеек) соединяет Крым с материком, а 4-5 км - ширина Керченского пролива на востоке (длина пролива около 41 км) - отделяют его от Таманского полуострова. Общая протяжённость границ Крыма превышает 2500 км (с учётом крайней извилистости береговой линии северо-востока). Чёрное море образует три крупных залива: Каркинитский, Каламитский и Феодосийский; Азовским морем также образованно три залива: Казантипский, Арбатский и Сиваш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Cs/>
          <w:sz w:val="28"/>
          <w:szCs w:val="28"/>
        </w:rPr>
        <w:t>Физико-географическое положение Крыма</w:t>
      </w:r>
      <w:r>
        <w:rPr>
          <w:sz w:val="28"/>
          <w:szCs w:val="28"/>
        </w:rPr>
        <w:t xml:space="preserve"> в целом отличается следующими наиболее характерными чертами. Во-первых, нахождение полуострова н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еверной широты обуславливает его равноудалённость от экватора и Северного полюса, что связано с достаточно большим количеством поступающей солнечной энергии и большим количеством часов солнечного сияния. Во-вторых, Крым - почти остров. С этим связано, с одной стороны, большое количество эндемов (видов растений, нигде не встречающихся, кроме этой местности) и эндемиков (аналогичных видов животных); с другой - этим объясняется значительная обеднённость крымской фауны; кроме того на климат и другие природные компоненты значительное влияние оказывает морское окружение. В-третьих, особенно важным оказывается положение полуострова относительно общей циркуляции атмосферы Земли, приводящее к преобладанию в Крыму западных ветров. Крым занимает пограничное положение между умеренным и субтропическим географическими поя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Климат большей части Крыма</w:t>
      </w:r>
      <w:r>
        <w:rPr>
          <w:sz w:val="28"/>
          <w:szCs w:val="28"/>
        </w:rPr>
        <w:t xml:space="preserve"> - это климат умеренного пояса: мягкий степной - в равнинной части; более влажный, характерный для широколиственных лесов - в горах. Южному берегу Крыма свойственнен субсредиземноморский климат сухих лесов и кустарниковых заро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ский полуостров обеспечен большим количеством тепла не только летом, но и зимой. В декабре и январе здесь на единицу земной поверхности за сутки поступает тепла в 8-10 раз больше, чем, например, в Санкт-Петербур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солнечного тепла Крым получает летом, особенно в июле. Весна здесь прохладнее осени. А осень - лучший сезон года. Погода тихая, солнечная и умеренно тёплая. Правда резкие колебания давления в течение суток резко обостряют сердечно-сосудистые заболевания у людей не совсем здор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ыму, хорошо обеспеченном теплом, биологическая продуктивность растений, в том числе и сельскохозяйственных культур, устойчивость ландшафтов к нагрузкам в значительной степени зависят от количества влаги. А потребность в воде постоянно возрастает и у местного населения, и у народного хозяйства, прежде всего сельского и курортного. Так что вода в Крыму - подлинный двигатель жизни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ебольшое количество атмосферных осадков, продолжительное сухое лето, распространение в горах карстующихся пород обусловили бедность Крыма поверхностными водами. Крым делят на две части: равнинную степную с очень малым числом поверхностных водотоков и горную лесную со сравнительно густой речной сетью. Здесь нет крупных пресных озер. В приморской полосе равнинного Крыма находятся около 50 озер-лиманов общей площадью 5,3 тыс. км к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rStyle w:val="Dt"/>
          <w:b/>
          <w:sz w:val="28"/>
          <w:szCs w:val="28"/>
        </w:rPr>
        <w:t>Почвы.</w:t>
      </w:r>
      <w:r>
        <w:rPr>
          <w:rStyle w:val="Dt"/>
          <w:sz w:val="28"/>
          <w:szCs w:val="28"/>
        </w:rPr>
        <w:t xml:space="preserve"> Равнинному Крыму свойственны степные типы. Из них наиболее распространен чернозем. Наличие его в Крыму доказал своими исследованиями В.В. Докучаев в 1878 г. В равнинном Крыму в условиях засушливого климата и разреженного травостоя сформировался так называемый южный чернозем: тяжелосуглинный и глинистый, на лессовидных породах. Зимы здесь достаточно мягкие и биохимические процессы в почвах (деятельность микроорганизмов) протекают почти круглый год. В связи с этим происходит более интенсивное разложение органических веществ и формируется чернозем с небольшим содержанием гумуса (3–4%). Южный чернозем требует фосфорных удобрений. В связи с тяжелым (глинистым) механическим составом южный чернозем во время дождя заплывает, а при высыхании покрывается коркой. Несмотря на это, южный чернозем является все же лучшей почвой равнинного Крыма. </w:t>
      </w:r>
      <w:r>
        <w:rPr>
          <w:rStyle w:val="Dt"/>
          <w:sz w:val="28"/>
          <w:szCs w:val="28"/>
          <w:lang w:val="en-US"/>
        </w:rPr>
        <w:t>[2.]</w:t>
      </w:r>
    </w:p>
    <w:p>
      <w:pPr>
        <w:pStyle w:val="Normal"/>
        <w:spacing w:lineRule="auto" w:line="360"/>
        <w:ind w:firstLine="709"/>
        <w:jc w:val="both"/>
        <w:rPr>
          <w:rStyle w:val="Dt"/>
          <w:sz w:val="28"/>
          <w:szCs w:val="28"/>
        </w:rPr>
      </w:pPr>
      <w:r>
        <w:rPr>
          <w:rStyle w:val="Dt"/>
          <w:sz w:val="28"/>
          <w:szCs w:val="28"/>
        </w:rPr>
        <w:t>В равнинном Крыму значительно распространены каштановые тяжелосуглинистые почвы на лессовидных породаx с содержанием гумуса от 2,5 до 3%. Они сформировались в условиях засушливого климата под воздействием злаковой и полынно-злаковой растительности. Под широколиственными лесами горного Крыма с достаточным увлажнением сформировались на продуктах выветривания глинистых сланцев, песчаников, конгломератов и известняков бурые горно-лесные почвы. Они содержат гумуса 4–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Dt"/>
          <w:sz w:val="28"/>
          <w:szCs w:val="28"/>
        </w:rPr>
        <w:t>Под субтропической растительностью средиземноморского характера (сухие леса и лесокустарники) на Южном берегу Крыма сформировались коричневые почвы и бурые лесные почвы в менее сухих условиях. Почвы Южного берега к настоящему времени в значительной мере размыты и изменены в результате многовеков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тительность и животный мир крыма.</w:t>
      </w:r>
      <w:r>
        <w:rPr>
          <w:sz w:val="28"/>
          <w:szCs w:val="28"/>
        </w:rPr>
        <w:t xml:space="preserve"> Наземные животные Крыма делятся на классы следующим образом: земноводные (амфибии), пресмыкающиеся (рептилии) и млекопитающие. В классе амфибий — 6 видов, в классе рептилий — 14, а в самом богатом видами классе млекопитающих — 53 вида животных. Амфибии — самые первые животные, появившиеся на Земле примерно 225 миллионов лет назад. Живут они либо постоянно в воде или нуждаются в ней в период размножения, откладывая в воде яйца (икру). В противовес им рептилии, даже водные, в период размножения выходят насушу, где и откладывают свои яйца. Делятся амфибии на хвостатых (тритоны) и бесхвостых (жабы, лягушки). В числе рептилий ящерицы, змеи, черепахи. Насекомоядные (еж и землеройки) — исключительно полезные создания, уничтожают насекомых-вредителей. Отряд грызунов по вредности вне конкуренции. В огромных количествах они уничтожают зерно и другие сельхозпродукты. Среди зайцеобразных всего два вида: заяцрусак и кролик. В отряде хищных преобладают животные мелких и средних размеров. Самый маленький хищник — ласка, самые крупные — барсук и, пожалуй, лисица. Отряд парнокопытных объединяет самых крупных животных. Среди них гордость полуострова — крымский благородный ол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ыму около 2400 видов растений, из которых на деревья приходится 77 видов. Кустарников — 113 видов. Приурочена древесная и кустарниковая флора к предгорной и горной части полуострова; древесная — в основном к горной, занимающей всего 700 квадратных километров. У самого южного склона Крымских гор на прибрежной песчано-галечниковой полосе, ширина которой 10—60 метров, растут только травы, полукустарники и кустарники. Выше по склону, до высоты 350—400 метров над уровнем моря, расположены шибляковые сообщества, в которых профессор Н.И. Рубцов выделяет три группы: первую, где главной породой является дуб пушистый; вторую, где к этому виду дуба присоединяется можжевельник высокий; и третью, в составе которой тоже две господствующие породы — дуб и фисташка туполистная. Начиная с высоты 900—1000 метров идут леса из бука и сосны обыкновенной. На высоте 350 северного макросклона начинается пояс дубовых лесов. На северных склонах Бабугана (ущелье Яман-Дере) на высоте 1200 метров над уровнем моря в сосновых лесах встречается в качестве небольшой примеси береза повислая с целой «свитой» растений, которые сопутствуют березе в более обычных для нее северных местах произрастания. </w:t>
      </w:r>
      <w:r>
        <w:rPr>
          <w:sz w:val="28"/>
          <w:szCs w:val="28"/>
          <w:lang w:val="en-US"/>
        </w:rPr>
        <w:t>[7.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иоморфологические особенности традиционных эфиромасличных растений, возделываемых в Кры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Роза эфиромасличн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а эфиормасличная (лат.Rosa L.) — род подсемейства Розовые (</w:t>
      </w:r>
      <w:r>
        <w:rPr>
          <w:sz w:val="28"/>
          <w:szCs w:val="28"/>
          <w:lang w:val="en-US"/>
        </w:rPr>
        <w:t>Rosaidea</w:t>
      </w:r>
      <w:r>
        <w:rPr>
          <w:sz w:val="28"/>
          <w:szCs w:val="28"/>
        </w:rPr>
        <w:t>) семейства Розоцветные (</w:t>
      </w:r>
      <w:r>
        <w:rPr>
          <w:sz w:val="28"/>
          <w:szCs w:val="28"/>
          <w:lang w:val="en-US"/>
        </w:rPr>
        <w:t>Rosaceae</w:t>
      </w:r>
      <w:r>
        <w:rPr>
          <w:sz w:val="28"/>
          <w:szCs w:val="28"/>
        </w:rPr>
        <w:t>). Многолетний, разветвленный куст до 2-х метров высоты семейства розоцветных. Молодые побеги зеленого или светло-зеленого цвета с возрастом становятся бурыми и пепельно-серыми. Стебли покрыты шипами разной величины и формы. Листья непарноперистые, отдельные листочки яйцевидные, по краям пильчатые. Цветки крупные, 6—8 см в диаметре, полумахровые или махровые, собраны в зонтиковидные соцветия. Окраска лепестков розовая или красная с сильным приятным ароматом. Тычинок и пестиков много.</w:t>
      </w:r>
    </w:p>
    <w:p>
      <w:pPr>
        <w:pStyle w:val="Normal"/>
        <w:spacing w:lineRule="auto" w:line="360"/>
        <w:ind w:firstLine="709"/>
        <w:jc w:val="both"/>
        <w:rPr>
          <w:rStyle w:val="T8"/>
          <w:sz w:val="28"/>
          <w:szCs w:val="28"/>
        </w:rPr>
      </w:pPr>
      <w:r>
        <w:rPr>
          <w:rStyle w:val="T8"/>
          <w:sz w:val="28"/>
          <w:szCs w:val="28"/>
        </w:rPr>
        <w:t>Продукты переработки цветков розы (эфирное масло, конкрет, розовая вода) используют при изготовлении высококачественных парфюмерно-косметических изделий, мыла, средств для ухода за кожей, полостью рта, волосами и др., а также в винно-водочном, кондитерском производстве и в медицине.</w:t>
      </w:r>
      <w:r>
        <w:rPr>
          <w:rStyle w:val="T8"/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10</w:t>
      </w:r>
      <w:r>
        <w:rPr>
          <w:rStyle w:val="T8"/>
          <w:sz w:val="28"/>
          <w:szCs w:val="28"/>
          <w:lang w:val="uk-UA"/>
        </w:rPr>
        <w:t>.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7"/>
          <w:b/>
          <w:sz w:val="28"/>
          <w:szCs w:val="28"/>
        </w:rPr>
        <w:t>СОРТА</w:t>
      </w:r>
      <w:r>
        <w:rPr>
          <w:rStyle w:val="T8"/>
          <w:sz w:val="28"/>
          <w:szCs w:val="28"/>
        </w:rPr>
        <w:t xml:space="preserve">. </w:t>
      </w:r>
      <w:r>
        <w:rPr>
          <w:rStyle w:val="T7"/>
          <w:b/>
          <w:sz w:val="28"/>
          <w:szCs w:val="28"/>
        </w:rPr>
        <w:t>Крымская</w:t>
      </w:r>
      <w:r>
        <w:rPr>
          <w:rStyle w:val="T7"/>
          <w:sz w:val="28"/>
          <w:szCs w:val="28"/>
        </w:rPr>
        <w:t xml:space="preserve"> </w:t>
      </w:r>
      <w:r>
        <w:rPr>
          <w:rStyle w:val="T7"/>
          <w:b/>
          <w:sz w:val="28"/>
          <w:szCs w:val="28"/>
        </w:rPr>
        <w:t>Красная</w:t>
      </w:r>
      <w:r>
        <w:rPr>
          <w:rStyle w:val="T8"/>
          <w:sz w:val="28"/>
          <w:szCs w:val="28"/>
        </w:rPr>
        <w:t xml:space="preserve"> - первый отечественный сорт, который легко размножается черенками, устойчивый к поражению ржавчиной. </w:t>
      </w:r>
      <w:r>
        <w:rPr>
          <w:rStyle w:val="T7"/>
          <w:sz w:val="28"/>
          <w:szCs w:val="28"/>
        </w:rPr>
        <w:t>Сорт Радуга</w:t>
      </w:r>
      <w:r>
        <w:rPr>
          <w:rStyle w:val="T8"/>
          <w:sz w:val="28"/>
          <w:szCs w:val="28"/>
        </w:rPr>
        <w:t xml:space="preserve"> характеризуется высокой побегообразовательной способностью, что определяет возможность механизированной обрезки его кустов. </w:t>
      </w:r>
      <w:r>
        <w:rPr>
          <w:rStyle w:val="T7"/>
          <w:sz w:val="28"/>
          <w:szCs w:val="28"/>
        </w:rPr>
        <w:t>Сорт Лань</w:t>
      </w:r>
      <w:r>
        <w:rPr>
          <w:rStyle w:val="T8"/>
          <w:sz w:val="28"/>
          <w:szCs w:val="28"/>
        </w:rPr>
        <w:t xml:space="preserve"> зимостойкий, практически устойчивый к поражению ржавчиной, имеет густомахровый (77 лепестков) тяжеловесный (более 4 г) цв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7"/>
          <w:b/>
          <w:sz w:val="28"/>
          <w:szCs w:val="28"/>
        </w:rPr>
        <w:t>РАЗМНОЖЕНИЕ</w:t>
      </w:r>
      <w:r>
        <w:rPr>
          <w:rStyle w:val="T8"/>
          <w:b/>
          <w:sz w:val="28"/>
          <w:szCs w:val="28"/>
        </w:rPr>
        <w:t>.</w:t>
      </w:r>
      <w:r>
        <w:rPr>
          <w:rStyle w:val="T8"/>
          <w:sz w:val="28"/>
          <w:szCs w:val="28"/>
        </w:rPr>
        <w:t xml:space="preserve"> Размножают розу эфиромасличную вегетативным способом. Наиболее высокие результаты получают при размножении ее методом укоренения зеленых черенков в условиях искусственного туман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8"/>
          <w:sz w:val="28"/>
          <w:szCs w:val="28"/>
        </w:rPr>
        <w:t>Лучше всего плантации розы размещать на участках с плодородными структурными почвами. Хорошо роза растет на выщелоченных черноземах, шиферных и темно-бурых горнолесных почвах. Не следует отводить под розу тяжелые глинистые почвы с плохой водопроницаемостью. Выбранные под розу участки должны быть хорошо освещаемые и защищены от господствующих в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8"/>
          <w:b/>
          <w:sz w:val="28"/>
          <w:szCs w:val="28"/>
        </w:rPr>
        <w:t>ПОСАДКА</w:t>
      </w:r>
      <w:r>
        <w:rPr>
          <w:rStyle w:val="T8"/>
          <w:sz w:val="28"/>
          <w:szCs w:val="28"/>
        </w:rPr>
        <w:t>. Посадку розы лучше проводить осенью в ноябре. Перед началом посадки, учитывая направление рядков и схему посадки растений, производят маркировку поля. Установлено, что оптимальной площадью питания для сорта Крымская Красная в Крыму является 2,50 х 1,25 м (3200 кустов на 1 га), Лань - 2,5 х 1,0 (4000) и Радуга 2,5 х 0,5 м (8000 кустов на 1 га). Можно высаживать розу с междурядьем 3 м и расстоянием между растениями в ряду не более 1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8"/>
          <w:b/>
          <w:sz w:val="28"/>
          <w:szCs w:val="28"/>
        </w:rPr>
        <w:t>БОРЬБА С ВРЕДИТЕЛЯМИ И БОЛЕЗНЯМИ.</w:t>
      </w:r>
      <w:r>
        <w:rPr>
          <w:rStyle w:val="T8"/>
          <w:sz w:val="28"/>
          <w:szCs w:val="28"/>
        </w:rPr>
        <w:t xml:space="preserve"> Главная роль в профилактике снижения вредных организмов на розе эфиромасличной отводится агротехническим мероприятиям. Приемы, направленные на создание благоприятных условий для роста и развития растений, обеспечивают повышение их выносливости к повреждениям, одновременно служат экологическим фактором, способным снизить численность популяции насекомых и клещей, а также интенсивность развития болезней. Они действуют не кратковременно, а длительно, благоприятно влияют на общее состояние насаждений розы, позволяют защитить урожай без массового применения химических средств.</w:t>
      </w:r>
    </w:p>
    <w:p>
      <w:pPr>
        <w:pStyle w:val="Normal"/>
        <w:spacing w:lineRule="auto" w:line="360"/>
        <w:ind w:firstLine="709"/>
        <w:jc w:val="both"/>
        <w:rPr>
          <w:rStyle w:val="T8"/>
          <w:sz w:val="28"/>
          <w:szCs w:val="28"/>
        </w:rPr>
      </w:pPr>
      <w:r>
        <w:rPr>
          <w:rStyle w:val="T8"/>
          <w:b/>
          <w:sz w:val="28"/>
          <w:szCs w:val="28"/>
        </w:rPr>
        <w:t>УБОРКА.</w:t>
      </w:r>
      <w:r>
        <w:rPr>
          <w:rStyle w:val="T8"/>
          <w:sz w:val="28"/>
          <w:szCs w:val="28"/>
        </w:rPr>
        <w:t xml:space="preserve"> Цветение розы начинается обычно в конце мая и продолжается до конца июня. Убирают цветки ежедневно в утренние часы, когда в них содержится наибольшее количество высококачественного эфирного масла. Собранные цветки немедленно отправляются на завод для переработки.</w:t>
      </w:r>
    </w:p>
    <w:p>
      <w:pPr>
        <w:pStyle w:val="Normal"/>
        <w:spacing w:lineRule="auto" w:line="360"/>
        <w:ind w:firstLine="709"/>
        <w:jc w:val="both"/>
        <w:rPr>
          <w:rStyle w:val="T8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8"/>
          <w:b/>
          <w:sz w:val="28"/>
          <w:szCs w:val="28"/>
        </w:rPr>
        <w:t xml:space="preserve">2.2 </w:t>
      </w:r>
      <w:r>
        <w:rPr>
          <w:b/>
          <w:sz w:val="28"/>
          <w:szCs w:val="28"/>
        </w:rPr>
        <w:t>Лаванда узколистна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эфиромасличные растения крым биоморфологиче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>Лаванда узколистная</w:t>
      </w:r>
      <w:r>
        <w:rPr>
          <w:sz w:val="28"/>
          <w:szCs w:val="28"/>
        </w:rPr>
        <w:t xml:space="preserve"> (лат. </w:t>
      </w:r>
      <w:r>
        <w:rPr>
          <w:iCs/>
          <w:sz w:val="28"/>
          <w:szCs w:val="28"/>
          <w:lang w:val="la-VA"/>
        </w:rPr>
        <w:t>Lavandula angustifolia</w:t>
      </w:r>
      <w:r>
        <w:rPr>
          <w:sz w:val="28"/>
          <w:szCs w:val="28"/>
        </w:rPr>
        <w:t>) — вид растений из рода Лаванда (</w:t>
      </w:r>
      <w:r>
        <w:rPr>
          <w:iCs/>
          <w:sz w:val="28"/>
          <w:szCs w:val="28"/>
          <w:lang w:val="la-VA"/>
        </w:rPr>
        <w:t>Lavandula</w:t>
      </w:r>
      <w:r>
        <w:rPr>
          <w:sz w:val="28"/>
          <w:szCs w:val="28"/>
        </w:rPr>
        <w:t>) семейства Яснотковые (</w:t>
      </w:r>
      <w:r>
        <w:rPr>
          <w:iCs/>
          <w:sz w:val="28"/>
          <w:szCs w:val="28"/>
          <w:lang w:val="la-VA"/>
        </w:rPr>
        <w:t>Lamiaceae</w:t>
      </w:r>
      <w:r>
        <w:rPr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8.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омасличное растение. Его куст составляют многочисленные побеги с линейно-ланцетными листьями и голубовато-фиолетовыми цветками, собранными в колоски. Обычно на кусте 3 – 4- летнего возраста насчитывают до 1000 соцветий. Цветет с мая по авгу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ванда родом из горных районов Средиземноморья. В Россию проникла в XIX веке, впервые появилась в Крыму. Сейчас широко культивируется: под плантациями лаванды в Крыму занято свыше 1300 га. Главный сбор – покос душистого колоса – производится в июне – июле. Из цветков и листьев получают ценнейшее ароматное эфирное масло, применяемое в парфюмерии и медицине. Лаванду используют для ароматизации спиртных напитков, из нее готовят настойки и чай. Лаванда прекрасный медонос, и мед с ее цветков не имеет себе равных по вкусу и аром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давно узнал дорогу к душистому колосу лаванды и по заслугам оценил его. В древние времена, когда многочисленные эпидемии уничтожали тысячи людей, жители разводили на улицах костры и бросали в них лаванду. Благовонный дым стлался по улицам и дворам, окуривал жилища и защищал людей от страшной эпидемии. А кто не имел возможности, принимал лавандовые ванны и натирался маслом. Лаванду и сейчас часто разводят в комнатах как очень душистое и долго цветущее декоративное растение. И в такое душистое жилье ни комар, ни москит, ни муха и носа не покаж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м сырьем служат листья, цветки и стебли растения, которые содержат до 2% эфирного масла, основным компонентом которого является линалоол, сложные эфиры, кумарины, урсоловая кислота, дубильные вещества. Для растения характерен специфический приятный запах, а вот свежие или высушенные цветки обладают едким пряно-горьковатым вк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лаванды бактерицидно и обладает сильным антисептическими свойствами. Его широко используют для успешного лечения гнойных ран и гангрены. Листья, собранные до цветения, обладают успокаивающими, разжижающими желчь свойствами и противоспастическим дей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Шалфей мускат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алфей мускатный (Salvia selarea L.) - многолетнее (чаще двулетнее) травянистое растение высотой до 1,5 м семейства Яснотковые (Lamiaceae).</w:t>
      </w:r>
      <w:r>
        <w:rPr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8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ь стержневой, разветвленный, проникающий в почву на глубину до 2 м. Стебель четырехгранный, сверху метельчато-ветвистый, толщиной 1-2 см. Листья черешковые, крупные, яйцевидные, двоякозубчатые, опушенные. К верхушке стебля они уменьшаются, переходя в бесчерешковые, сидячие. Цветки обоеполые, крупные, розовато-фиолетовые, светло-синие, реже белые. Расположены в шести цветковых мутовках на длинных (50-60 см) колосообразных ветвях соцветий. Семена мелкие (длиной до 2,5 мм), округлые, темно-коричневые. Масса 1000 семян 3,5-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на растения - Средиземноморье. Возделывают шалфей мускатный во Франции, Италии, Болгарии. Как эфирномасличную культуру его выращивают в Крыму, Молдавии, Одесской и Запорожской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лфей - светолюбивое, засухоустойчивое и теплолюбивое растение. Стебель ежегодно отмирает. Размножается семенами. Высокий урожай соцветий шалфея получают при размещении его на чистой от сорняков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ное масло шалфея обладает антибактериальной активностью, высокой ранозаживляющей способностью и по эффективности приравнивается к мази Вишневского. Оно представляет собой бесцветную или слегка желтоватую жидкость, содержащую линалил-ацетат-40-80%, линалоол, гераниол, нерол. Маслом с успехом лечат ожоги и долго не заживающие язвы, стоматиты. Шалфейный концентрат, полученный после переработки сырья, используют для лечения хронических заболеваний опорно-двигательного аппарата и периферической нервной системы (радикулит, ишиас). Сухие соцветия растения добавляют в лечебные сборы. В народной медицине их применяют против головной б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лфей мускатный обладает ценным ароматом амбры и мускуса, поэтому его используют в парфюмерии. В табачной промышленности шалфей применяют для отдушки дорогого табака, в пищевой - приятных условиях семена всходят на 12-14-й день. В фазе розетки растение выдерживает снижение температуры до 28-30 °С. Цветет в июне - августе на протяжении 25-3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Кориандр посев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риандр посевной (Coriand-rum sativum L.) - однолетнее травянистое растение семейства Сельдерейные (Apiaceae). Корень стержневой, проникает в почву до 1,5 м. Стебель цилиндрический, голый, мелкоребристый, прямой или коленчато-изогнутый, иногда с антоциановой окраской, сильноветвистый, высотой около 120 см. Расположение листьев на стебле очередное. Нижние - раноувядающие. Прикорневые листья на длинных черешках. Нижние стеблевые - короткочерешковые, верхние - сидячие, влагалищные. Цветки белые или розоватые, реже кремовые или светло-фиолетовые, обоеполые, пятилепестные, собраны в четырех-шести-лучевое соцветие - сложный зонтик. Чашечка сростноостная, пятизубчатая; два наружных зубца длиннее трех внутренних. Наружные лепестки краевых цветков зонтика увеличены, внутренние - короткие; тычинок пять; пестик с раздвоенным рыльцем, с нижней двухгнездной завязью. Главный стебель заканчивается центральным зонтиком, побеги - первого, второго порядков и т. д. Цветение начинается с центрального зонтика. На побегах различных ярусов одного и того же растения зонтики одноименных порядков цветут одновременно. Плод - двусемянка шаровидной или шаровидно-удлиненной формы диаметром 2-7 мм. Масса 1000 семян - 5-7 г.</w:t>
      </w:r>
      <w:r>
        <w:rPr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8, 10.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на растения - Средиземноморье. Завезенный римлянами в Англию кориандр прижился там, а затем был распространен по всей Европе. В диком виде встречается на Кавказе и в Крыму. Кориандр - основная эфирномасличная культура Украины. Его культивируют на Украине и Кавказе. Ежегодно в нашей стране вырабатывается около тысячи тонн эфирного масла. Размножается сем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андр содержит витамины А и С. Его используют в качестве желчегонного, болеутоляющего, антисептического, противогеморройного, отхаркивающего средства. В индийской медицине семена растения применяют как мочегонное, желудочное и укрепляющее сре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лые плоды кориандра содержат эфирное и жирное масла (соответственно 2 и 25 %), азотисто-экстрактивные вещества, крахмал, сахар и др. Эфирное масло служит исходным продуктом для получения линалоола, цитраля и других производных, используемых в производстве парфюмерных изделий и лекарств. Жирное масло применяют в мыловарении и текстильной промышленности. Из него получают олеиновую кислоту. Жмых идет на корм ск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щевой промышленности семенами кориандра ароматизируют хлеб, печенье, колбасы, рыбные и овощные консервы. В кулинарии применяют как листья, которую у нас называют "кинза", так и сем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 Анис обыкновен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Анис обыкновенный</w:t>
      </w:r>
      <w:r>
        <w:rPr>
          <w:sz w:val="28"/>
          <w:szCs w:val="28"/>
        </w:rPr>
        <w:t xml:space="preserve">, или </w:t>
      </w:r>
      <w:r>
        <w:rPr>
          <w:bCs/>
          <w:sz w:val="28"/>
          <w:szCs w:val="28"/>
        </w:rPr>
        <w:t>Бедренец анисовый</w:t>
      </w:r>
      <w:r>
        <w:rPr>
          <w:sz w:val="28"/>
          <w:szCs w:val="28"/>
        </w:rPr>
        <w:t xml:space="preserve"> (лат. </w:t>
      </w:r>
      <w:r>
        <w:rPr>
          <w:iCs/>
          <w:sz w:val="28"/>
          <w:szCs w:val="28"/>
          <w:lang w:val="la-VA"/>
        </w:rPr>
        <w:t>Pimpinélla anísum</w:t>
      </w:r>
      <w:r>
        <w:rPr>
          <w:sz w:val="28"/>
          <w:szCs w:val="28"/>
        </w:rPr>
        <w:t>) — однолетнее травянистое растение, пряность; вид рода Бедренец семейства Зонтичные, высотой 30 – 60 см. Корень тонкий, веретено образный. Стебель прямой, округлый, наверху ветвистый. Листья блестящие, яйцевидные от зубчатых до рассеченных. Цветки мелкие, собраны в сложные зонтики. Цветет с июне – июле. Плод – яйцевидный или сердцевидный коричнево-серый, с приятным ароматом и сладковатым вкусом, состоящий из двух частей. Созревает в августе.</w:t>
      </w:r>
      <w:r>
        <w:rPr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10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ис был известен как пряность и лекарственное растение еще в Древнем Египте, Элладе и Риме. В Россию семена впервые завезли в 30-х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Сейчас анис широко культивируется как пряное растение во всей Украине и в Крыму. Ранней весной в скверах и парках под тенью больших деревьев, у дворов и на опушках леса распускаются ярко-зеленые зонтики ан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арственным сырьем служат плоды. Они содержат до 6% эфирного масла со специфическим ароматом, 20 - 28% жирного масла, белки, сахара, органические кислоты. Препараты аниса обладают противовоспалительным, умеренно мочегонным и отхаркивающим действием, используются как дезинфицирующее, обезболивающее, потогонное и жаропонижающее средство. И широко применяют при воспалении слизистой оболочки дыхательных путей, острых бронхитах, воспалении легких, кашле с трудно отделяемой мокротой и для усиления секреций желудочного сока. Они способны расслаблять гладкую мускулатуру внутренних орган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Биоморфологические особенности перспективных эфиромасличных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Котовник лимон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вник лимонный (Nepeta cataria var. citridora L.) - многолетнее травянистое растение семейства Яснотковые (Lamiaсеа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ебли прямостоячие, высотой более 100 см, сильноветвистые, хорошо облиственные в зоне ветвления. Листья треугольно-яйцевидные, опушенные, крупнозубчатые, с сердцевидным основанием. Цветки пятичленные, двугубые, собраны в многоцветковые густые ложные мутовки, расположенные на концах стеблей и ветвей в виде кисти; венчик белый. Соцветие длиной 3,7-8 см, диаметром 1,6-2,6 см. Плод - мелкий орешек. Масса 1000 семян (орешков) 0,53 г.</w:t>
      </w:r>
      <w:r>
        <w:rPr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8, 10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вник произрастает в Западной Европе, Передней Азии, как заносное растение - в Северной Америке, Южной Африке, Японии. Культивируют его в странах Западной Европы, на Украине и Кавказе. В качестве ароматического растения введен в культуру в Молда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стание семян начинается на шестой-седьмой день и продолжается более ста дней. Прорастают семена при повышенной влажности почвы, особенно верхнего слоя. Всхожесть сохраняется более тре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, скошенное в фазе цветения, отрастает и цветет повторно в августе - сентябре. Наиболее высокий и устойчивый урожай котовник дает на второй-третий год жизни. В дальнейшем часть растений выпадает. Весеннее отрастание котовника начинается в начале марта, однако наиболее интенсивно он растет с 20 мая по 20 июня. В период массового цветения рост прекращается. Плодоношение - в авгу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вник лимонный - растение зимостойкое. Свето- и влаголюбив. Предпочитает структурные, легкие по механическому составу, достаточно плодородные и чистые от сорняков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ножается посевом семян в грунт, рассадой и однолетними сажен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эфирного масла сырье убирают в период массового цветения. В первый год жизни надземную массу скашивают один раз. Урожайность надземной массы в этот год обычно низкая. Устойчивый высокий урожай получают в последующие два-три года. За сезон проводят два укоса в первой половине июля и в сентябре. В структуре урожая на долю листьев, соцветий и стеблей приходится соответственно 28,1; 28,5 и 43,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вник используют в народной медицине в виде отваров и настоев. Отвар повышает защитные силы организма, положительно влияет на сердечнососудистую, нервную и дыхательную системы, возбуждает аппетит. Его употребляют при малокровии, кашле, заболеваниях печени, желтухе, атонии кишечника, истерии, головной боли, гинекологических заболеваниях, а также как противоглистное средство. Котовник используют в профилактике свинцового отравления. В тибетской медицине для полоскания при опухолях в горле применяют котовник сибир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ное масло котовника лимонного отличается; высокой антимикробной активностью и фунгицидным действием по отношению к плесневым грибам: мукор, пенициллиум, аспергилл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ирное масло представляет собой бесцветную легкоподвижную жидкость с приятным травянисто-цитрусовым ароматом и тонами герани. Оно рекомендовано для использования в новых композициях парфюмерных изделий. Растение испытано и одобрено в качестве пряности для посола сельди, в приготовлении сыров. Травяная масса, экстракты и эфирное масло представляют интерес для ароматизации тонических и алкогольных напитков, отдушки ч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Полынь лимонн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ынь лимонная (Artemisia balchanorum Krasch) - сильно ветвящийся полукустарник высотой 50-80 см и диаметром 50- 60 см семейства Астровые (Asteraceae).</w:t>
      </w:r>
      <w:r>
        <w:rPr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8.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побеги у основания деревянистые, серые. Листья дважды, трижды перисто-рассеченные. Корзинки овально-продолговатые в удлиненной метелке. Цветки двуполые, трубчатые, пятичленные. Семена очень мелкие, светло-серого цвета. Масса 1000 семян 0,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стественных условиях произрастает в Туркмении. Растет полынь лимонная на небольших площадях, не образуя сплошных зарослей, и, как правило, в неудобных для сбора урожая местах - чаще всего на крутых склонах. Промышленные плантации созданы в Крыму и Молда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месте произрастает 10-15 лет. Начало вегетации наступает в феврале - марте, бутонизация - в июле. Цветение начинается в первый год вегетации (октябрь). Опыляется перекрестно при помощи ветра и насекомых. Семена созревают в декабре. Оптимальная температура прорастания семян 10-12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й рост растений замедляется в фазе бутонизации и цветения. В этот период в зеленой массе завершается накопление эфирного ма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ынь лимонная нетребовательна к условиям произрастания: она встречается на солонцеватых и солончаковых почвах. Отличается высокой засухо- и зимостойкостью. Не подмерзает при снижении температуры до -30 °С. Мало поражается болезнями и почти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 повреждается вредителями. Размножается семенами и вегета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эфирного масла или экстракта срезанное сырье отправляют на переработку. Содержание эфирного масла в надземной части растения составляет 1-2 % на сырую массу или 1,8-3,3 % на абсолютно сухую массу. Отходы, полученные после переработки сырья, используют на корм скоту. Количество протеина в них достигает 14 %, жира - 5,8, клетчатки - 30, безазотистых экстрактивных веществ - 3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д полыни богат витамином С - его содержание достигает 510 мг %. Цитраль, выделенный из эфирного масла, необходим в фармацевтической промышленности для синтеза витамина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емная часть обладает сильным и стойким цитрусовым ароматом. Эфирное масло, полученное из полыни, применяют в парфюмерно-косметичес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 используют при производстве напитков "Рассвет" и "Тоник-1", высококачественного вермута и виноградных вин. Его употребляют в качестве ароматизатора рыбных и овощных консервов, плавленых сыров, кондитерских изделий. Приятный вкус приобретают фруктовые салаты, супы, мясо, рыба и дичь, приправленные полынью лимонной. Этой пряностью ароматизируют домашние напитки, в том числе и ча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Фиалка душист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Фиалка душистая </w:t>
      </w:r>
      <w:r>
        <w:rPr>
          <w:sz w:val="28"/>
          <w:szCs w:val="28"/>
        </w:rPr>
        <w:t xml:space="preserve">(лат. </w:t>
      </w:r>
      <w:r>
        <w:rPr>
          <w:iCs/>
          <w:sz w:val="28"/>
          <w:szCs w:val="28"/>
          <w:lang w:val="la-VA"/>
        </w:rPr>
        <w:t>Violaceae</w:t>
      </w:r>
      <w:r>
        <w:rPr>
          <w:sz w:val="28"/>
          <w:szCs w:val="28"/>
        </w:rPr>
        <w:t>) — травянистое многолетнее растение семейства Фиалковые, высотой 3 – 15 см. Корневище короткое, разветвленное, из которых вырастают стелющиеся надземные и подземные побеги. Из них вырастают длинночерешковые листья и душистые цветки на длинных цветоножках. Прикорневые листья сердцевидные, верхние – продолговатые. Цветет ранней весной. Цветки очень пахучие, сине-фиолетовые, на довольно длинных цветоножках.</w:t>
      </w:r>
      <w:r>
        <w:rPr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10.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легенд и мифов создано об этом скромном цветке. В одной из них рассказывается, как в фиалку превратилась прекрасная дочь Атласа, спасаясь бегством от преследования жгучих лучей бога Аполлона, и осталась вечно на земле на радость людям. В Древней Греции считалось, что настоянное на фиалке вино придает бодрость и силу, оберегает «перед злой сил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ветки используются как суррогат чая. Из цветков и листьев получают душистое эфирное масло, которое идет на изготовление дорогих духов и других парфюмер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во всей Украине и в Крыму. Растет преимущественно в широколиственных лесах, на лесных полянах, травянистых склонах предгорий и в горах, поднимаясь на высоту 15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м сырьем служат корневища и цветки, иногда вся надземная часть. Корневища заготавливают осенью. Они содержат эфирное масло, алкалоиды, азотосодержащие соединения, кислоты и флавониды. В листьях найдены эфирное масло, сапониты, различные кислоты. Цветки содержат органические кислоты, эфирные масла, сапониты, жирные кислоты. В семенах много жирного ма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араты фиалки обладают отхаркивающим, противовоспалительным, противомикробным, болеутоляющим, успокаивающим, слабительным, моче- и желчегонным действием. Все это позволяет широко использовать ее при нарушении обмена веществ, ревматизме, подагре, желчнокаменной болезни. Ее рекомендуют при туберкулезе, воспалении бронхов, легких и плеврите. Успокаивающий эффект фиалка оказывает при головной боли, бессоннице, нервных припадках, эпилепсии, она несколько понижает дав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4 Ири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рис</w:t>
      </w:r>
      <w:r>
        <w:rPr>
          <w:sz w:val="28"/>
          <w:szCs w:val="28"/>
        </w:rPr>
        <w:t xml:space="preserve">, или </w:t>
      </w:r>
      <w:r>
        <w:rPr>
          <w:bCs/>
          <w:sz w:val="28"/>
          <w:szCs w:val="28"/>
        </w:rPr>
        <w:t>Касатик</w:t>
      </w:r>
      <w:r>
        <w:rPr>
          <w:sz w:val="28"/>
          <w:szCs w:val="28"/>
        </w:rPr>
        <w:t xml:space="preserve"> (лат. </w:t>
      </w:r>
      <w:r>
        <w:rPr>
          <w:iCs/>
          <w:sz w:val="28"/>
          <w:szCs w:val="28"/>
          <w:lang w:val="la-VA"/>
        </w:rPr>
        <w:t>Íris</w:t>
      </w:r>
      <w:r>
        <w:rPr>
          <w:sz w:val="28"/>
          <w:szCs w:val="28"/>
        </w:rPr>
        <w:t>) — род многолетних корневищных растений семейства Касатиковые, или Ирисовые (</w:t>
      </w:r>
      <w:r>
        <w:rPr>
          <w:iCs/>
          <w:sz w:val="28"/>
          <w:szCs w:val="28"/>
        </w:rPr>
        <w:t>Iridaceae</w:t>
      </w:r>
      <w:r>
        <w:rPr>
          <w:sz w:val="28"/>
          <w:szCs w:val="28"/>
        </w:rPr>
        <w:t xml:space="preserve">). Ирисы встречаются на всех континентах. Род насчитывает около 800 видов с богатейшим разнообразием форм и оттенков. За это он и получил своё название (греч. </w:t>
      </w:r>
      <w:r>
        <w:rPr>
          <w:rFonts w:cs="Tahoma" w:ascii="Tahoma" w:hAnsi="Tahoma"/>
          <w:sz w:val="28"/>
          <w:szCs w:val="28"/>
          <w:lang w:val="el-GR"/>
        </w:rPr>
        <w:t>ἶ</w:t>
      </w:r>
      <w:r>
        <w:rPr>
          <w:sz w:val="28"/>
          <w:szCs w:val="28"/>
          <w:lang w:val="el-GR"/>
        </w:rPr>
        <w:t>ρ</w:t>
      </w:r>
      <w:r>
        <w:rPr>
          <w:rFonts w:cs="Tahoma" w:ascii="Tahoma" w:hAnsi="Tahoma"/>
          <w:sz w:val="28"/>
          <w:szCs w:val="28"/>
          <w:lang w:val="el-GR"/>
        </w:rPr>
        <w:t>ῐ</w:t>
      </w:r>
      <w:r>
        <w:rPr>
          <w:sz w:val="28"/>
          <w:szCs w:val="28"/>
          <w:lang w:val="el-GR"/>
        </w:rPr>
        <w:t>ς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>радуг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ебли — одиночные или пучками, простые или ветвистые. Листья — плоские, мечевидные, собранные большей частью у основания стебля. Корневая система расположена в верхнем пахотном слое. Цветки — одиночные или в соцветиях, у отдельных видов слегка душистые. Цветки ирисов очень своеобразны: у них нет чашелистиков и лепестков. Форма цветка близка к строению орхидеи. Околоцветник — трубчатый, с шестираздельным отгибом. Основания лепестков срастаются в трубку, внутри которой находится нектар. Цвет ирисов колеблется от светло сиреневого до белого.</w:t>
      </w:r>
      <w:r>
        <w:rPr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8.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исы отличаются высокой зимостойкостью, к почве неприхотливы, но не переносят сильно увлажнённой почвы, поэтому их лучше высаживать на склонах. Цветы выращивают на одном месте до семи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веты ириса известны человеку с древнейших времён. На острове Крит на фреске, которая находилась на стене Кносского дворца, изображен жрец, окружённый цветущими ирисами. Этой фреске около 4 00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ие века ирисы выращивали в садах замков и монастырей, откуда были перенесены в сады горож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ение содержат монотерпеновый кетон ирон, органические кислоты (миристиновая, ундециловая, тридециловая, бензойная), альдегиды (дециловый, нониловый и бензойный); гликозид иридин, крахмал (до 60 %), дубильные вещества. Листья богаты аскорбиновой кисл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невища ириса используется в медицине как потогонное, отхаркивающее и слабительное сре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роматерапии «ирисовый корень» и абсолю ириса используются как успокаивающее средство, но редко — из-за высокой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рис — распространённое декоративное раст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е эфирное (ирисовое) масло, получаемое из цветков, идёт на производство парфюмерной продукции высшего качества. Масло очень дорого, поэтому заменяется синтетическим ироном и другими ароматиза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ирисы в природе легко скрещиваются между собой, поэтому в короткий срок, в принципе, можно добиться значительных результатов в создании новых культиваров. Цветки ирисов отличаются большим разнообразием пропорций и размеров, а также — взаимным расположением верхних и нижних д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Мелисса лекарственн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Мелисса лекарственная </w:t>
      </w:r>
      <w:r>
        <w:rPr>
          <w:sz w:val="28"/>
          <w:szCs w:val="28"/>
        </w:rPr>
        <w:t>(лат. </w:t>
      </w:r>
      <w:r>
        <w:rPr>
          <w:iCs/>
          <w:sz w:val="28"/>
          <w:szCs w:val="28"/>
          <w:lang w:val="la-VA"/>
        </w:rPr>
        <w:t>Melissa officinalis</w:t>
      </w:r>
      <w:r>
        <w:rPr>
          <w:sz w:val="28"/>
          <w:szCs w:val="28"/>
        </w:rPr>
        <w:t>) — многолетнее эфиромасличное травянистое растение из рода Мелисса (</w:t>
      </w:r>
      <w:r>
        <w:rPr>
          <w:iCs/>
          <w:sz w:val="28"/>
          <w:szCs w:val="28"/>
          <w:lang w:val="la-VA"/>
        </w:rPr>
        <w:t>Melissa</w:t>
      </w:r>
      <w:r>
        <w:rPr>
          <w:sz w:val="28"/>
          <w:szCs w:val="28"/>
        </w:rPr>
        <w:t>) семейства Яснотковые.</w:t>
      </w:r>
      <w:r>
        <w:rPr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8.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онная мята, лимонная трава, маточник, так как считается, что запах мелиссы напоминает пчелам запах пчелиной матки, медовая трава, пчельник. Многолетнее травянистое растение высотой 120 см, с ползучим боковым корневищем. Стебель прямостоящий, четырехгранный, мягкоопушенный, с сильным лимонным запахом. Листья черешковые, яйцевидные, с зубчатыми краями. Цветет в июне – ноябре. Цветки мелкие, беловатые или розовые, расположены в пазухах верхних листьев. Созревают в августе – октябре. Плод – четыре светло-бурых орешка. Обладает сильным и приятным лимонным запа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яя культура Греции и Востока. В Древнем Риме растение называли «мелисфиллюм», что означает «пчелиное зелье», и выращивали в огородах монастырей как тонизирующее и «прогоняющее меланхолию» сре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линарии используют молодые листья и побеги в свежем и сушеном виде, а также как приправу к салатам, супам, дичи, рыбным блюдам и гриб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исса – очень ценный медонос. Мед, отличающийся приятным ароматом и вкусом, относится к лучшим сор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а в Украине и в Крыму как дикорастущее и культурное растение. Растет по увлажненным берегам рек, в лесах и на опушках, у дорог, по балкам и оврагам. Предпочитает теплые, солнечные места и богатые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м сырьем служат листья, изредка надземная часть. Заготавливают до начала цветения. Сырье содержит эфирные масла, аскорбиновую кислоту, каротин, слизи, горечи, смолы, дубильные вещества, органические кислоты, жирные масла, витамины С,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. Препараты оказывают успокаивающее, болеутоляющее, противосудорожное, противорвотное, аппетитное и ветрогонное действие. Обладают бактерицидным действием малотоксичным для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о было замечено, что мелисса хорошо возбуждает аппетит, усиливает деятельность органов пищеварения, действует как легкое слабительное, прекращает судороги, тошноту и рвоту, благоприятно влияет на сердечную деятельность, уменьшает и снимает болевые ощущения в области сердца, успокаивает и укрепляет нервную систему. Поэтому часто используется при истерии, бессоннице, нервных потрясениях, припадках, нервных спазмов, переутом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6 Лофант анисов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офант анисовый (Lophanthus anisatus Benth.) - многолетнее травянистое растение высотой 1 м семейства Яснотковые (Lamiaceae).</w:t>
      </w:r>
      <w:r>
        <w:rPr>
          <w:sz w:val="28"/>
          <w:szCs w:val="28"/>
          <w:lang w:val="uk-UA"/>
        </w:rPr>
        <w:t xml:space="preserve">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8, 10.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ь мочковатый. Побеги многочисленные, четырехгранные. Листья черешковые, сердцевидно-ланцетовидные, редкозубчатые, длиной 7,5-10 см и шириной 4-4,5 см. Цветки обоеполые, синие. Они собраны в колосовидные соцветия длиной 2-10 см, расположенные на осевых и боковых побегах. Плод - гладкий, продолговато-овальный, темно-коричневый орешек. Масса 1000 семян 1,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растает от запада США до Канады. На небольших площадях лофант анисовый возделывают в Молдавии и Кры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ннее отрастание растений начинается в конце февраля - начале марта, бутонизация - в конце мая, массовое цветение проходит в конце - начале ию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 засухоустойчивое. Хорошо растет на легких, плодородных почвах. Непригодны заболоченные, сильноизвестковые, песчаные и заплывающие почвы. На одном месте растет до пяти лет, сохраняя высокую урожай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м служит надземная масса (соцветия-44%, стебли-26, листья-30%), которую скашивают в период массового цветения. Первый укос делают в середине июля, второй - в сентябре. Сырье сушат в тени под навесом или в специальных сушилках. Урожайность лофанта за один укос достигает 6-7 т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ное масло получают способом гидродистилляции из свежего сырья. Массовая доля его составляет 0,5 % сыр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фант анисовый снижает давление, обладает бактерицидным свойством. Эфирное масло - легкоподвижная, бесцветная или слегка желтоватая жидкость. В его состав входят пинен, милонен, терпинен, камфен, пулегон, ментол, цинеол, линалоол, борнеол, метилхавикол, анетол, тимол, эвген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нгольской медицине надземную часть растения употребляют для регулирования обмена веществ, общеукрепляющего и предупреждающего старение средства. Настой цветков применяют внутрь и наружно при параличах (в частности, лицевого нерва), парезах, дрожании конечностей. В тибетской медицине надземную часть лофанта используют при гастрите, функциональном расстройстве желудочно-кишеч-ного тракта, гепат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ное масло применяют в пищевой и парфюмерно-космет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ий приятный аромат растения хорошо сочетается с фруктовыми салатами и сладкими пудингами. Изысканный аромат приобретают сдобренные лофан-том варенье, компоты, кисели, прохладительные напитки, муссы, лакомства, печенье. Пряность добавляют в блюда из тушеной, печеной и жареной речной рыбы. В Монголии лофантом приправляют фарши для некоторых видов выпе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жигании растения образуется резкий запах. Это свойство используют для отпугивания з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7 Ладанник тавриче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iCs/>
          <w:sz w:val="28"/>
          <w:szCs w:val="28"/>
        </w:rPr>
        <w:t xml:space="preserve">Ладанник таврический - </w:t>
      </w:r>
      <w:r>
        <w:rPr>
          <w:sz w:val="28"/>
          <w:szCs w:val="28"/>
        </w:rPr>
        <w:t>(Cistus tauricus)</w:t>
      </w:r>
      <w:r>
        <w:rPr>
          <w:rStyle w:val="Emphasis"/>
          <w:i w:val="false"/>
          <w:iCs/>
          <w:sz w:val="28"/>
          <w:szCs w:val="28"/>
        </w:rPr>
        <w:t>. Эфирное масло ладанника</w:t>
      </w:r>
      <w:r>
        <w:rPr>
          <w:sz w:val="28"/>
          <w:szCs w:val="28"/>
        </w:rPr>
        <w:t xml:space="preserve"> производится из надземной части ладанника крымского семейства ладанниковых (Cistaceae), которое включает 200 видов растений. Крымский ладанник – это невысокий, сильно разветвленный вечнозеленый кустарник. Произрастает в диком виде по сухим горным склонам, светлым лесам и в кустарниках Южного берега Крыма. В культуру введен Никитским Ботаническим садом в Алуштинском эфиромасличном совхозе-заводе. Это единственное хозяйство в СНГ, которое получает экстракт ладанника. </w:t>
      </w:r>
      <w:r>
        <w:rPr>
          <w:rStyle w:val="T8"/>
          <w:sz w:val="28"/>
          <w:szCs w:val="28"/>
        </w:rPr>
        <w:t>[</w:t>
      </w:r>
      <w:r>
        <w:rPr>
          <w:rStyle w:val="T8"/>
          <w:sz w:val="28"/>
          <w:szCs w:val="28"/>
          <w:lang w:val="uk-UA"/>
        </w:rPr>
        <w:t>8, 10.</w:t>
      </w:r>
      <w:r>
        <w:rPr>
          <w:rStyle w:val="T8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/>
          <w:sz w:val="28"/>
          <w:szCs w:val="28"/>
        </w:rPr>
        <w:t>Смола</w:t>
      </w:r>
      <w:r>
        <w:rPr>
          <w:sz w:val="28"/>
          <w:szCs w:val="28"/>
        </w:rPr>
        <w:t xml:space="preserve"> ладанника вместе с другими составляющими издавна входит в состав ладана, используется для окуривания помещений, в том числе в религиозных практиках. </w:t>
      </w:r>
      <w:r>
        <w:rPr>
          <w:rStyle w:val="Emphasis"/>
          <w:i w:val="false"/>
          <w:iCs/>
          <w:sz w:val="28"/>
          <w:szCs w:val="28"/>
        </w:rPr>
        <w:t>Ризиноид</w:t>
      </w:r>
      <w:r>
        <w:rPr>
          <w:sz w:val="28"/>
          <w:szCs w:val="28"/>
        </w:rPr>
        <w:t xml:space="preserve"> (черная, смолоподобная жидкость) и </w:t>
      </w:r>
      <w:r>
        <w:rPr>
          <w:rStyle w:val="Emphasis"/>
          <w:i w:val="false"/>
          <w:iCs/>
          <w:sz w:val="28"/>
          <w:szCs w:val="28"/>
        </w:rPr>
        <w:t>эфирное масло</w:t>
      </w:r>
      <w:r>
        <w:rPr>
          <w:sz w:val="28"/>
          <w:szCs w:val="28"/>
        </w:rPr>
        <w:t xml:space="preserve"> производится в период цветения. Используется при производстве кремов и парфюм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ения ладанника, имея хорошо развитую корневую систему и высокие декоративные качества, успешно используется для закрепления склонов и в парковом строительстве ЮБК. Родина этого растения — Средиземноморье. Успешно произрастает на южном берегу Крыма. Растения ладанника засухоустойчивые, светолюбивые, требовательные к почвам, выдерживают морозы до –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  <w:t xml:space="preserve">Ладанник образует округлый вечнозеленый куст, прекрасно подходящий для посадки в контейнере, в миксбордере, на солнечном склоне или у стены. Цветки похожи на немахровые розы, а у основания лепестков часто бывают красные или лиловые пятна. Цветки недолговечны: утром они раскрывают как бы бумажные лепестки, а к вечеру опадают, но на смену отцветшим с начала июня до середины августа приходят все новые и новые бутоны. Ладанник отлично чувствует себя в неблагоприятных условиях — на бедной песчаной и известковой почве, на морском побережье, но ему не по душе глина, тень и морозы. Необходима хорошо дренированная почва, солнечное место и защита от холодных ветров. </w:t>
      </w:r>
      <w:r>
        <w:rPr>
          <w:rStyle w:val="Emphasis"/>
          <w:i w:val="false"/>
          <w:iCs/>
          <w:sz w:val="28"/>
          <w:szCs w:val="28"/>
        </w:rPr>
        <w:t>Размножается посевом семян весной или черенками в рамочном парнике летом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iCs/>
          <w:sz w:val="28"/>
          <w:szCs w:val="28"/>
        </w:rPr>
        <w:t xml:space="preserve">4. </w:t>
      </w:r>
      <w:r>
        <w:rPr>
          <w:b/>
          <w:sz w:val="28"/>
          <w:szCs w:val="28"/>
        </w:rPr>
        <w:t>Экологическая роль эфиромасличных растений в Кры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ология </w:t>
      </w:r>
      <w:r>
        <w:rPr>
          <w:sz w:val="28"/>
          <w:szCs w:val="28"/>
        </w:rPr>
        <w:t xml:space="preserve">(от греч. </w:t>
      </w:r>
      <w:r>
        <w:rPr>
          <w:sz w:val="28"/>
          <w:szCs w:val="28"/>
          <w:lang w:val="el-GR"/>
        </w:rPr>
        <w:t>οικος</w:t>
      </w:r>
      <w:r>
        <w:rPr>
          <w:sz w:val="28"/>
          <w:szCs w:val="28"/>
        </w:rPr>
        <w:t xml:space="preserve"> — дом, жилище, хозяйство, обиталище, местообитание, родина и </w:t>
      </w:r>
      <w:r>
        <w:rPr>
          <w:sz w:val="28"/>
          <w:szCs w:val="28"/>
          <w:lang w:val="el-GR"/>
        </w:rPr>
        <w:t>λόγος</w:t>
      </w:r>
      <w:r>
        <w:rPr>
          <w:sz w:val="28"/>
          <w:szCs w:val="28"/>
        </w:rPr>
        <w:t> — понятие, учение, наука) — наука об отношениях живых организмов и их сообществ между собой и с окружающей средо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Экология растений</w:t>
      </w:r>
      <w:r>
        <w:rPr>
          <w:sz w:val="28"/>
          <w:szCs w:val="28"/>
        </w:rPr>
        <w:t> — раздел экологии, изучающий взаимозависимости и взаимодействия между растительными организмами, а также между растениями и средой их об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омасличные растения – служат человеку не только эфироносами, но так же являются и декоративными растениями. Так, например, лаванда узколистная – весьма эффективна как декоративное растение. Помимо всего она ценна и выгодна тем, что она возделывается главным образом на недостаточно плодородных землях, где другие культуры дают низкий урожай. Она экономически выгодна, так как издержки на закладку план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упаются в первый год сбора урожая. Лаванда – лучшее растение для возделывания на рекультивированных землях. Поэтому лаванда выгодна не только экономически, но и экологически, так как можно высаживать вместо не дающих урожай растений, те растения которые дают урожай, так же лаванда может произрастать на одном месте более 20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например, шалфей так же играет не маловажную роль в экологии: масло может заменить дорогостоящие фиксаторы запаха (мускус), жмых от переработки семян на жирное масло является ценным высокобелковым кормом для сельскохозяйственных животных. Масло обладает превосходными техническими свойствами, применяется в керамическом, фарфоровом производстве и идет для изготовления олифы высшего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ое использование сырья - одна из основных задач любой отрасли промышленности. Это в полной мере относится и к переработке эфирномасличного сырья, в состав которого входят белки, жирное масло, углеводы, витамины, растительные воски. Это одна из положительных сторон экологической роли эфиромасличных растений в Кры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ормасличные растения служат не только эфироносами, но их также можно использовать в пищу. В последнее время стал вопрос об интродукции эфиромасличных растений, употребляемых в пищу. Это связано с тем, что эти растения содержат в себе большое количество биологически активных веществ, макро и микроэлементов. Но не обязательно брать свежее растение и есть, из эфиромасличных растений делают специальные добавки, которые проявляют антиоксидантные свойства, которые предотвращают разрушение клеток организма, защищают клеточные мембраны и ДНК. В таблице 1 представлены данные о количестве содержания биологически активных веществ в эфиромасличных раст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Содержание БАВ в эфиромасличных растениях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522"/>
        <w:gridCol w:w="1522"/>
        <w:gridCol w:w="1525"/>
        <w:gridCol w:w="1401"/>
        <w:gridCol w:w="1378"/>
      </w:tblGrid>
      <w:tr>
        <w:trPr>
          <w:trHeight w:val="8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й растительный объек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ые масл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льные веществ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воноид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иноид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 %</w:t>
            </w:r>
          </w:p>
        </w:tc>
      </w:tr>
      <w:tr>
        <w:trPr>
          <w:trHeight w:val="39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,05</w:t>
            </w:r>
            <w:r>
              <w:rPr>
                <w:sz w:val="20"/>
                <w:szCs w:val="20"/>
                <w:lang w:val="uk-UA"/>
              </w:rPr>
              <w:t>±0,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350</w:t>
            </w:r>
            <w:r>
              <w:rPr>
                <w:sz w:val="20"/>
                <w:szCs w:val="20"/>
                <w:lang w:val="uk-UA"/>
              </w:rPr>
              <w:t>±0,0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205</w:t>
            </w:r>
            <w:r>
              <w:rPr>
                <w:sz w:val="20"/>
                <w:szCs w:val="20"/>
                <w:lang w:val="uk-UA"/>
              </w:rPr>
              <w:t>±0,0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283</w:t>
            </w:r>
            <w:r>
              <w:rPr>
                <w:sz w:val="20"/>
                <w:szCs w:val="20"/>
                <w:lang w:val="uk-UA"/>
              </w:rPr>
              <w:t>±0,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148</w:t>
            </w:r>
            <w:r>
              <w:rPr>
                <w:sz w:val="20"/>
                <w:szCs w:val="20"/>
                <w:lang w:val="uk-UA"/>
              </w:rPr>
              <w:t>±0,003</w:t>
            </w:r>
          </w:p>
        </w:tc>
      </w:tr>
      <w:tr>
        <w:trPr>
          <w:trHeight w:val="47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ф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03</w:t>
            </w:r>
            <w:r>
              <w:rPr>
                <w:sz w:val="20"/>
                <w:szCs w:val="20"/>
                <w:lang w:val="uk-UA"/>
              </w:rPr>
              <w:t>±0,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00±0,0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246</w:t>
            </w:r>
            <w:r>
              <w:rPr>
                <w:sz w:val="20"/>
                <w:szCs w:val="20"/>
                <w:lang w:val="uk-UA"/>
              </w:rPr>
              <w:t>±0,0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078</w:t>
            </w:r>
            <w:r>
              <w:rPr>
                <w:sz w:val="20"/>
                <w:szCs w:val="20"/>
                <w:lang w:val="uk-UA"/>
              </w:rPr>
              <w:t>±0,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119</w:t>
            </w:r>
            <w:r>
              <w:rPr>
                <w:sz w:val="20"/>
                <w:szCs w:val="20"/>
                <w:lang w:val="uk-UA"/>
              </w:rPr>
              <w:t>±0,006</w:t>
            </w:r>
          </w:p>
        </w:tc>
      </w:tr>
      <w:tr>
        <w:trPr>
          <w:trHeight w:val="53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ан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01</w:t>
            </w:r>
            <w:r>
              <w:rPr>
                <w:sz w:val="20"/>
                <w:szCs w:val="20"/>
                <w:lang w:val="uk-UA"/>
              </w:rPr>
              <w:t>±0,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887</w:t>
            </w:r>
            <w:r>
              <w:rPr>
                <w:sz w:val="20"/>
                <w:szCs w:val="20"/>
                <w:lang w:val="uk-UA"/>
              </w:rPr>
              <w:t>±0,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980</w:t>
            </w:r>
            <w:r>
              <w:rPr>
                <w:sz w:val="20"/>
                <w:szCs w:val="20"/>
                <w:lang w:val="uk-UA"/>
              </w:rPr>
              <w:t>±0,0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251</w:t>
            </w:r>
            <w:r>
              <w:rPr>
                <w:sz w:val="20"/>
                <w:szCs w:val="20"/>
                <w:lang w:val="uk-UA"/>
              </w:rPr>
              <w:t>±0,0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114</w:t>
            </w:r>
            <w:r>
              <w:rPr>
                <w:sz w:val="20"/>
                <w:szCs w:val="20"/>
                <w:lang w:val="uk-UA"/>
              </w:rPr>
              <w:t>±0,002</w:t>
            </w:r>
          </w:p>
        </w:tc>
      </w:tr>
      <w:tr>
        <w:trPr>
          <w:trHeight w:val="40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10</w:t>
            </w:r>
            <w:r>
              <w:rPr>
                <w:sz w:val="20"/>
                <w:szCs w:val="20"/>
                <w:lang w:val="uk-UA"/>
              </w:rPr>
              <w:t>±0,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480</w:t>
            </w:r>
            <w:r>
              <w:rPr>
                <w:sz w:val="20"/>
                <w:szCs w:val="20"/>
                <w:lang w:val="uk-UA"/>
              </w:rPr>
              <w:t>±0,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876</w:t>
            </w:r>
            <w:r>
              <w:rPr>
                <w:sz w:val="20"/>
                <w:szCs w:val="20"/>
                <w:lang w:val="uk-UA"/>
              </w:rPr>
              <w:t>±0,0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789</w:t>
            </w:r>
            <w:r>
              <w:rPr>
                <w:sz w:val="20"/>
                <w:szCs w:val="20"/>
                <w:lang w:val="uk-UA"/>
              </w:rPr>
              <w:t>±0,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265</w:t>
            </w:r>
            <w:r>
              <w:rPr>
                <w:sz w:val="20"/>
                <w:szCs w:val="20"/>
                <w:lang w:val="uk-UA"/>
              </w:rPr>
              <w:t>±0,0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фиромасличные растения</w:t>
      </w:r>
      <w:r>
        <w:rPr>
          <w:sz w:val="28"/>
          <w:szCs w:val="28"/>
        </w:rPr>
        <w:t xml:space="preserve"> — растения, содержащие в особых клетках (эфиромасличных ходах) или в железистых волосках пахучие эфирные масла — летучие соединения практически не растворимые в воде. Они представляют собой сложные смеси различных органических соединений терпенов, спиртов, альдегидов, кет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омасличные растения можно разделить на 2 группы: на традиционные и перспективные эфиромасличные растения. К перспективным можно отнести: котовник, полынь, фиалка. К традиционным: роза эфиромасличная, лаванда, шалф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стения очень многофункциональны и необходимы для человека. Эфиромасличные растения можно использовать в пищевой и лекарственной промышленности, это отличное сырье для производства эфирного масла. Эти растения необходимы нашему обществу. Но немногие люди понимают это – уничтожая поля золотых эфироносов, они обедняют их запа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тому, по моему мнению, необходимо охранять виды эфиромасличных растений, распространять их поля еще на большие районы и ни в коем случае не уничтожа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эфиромасличные растения помогают бороться с экологозависимыми заболевания с помощью, содержащих в себе биологически активных веществ, они усиливают защитные силы организма, ослабляют или ликвидируют негативное влияние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омасличные предприятия и предприятия – потребители эфиромасличной продукции, которые приносили ранее большие доходы экономике Крыма и Украины, дошли до критического состояния и не могут обеспечить нормальную деятельность своих трудовых коллективов. Вынуждены сокращать производство, оставляя без работы квалифицированных рабочих и специалистов. В Крыму в период с 1990 по 1997 года площади под эфироносами сократились с 10,3 тысяч до 5,3 тысяч га. При этом безразличное отношение со стороны государственных органов позволило насытить отечественный рынок низкокачественной дешевой эфиромасличной продукцией. Если не остановить эту тенденцию, то в ближайшее время государство потеряет возможность пополнить список продукции, идущей на экспорт, и на удовлетворение внутреннего спроса на пряно-ароматическую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еодосийской газете «Кафа» была опубликована статья, что крымские власти хотят продать лавандовые поля под застройку гольф-клубов: «21 февраля 2007 года Верховный Совет Крыма дал согласие ООО «Антал-Крым» на выделение 120 гектаров земли за границами поселка Гурзуф под строительство гольф-клуба. 8 мая Совет министров уменьшил размеры надела до 112,5 га.». [1</w:t>
      </w:r>
      <w:r>
        <w:rPr>
          <w:sz w:val="28"/>
          <w:szCs w:val="28"/>
          <w:lang w:val="uk-UA"/>
        </w:rPr>
        <w:t>,4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ма моей работы очень важна для нашего общества, поэтом я считаю, что ее необход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 Крыму существуют такие предприятия по производству эфиромасличных растений: в селе Цветочное, Ароматное, в городе Алуште, в Нижнегорском районе совхоз “Шалфейный”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о Цветочное находится в 16 километрах от райцентра – Белогорска – и в 27 километрах от Симферополя. Жители села занимались садоводством и виноградарством, после войны – выращиванием эфиромасличных культур. Летом вокруг села простираются розовые поля шалфея и голубые поля лаванды. Это и определило название с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ело Ароматное</w:t>
      </w:r>
      <w:r>
        <w:rPr>
          <w:sz w:val="28"/>
          <w:szCs w:val="28"/>
        </w:rPr>
        <w:t xml:space="preserve"> - находится в Бахчисарайском районе. Основано во второй половине 1940-х годов, как отделение эфиромасличного совхоза-завода. Село основано во второй половине 1940-х годов, как отделение эфиромасличного совхоза-завода. Указом Президиума Верховного Совета РСФСР от 18 мая 1948 года населенному пункту совхоза эфиромасличных культур было присвоено название Ароматное. Ранее было вторым отделением Эфиромасличного совхоза-завода (сейчас СЗАО «Крым-Аромат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кризисное состояние эфиромасличной отрасли, в 2007 г. по инициативе правительства АРК и Министерства АПК Крыма, ставится вопрос о возрождении эфиромасличной отрасли на качественно новом уровне. В мировом агропромышленном комплексе эфиромасличная отрасль считается одной из самых быстроразвивающихся. За последние четверть века производство эфирных масел увеличилось в мире с 50 до 250 тыс. тонн. Эта отрасль уникальна и для Украины: Крым является единственным в стране регионом, где почвенно-климатические условия идеальны для выращивания не только традиционных эфироносов, но и многих еще более сложных и перспективных культур (полынь таврическая, иссоп, котовник, мята и др.). Здесь сосредоточены большие площади под посевы эфироносов, имеются мощности по их переработке, научно-исследовательские и опытно-производственные учреждения. Аналогичные производственные комплексы в мире существуют только в Болгарии и во Фр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за последние годы из-за ухудшения экономического положения, научно-технического обеспечения, отсутствия спроса на внутреннем рынке, производство эфирных масел в Крыму сократилось в 6 раз. Сейчас, как показывает анализ специалистов, площади эфироносов в Крыму уменьшились на 874,4 гектаров по сравнению, например, с 1989 г. Из-за низкой агротехники возделывания эфиромасличных культур их средняя урожайность снизилась и составляет: шалфей – 44 центнера с гектара при оптимальной – 65 центнеров; лаванда – 12 центнеров с гектара при оптимальной 40, кориандр – 5,8 центнеров при норме 16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чины, которые привели к кризису эфиромасличную отрасль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ынка потребления. Если до распада СССР эфиромасличная отрасль работала только на внутренний рынок, то сейчас эфирные масла – это 100%-но экспортная продукц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стройка отрасли и изменение формы собственности. В настоящее время эфирные масла в Крыму вырабатывают 15 частных фирм, большинство из которых не выдерживают рекомендованные наукой технологии возделывания эфироносов и их переработки, что приводит к низкой продуктивности плантаций и ухудшению качества продуктов переработ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ыращивания отдельных культур – розы, мяты и других культу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внимание местных органов власти к сохранению и расширению площадей эфиромаслич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7 г. положено начало возрождению данной отрасли. В результате этого, в Крыму была создана общекрымская Ассоциация производителей эфиромасличной и лекар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задачи, которые остро стоят перед отраслью на сегодняшний день:</w:t>
      </w:r>
    </w:p>
    <w:p>
      <w:pPr>
        <w:pStyle w:val="Msonormalcxspmiddl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готовка высококвалифицированных кадров для эфиромасличной отрасли Украины;</w:t>
      </w:r>
    </w:p>
    <w:p>
      <w:pPr>
        <w:pStyle w:val="Msonormalcxspmiddl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менного и посадочного материалов новых сортов и гибридов, традиционных и перспективных эфиромасличных растений;</w:t>
      </w:r>
    </w:p>
    <w:p>
      <w:pPr>
        <w:pStyle w:val="Msonormalcxspmiddl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ысококачественных эфирных масел и других ценных продуктов на основе использования новых комплексных технологий переработки;</w:t>
      </w:r>
    </w:p>
    <w:p>
      <w:pPr>
        <w:pStyle w:val="Msonormalcxspmiddl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технологий и оборудования для переработки эфиромасличного сырья, специальной сельхозтехники для возделывания и уборки эфироносов;</w:t>
      </w:r>
    </w:p>
    <w:p>
      <w:pPr>
        <w:pStyle w:val="Msonormalcxspmiddl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формирование национального и мировых рынков сбыта продуктов переработки эфиромасличного сырья;</w:t>
      </w:r>
    </w:p>
    <w:p>
      <w:pPr>
        <w:pStyle w:val="Msonormalcxspmiddl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ртификации продуктов переработки эфиромасличн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ерасименко К.// Станут ли эфироносы составляющими экономики. // Крымские известия. – 2007. – 16 февраля. – 3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вженко В. Р., Довженко А. В., Растения служат человеку - Симферополь: Таврия, 1991. – 254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уков В. С бидонами эфирных масел на мировой рынок// Крымские известия. – 2007. – 27 июля. – 3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уков В. Крымское золото – эфироносы// Крымские известия. – 2008. – 28 апреля. - 3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именко З. К., Рубцова Е. Л. Розы: интродуцированные и культивируемые на Украине. - Наукова думка; 1986. – 305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заренко Л. Т., Бугаенко Л. А. Эфиромасличные, пряноароматические и лекарственные растения – Симферополь; Таврия, 2003. – 202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иколаев Е. А., Назаренко Л. Т. Крымское полеводство. - Симферополь: Таврия, 1998. – 375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ехов В. Зеленая аптека - Симферополь: Бизнес-информ, 1992. - 338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рсидская К. Г., Чипига А. П. Справочник для работников эфирномасличных предприятий. М.: Легкая и пищевая пр-ть, 1981.- 144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уденный Л. В., Сотник В. Ф. Эфиромасличные растения - Москва: Колос; 1979. – 288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олянова А. М., Ксентза А. Т. Эфиромасличные культуры.– Москва: Колос, 1976. – 335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епанов В. Н., Киселев А. Н. Основы агрономии - Москва: Колос; 1977. – 232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и ландшафтное разнообразие Крыма: проблемы и перспективы// Вопросы развития Крыма. – Выпуск 11. – Симферополь: СОНАТ, 1999. – 180 с.</w:t>
      </w:r>
    </w:p>
    <w:p>
      <w:pPr>
        <w:pStyle w:val="Normal"/>
        <w:spacing w:lineRule="auto" w:line="360"/>
        <w:ind w:firstLine="709"/>
        <w:jc w:val="center"/>
        <w:rPr>
          <w:vanish/>
          <w:lang w:eastAsia="ru-RU"/>
        </w:rPr>
      </w:pPr>
      <w:r>
        <w:rPr>
          <w:vanish/>
          <w:lang w:eastAsia="ru-RU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14"/>
        </w:tabs>
        <w:ind w:left="12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tyle6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5">
    <w:name w:val="t5"/>
    <w:qFormat/>
    <w:rPr>
      <w:rFonts w:cs="Times New Roman"/>
    </w:rPr>
  </w:style>
  <w:style w:type="character" w:styleId="T6">
    <w:name w:val="t6"/>
    <w:qFormat/>
    <w:rPr>
      <w:rFonts w:cs="Times New Roman"/>
    </w:rPr>
  </w:style>
  <w:style w:type="character" w:styleId="T7">
    <w:name w:val="t7"/>
    <w:qFormat/>
    <w:rPr>
      <w:rFonts w:cs="Times New Roman"/>
    </w:rPr>
  </w:style>
  <w:style w:type="character" w:styleId="T8">
    <w:name w:val="t8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Dt">
    <w:name w:val="d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P2">
    <w:name w:val="p2"/>
    <w:basedOn w:val="Normal"/>
    <w:qFormat/>
    <w:pPr>
      <w:spacing w:before="280" w:after="280"/>
    </w:pPr>
    <w:rPr>
      <w:lang w:val="uk-UA"/>
    </w:rPr>
  </w:style>
  <w:style w:type="paragraph" w:styleId="P3">
    <w:name w:val="p3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23:00Z</dcterms:created>
  <dc:creator>Лили</dc:creator>
  <dc:description/>
  <cp:keywords/>
  <dc:language>en-US</dc:language>
  <cp:lastModifiedBy>SYSTEM</cp:lastModifiedBy>
  <cp:lastPrinted>2010-04-17T14:08:00Z</cp:lastPrinted>
  <dcterms:modified xsi:type="dcterms:W3CDTF">2011-09-04T20:23:00Z</dcterms:modified>
  <cp:revision>2</cp:revision>
  <dc:subject/>
  <dc:title>ВВЕДЕНИЕ</dc:title>
</cp:coreProperties>
</file>