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РЕЖДЕНИЕ ВЫСШЕГО ПРОФЕССИОНАЛЬНОГО ОБРАЗОВАНИЯ «СМОЛЕНСКАЯ ГОСУДАРСТВЕННАЯ АКАДЕМИЯ ФИЗИЧЕСКОЙ КУЛЬТУРЫ, СПОРТА И ТУРИЗМА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физической культуры и спорт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еории и методики лёгкой атлетик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на тему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ценка уровня развития выносливости у студентов кафедры легкой атлетики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удент-исполнитель Кондратьева Т. С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верил Смольянов В. 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 2010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урсовую работу студентки 3 курса 2 отделения бакалавра СГАФКСТ Кондратьевой Т.С. выполненную на тему: «Оценка уровня развития выносливости у студентов специализации Т и М легкой атлетики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17 страницах печатного текста, содержит 2 таблицы. Список литературы насчитывает 5 источн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аботой были поставлены следующие задачи: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уровень выносливости у студентов.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ать шкалу оценки уровня развития выносливости у студентов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были использованы следующие методы исследов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аучно – методической литерату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педагогические испыт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тематико-статистическая обработка дан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роводились на кафедре легкой атлетики СГАФКСТ (г. Смоленск). Испытуемыми являлись юноши 18-20 лет, специализирующихся в беге на длинные дистанции. Тестирование производилось один раз в условии за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денного исследования позволяют сделать следующие выводы: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ение результатов тестирования физической подготовленности даёт развернутое представление об уровне проявления выносливости у студентов-легкоатлетов.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результатов таблицы 2 можно сделать вывод, что высокий результат никто не показал; средний результат показали 8 человек; а низкий результат также никто не показа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Содержание вопрос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щая характеристика выносливости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Методика развития выносливости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азвитие выносливости в онтогенез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Задачи, методы и организация исследовани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Задачи исследований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Методы исследовани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рганизация исследовани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Результаты исследований и их обсужде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время в источниках научно-методической литературы не существует шкалы, определяющей оценку уровня развития выносливости у студентов кафедры лёгкой атлет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ливость необходима в той или иной мере при выполнении любой физической деятельности. В одних видах физических упражнений она непосредственно определяет спортивный результат (ходьба, бег на средние и длинные дистанции, велогонки, бег на коньках на длинные дистанции, лыжные гонки), в других – позволяет лучшим образом выполнить определенные тактические действия (бокс, борьба, спортивные игры и т.п.); в третьих – помогает переносить многократные кратковременные высокие нагрузки и обеспечивает быстрое восстановление после работы (спринтерский бег, метания, прыжки, тяжелая атлетика, фехтование и пр.) [1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ризнать, что выносливость нужна всем спортсменам и здесь не может быть исключ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е выносливость необходима спортсменам и не только в процессе соревнований, но еще и для выполнения большого объема тренировочной работы, чтобы не уставать от продолжительной разминки и длительных ожиданий между стартами, для более быстрого восстановления. А так же, высокий уровень общей выносливости – одно из главных свидетельств отличного здоровья спортсмена [2]. Вот почему так важен процесс развития данного физического кач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вынослив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 исследова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ценка уровня развития выносливости у студентов специализации легкой атлет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работать шкалу оценки уровня развития выносливости у студентов специализации легкой атлет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теза: предполагается, что показатели выносливости у студентов специализации легкой атлетики могут быть существенно улучшены, если будет осуществляться оперативный и текущий контроль над развитием данных способностей с учетом разработанной шкалы оцен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работы.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ная шкала оценки выносливости может быть использована в педагогической деятельности преподавателей кафедры легкая атлети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Содержание вопрос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щая характеристика выносливос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носливость - это способность человека противостоять утомлению. Утомление - это временное снижение работоспособности и дискоординация функций организма. Оно может быть различным (физическим, эмоциональным и др.).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определяющие уровень развития выносливости: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щность процессов энергообразования (быстрота образования).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мкость энергообразования (количество, объём).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кономичность расходывания энергии.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ипы мышечного волокна (красные медленные волокна). Этот тип волокон преобладает у 50% людей, у 18%- красные быстрые и у 32%- белые быстрые мышечные волокна.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ичностно-психический фактор (уровень развития волевых способностей).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видов выносливости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выносливость (аэробная) - это способность человека противостоять утомление при длительной работе умеренной интенсивности (от 5-6 минут до нескольких часов) и большой интенсивности (квалифицированные спортсмены). Основной механизм обеспечения - аэробный, кислород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ая выносливость - это способность человека противостоять утомлению в специфическом виде мышечн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остная-алактатная выносливость - это способность противостоять утомлению в кратковременной работе максимальной интенсивности (около 20 секунд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остная-гликолитическая выносливость - это способность противостоять утомлению при кратковременной работе с большой интенсивностью (свыше 3-5 минут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овая выносливость - это способность противостоять утомлению в работе со значительным мышечным напряжением (около 30-50% от максимального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итивные периоды развития выносливости. В целом выносливость необходимо начинать развивать в 7-9 лет (преимущественно развивается аэробная, общая выносливость), в 14-17 лет - специальную выносливость. «Пик» развития выносливости наблюдается в молодом и зрелом возрасте- 20 и старше.[3]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73930" cy="36385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Классификация видов выносливос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Методика развития общей выносливос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общей выносливости наиболее широко применяются циклические упражнения продолжительностью не менее 15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20 мин, выполняемые в аэробном режиме. Они выполняются в режиме стандартной непрерывной, переменной непрерывной и интервальной нагрузки. При этом придерживаются следующих прави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Доступность. </w:t>
      </w:r>
      <w:r>
        <w:rPr>
          <w:rFonts w:cs="Times New Roman" w:ascii="Times New Roman" w:hAnsi="Times New Roman"/>
          <w:sz w:val="28"/>
          <w:szCs w:val="28"/>
        </w:rPr>
        <w:t>Сущность правила заключается в том, что нагрузочные требования должны соответствовать возможностям занимающихся. Учитываются возраст, пол и уровень общей физической подготовленности. В процессе занятий после определенного времени в организме человека произойдут изменения физиологического состояния, т.е. организм адаптируется к нагрузкам. Следовательно, необходимо пересмотреть доступность нагрузки в сторону ее усложнения. Таким образом, доступность нагрузки обозначает такую трудность требований, которая создает оптимальные предпосылки воздействия ее на организм занимающегося без ущерба для здоровь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Систематичность. </w:t>
      </w:r>
      <w:r>
        <w:rPr>
          <w:rFonts w:cs="Times New Roman" w:ascii="Times New Roman" w:hAnsi="Times New Roman"/>
          <w:sz w:val="28"/>
          <w:szCs w:val="28"/>
        </w:rPr>
        <w:t>Эффективность физических упражнений, т.е. влияние их на организм человека, во многом определяется системой и последовательностью воздействий нагрузочных требований. Добиться положительных сдвигов в воспитании общей выносливости возможно в том случае, если будет соблюдаться строгая повторяемость нагрузочных требований и отдыха, а также непрерывность процесса занятий. В работе с начинающими дни занятий физическими упражнениями по воспитанию выносливости должны сочетаться с днями отдыха. В случае использования бега он должен сочетаться с ходьбой, т.е. ходьба здесь выступает как отдых перед очередным бег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Постепенность. </w:t>
      </w:r>
      <w:r>
        <w:rPr>
          <w:rFonts w:cs="Times New Roman" w:ascii="Times New Roman" w:hAnsi="Times New Roman"/>
          <w:sz w:val="28"/>
          <w:szCs w:val="28"/>
        </w:rPr>
        <w:t>Это правило выражает общую тенденцию систематического повышения нагрузочных требований. Значительных функциональных перестроек в сердечно-сосудистой и дыхательной системах можно добиться в том случае, если нагрузка будет постепенно повышать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необходимо найти меру повышения нагрузок и меру длительности закрепления достигнутых перестроек в различных системах организма. Используя метод равномерного упражнения, необходимо прежде всего определить интенсивность и продолжительность нагрузки. Работа осуществляется на пульсе 140-150 уд./мин. Для школьников в возрасте 8-9 лет продолжительность работы 10-15 мин; 11-12 лет – 15-20 мин; 14-15 лет – 20-30 м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ктически здоровыми людьми работа осуществляется на скорости 1 км за 5-7 мин. Для людей, имеющих хорошую физическую подготовку, скорость колеблется в пределах 1 км за 3,5-4 мин. Продолжительность работы от 30 до 60-90 мин </w:t>
      </w:r>
      <w:r>
        <w:rPr>
          <w:rFonts w:cs="Times New Roman" w:ascii="Times New Roman" w:hAnsi="Times New Roman"/>
          <w:sz w:val="28"/>
          <w:szCs w:val="28"/>
          <w:lang w:val="en-US"/>
        </w:rPr>
        <w:t>[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азвитие выносливости в онтогенезе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ыносливость студент легкоатлет физическ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работу по развитию и совершенствованию своей выносливости, необходимо придерживаться определённой логики построения тренировки, так как нерациональное сочетание в занятиях нагрузок различной физиологической направленности может привести не к улучшению, а, наоборот, к снижению тренирова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необходимо сосредоточить внимание на развитии аэробных возможностей одновременно с совершенствованием функций сердечно-сосудистой и дыхательной систем, укреплением опорно-двигательного аппарата, т.е. на развитии общей выносливости. Эта задача методически не очень сложная, но требует для своего решения определённых волевых усилий, постепенности усложнения требований, последовательности применения средства и систематичности трениров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необходимо увеличить объём нагрузки в смешанном аэробно-анаэробном режиме энергообеспечения, применяя для этого непрерывную равномерную работу в форме темпового бега, кросса, плавания и т.д. в широком диапазоне скоростей до субкритической включительно, а также различную непрерывную переменную работу, в том числе, и в форме круговой трениров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, в случаях, когда предъявляются повышенные требования к профессионально-прикладной физической подготовке, необходимо увеличить объёмы тренировочных нагрузок за счёт применения более интенсивных упражнений, выполняемых методами интервальной и повторной работы в смешанном аэробно-анаэробном и анаэробном режимах, и избирательно воздействуя на отдельные компоненты специфической вынослив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Задачи, методы и организация исследован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Задачи исследован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уровень выносливости у студентов.</w:t>
      </w:r>
    </w:p>
    <w:p>
      <w:pPr>
        <w:pStyle w:val="Style25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шкалу оценки уровня развития выносливости у студе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2 Методы исследован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учно-методической литературы: проводился с целью выявления информации на данную тему. Было использовано 7 источников, в которых есть данные о беге на выносливость, и которые раскрывают данную проблему.</w:t>
      </w:r>
    </w:p>
    <w:p>
      <w:pPr>
        <w:pStyle w:val="Style25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педагогическое тестирование: для оценки уровня выносливости использовался тест Купера (2400м).</w:t>
      </w:r>
    </w:p>
    <w:p>
      <w:pPr>
        <w:pStyle w:val="Style25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ко-статистический обработка дан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атематической статистики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обработка собранного массива данных осуществлялась на персональном компьютере Pentium 2 по стандартным программам []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371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.55pt" to="189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пределялись следующие статистические показатели: среднее арифметическое значение (Х), среднее квадратичное отклонение (±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>) , стандартная ошибка среднего значения (± М), коэффициент вариации (V%)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расчета показателей приведены ниж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арифметическая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– значение конкретного показателя,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 - знак суммирования, n – число участников исслед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 квадратическое отклонение (стандартное отклонение) 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TextBodyIndent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</w:r>
    </w:p>
    <w:p>
      <w:pPr>
        <w:pStyle w:val="TextBodyIndent"/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TextBodyIndent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- сумма разности между каждым показателем и средней арифметической величиной (сумма квадратов отклонений);</w:t>
      </w:r>
    </w:p>
    <w:p>
      <w:pPr>
        <w:pStyle w:val="TextBodyIndent"/>
        <w:widowControl w:val="false"/>
        <w:numPr>
          <w:ilvl w:val="0"/>
          <w:numId w:val="5"/>
        </w:numPr>
        <w:shd w:fill="FFFFFF" w:val="clear"/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а средней арифметической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- среднее квадратическое отклонение выборочной совокупнос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 – число испытуемых; коэффициент вариации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рганизация исследований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ингент. В тесте принимали участие студенты кафедры лёгкой атлетики в количестве 18 человек. Исследование проводилось в зале.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ст проводился по общепринятой методике Купера. Перед тестом проводилась разминка: бег в медленном темпе 5-8 минут, общеразвивающие упражнения, специально-беговые упражн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Результаты исследований и их обсуж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1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ункциональной подготовленности студентов кафедры лёгкой атлетики по тесту Купера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73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показате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3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2</w:t>
            </w:r>
          </w:p>
        </w:tc>
      </w:tr>
    </w:tbl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показатель у студентов кафедры лёгкой атлетике равен -10,73, среднее отклонение-1,77, средняя ошибка выборки-0,43 , а коэффициент вариации равен- 16,52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</w:t>
      </w:r>
      <w:r>
        <w:rPr/>
        <w:t>Шкала оценки уровня развития вынослив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53"/>
        <w:gridCol w:w="1552"/>
        <w:gridCol w:w="1550"/>
        <w:gridCol w:w="1552"/>
        <w:gridCol w:w="1148"/>
      </w:tblGrid>
      <w:tr>
        <w:trPr>
          <w:trHeight w:val="799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упражн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3 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выше среднего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1,5 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ниже среднего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+1,5 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 уровень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+3 σ</w:t>
            </w:r>
          </w:p>
        </w:tc>
      </w:tr>
      <w:tr>
        <w:trPr>
          <w:trHeight w:val="51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Купе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4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аблицы 2 можно сделать вывод, что средний результат у студентов кафедры лёгкой атлетики в беге на 2400 м (тест Купера) относится к среднему уровню подготовле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сследований студентов кафедры лёгкой атлетики можно сделать следующие выводы:</w:t>
      </w:r>
    </w:p>
    <w:p>
      <w:pPr>
        <w:pStyle w:val="Style25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зультате математической обработки результатов тестирования были определены: средний показатель равен - 10,73, среднее отклонение - 1,77, средняя ошибка выборки - 0,43 , а коэффициент вариации равен - 16,52%.</w:t>
      </w:r>
    </w:p>
    <w:p>
      <w:pPr>
        <w:pStyle w:val="Style2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, из результатов показателей таблицы 2 можно сказать следующее: средний результат показали 8 человек, а высокий и низкий уровни развития выносливости никто не показа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мшин, Ю.Ф. Теория и методика физической культуры [Текст] / Ю.Ф. Курамшин. – 2-е изд., испр. – М.: Советский спорт, 2004. – 46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лин, Н.Г. Настольная книга тренера: Наука побеждать [Текст] / Н.Г. Озолин. – М.: Астрель, 2004. – 863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лин Н.Г. Лёгкая атлетика: Учеб. Для инт-ов физ.культ./ Под ред. Н. Г. Озолина, В. И. Воронкина, Физкультура и спорт, 1989. – 671 с., и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ошанский Ю. В. Основы специальной физической подготовки спортсменов.- М.: Физкультура и спорт, 1988.- 331 с., - (Наука - спорту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тников, Н.В. Физическая культура [Текст]: Учеб. для студентов сред. проф. учеб. заведений / Н.В. Решетников, Ю.Л. Кислицин. – 4-е изд., стер. – М.: Академия, 2005. – 15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аев, Г.И. Настольная книга учителя физической культуры [Текст] / Г.И. Погодаев. – 2-е изд., перераб. и доп. – М.: Физкультура и спорт, 2000. – 49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, Л.П. Теория и методика физической культуры [Текст]: Учеб. для студентов вузов / Л.П. Матвеев. – 3-е изд. – СПб.: Лань, 2003. – 160 с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6" w:hanging="124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8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6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356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16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1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7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36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3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9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56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sz w:val="20"/>
      <w:szCs w:val="20"/>
    </w:rPr>
  </w:style>
  <w:style w:type="character" w:styleId="Style21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2">
    <w:name w:val="Основной текст с отступом Знак"/>
    <w:qFormat/>
    <w:rPr>
      <w:rFonts w:cs="Times New Roman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16:00Z</dcterms:created>
  <dc:creator>User</dc:creator>
  <dc:description/>
  <cp:keywords/>
  <dc:language>en-US</dc:language>
  <cp:lastModifiedBy>SYSTEM</cp:lastModifiedBy>
  <dcterms:modified xsi:type="dcterms:W3CDTF">2011-09-04T13:16:00Z</dcterms:modified>
  <cp:revision>2</cp:revision>
  <dc:subject/>
  <dc:title/>
</cp:coreProperties>
</file>