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УКООПСПІЛКА</w:t>
      </w:r>
    </w:p>
    <w:p>
      <w:pPr>
        <w:pStyle w:val="Normal"/>
        <w:spacing w:lineRule="auto" w:line="360" w:before="0" w:after="0"/>
        <w:ind w:firstLine="709"/>
        <w:jc w:val="center"/>
        <w:rPr/>
      </w:pPr>
      <w:r>
        <w:rPr>
          <w:rFonts w:cs="Times New Roman" w:ascii="Times New Roman" w:hAnsi="Times New Roman"/>
          <w:sz w:val="28"/>
          <w:szCs w:val="32"/>
        </w:rPr>
        <w:t xml:space="preserve">Львівська </w:t>
      </w:r>
      <w:r>
        <w:rPr>
          <w:rFonts w:cs="Times New Roman" w:ascii="Times New Roman" w:hAnsi="Times New Roman"/>
          <w:sz w:val="28"/>
          <w:szCs w:val="32"/>
          <w:lang w:val="uk-UA"/>
        </w:rPr>
        <w:t>К</w:t>
      </w:r>
      <w:r>
        <w:rPr>
          <w:rFonts w:cs="Times New Roman" w:ascii="Times New Roman" w:hAnsi="Times New Roman"/>
          <w:sz w:val="28"/>
          <w:szCs w:val="32"/>
        </w:rPr>
        <w:t xml:space="preserve">омерційна </w:t>
      </w:r>
      <w:r>
        <w:rPr>
          <w:rFonts w:cs="Times New Roman" w:ascii="Times New Roman" w:hAnsi="Times New Roman"/>
          <w:sz w:val="28"/>
          <w:szCs w:val="32"/>
          <w:lang w:val="uk-UA"/>
        </w:rPr>
        <w:t>А</w:t>
      </w:r>
      <w:r>
        <w:rPr>
          <w:rFonts w:cs="Times New Roman" w:ascii="Times New Roman" w:hAnsi="Times New Roman"/>
          <w:sz w:val="28"/>
          <w:szCs w:val="32"/>
        </w:rPr>
        <w:t>кадемія</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на тему</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uk-UA"/>
        </w:rPr>
        <w:t>Досвід сільськогосподарського страхування в зарубіжних країнах та можливості його використання в Україні</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иконала:</w:t>
      </w:r>
    </w:p>
    <w:p>
      <w:pPr>
        <w:pStyle w:val="Normal"/>
        <w:tabs>
          <w:tab w:val="clear" w:pos="708"/>
          <w:tab w:val="left" w:pos="6480" w:leader="none"/>
        </w:tabs>
        <w:spacing w:lineRule="auto" w:line="360" w:before="0" w:after="0"/>
        <w:ind w:firstLine="709"/>
        <w:jc w:val="both"/>
        <w:rPr/>
      </w:pPr>
      <w:r>
        <w:rPr>
          <w:rFonts w:cs="Times New Roman" w:ascii="Times New Roman" w:hAnsi="Times New Roman"/>
          <w:sz w:val="28"/>
          <w:szCs w:val="32"/>
          <w:lang w:val="uk-UA"/>
        </w:rPr>
        <w:t>с</w:t>
      </w:r>
      <w:r>
        <w:rPr>
          <w:rFonts w:cs="Times New Roman" w:ascii="Times New Roman" w:hAnsi="Times New Roman"/>
          <w:sz w:val="28"/>
          <w:szCs w:val="32"/>
        </w:rPr>
        <w:t>тудентка Інституту</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 xml:space="preserve">економіки та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фінансів</w:t>
      </w:r>
    </w:p>
    <w:p>
      <w:pPr>
        <w:pStyle w:val="Normal"/>
        <w:spacing w:lineRule="auto" w:line="360" w:before="0" w:after="0"/>
        <w:ind w:firstLine="709"/>
        <w:jc w:val="both"/>
        <w:rPr/>
      </w:pPr>
      <w:r>
        <w:rPr>
          <w:rFonts w:cs="Times New Roman" w:ascii="Times New Roman" w:hAnsi="Times New Roman"/>
          <w:sz w:val="28"/>
          <w:szCs w:val="32"/>
          <w:lang w:val="uk-UA"/>
        </w:rPr>
        <w:t>4</w:t>
      </w:r>
      <w:r>
        <w:rPr>
          <w:rFonts w:cs="Times New Roman" w:ascii="Times New Roman" w:hAnsi="Times New Roman"/>
          <w:sz w:val="28"/>
          <w:szCs w:val="32"/>
        </w:rPr>
        <w:t xml:space="preserve">62 групи </w:t>
      </w:r>
      <w:r>
        <w:rPr>
          <w:rFonts w:cs="Times New Roman" w:ascii="Times New Roman" w:hAnsi="Times New Roman"/>
          <w:sz w:val="28"/>
          <w:szCs w:val="32"/>
          <w:lang w:val="uk-UA"/>
        </w:rPr>
        <w:t>4</w:t>
      </w:r>
      <w:r>
        <w:rPr>
          <w:rFonts w:cs="Times New Roman" w:ascii="Times New Roman" w:hAnsi="Times New Roman"/>
          <w:sz w:val="28"/>
          <w:szCs w:val="32"/>
        </w:rPr>
        <w:t xml:space="preserve"> курсу</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уховерська Н.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Львів-201</w:t>
      </w:r>
      <w:r>
        <w:rPr>
          <w:rFonts w:cs="Times New Roman" w:ascii="Times New Roman" w:hAnsi="Times New Roman"/>
          <w:sz w:val="28"/>
          <w:szCs w:val="32"/>
          <w:lang w:val="uk-UA"/>
        </w:rPr>
        <w:t>1</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Зарубіжний досвід страхування аграрних ризиків та доцільність його застосування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 xml:space="preserve"> Зарубіжний досвід страхування твар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w:t>
      </w:r>
      <w:r>
        <w:rPr>
          <w:rFonts w:cs="Times New Roman" w:ascii="Times New Roman" w:hAnsi="Times New Roman"/>
          <w:sz w:val="28"/>
          <w:szCs w:val="28"/>
          <w:lang w:val="uk-UA"/>
        </w:rPr>
        <w:t xml:space="preserve">их джерел </w:t>
      </w:r>
      <w:r>
        <w:rPr>
          <w:rFonts w:cs="Times New Roman" w:ascii="Times New Roman" w:hAnsi="Times New Roman"/>
          <w:sz w:val="28"/>
          <w:szCs w:val="28"/>
        </w:rPr>
        <w:t>літератури</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ринкової економіки, коли підприємства здійснюють підприємницьку діяльність на власний ризик, кожне підприємство відповідає за усі свої 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огосподарське виробництво є одним із найбільш ризикованих видів підприємницької діяльності. Ризиковість аграрного бізнесу визначає ряд факторів, таких як сезонність виробництва, залежність від погодних та кліматичних умов, тривалий період обороту капіталу, велика складність зміни асортименту продукції та технології, ряд інших причин. Дане твердження справедливе для сільського господарства всіх країн, але особливо великим ризикам підлягає сільськогосподарське виробництво країн, економіки яких розвиваються або перебувають в процесі трансформації. Аграрні реформи та становлення ринкових взаємовідносин, зміна форм власності та форм господарювання значно збільшують ступінь невизначеності соціально-економічних процесів в сільському господарстві і, відповідно, підсилюють вплив ризиків на аграрний бізнес. Зростає вплив макроекономічних рішень на діяльність кожного сільськогосподарського виробника. Можна стверджувати, що сама аграрна реформа є фактором ризи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є зрозумілим, що система страхування як система мінімізації агро ризиків, як комплекс ефективних механізмів та інструментів держави та приватного сектору є необхідною складовою частиною ринкової інфраструктури та одним з базових елементів сталого розвитку галуз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е управління сільськогосподарськими ризиками здатне підвищити стабільність доходів від агробізнесу, підвищити конкурентоспроможність вітчизняних сільгоспвиробників на зовнішньому ринку, сприятиме більш інтенсивному залученню іноземних інвестицій в агропромислових комплекс, а також підвищити прибутковість окремих операцій завдяки зменшенню втрат від настання неочікуваних або не застрахованих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нутих країнах страхування - цивілізований спосіб мінімізації економічних ризиків і один із можливих варіантів забезпечення виконання зобов'язань, які мають виробники сільськогосподарськ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хування є дієва система майнових інтересів громадян і підприємців. Воно дає змогу підтримати соціальну стабільність у суспільстві, становить важливий фінансовий інструмент регулювання економіки держави і забезпечення її національної безпеки. Виходячи із цього страхуванню у провідних країнах приділяється посилена увага. Про її сучасний стан засвідчує величина активів страхових компаній. </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рубіжний досвід страхування аграрних ризиків та доцільність його застосування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елементів гарантування стабілізації фінансового стану аграрних підприємств в ринкових умовах є страхування, що забезпечує безперервність розвитку сільськогосподарського виробництва, функціонування аграрного ринку й може слугувати джерелом інвестицій у сільське господар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дослідження світового досвіду в галузі страхування сільськогосподарського виробництва свідчать про функціонування в багатьох країнах національних систем страхування сільськогосподарських ризиків. При цьому кожна країна створює власну, необхідну їй систему страхового захисту сільськогосподарського виробництва (таб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 </w:t>
      </w:r>
      <w:r>
        <w:rPr/>
        <w:t>Системи страхування аграрних ризиків у країнах світу</w:t>
      </w:r>
    </w:p>
    <w:tbl>
      <w:tblPr>
        <w:tblW w:w="9072" w:type="dxa"/>
        <w:jc w:val="center"/>
        <w:tblInd w:w="0" w:type="dxa"/>
        <w:tblLayout w:type="fixed"/>
        <w:tblCellMar>
          <w:top w:w="0" w:type="dxa"/>
          <w:left w:w="108" w:type="dxa"/>
          <w:bottom w:w="0" w:type="dxa"/>
          <w:right w:w="108" w:type="dxa"/>
        </w:tblCellMar>
      </w:tblPr>
      <w:tblGrid>
        <w:gridCol w:w="2759"/>
        <w:gridCol w:w="2460"/>
        <w:gridCol w:w="3853"/>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аїн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часники системи агрострахування</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аходи, передбачені системою страхування аграрних ризиків</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еральна корпорація страхування врожаю (Federal Сгор Іnsurance Согрогation) Департаменту сільського господар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хові компані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иства взаємного страхування</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конання Федеральної програми страхування врожаю, яка включає:</w:t>
            </w:r>
          </w:p>
          <w:p>
            <w:pPr>
              <w:pStyle w:val="Normal"/>
              <w:spacing w:lineRule="auto" w:line="360" w:before="0" w:after="0"/>
              <w:jc w:val="both"/>
              <w:rPr/>
            </w:pPr>
            <w:r>
              <w:rPr>
                <w:rFonts w:cs="Times New Roman" w:ascii="Times New Roman" w:hAnsi="Times New Roman"/>
                <w:sz w:val="20"/>
                <w:szCs w:val="20"/>
                <w:lang w:val="uk-UA"/>
              </w:rPr>
              <w:t>- перерахунок страховикам із федерального бюджету за фермерів 60% страхових премій;</w:t>
            </w:r>
          </w:p>
          <w:p>
            <w:pPr>
              <w:pStyle w:val="Normal"/>
              <w:spacing w:lineRule="auto" w:line="360" w:before="0" w:after="0"/>
              <w:jc w:val="both"/>
              <w:rPr/>
            </w:pPr>
            <w:r>
              <w:rPr>
                <w:rFonts w:cs="Times New Roman" w:ascii="Times New Roman" w:hAnsi="Times New Roman"/>
                <w:sz w:val="20"/>
                <w:szCs w:val="20"/>
                <w:lang w:val="uk-UA"/>
              </w:rPr>
              <w:t>- забезпечення додаткового страхового покриття фермерам, які беруть участь у Федеральній програмі страхування врожаю;</w:t>
            </w:r>
          </w:p>
          <w:p>
            <w:pPr>
              <w:pStyle w:val="Normal"/>
              <w:spacing w:lineRule="auto" w:line="360" w:before="0" w:after="0"/>
              <w:jc w:val="both"/>
              <w:rPr/>
            </w:pPr>
            <w:r>
              <w:rPr>
                <w:rFonts w:cs="Times New Roman" w:ascii="Times New Roman" w:hAnsi="Times New Roman"/>
                <w:sz w:val="20"/>
                <w:szCs w:val="20"/>
                <w:lang w:val="uk-UA"/>
              </w:rPr>
              <w:t>- контроль організації перестрахув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27"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над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Державна корпорація страхування аграрних ризиків (Аgгісulturе Finanсіаl Sегvісеs Согрогаtion);</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хові компанії; товариства взаємного страхування</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виконання Державної програми страхування аграрних ризиків, яка передбачає:</w:t>
            </w:r>
          </w:p>
          <w:p>
            <w:pPr>
              <w:pStyle w:val="Normal"/>
              <w:spacing w:lineRule="auto" w:line="360" w:before="0" w:after="0"/>
              <w:jc w:val="both"/>
              <w:rPr/>
            </w:pPr>
            <w:r>
              <w:rPr>
                <w:rFonts w:cs="Times New Roman" w:ascii="Times New Roman" w:hAnsi="Times New Roman"/>
                <w:sz w:val="20"/>
                <w:szCs w:val="20"/>
                <w:lang w:val="uk-UA"/>
              </w:rPr>
              <w:t>- субсидовані заощадження для фермерів;</w:t>
            </w:r>
          </w:p>
          <w:p>
            <w:pPr>
              <w:pStyle w:val="Normal"/>
              <w:spacing w:lineRule="auto" w:line="360" w:before="0" w:after="0"/>
              <w:jc w:val="both"/>
              <w:rPr/>
            </w:pPr>
            <w:r>
              <w:rPr>
                <w:rFonts w:cs="Times New Roman" w:ascii="Times New Roman" w:hAnsi="Times New Roman"/>
                <w:sz w:val="20"/>
                <w:szCs w:val="20"/>
                <w:lang w:val="uk-UA"/>
              </w:rPr>
              <w:t xml:space="preserve">- виконання програми забезпечення доходів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рівня доходів фермерам не нижче ніж 70% від попереднього рівня за останні три роки);</w:t>
            </w:r>
          </w:p>
          <w:p>
            <w:pPr>
              <w:pStyle w:val="Normal"/>
              <w:spacing w:lineRule="auto" w:line="360" w:before="0" w:after="0"/>
              <w:jc w:val="both"/>
              <w:rPr/>
            </w:pPr>
            <w:r>
              <w:rPr>
                <w:rFonts w:cs="Times New Roman" w:ascii="Times New Roman" w:hAnsi="Times New Roman"/>
                <w:sz w:val="20"/>
                <w:szCs w:val="20"/>
                <w:lang w:val="uk-UA"/>
              </w:rPr>
              <w:t>- контроль організації перестрахування;</w:t>
            </w:r>
          </w:p>
          <w:p>
            <w:pPr>
              <w:pStyle w:val="Normal"/>
              <w:spacing w:lineRule="auto" w:line="360" w:before="0" w:after="0"/>
              <w:jc w:val="both"/>
              <w:rPr/>
            </w:pPr>
            <w:r>
              <w:rPr>
                <w:rFonts w:cs="Times New Roman" w:ascii="Times New Roman" w:hAnsi="Times New Roman"/>
                <w:sz w:val="20"/>
                <w:szCs w:val="20"/>
                <w:lang w:val="uk-UA"/>
              </w:rPr>
              <w:t xml:space="preserve">- забезпечення перестрахування понад 40%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гроризиків за кордоном.</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тугалі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 «державного та приватного партнерств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ержава: субсидії фермерам на страхування та організація перестрахування.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атні страхові компанії (інтегровані в систему страхування сільськогосподарських ризиків): розроблення програм страхування та контроль за їх виконанням; відшкодування частини ризиків, не відшкодованих державою.</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ьщ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ватна система страхування під контролем держави</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абезпечення функціонування Страхового гарантійного фонду для здійснення 100% виплат страхового відшкодування за договорами обов’язкового страхування відповідальності осіб, зайнятих сільським господарством.</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тві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ністерство землеробства; страхові компанії</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ністерство землеробс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забезпечення субсидування страхових премій;</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створення накопичувального фонду за участю держави,сільськогосподарських товаровиробників, та страхових компаній;</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створення компенсаційного фонду за участю сільськогосподарських товаровиробників і держав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тому світовий досвід свідчить, що в міжнародній практиці страхування сільськогосподарських ризиків сформувались дві основні моделі, які умовно можна назвати «американська» та «європейська». Для «американської» моделі, яка застосовується в США та Канаді, характерна значна підтримка держави у страхуванні сільськогосподарських ризиків. Для «європейської» моделі характерна мінімальна участь держави в аграрному страхуванні, котра зводиться головним чином до виконання контрольних функцій щодо діяльності приватних страхових компаній у цьому секторі ринку страхових послуг. Обидві ці моделі мають свої переваги і недоліки, але, як свідчить міжнародний досвід, найефективнішим при страхуванні аграрних ризиків є поєднання цих двох моделей. Саме така система страхування сільськогосподарських ризиків діє в Іспанії, яка, за оцінками експертів міжнародного проекту ЄС Tacis «Вдосконалення управління ризиками фермерських господарств та малих і середніх господарств в аграрному секторі», є країною з найрозвиненішою системою агрострахування в Європі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проведених досліджень розвитку страхування сільськогосподарських ризиків в Україні виявлено низку причин недосконалого формування цього сектора ринку страхових послуг, зокрема: недосконалість страхового законодавства щодо здійснення обов’язкового страхування сільськогосподарських ризиків; висока вартість страхової премії для страхувальника; використання системи «податкового кредиту» щодо компенсації частини сплаченої страхувальником страхової премії; низька страхова культура страхувальників та недостатній рівень кваліфікації працівників страхових компаній; недовіра потенційних страхувальників до страхових компаній; відсутність постійної прозорої й доступної інформації щодо діяльності страховиків, які здійснюють цей вид страхування. </w:t>
      </w:r>
    </w:p>
    <w:p>
      <w:pPr>
        <w:pStyle w:val="Normal"/>
        <w:spacing w:lineRule="auto" w:line="360" w:before="0" w:after="0"/>
        <w:ind w:firstLine="709"/>
        <w:jc w:val="both"/>
        <w:rPr/>
      </w:pPr>
      <w:r>
        <w:rPr>
          <w:rFonts w:cs="Times New Roman" w:ascii="Times New Roman" w:hAnsi="Times New Roman"/>
          <w:sz w:val="28"/>
          <w:szCs w:val="28"/>
          <w:lang w:val="uk-UA"/>
        </w:rPr>
        <w:t xml:space="preserve">Це зумовлює необхідність формування в Україні державної політики стосовно розвитку ринку сільськогосподарського страхування. Проведені дослідження свідчать, що на сьогодні в Україні є напрацювання щодо розв’язання вказаної проблеми на державному рівні. Зокрема, Проектом ЄС «Вдосконалення управління ризиками фермерських господарств та малих і середніх господарств в аграрному секторі» разом з ННЦ «Інститут аграрної економіки» розроблений Проект концепції розбудови системи аграрного страхування та підготовлений проект Закону України «Про аграрне страхування в Україні» [2-3]. Проте вступ в дію вказаних законодавчих актів ще залишається у майбутнь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е й з урахуванням досвіду зарубіжних країн, виникає доцільність створення в Україні ефективної системи страхування сільськогосподарських ризиків за державною підтримкою та формування ефективної системи сільськогосподарського страхування в добровільн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32"/>
          <w:lang w:val="uk-UA"/>
        </w:rPr>
        <w:t>Зарубіжний досвід страхування твари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щеності клієнтів західних страхових компаній можна позаздрити. </w:t>
      </w:r>
    </w:p>
    <w:p>
      <w:pPr>
        <w:pStyle w:val="Normal"/>
        <w:spacing w:lineRule="auto" w:line="360" w:before="0" w:after="0"/>
        <w:ind w:firstLine="709"/>
        <w:jc w:val="both"/>
        <w:rPr/>
      </w:pPr>
      <w:r>
        <w:rPr>
          <w:rFonts w:cs="Times New Roman" w:ascii="Times New Roman" w:hAnsi="Times New Roman"/>
          <w:sz w:val="28"/>
          <w:szCs w:val="28"/>
          <w:lang w:val="uk-UA"/>
        </w:rPr>
        <w:t xml:space="preserve">Першою до Естонії прийшла мода страхувати домашніх вихованців. Причому не тільки їх життя, але і поведінка. Дворняга коштує п'ять тисяч дол., породистий кіт - 20, а хом'як – нічого. Страхування чотириногого друга – послуга відносно нова. У страховій компанії If Kindlustus вона з'явилася порівняно недавно - в листопаді 2007 року, але, за словами керівника прес-служби If Эвы-Греті Альяс, користується великою популярністю. На сьогоднішній день страхуванням домашніх тварин в Естонії, крім If Kindlustus, займається і компанія Ergo Kindlustus. Але пакет послуг страхування домашніх тварин в Ergo значно менший. Вартість страховки залежить від стану здоров'я і віку "застрахованої морди". Чим старше тварина, тим на велику суму доведеться розщедритися її власникові. Кішку і собаку застрахувати можна у віці від 4 місяців до 8 років. Страхувати можна лише зареєстрованих тварин з татуїровкою або чіпом - для цього потрібно повідомити дату народження тварини і номер маркіровки чіпа (штрих-к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раховій сумі понад 5000 крон знадобиться і родовід - на її основі визначається вартість страховки. При страховій сумі понад 20 тисяч крон (щомісячний внесок близько 150 крон) крім всього перерахованого необхідна наявність ветеринарної довідки, виданої не пізніше за два місяці назад. Такий поліс включає вже і відповідальність перед третьою особою: якщо, наприклад, собака когось покусає, залагоджувати конфлікт буде страхова компанія. Застрахувати можна також свиней, овець, кіз, баранів, корів і хутрових звірів. Їх страхують від загибелі, різних захворювань, від пожежі, крадіжки і навіть втрати удою. Причому цією послугою користуються не тільки приватні особи, але і сільськогосподарські підприємства. If Kindlustus страхувала у свій час бджіл, але оскільки ця послуга абсолютно не мала попиту, її прикрили. А ось з хом'яками і папугами складніше. "Якщо раптом людина захоче застрахувати свого улюбленого хом'яка або ж золоту рибку, такій можливості ми йому не надамо", - повідомила Матрова. Це невиправданий ризик для страхової компанії, адже такі тварини живуть недов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тандартних страховок в Естонії нем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ще далекі від Європи і Америки, де страхові фірми задовольняють будь-які витребеньки своїх клієнтів. Жодна страхова фірма в Естонії не надає таких послуг, окрім Salva Kindlustus, яка готова розглянути самі незвичайні побажання клієнтів. Директор по маркетингу Salva Kindlustus Каллі Конрад говорить, що клієнти з незвичайними побажаннями звертаються в їх страхову фірму украй рідко. "У теорії ми готові окремо розглянути будь-які побажання клієнта, - пояснює він. - Якщо він прийде до нас з проханням надати йому незвичайний вид страховки, який не прописаний в наших послугах, зрозуміло, нам доведеться складати індивідуальну програму, розраховувати всі ризики, а це коштує великих грошей". Представники страхових компаній повідомили, що і частини тіла, за прикладом західних знаменитостей, застрахувати в Естонії неможливо. Навіть музикант, що заробляє своїми пальцями собі на життя, їх не зможе застрахувати. Якщо треба - те страхують людини тільки "цілком" і від нещасного випадку. Таку послугу надають всі. </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трахування аграрний ризик</w:t>
      </w:r>
    </w:p>
    <w:p>
      <w:pPr>
        <w:pStyle w:val="Normal"/>
        <w:spacing w:lineRule="auto" w:line="360" w:before="0" w:after="0"/>
        <w:ind w:firstLine="709"/>
        <w:jc w:val="both"/>
        <w:rPr/>
      </w:pPr>
      <w:r>
        <w:rPr>
          <w:rFonts w:cs="Times New Roman" w:ascii="Times New Roman" w:hAnsi="Times New Roman"/>
          <w:sz w:val="28"/>
          <w:szCs w:val="28"/>
          <w:lang w:val="uk-UA"/>
        </w:rPr>
        <w:t>Таким чином, сучасний стан розвитку системи аграрного страхування диктує потребу у формуванні системного підходу до його розбудови. Системний підхід передбачає визначення та законодавче оформлення форм взаємодії трьох головних учасників аграрного страхування – сільськогосподарських виробників, страхових компаній та уряду.</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інтересів та можливостей учасників системи, центральна роль у ній має належати уряду, який, реалізуючи державну політику підтримки аграрного страхування, забезпечує узгодження інтересів інших учасників системи та консолідацію їх зусиль, спрямовуючи їх на досягнення основної мети розвитку системи. Економічні розрахунки та позитивний міжнародний досвід доводять, що найкращою формою надання підтримки аграрному страхуванню є здешевлення для сільгоспвиробників вартості страхових премій через надання субсидії та забезпечення при цьому державного перестрахування ризиків. В процесі дослідження є можливість зробити висновок, що система аграрного страхування має розвиватися за такими напрямами: </w:t>
      </w:r>
    </w:p>
    <w:p>
      <w:pPr>
        <w:pStyle w:val="Normal"/>
        <w:spacing w:lineRule="auto" w:line="360" w:before="0" w:after="0"/>
        <w:ind w:firstLine="709"/>
        <w:jc w:val="both"/>
        <w:rPr/>
      </w:pPr>
      <w:r>
        <w:rPr>
          <w:rFonts w:cs="Times New Roman" w:ascii="Times New Roman" w:hAnsi="Times New Roman"/>
          <w:sz w:val="28"/>
          <w:szCs w:val="28"/>
          <w:lang w:val="uk-UA"/>
        </w:rPr>
        <w:t xml:space="preserve">-сприяння розвитку аграрного сектора, спрямоване на підвищення його спроможності впливати на процес розробки нових страхових продуктів та користуватися страховими послугами; </w:t>
      </w:r>
    </w:p>
    <w:p>
      <w:pPr>
        <w:pStyle w:val="Normal"/>
        <w:spacing w:lineRule="auto" w:line="360" w:before="0" w:after="0"/>
        <w:ind w:firstLine="709"/>
        <w:jc w:val="both"/>
        <w:rPr/>
      </w:pPr>
      <w:r>
        <w:rPr>
          <w:rFonts w:cs="Times New Roman" w:ascii="Times New Roman" w:hAnsi="Times New Roman"/>
          <w:sz w:val="28"/>
          <w:szCs w:val="28"/>
          <w:lang w:val="uk-UA"/>
        </w:rPr>
        <w:t xml:space="preserve">-удосконалення законодавства України, яке регулює надання страхових послуг аграрному ринку та надання сільськогосподарським виробникам державної підтримки зі страхування аграрних ризиків; </w:t>
      </w:r>
    </w:p>
    <w:p>
      <w:pPr>
        <w:pStyle w:val="Normal"/>
        <w:spacing w:lineRule="auto" w:line="360" w:before="0" w:after="0"/>
        <w:ind w:firstLine="709"/>
        <w:jc w:val="both"/>
        <w:rPr/>
      </w:pPr>
      <w:r>
        <w:rPr>
          <w:rFonts w:cs="Times New Roman" w:ascii="Times New Roman" w:hAnsi="Times New Roman"/>
          <w:sz w:val="28"/>
          <w:szCs w:val="28"/>
          <w:lang w:val="uk-UA"/>
        </w:rPr>
        <w:t xml:space="preserve">-інституційна розбудова, спрямована на зростання спроможності держави здійснювати свої функції у цій системі; </w:t>
      </w:r>
    </w:p>
    <w:p>
      <w:pPr>
        <w:pStyle w:val="Normal"/>
        <w:spacing w:lineRule="auto" w:line="360" w:before="0" w:after="0"/>
        <w:ind w:firstLine="709"/>
        <w:jc w:val="both"/>
        <w:rPr/>
      </w:pPr>
      <w:r>
        <w:rPr>
          <w:rFonts w:cs="Times New Roman" w:ascii="Times New Roman" w:hAnsi="Times New Roman"/>
          <w:sz w:val="28"/>
          <w:szCs w:val="28"/>
          <w:lang w:val="uk-UA"/>
        </w:rPr>
        <w:t xml:space="preserve">-стимулювання та сприяння розвитку та консолідації страхового сектора, спрямованого на підвищення його спроможності надавати кваліфіковані послуги аграрному сектору; </w:t>
      </w:r>
    </w:p>
    <w:p>
      <w:pPr>
        <w:pStyle w:val="Normal"/>
        <w:spacing w:lineRule="auto" w:line="360" w:before="0" w:after="0"/>
        <w:ind w:firstLine="709"/>
        <w:jc w:val="both"/>
        <w:rPr/>
      </w:pPr>
      <w:r>
        <w:rPr>
          <w:rFonts w:cs="Times New Roman" w:ascii="Times New Roman" w:hAnsi="Times New Roman"/>
          <w:sz w:val="28"/>
          <w:szCs w:val="28"/>
          <w:lang w:val="uk-UA"/>
        </w:rPr>
        <w:t xml:space="preserve">Здійснення запропонованих заходів з розбудови системи аграрного страхування в Україні, шляхом ефективного використання державних ресурсів та максимального використання можливостей аграрного та страхового ринку, має привести до зростання стабільності сільськогосподарського виробництва та доходів сільського населення, як необхідних передумов стабільного економічного зростання країни та зростання добробуту її громадян.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tab/>
        <w:t>Закон України „Про Державний бюджет України на 2007 рік” ві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12.2006 р. № 489-V.</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tab/>
        <w:t>Закон України „Про Державний бюджет України на 2008 рік” ві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12.2007 р. № 107-VI. </w:t>
      </w:r>
    </w:p>
    <w:p>
      <w:pPr>
        <w:pStyle w:val="Normal"/>
        <w:spacing w:lineRule="auto" w:line="360" w:before="0" w:after="0"/>
        <w:jc w:val="both"/>
        <w:rPr/>
      </w:pPr>
      <w:r>
        <w:rPr>
          <w:rFonts w:cs="Times New Roman" w:ascii="Times New Roman" w:hAnsi="Times New Roman"/>
          <w:sz w:val="28"/>
          <w:szCs w:val="28"/>
          <w:lang w:val="uk-UA"/>
        </w:rPr>
        <w:t>3.</w:t>
        <w:tab/>
        <w:t>Указ Президента України „Про деякі заходи щодо розвитку ринку зерна” від 18.09.2007 р. № 890/2007.</w:t>
      </w:r>
    </w:p>
    <w:p>
      <w:pPr>
        <w:pStyle w:val="Normal"/>
        <w:spacing w:lineRule="auto" w:line="360" w:before="0" w:after="0"/>
        <w:jc w:val="both"/>
        <w:rPr/>
      </w:pPr>
      <w:r>
        <w:rPr>
          <w:rFonts w:cs="Times New Roman" w:ascii="Times New Roman" w:hAnsi="Times New Roman"/>
          <w:sz w:val="28"/>
          <w:szCs w:val="28"/>
          <w:lang w:val="uk-UA"/>
        </w:rPr>
        <w:t>4.</w:t>
        <w:tab/>
        <w:t>Вовчак Ольга Дмитрівна, Завійська Олена Іванівна. Страхові послуги: Навч. посібник для студ. вищ. навч. закладів. — Л.: Компакт-ЛВ, 2005. — 656с.</w:t>
      </w:r>
    </w:p>
    <w:p>
      <w:pPr>
        <w:pStyle w:val="Normal"/>
        <w:spacing w:lineRule="auto" w:line="360" w:before="0" w:after="0"/>
        <w:jc w:val="both"/>
        <w:rPr/>
      </w:pPr>
      <w:r>
        <w:rPr>
          <w:rFonts w:cs="Times New Roman" w:ascii="Times New Roman" w:hAnsi="Times New Roman"/>
          <w:sz w:val="28"/>
          <w:szCs w:val="28"/>
          <w:lang w:val="uk-UA"/>
        </w:rPr>
        <w:t>5.</w:t>
        <w:tab/>
        <w:t>Державна цільова програма розвитку українського села на період до 2015 року від 19.09.2007 р. № 1158.</w:t>
      </w:r>
    </w:p>
    <w:p>
      <w:pPr>
        <w:pStyle w:val="Normal"/>
        <w:spacing w:lineRule="auto" w:line="360" w:before="0" w:after="0"/>
        <w:jc w:val="both"/>
        <w:rPr/>
      </w:pPr>
      <w:r>
        <w:rPr>
          <w:rFonts w:cs="Times New Roman" w:ascii="Times New Roman" w:hAnsi="Times New Roman"/>
          <w:sz w:val="28"/>
          <w:szCs w:val="28"/>
          <w:lang w:val="uk-UA"/>
        </w:rPr>
        <w:t>6.</w:t>
        <w:tab/>
        <w:t xml:space="preserve">Дем’яненко М.Я. Фінансові проблеми формування та розвитку аграрного ринку // Облік і фінанси АПК, 2007. – №5. </w:t>
      </w:r>
    </w:p>
    <w:p>
      <w:pPr>
        <w:pStyle w:val="Normal"/>
        <w:spacing w:lineRule="auto" w:line="360" w:before="0" w:after="0"/>
        <w:jc w:val="both"/>
        <w:rPr/>
      </w:pPr>
      <w:r>
        <w:rPr>
          <w:rFonts w:cs="Times New Roman" w:ascii="Times New Roman" w:hAnsi="Times New Roman"/>
          <w:sz w:val="28"/>
          <w:szCs w:val="28"/>
          <w:lang w:val="uk-UA"/>
        </w:rPr>
        <w:t>7.</w:t>
        <w:tab/>
        <w:t xml:space="preserve">Економічний довідник аграрника. В.І. Дробот, Г.І. Зуб, М.П. Кононенко та ін. / За ред. Ю.Я. Лузана, П.Т. Саблука. – К.: “Преса України”, 2003. – с. 143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w:t>
        <w:tab/>
        <w:t>Заруба О. Страхова справа: Підручник.-К.:Тов. «Знання», КОО, 1998.-321с</w:t>
      </w:r>
    </w:p>
    <w:p>
      <w:pPr>
        <w:pStyle w:val="Normal"/>
        <w:spacing w:lineRule="auto" w:line="360" w:before="0" w:after="0"/>
        <w:jc w:val="both"/>
        <w:rPr/>
      </w:pPr>
      <w:r>
        <w:rPr>
          <w:rFonts w:cs="Times New Roman" w:ascii="Times New Roman" w:hAnsi="Times New Roman"/>
          <w:sz w:val="28"/>
          <w:szCs w:val="28"/>
          <w:lang w:val="uk-UA"/>
        </w:rPr>
        <w:t>9.</w:t>
        <w:tab/>
        <w:t xml:space="preserve">Облік державної підтримки Навчальний посібник / За ред. Лузана Ю.Я., Жука В.М., Герасимука І.В. – К.: Видавництво ТОВ “Юр-Агро-Веста”, 2007. –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w:t>
        <w:tab/>
        <w:t>Олександр Філонюк Ринок страхування сільськогосподарських ризиків в Україні //http://forinsurer.com/public/03/06/16/546</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8"/>
          <w:tab w:val="left" w:pos="1170" w:leader="none"/>
        </w:tabs>
        <w:spacing w:before="0" w:after="20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0:00Z</dcterms:created>
  <dc:creator>Admin</dc:creator>
  <dc:description/>
  <cp:keywords/>
  <dc:language>en-US</dc:language>
  <cp:lastModifiedBy>SYSTEM</cp:lastModifiedBy>
  <dcterms:modified xsi:type="dcterms:W3CDTF">2011-09-04T11:50:00Z</dcterms:modified>
  <cp:revision>2</cp:revision>
  <dc:subject/>
  <dc:title>УКООПСПІЛКА</dc:title>
</cp:coreProperties>
</file>