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bookmarkStart w:id="0" w:name="_GoBack"/>
      <w:bookmarkEnd w:id="0"/>
      <w:r>
        <w:rPr>
          <w:rFonts w:cs="Calibri" w:ascii="Times New Roman" w:hAnsi="Times New Roman"/>
          <w:sz w:val="28"/>
          <w:szCs w:val="28"/>
          <w:lang w:eastAsia="ar-SA"/>
        </w:rPr>
        <w:t xml:space="preserve">Содержание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Введение</w:t>
      </w:r>
    </w:p>
    <w:p>
      <w:pPr>
        <w:pStyle w:val="Normal"/>
        <w:widowControl w:val="false"/>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1. Содержание математических представлений</w:t>
      </w:r>
    </w:p>
    <w:p>
      <w:pPr>
        <w:pStyle w:val="Normal"/>
        <w:widowControl w:val="false"/>
        <w:tabs>
          <w:tab w:val="clear" w:pos="708"/>
          <w:tab w:val="left" w:pos="0" w:leader="none"/>
        </w:tabs>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2. Исторический обзор развития математических представлений у детей дошкольного возраста</w:t>
      </w:r>
    </w:p>
    <w:p>
      <w:pPr>
        <w:pStyle w:val="Normal"/>
        <w:widowControl w:val="false"/>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3. Реализация идеи интеграции логико-математического и речевого развития дошкольников</w:t>
      </w:r>
    </w:p>
    <w:p>
      <w:pPr>
        <w:pStyle w:val="Normal"/>
        <w:widowControl w:val="false"/>
        <w:suppressAutoHyphens w:val="true"/>
        <w:spacing w:lineRule="auto" w:line="360" w:before="0" w:after="0"/>
        <w:rPr/>
      </w:pPr>
      <w:r>
        <w:rPr>
          <w:rFonts w:cs="Calibri" w:ascii="Times New Roman" w:hAnsi="Times New Roman"/>
          <w:sz w:val="28"/>
          <w:szCs w:val="28"/>
          <w:lang w:eastAsia="ar-SA"/>
        </w:rPr>
        <w:t xml:space="preserve">4. Требования к художественным произведениям для детей дошкольного возраста </w:t>
      </w:r>
    </w:p>
    <w:p>
      <w:pPr>
        <w:pStyle w:val="Normal"/>
        <w:widowControl w:val="false"/>
        <w:suppressAutoHyphens w:val="true"/>
        <w:spacing w:lineRule="auto" w:line="360" w:before="0" w:after="0"/>
        <w:rPr/>
      </w:pPr>
      <w:r>
        <w:rPr>
          <w:rFonts w:cs="Calibri" w:ascii="Times New Roman" w:hAnsi="Times New Roman"/>
          <w:sz w:val="28"/>
          <w:szCs w:val="28"/>
          <w:lang w:eastAsia="ar-SA"/>
        </w:rPr>
        <w:t>5. Методические рекомендации к использованию произведений устного народного творчества в математическом развитии дошкольников</w:t>
      </w:r>
    </w:p>
    <w:p>
      <w:pPr>
        <w:pStyle w:val="Normal"/>
        <w:widowControl w:val="false"/>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Заключение</w:t>
      </w:r>
    </w:p>
    <w:p>
      <w:pPr>
        <w:pStyle w:val="Normal"/>
        <w:widowControl w:val="false"/>
        <w:suppressAutoHyphens w:val="true"/>
        <w:spacing w:lineRule="auto" w:line="360" w:before="0" w:after="0"/>
        <w:rPr>
          <w:rFonts w:ascii="Times New Roman" w:hAnsi="Times New Roman" w:cs="Calibri"/>
          <w:sz w:val="28"/>
          <w:szCs w:val="28"/>
          <w:lang w:eastAsia="ar-SA"/>
        </w:rPr>
      </w:pPr>
      <w:r>
        <w:rPr>
          <w:rFonts w:cs="Calibri" w:ascii="Times New Roman" w:hAnsi="Times New Roman"/>
          <w:sz w:val="28"/>
          <w:szCs w:val="28"/>
          <w:lang w:eastAsia="ar-SA"/>
        </w:rPr>
        <w:t>Список литературы</w:t>
      </w:r>
      <w:r>
        <w:br w:type="page"/>
      </w:r>
    </w:p>
    <w:p>
      <w:pPr>
        <w:pStyle w:val="Normal"/>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Введение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Огромную роль в умственном воспитании и в развитии интеллекта ребёнка играет математическое развитие. Математика обладает уникальным развивающим эффектом. Ее изучение способствует развитию памяти, речи, воображения, эмоций; формирует настойчивость, терпение, творческий потенциал личности. Математика – один из наиболее трудных учебных предметов. Потенциал педагога дошкольного учреждения состоит не в передаче тех или иных математических знаний и навыков, а в приобщении детей к материалу, дающему пищу воображению, затрагивающему не только чисто интеллектуальную, но и эмоциональную сферу ребёнка. Педагог дошкольного учреждения должен дать ребёнку почувствовать, что он сможет понять, усвоить не только частные понятия, но и общие закономерности. А главное познать радость при преодолении труднос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ледовательно, одной из наиболее важных задач педагогов ДОУ является развитие у ребенка интереса к математике в дошкольном возрасте. Но детство невозможно представить без потешек, считалок, загадок, словом без устного народного творчества. Поэтому приобщение к математике через использование устного народного творчества поможет ребенку быстрее и легче усваивать образовательную программу.</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Обучение математике не должно быть скучным занятием для ребенка, к тому же у народа существует огромное количество произведений устного народного творчества для малышей. Дело в том, что детская память избирательна. Ребенок усваивает только то, что его заинтересовало, удивило, обрадовало или испугало. Он вряд ли запомнит что-то неинтересное, даже если взрослые настаивают.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ыдающиеся отечественные педагоги (К.Д. Ушинский, Е.И. Тихеева, Е.А. Флерина, А.П. Усова и др.) неоднократно подчеркивали огромные возможности малых фольклорных форм как средства воспитания и обучения детей. Эти маленькие поэтические произведения полны ярких образов.</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Поэтому необходимость соединения современных требований к подготовке дошкольников с возможностью максимального использования потенциала устного народного творчества делает эту проблему в настоящее время актуальной.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аспорт проек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атематика в мире фольклор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етодическое пособи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Разработчики проекта: Овчинникова Надежда Александровн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Уколова Светлана Владимировн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Руководитель: Мамаева Е.И.</w:t>
      </w:r>
    </w:p>
    <w:p>
      <w:pPr>
        <w:pStyle w:val="Normal"/>
        <w:widowControl w:val="false"/>
        <w:suppressAutoHyphens w:val="true"/>
        <w:spacing w:lineRule="auto" w:line="360" w:before="0" w:after="0"/>
        <w:ind w:firstLine="709"/>
        <w:jc w:val="both"/>
        <w:rPr/>
      </w:pPr>
      <w:r>
        <w:rPr>
          <w:rFonts w:cs="Calibri" w:ascii="Times New Roman" w:hAnsi="Times New Roman"/>
          <w:bCs/>
          <w:sz w:val="28"/>
          <w:szCs w:val="28"/>
          <w:lang w:eastAsia="ar-SA"/>
        </w:rPr>
        <w:t xml:space="preserve">Атрибуты дошкольного учреждения: </w:t>
      </w:r>
      <w:r>
        <w:rPr>
          <w:rFonts w:cs="Calibri" w:ascii="Times New Roman" w:hAnsi="Times New Roman"/>
          <w:sz w:val="28"/>
          <w:szCs w:val="28"/>
          <w:lang w:eastAsia="ar-SA"/>
        </w:rPr>
        <w:t>г. Димитровград, ул. Дрогобыческая, д. 25, МДОУ ЦРР-д/с № 56 «Сказка», т. 5-31-65.</w:t>
      </w:r>
    </w:p>
    <w:p>
      <w:pPr>
        <w:pStyle w:val="Normal"/>
        <w:widowControl w:val="false"/>
        <w:suppressAutoHyphens w:val="true"/>
        <w:spacing w:lineRule="auto" w:line="360" w:before="0" w:after="0"/>
        <w:ind w:firstLine="709"/>
        <w:jc w:val="both"/>
        <w:rPr/>
      </w:pPr>
      <w:r>
        <w:rPr>
          <w:rFonts w:cs="Calibri" w:ascii="Times New Roman" w:hAnsi="Times New Roman"/>
          <w:bCs/>
          <w:sz w:val="28"/>
          <w:szCs w:val="28"/>
          <w:lang w:eastAsia="ar-SA"/>
        </w:rPr>
        <w:t xml:space="preserve">Тема: </w:t>
      </w:r>
      <w:r>
        <w:rPr>
          <w:rFonts w:cs="Calibri" w:ascii="Times New Roman" w:hAnsi="Times New Roman"/>
          <w:sz w:val="28"/>
          <w:szCs w:val="28"/>
          <w:lang w:eastAsia="ar-SA"/>
        </w:rPr>
        <w:t>«Процесс формирования элементарных математических представлений детей дошкольного возраста».</w:t>
      </w:r>
    </w:p>
    <w:p>
      <w:pPr>
        <w:pStyle w:val="Normal"/>
        <w:widowControl w:val="false"/>
        <w:suppressAutoHyphens w:val="true"/>
        <w:spacing w:lineRule="auto" w:line="360" w:before="0" w:after="0"/>
        <w:ind w:firstLine="709"/>
        <w:jc w:val="both"/>
        <w:rPr/>
      </w:pPr>
      <w:r>
        <w:rPr>
          <w:rFonts w:cs="Calibri" w:ascii="Times New Roman" w:hAnsi="Times New Roman"/>
          <w:bCs/>
          <w:sz w:val="28"/>
          <w:szCs w:val="28"/>
          <w:lang w:eastAsia="ar-SA"/>
        </w:rPr>
        <w:t>Актуальность проекта:</w:t>
      </w:r>
      <w:r>
        <w:rPr>
          <w:rFonts w:cs="Calibri" w:ascii="Times New Roman" w:hAnsi="Times New Roman"/>
          <w:sz w:val="28"/>
          <w:szCs w:val="28"/>
          <w:lang w:eastAsia="ar-SA"/>
        </w:rPr>
        <w:t xml:space="preserve"> </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Математика - один из наиболее сложных предметов в школьном цикле. Поэтому в детском саду на сегодняшний день ребёнок должен усваивать элементарные математические знания. Однако проблема формирования и развития математических способностей детей - одна из наименее разработанных на сегодня методических проблем дошкольной педагогики.</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ёнком, повышенное внимание к компьютеризации, желанием сделать процесс обучения более интенсивным.</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радиционно проблему усвоения и накопления запаса знаний математического характера в дошкольной педагогике связывают в основном с формированием представлений о натуральном числе и действиях с ним (счёт, присчитывание, арифметические действия и сравнение чисел, измерение скалярных величин и др.). Формирование элементарных математических представлений является средством умственного развития ребенка, его познавательных способностей.</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Для ребёнка-дошкольника основной путь развития - эмпирическое обобщение, т.е. обобщение своего собственного чувственного опыта. Для дошкольника содержание должно быть чувственно воспринимаемо, поэтому в работе с дошкольниками так важно применение занимательного материала на основе элементов устного народного творчества. Фольклор маскирует ту математику, которую многие считают сухой, неинтересной и далёкой от жизни детей.</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Ребёнку на занятиях нужна активная деятельность, способствующая повышению его жизненного тонуса, удовлетворяющая его интересы, социальные потребности. Фольклорный материал влияет на формирование произвольности психических процессов, на развитие произвольности внимания, на произвольную память.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На занятиях по математике фольклорный материал (или считалка, или загадка, или персонажи сказок, или другой элемент устного народного творчества) оказывает влияние на развитие речи, требует от ребёнка определённого уровня речевого развития. Если ребёнок не может высказывать свои пожелания, не может понять словесную инструкцию, он не может выполнить задание.</w:t>
      </w:r>
      <w:r>
        <w:rPr>
          <w:rFonts w:cs="Times New Roman" w:ascii="Times New Roman" w:hAnsi="Times New Roman"/>
          <w:sz w:val="28"/>
          <w:szCs w:val="28"/>
          <w:lang w:eastAsia="ar-SA"/>
        </w:rPr>
        <w:t xml:space="preserve"> Интеграция логико-математического и речевого развития основана </w:t>
      </w:r>
      <w:r>
        <w:rPr>
          <w:rFonts w:cs="Times New Roman" w:ascii="Times New Roman" w:hAnsi="Times New Roman"/>
          <w:iCs/>
          <w:sz w:val="28"/>
          <w:szCs w:val="28"/>
          <w:lang w:eastAsia="ar-SA"/>
        </w:rPr>
        <w:t xml:space="preserve">единстве </w:t>
      </w:r>
      <w:r>
        <w:rPr>
          <w:rFonts w:cs="Times New Roman" w:ascii="Times New Roman" w:hAnsi="Times New Roman"/>
          <w:sz w:val="28"/>
          <w:szCs w:val="28"/>
          <w:lang w:eastAsia="ar-SA"/>
        </w:rPr>
        <w:t>решаемых в дошкольном возрасте задач.</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Именно через использование устного народного творчества отражаются и развиваются знания и умения, полученные на занятиях по математике, воспитывается интерес к предмету.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Таким образом, если в работе с дошкольниками использовать элементы устного народного творчества, то это будет способствовать повышению уровня развития математических способностей детей.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Цель: создание развивающей среды, основанной на устном народном творчестве, направленная на формирование элементарных математических представлений дошкольников.</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Объект: процесс формирования элементарных математических представлений детей дошкольного возрас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редмет: развитие математических способностей с использованием устного народного творчеств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дачи:</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1. Изучение анализа литературы по проблеме формирования элементарных математических представлений у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2. Отбор и систематизация произведений с элементами малых жанров народного фольклора, которые будут способствовать повышению уровня математических представлений у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3. Создание пособия для педагогов и родителей.</w:t>
      </w:r>
    </w:p>
    <w:p>
      <w:pPr>
        <w:pStyle w:val="Normal"/>
        <w:widowControl w:val="false"/>
        <w:suppressAutoHyphens w:val="true"/>
        <w:spacing w:lineRule="auto" w:line="360" w:before="0" w:after="0"/>
        <w:ind w:firstLine="709"/>
        <w:jc w:val="both"/>
        <w:rPr/>
      </w:pPr>
      <w:r>
        <w:rPr>
          <w:rFonts w:cs="Calibri" w:ascii="Times New Roman" w:hAnsi="Times New Roman"/>
          <w:bCs/>
          <w:sz w:val="28"/>
          <w:szCs w:val="28"/>
          <w:lang w:eastAsia="ar-SA"/>
        </w:rPr>
        <w:t>Вид проекта:</w:t>
      </w:r>
      <w:r>
        <w:rPr>
          <w:rFonts w:cs="Calibri" w:ascii="Times New Roman" w:hAnsi="Times New Roman"/>
          <w:sz w:val="28"/>
          <w:szCs w:val="28"/>
          <w:lang w:eastAsia="ar-SA"/>
        </w:rPr>
        <w:t xml:space="preserve"> </w:t>
      </w:r>
    </w:p>
    <w:p>
      <w:pPr>
        <w:pStyle w:val="Normal"/>
        <w:widowControl w:val="false"/>
        <w:numPr>
          <w:ilvl w:val="1"/>
          <w:numId w:val="2"/>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По количеству участников: групповой.</w:t>
      </w:r>
    </w:p>
    <w:p>
      <w:pPr>
        <w:pStyle w:val="Normal"/>
        <w:widowControl w:val="false"/>
        <w:numPr>
          <w:ilvl w:val="1"/>
          <w:numId w:val="2"/>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По направленности: предметный (математическое развитие).</w:t>
      </w:r>
    </w:p>
    <w:p>
      <w:pPr>
        <w:pStyle w:val="Normal"/>
        <w:widowControl w:val="false"/>
        <w:numPr>
          <w:ilvl w:val="1"/>
          <w:numId w:val="2"/>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По приоритету метода: творческий (создание методического пособия)</w:t>
      </w:r>
    </w:p>
    <w:p>
      <w:pPr>
        <w:pStyle w:val="Normal"/>
        <w:widowControl w:val="false"/>
        <w:numPr>
          <w:ilvl w:val="1"/>
          <w:numId w:val="2"/>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По контингенту участников: разновозрастной (3-7 лет).</w:t>
      </w:r>
    </w:p>
    <w:p>
      <w:pPr>
        <w:pStyle w:val="Normal"/>
        <w:widowControl w:val="false"/>
        <w:numPr>
          <w:ilvl w:val="1"/>
          <w:numId w:val="2"/>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По продолжительности: долгосрочный (проект осуществляется в течение 1 года).</w:t>
      </w:r>
    </w:p>
    <w:p>
      <w:pPr>
        <w:pStyle w:val="Normal"/>
        <w:widowControl w:val="false"/>
        <w:suppressAutoHyphens w:val="true"/>
        <w:spacing w:lineRule="auto" w:line="360" w:before="0" w:after="0"/>
        <w:ind w:firstLine="709"/>
        <w:jc w:val="both"/>
        <w:rPr>
          <w:rFonts w:ascii="Times New Roman" w:hAnsi="Times New Roman" w:cs="Calibri"/>
          <w:bCs/>
          <w:sz w:val="28"/>
          <w:szCs w:val="28"/>
          <w:lang w:eastAsia="ar-SA"/>
        </w:rPr>
      </w:pPr>
      <w:r>
        <w:rPr>
          <w:rFonts w:cs="Calibri" w:ascii="Times New Roman" w:hAnsi="Times New Roman"/>
          <w:bCs/>
          <w:sz w:val="28"/>
          <w:szCs w:val="28"/>
          <w:lang w:eastAsia="ar-SA"/>
        </w:rPr>
        <w:t xml:space="preserve">Презентация: </w:t>
      </w:r>
    </w:p>
    <w:p>
      <w:pPr>
        <w:pStyle w:val="Normal"/>
        <w:widowControl w:val="false"/>
        <w:suppressAutoHyphens w:val="true"/>
        <w:spacing w:lineRule="auto" w:line="360" w:before="0" w:after="0"/>
        <w:ind w:firstLine="709"/>
        <w:jc w:val="both"/>
        <w:rPr/>
      </w:pPr>
      <w:r>
        <w:rPr>
          <w:rFonts w:cs="Calibri" w:ascii="Times New Roman" w:hAnsi="Times New Roman"/>
          <w:bCs/>
          <w:sz w:val="28"/>
          <w:szCs w:val="28"/>
          <w:lang w:eastAsia="ar-SA"/>
        </w:rPr>
        <w:t>Теоретический материал:</w:t>
      </w:r>
      <w:r>
        <w:rPr>
          <w:rFonts w:cs="Calibri" w:ascii="Times New Roman" w:hAnsi="Times New Roman"/>
          <w:sz w:val="28"/>
          <w:szCs w:val="28"/>
          <w:lang w:eastAsia="ar-SA"/>
        </w:rPr>
        <w:t xml:space="preserve"> представлен в виде реферата по теме проекта.</w:t>
      </w:r>
      <w:r>
        <w:br w:type="page"/>
      </w:r>
    </w:p>
    <w:p>
      <w:pPr>
        <w:pStyle w:val="Normal"/>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 Содержание математического развити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Целостное развитие ребенка-дошкольника — многогранный процесс. Особую значимость в нем приобретают личностный, умственный, речевой, эмоциональный и другие аспекты развития. В умственном развитии немаловажную роль играет математическое развитие, которое в то же время не может осуществляться вне личностного, речевого и эмоционального.</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Понятие «математическое развитие дошкольников» является довольно сложным, комплексным и многоаспектным. Оно состоит из взаимосвязанных и взаимообусловленных представлений о пространстве, форме, величине, времени, количестве, их свойствах и отношениях, которые необходимы для формирования у ребенка «житейских» и «научных» понятий [20, стр. 7]. В процессе усвоения элементарных математических представлений дошкольник вступает в специфические социально-психологические отношения со временем и пространством (как физическим, так и социальным); у него формируются представления об относительности, транзитивности, дискретности и непрерывности величины и т. п. Эти представления могут рассматриваться в качестве особого «ключа» не только к овладению свойственными возрасту видами деятельности, к проникновению в смысл окружающей действительности, но и к формированию целостной «картины мира».</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Основа трактовки понятия «математическое развитие» дошкольников была заложена и в работах Венгера Л.А. и на сегодня является наиболее распространенной в теории и практике обучения математике дошкольников. «Целью обучения на занятиях в детском саду является усвоение ребенком определенного заданного программой круга знаний и умений. Развитие умственных способностей при этом достигается косвенным путем: в процессе усвоения знаний. Именно в этом и заключается смысл широко распространенного понятия «развивающее обучение». Развивающий эффект обучения зависит от того, какие знания сообщаются детям и какие методы обучения применяются».[2, стр. 3].</w:t>
      </w:r>
      <w:r>
        <w:rPr>
          <w:rFonts w:cs="Calibri" w:ascii="Times New Roman" w:hAnsi="Times New Roman"/>
          <w:sz w:val="28"/>
          <w:lang w:eastAsia="ar-SA"/>
        </w:rPr>
        <w:t xml:space="preserve"> </w:t>
      </w:r>
      <w:r>
        <w:rPr>
          <w:rFonts w:cs="Calibri" w:ascii="Times New Roman" w:hAnsi="Times New Roman"/>
          <w:sz w:val="28"/>
          <w:szCs w:val="28"/>
          <w:lang w:eastAsia="ar-SA"/>
        </w:rPr>
        <w:t>Здесь</w:t>
      </w:r>
      <w:r>
        <w:rPr>
          <w:rFonts w:cs="Calibri" w:ascii="Times New Roman" w:hAnsi="Times New Roman"/>
          <w:sz w:val="28"/>
          <w:lang w:eastAsia="ar-SA"/>
        </w:rPr>
        <w:t xml:space="preserve"> </w:t>
      </w:r>
      <w:r>
        <w:rPr>
          <w:rFonts w:cs="Calibri" w:ascii="Times New Roman" w:hAnsi="Times New Roman"/>
          <w:sz w:val="28"/>
          <w:szCs w:val="28"/>
          <w:lang w:eastAsia="ar-SA"/>
        </w:rPr>
        <w:t xml:space="preserve">хорошо заметна предполагаемая иерархия категорий: знания – первичны, метод обучения – вторичен, т.е. подразумевается, что метод обучения «подбирается» в зависимости от характера знаний, сообщаемых ребенку (при этом употребление слова «сообщаемых» очевидно сводит «на нет» саму вторую половину высказывания, поскольку раз «сообщаемых», значит метод «объяснительно-иллюстративный», и, наконец, полагается, что само умственное развитие – это самопроизвольное следствие этого обучения.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акое понимание математического развития устойчиво сохраняется в работах специалистов дошкольного образования. В исследовании Абашиной В.В. дается определение понятию «математическое развитие»: «математическое развитие дошкольника - это процесс качественного изменения в интеллектуальной сфере личности, который происходит в результате формирования у ребенка математических представлений и понятий».</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Из исследования Е.И.Щербаковой под математическим развитием дошкольников нужно понимать сдвиги и изменения в познавательной деятельности личности, которые происходят в результате формирования элементарных математических представлений и связанных с ними логических операций </w:t>
      </w:r>
      <w:r>
        <w:rPr>
          <w:rFonts w:cs="Calibri" w:ascii="Times New Roman" w:hAnsi="Times New Roman"/>
          <w:sz w:val="28"/>
          <w:szCs w:val="24"/>
          <w:lang w:eastAsia="ar-SA"/>
        </w:rPr>
        <w:t>[</w:t>
      </w:r>
      <w:r>
        <w:rPr>
          <w:rFonts w:cs="Calibri" w:ascii="Times New Roman" w:hAnsi="Times New Roman"/>
          <w:sz w:val="28"/>
          <w:szCs w:val="28"/>
          <w:lang w:eastAsia="ar-SA"/>
        </w:rPr>
        <w:t>25, стр. 7</w:t>
      </w:r>
      <w:r>
        <w:rPr>
          <w:rFonts w:cs="Calibri" w:ascii="Times New Roman" w:hAnsi="Times New Roman"/>
          <w:sz w:val="28"/>
          <w:szCs w:val="24"/>
          <w:lang w:eastAsia="ar-SA"/>
        </w:rPr>
        <w:t xml:space="preserve">]. </w:t>
      </w:r>
      <w:r>
        <w:rPr>
          <w:rFonts w:cs="Calibri" w:ascii="Times New Roman" w:hAnsi="Times New Roman"/>
          <w:sz w:val="28"/>
          <w:szCs w:val="28"/>
          <w:lang w:eastAsia="ar-SA"/>
        </w:rPr>
        <w:t>Иными словами, математическое развитие дошкольников — это качественные изменения в формах их познавательной активности, которые происходят в результате овладения детьми элементарными математическими представлениями и связанными с ними логическими операциям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ыделившись из дошкольной педагогики, методика формирования элементарных математических представлений стала самостоятельной научной и учебной областью. Предметом её исследования является изучение основных закономерностей процесса формирования элементарных математических представлений у дошкольников в условиях общественного воспитания. Круг задач математического развития, решаемых методикой, достаточно обширен:</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учное обоснование программных требований к уровню развития количественных, пространственных, временных и других математических представлений детей в каждой возрастной групп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определение содержания материала для подготовки ребёнка в детском саду к усвоению математики в школ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овершенствование материала по формированию математических представлений в программе детского сад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азработка и внедрение в практику эффективных дидактических средств, методов и разнообразных форм и организация процесса развития элементарных математических представлени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еализация преемственности в формировании основных математических представлений в детском саду и соответствующих понятий в школ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азработка содержания подготовки высококвалифицированных кадров, способных осуществлять педагогическую и методическую работу по формированию и развитию математических представлений у детей во всех звеньях системы дошкольного воспитани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азработка на научной основе методических рекомендаций родителям по развитию математических представлений у детей в условиях семь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ербакова Е.И. среди задач по формированию элементарных математических знаний и последующего математического развития детей выделяет главные, а именно:</w:t>
      </w:r>
    </w:p>
    <w:p>
      <w:pPr>
        <w:pStyle w:val="Normal"/>
        <w:widowControl w:val="false"/>
        <w:numPr>
          <w:ilvl w:val="0"/>
          <w:numId w:val="6"/>
        </w:numPr>
        <w:tabs>
          <w:tab w:val="clear" w:pos="708"/>
          <w:tab w:val="left" w:pos="331"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знаний о множестве, числе, величине, форме, пространстве и времени как основах математического развития;</w:t>
      </w:r>
    </w:p>
    <w:p>
      <w:pPr>
        <w:pStyle w:val="Normal"/>
        <w:widowControl w:val="false"/>
        <w:numPr>
          <w:ilvl w:val="0"/>
          <w:numId w:val="6"/>
        </w:numPr>
        <w:tabs>
          <w:tab w:val="clear" w:pos="708"/>
          <w:tab w:val="left" w:pos="331"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широкой начальной ориентации в количественных, пространственных и временных отношениях окружающей действительности;</w:t>
      </w:r>
    </w:p>
    <w:p>
      <w:pPr>
        <w:pStyle w:val="Normal"/>
        <w:widowControl w:val="false"/>
        <w:numPr>
          <w:ilvl w:val="0"/>
          <w:numId w:val="6"/>
        </w:numPr>
        <w:tabs>
          <w:tab w:val="clear" w:pos="708"/>
          <w:tab w:val="left" w:pos="331"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навыков и умений в счете, вычислениях, измерении, моделировании, общеучебных умений;</w:t>
      </w:r>
    </w:p>
    <w:p>
      <w:pPr>
        <w:pStyle w:val="Normal"/>
        <w:widowControl w:val="false"/>
        <w:numPr>
          <w:ilvl w:val="0"/>
          <w:numId w:val="6"/>
        </w:numPr>
        <w:tabs>
          <w:tab w:val="clear" w:pos="708"/>
          <w:tab w:val="left" w:pos="331"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математической терминологией;</w:t>
      </w:r>
    </w:p>
    <w:p>
      <w:pPr>
        <w:pStyle w:val="Normal"/>
        <w:widowControl w:val="false"/>
        <w:numPr>
          <w:ilvl w:val="0"/>
          <w:numId w:val="6"/>
        </w:numPr>
        <w:tabs>
          <w:tab w:val="clear" w:pos="708"/>
          <w:tab w:val="left" w:pos="331"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ых интересов и способностей, логического мышления, общее интеллектуальное развитие ребен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задачи чаще всего решаются воспитателем одновременно на каждом занятии по математике, а также в процессе организации разных видов самостоятельной детской деятельности. Многочисленные психолого-педагогические исследования и передовой педагогический опыт работы в дошкольных учреждениях показывают, что только правильно организованная детская деятельность и систематическое обучение обеспечивают своевременное математическое развитие дошкольника [25, стр. 5].</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еоретическую базу методики формирования элементарных математических представлений у дошкольников составляют не только общие, принципиальные, исходные положения философии, педагогики, психологии, математики и других наук. Как система педагогических знаний она имеет и свою собственную теорию, и свои источники. К последним относятс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учные исследования и публикации, в которых отражены основные результаты научных поисков (статьи, монографии, сборники научных трудов и т.д.);</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рограммно-инструктивные документы ("Программа воспитания и обучения в детском саду", методические указания и т.д.);</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методическая литература (статьи в специализированных журналах, например, в "Дошкольном воспитании", пособия для воспитателей детского сада и родителей, сборники игр и упражнения, методические рекомендации и т.д.);</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 передовой коллективный и индивидуальный педагогический опыт по формированию элементарных математических представлений у детей в детском саду и семье, опыт и идеи педагогов-новаторов </w:t>
      </w:r>
      <w:r>
        <w:rPr>
          <w:rFonts w:cs="Times New Roman" w:ascii="Times New Roman" w:hAnsi="Times New Roman"/>
          <w:sz w:val="28"/>
          <w:szCs w:val="28"/>
          <w:lang w:eastAsia="ar-SA"/>
        </w:rPr>
        <w:t>[20, стр.23]</w:t>
      </w:r>
      <w:r>
        <w:rPr>
          <w:rFonts w:cs="Calibri" w:ascii="Times New Roman" w:hAnsi="Times New Roman"/>
          <w:sz w:val="28"/>
          <w:szCs w:val="28"/>
          <w:lang w:eastAsia="ar-SA"/>
        </w:rPr>
        <w:t>.</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етодика формирования элементарных математических представлений у детей постоянно развивается, совершенствуется и обогащается результатами научных исследований и передового педагогического опы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настоящее время благодаря усилиям ученых и практиков создана, успешно функционирует и совершенствуется научно-обоснованная методическая система по развитию математических представлений у детей. Её основные элементы - цель, содержание, методы, средства и формы организации работы - теснейшим образом связаны между собой и взаимообуславливают друг друг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едущим и определяющим среди них является цель, так как она ведёт к выполнению социального заказа общества детским садом, подготавливая детей к изучению основ наук (в том числе и математики) в школ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ошкольники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Наиболее важным является развитие у дошкольников мыслительных способностей, умение решать различные задачи. Воспитатель должен знать, не только как обучать дошкольников, но и то, чему он их обучает, то есть ему должна быть ясна математическая сущность тех представлений, которые он формирует у детей. Широкое использование устного народного творчества так же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Таким образом, математическое развитие рассматривается как следствие обучения математическим знаниям. В какой-то мере это, безусловно, наблюдается в некоторых случаях, но происходит далеко не всегда. Если бы данный подход к математическому развитию ребенка был верным, то достаточно было бы отобрать круг знаний, сообщаемых ребенку, и подобрать «под них» соответствующий метод обучения, чтобы сделать этот процесс реально продуктивным, т.е. получать в результате «поголовное» высокое математическое развитие у всех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Courier New"/>
          <w:sz w:val="28"/>
          <w:szCs w:val="28"/>
          <w:lang w:eastAsia="ar-SA"/>
        </w:rPr>
      </w:pPr>
      <w:r>
        <w:rPr>
          <w:rFonts w:cs="Courier New" w:ascii="Times New Roman" w:hAnsi="Times New Roman"/>
          <w:sz w:val="28"/>
          <w:szCs w:val="28"/>
          <w:lang w:eastAsia="ar-S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2. Исторический обзор развития математических представлений у детей дошкольного возрас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редоснову становления методики развития математических представлений у детей дошкольного возраста как научной дисциплины составляло устное народное творчество (сказки, считалки, загадки, шутки и т. д.). В ходе их освоения дети не только овладевали пересчетом предметов, но и умением воспринимать и осознавать изменения, происходящие в окружающей их действительности (изменения цветовые, природные, пространственные и временные). Это обеспечивало естественное развитие у детей некоторых представлений, смекалки и сообразительност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В 1574 году первопечатник Иван Федоров в созданной им печатной учебной книге — «Букваре» предложил упражнения для обучения детей счёту. В устном народном творчестве тех лет также отражены взгляды педагогов и родителей на математическое развитие ребёнка.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XVIII-XIX вв. вопросы содержания и методов обучения детей дошкольного возраста арифметике и развития представлений о размерах, мерах измерения, времени и пространстве нашли отражение в передовых педагогических системах воспитания, разработанных Я.А. Коменским, И.Г. Песталоцци, К.Д. Ушинским, Л.Н. Толстым и т.д. Педагоги той эпохи под влиянием требований развивающейся практики пришли к выводу о необходимости подготовки детей к усвоению математики в школе. Ими высказывались определённые предложения о содержании и методах обучения детей, в основном в условиях семьи. [16, стр. 17]</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Чешский мыслитель-гуманист и педагог Я.А.Коменский (1562-1670) в программу по воспитанию дошкольников включил арифметику: усвоение счёта в пределах первых двух десятков (для 4-6-летних детей), определение большего и меньшего из них, сравнение предметов и геометрических фигур, изучение общеупотребляемых мер. Передовые идеи в обучении детей дошкольной арифметике также высказывал русский педагог К.Д. Ушинский (1824-1872). Писатель и педагог Л.Н.Толстой издал в 1872 году «Азбуку», одна из частей которой называлась «Счёт». Л.Н. Толстой предлагал учить детей счёту «вперёд» и «назад» в пределах сотни и нумерации, основываясь при этом на детском практическом опыте, приобретённом в игр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етоды развития у детей представлений о числе и форме нашли своё отражение и дальнейшее развитие в системах сенсорного воспитания немецкого педагога Ф. Фределя (1782-1852), итальянского педагога М. Монтессори (1870-1952) и др. В целом обучение математике по системе Марии Монтессори начиналось с сенсорного впечатления, затем осуществлялся переход к пониманию символа, что делало математику привлекательной и доступной даже для 3-4-летних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Итак, передовые педагоги прошлого, русские и зарубежные, признали роль и необходимость первичных математических знаний в развитии и воспитании дошкольников, выделяли при этом счёт в качестве средства умственного развития и настоятельно рекомендовали обучать детей ему как можно раньше, примерно с 3-х ле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тановление методики развития элементарных математических представлений в XIX- начале XX вв. также происходило под непосредственным воздействием идей реформирования школьных методов обучения арифметике. Особо выделялись два направления: с одним из них связан так называемый метод изучения чисел, или монографический метод, а с другим — метод изучения действий, который назвали вычислительным. Оба метода сыграли положительную роль в дальнейшем развитии методики, которая вобрала в себя приёмы, упражнения, дидактические средства одного и другого метод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конце XIX — начале XX вв. были широко распространены идеи обучения математике без принуждения и дидактичности, но без лишней занимательности. Математики, психологи, педагоги разрабатывали математические игры и развлечения, составляли сборники задач на смекалку, преобразование фигур, решение головоломок. Широко применялись в обучении и развитии детей математические игры, в ходе которых был необходим подробный и чёткий анализ игровых действий, возможность проявить смекалку в ходе поисков, самостоятельность.</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20-50-е гг. XX в. не наблюдалось особых различий в подходах к отбору содержания и методов обучения. Предполагалось развивать способность ориентироваться в пространстве и времени, различать формы и величины, числа и действия над ними, представления о мерах и делении целого на част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Разработка психолого-педагогических вопросов методики развития математических представлений у детей дошкольного возраста в 60-70-е гг. XX столетия строилась на основе методологических позиций советской психологии и педагогики. Изучались закономерности становления представлений о числе, развития счётной и вычислительной деятельности. В 80-е гг. начали обсуждаться пути совершенствования, как содержания, так и методов обучения детей дошкольного возраста математике. В начале 90-х гг. XX в. наметилось несколько основных научных направлени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огласно первому направлению, содержание обучения и развития, методы и приёмы конструировались на основе идеи преимущественного развития у дошкольников интеллектуально-творческих способностей (Ж.Пиаже, Д.Б. Эльконин, В.В.Давыдов, А.А. Столяр и др.)</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торое положение базировалось на преимущественном развитии у детей сенсорных процессов и способностей (А.В. Запорожец, Л.А. Венгер, Н.Б. Венгер и др.)</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ретье теоретическое положение, на котором базируется математическое развитие дошкольников, основано на идеях первоначального (до освоения чисел) овладения детьми способами практического сравнения величин через выделение в предметах общих признаков — массы, длины, ширины, высоты (П.Я.Гальперин, Л.С.Георгиев, В.В.Давыдов, А.М. Леушина и др.)</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Четвёртое положение основывается на идее становления и развития определённого стиля мышления в процессе освоения детьми свойств и отношений. (А.А. Столяр, Р.Ф. Соболевский, Т.М. Чеботаревская, Е.А.Носова др.) [9, стр. 29]</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В монографии Г. С. Виноградова «Русский детский фольклор. Игровые прелюдии» предпринята классификация детского фольклора, в частности считалок, в основу которых положен словарный состав. Такая классификация, вполне обоснована, и до сих пор не было предложено ничего лучшего. Г. С. Виноградов отнес к считалкам-числовкам стихи, содержащие счетные слова (Раз, два, три, четыре, Мы стояли на квартире), «заумные» (искаженные) счетные слова (Первинчики-другинчики, Летели голубинчики) и эквиваленты числительных (Анзы, дванзы, три, калынзы – слово «калынзы» здесь является эквивалентом числительного «четыре»). К заумным Виноградов отнес считалки, целиком или частично состоящие из бессмысленных слов; к считалкам-заменкам – стихи, не содержащие ни заумных, ни счетных слов. Считалки, жеребьевки, песенки и приговоры, входящие в игры, и составляют игровой фольклор </w:t>
      </w:r>
      <w:r>
        <w:rPr>
          <w:rFonts w:cs="Times New Roman" w:ascii="Times New Roman" w:hAnsi="Times New Roman"/>
          <w:sz w:val="28"/>
          <w:szCs w:val="28"/>
          <w:lang w:eastAsia="ar-SA"/>
        </w:rPr>
        <w:t>[</w:t>
      </w:r>
      <w:r>
        <w:rPr>
          <w:rFonts w:cs="Calibri" w:ascii="Times New Roman" w:hAnsi="Times New Roman"/>
          <w:sz w:val="28"/>
          <w:szCs w:val="28"/>
          <w:lang w:eastAsia="ar-SA"/>
        </w:rPr>
        <w:t>3, стр. 5</w:t>
      </w:r>
      <w:r>
        <w:rPr>
          <w:rFonts w:cs="Times New Roman" w:ascii="Times New Roman" w:hAnsi="Times New Roman"/>
          <w:sz w:val="28"/>
          <w:szCs w:val="28"/>
          <w:lang w:eastAsia="ar-SA"/>
        </w:rPr>
        <w:t>]</w:t>
      </w:r>
      <w:r>
        <w:rPr>
          <w:rFonts w:cs="Calibri" w:ascii="Times New Roman" w:hAnsi="Times New Roman"/>
          <w:sz w:val="28"/>
          <w:szCs w:val="28"/>
          <w:lang w:eastAsia="ar-SA"/>
        </w:rPr>
        <w:t>.</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риентировка в современных программах развития и воспитания детей даёт основание для выбора методики. В современные программы («Детство», «Развитие», «Радуга», «Истоки» и др.), как правило, включается то логико-математическое содержание, освоение которого способствует развитию познавательно-творческих и интеллектуальных особенностей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ля современных программ математического развития детей характерно следующее:</w:t>
      </w:r>
    </w:p>
    <w:p>
      <w:pPr>
        <w:pStyle w:val="Normal"/>
        <w:widowControl w:val="false"/>
        <w:numPr>
          <w:ilvl w:val="0"/>
          <w:numId w:val="1"/>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направленность осваиваемого детьми математического содержания на развитие их познавательно-творческих способностей и в аспекте приобщения к человеческой культуре;</w:t>
      </w:r>
    </w:p>
    <w:p>
      <w:pPr>
        <w:pStyle w:val="Normal"/>
        <w:widowControl w:val="false"/>
        <w:numPr>
          <w:ilvl w:val="0"/>
          <w:numId w:val="1"/>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обучение детей строится на основе включения активных методов и форм и реализуется как на специально организованных занятиях, так и в самостоятельной и совместной деятельности со взрослыми;</w:t>
      </w:r>
    </w:p>
    <w:p>
      <w:pPr>
        <w:pStyle w:val="Normal"/>
        <w:widowControl w:val="false"/>
        <w:numPr>
          <w:ilvl w:val="0"/>
          <w:numId w:val="1"/>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используются те технологии развития математических представлений у детей, которые реализуют воспитательную, развивающую направленность обучения и активность обучающегося. Современные технологии определяются как проблемно-игровые;</w:t>
      </w:r>
    </w:p>
    <w:p>
      <w:pPr>
        <w:pStyle w:val="Normal"/>
        <w:widowControl w:val="false"/>
        <w:numPr>
          <w:ilvl w:val="0"/>
          <w:numId w:val="1"/>
        </w:numPr>
        <w:suppressAutoHyphens w:val="true"/>
        <w:spacing w:lineRule="auto" w:line="360" w:before="0" w:after="0"/>
        <w:ind w:left="0" w:firstLine="709"/>
        <w:jc w:val="both"/>
        <w:rPr>
          <w:rFonts w:ascii="Times New Roman" w:hAnsi="Times New Roman" w:cs="Calibri"/>
          <w:sz w:val="28"/>
          <w:szCs w:val="28"/>
          <w:lang w:eastAsia="ar-SA"/>
        </w:rPr>
      </w:pPr>
      <w:r>
        <w:rPr>
          <w:rFonts w:cs="Calibri" w:ascii="Times New Roman" w:hAnsi="Times New Roman"/>
          <w:sz w:val="28"/>
          <w:szCs w:val="28"/>
          <w:lang w:eastAsia="ar-SA"/>
        </w:rPr>
        <w:t>важнейшее условие развития, прежде всего, заключается в организации обогащённой предметно-игровой среды (эффективные развивающие игры, учебно-игровые пособия и материалы);</w:t>
      </w:r>
    </w:p>
    <w:p>
      <w:pPr>
        <w:pStyle w:val="Normal"/>
        <w:widowControl w:val="false"/>
        <w:numPr>
          <w:ilvl w:val="0"/>
          <w:numId w:val="1"/>
        </w:numPr>
        <w:suppressAutoHyphens w:val="true"/>
        <w:spacing w:lineRule="auto" w:line="360" w:before="0" w:after="0"/>
        <w:ind w:left="0" w:firstLine="709"/>
        <w:jc w:val="both"/>
        <w:rPr/>
      </w:pPr>
      <w:r>
        <w:rPr>
          <w:rFonts w:cs="Calibri" w:ascii="Times New Roman" w:hAnsi="Times New Roman"/>
          <w:sz w:val="28"/>
          <w:szCs w:val="28"/>
          <w:lang w:eastAsia="ar-SA"/>
        </w:rPr>
        <w:t xml:space="preserve">проектирование и конструирование процесса развития математических представлений осуществляется на диагностической основе </w:t>
      </w:r>
      <w:r>
        <w:rPr>
          <w:rFonts w:cs="Times New Roman" w:ascii="Times New Roman" w:hAnsi="Times New Roman"/>
          <w:sz w:val="28"/>
          <w:szCs w:val="28"/>
          <w:lang w:eastAsia="ar-SA"/>
        </w:rPr>
        <w:t>[16, стр. 27]</w:t>
      </w:r>
      <w:r>
        <w:rPr>
          <w:rFonts w:cs="Calibri" w:ascii="Times New Roman" w:hAnsi="Times New Roman"/>
          <w:sz w:val="28"/>
          <w:szCs w:val="28"/>
          <w:lang w:eastAsia="ar-SA"/>
        </w:rPr>
        <w:t>.</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Но вернемся к предоснове становления методики развития математических представлений, которую составляло устное народное творчество. Выдающиеся отечественные педагоги К.Д. Ушинский, Е.И. Тихеева, Е.А. Флерина, А.П.Усова, А.М. Леушина и другие неоднократно подчеркивали огромные возможности фольклорных форм как средства воспитания и обучения детей. К малым фольклорным жанрам относятся произведения, различающиеся по жанровой принадлежности, но имеющие общий внешний признак – небольшой объем. Малые жанры фольклорной прозы очень многообразны: загадки, пословицы, поговорки, прибаутки, потешки, считалки, скороговорки и др. Это сокровищница русской народной речи и народной мудрости. Эти маленькие поэтические произведения полны ярких образов, построенных нередко на прекрасных созвучиях и рифмах. Это – явление и языка, и искусства, соприкосновение с которым очень важно уже с малых лет.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аким образом, устное народное творчество приносит радость приобщения к светлым мыслям, способствует не только знакомству, закреплению, конкретизации знаний детей о числах, величинах, геометрических фигурах и телах и т.д., но и развитию мышления, речи, стимулированию познавательной активности детей, тренировке внимания и памяти. Оно может широко использоваться в работе с дошкольниками как прием, побуждающий к приобретению знаний – при знакомстве с новым материалом (явлением, числом, буквой); как прием, обостряющий наблюдательность, – при закреплении определенного знания (правила); как игровой (занимательный) материал, отвечающий возрастным потребностям детей дошкольного возраста.</w:t>
      </w:r>
    </w:p>
    <w:p>
      <w:pPr>
        <w:pStyle w:val="Normal"/>
        <w:widowControl w:val="false"/>
        <w:suppressAutoHyphens w:val="true"/>
        <w:spacing w:lineRule="auto" w:line="360" w:before="0" w:after="0"/>
        <w:ind w:firstLine="709"/>
        <w:jc w:val="both"/>
        <w:rPr>
          <w:rFonts w:ascii="Times New Roman" w:hAnsi="Times New Roman" w:cs="Calibri"/>
          <w:color w:val="FFFFFF"/>
          <w:sz w:val="28"/>
          <w:szCs w:val="28"/>
          <w:lang w:eastAsia="ar-SA"/>
        </w:rPr>
      </w:pPr>
      <w:r>
        <w:rPr>
          <w:rFonts w:cs="Calibri" w:ascii="Times New Roman" w:hAnsi="Times New Roman"/>
          <w:color w:val="FFFFFF"/>
          <w:sz w:val="28"/>
          <w:szCs w:val="28"/>
          <w:lang w:eastAsia="ar-SA"/>
        </w:rPr>
        <w:t>логический математический речевой развити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3. Реализация идеи интеграции логико-математического и речевого развития дошкольников</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лат. </w:t>
      </w:r>
      <w:r>
        <w:rPr>
          <w:rFonts w:cs="Times New Roman" w:ascii="Times New Roman" w:hAnsi="Times New Roman"/>
          <w:sz w:val="28"/>
          <w:szCs w:val="28"/>
          <w:lang w:val="en-US" w:eastAsia="ru-RU"/>
        </w:rPr>
        <w:t>integraio</w:t>
      </w:r>
      <w:r>
        <w:rPr>
          <w:rFonts w:cs="Times New Roman" w:ascii="Times New Roman" w:hAnsi="Times New Roman"/>
          <w:sz w:val="28"/>
          <w:szCs w:val="28"/>
          <w:lang w:eastAsia="ru-RU"/>
        </w:rPr>
        <w:t xml:space="preserve"> — восстановление, восполнение; целый) понимается как сочетание и взаимообогащение некоторого содержания за счет качественных изменений связей между содержательными разделами; состояние связывания отдельных дифференцированных частей и функциональных систем в целое, а также процесс, ведущий к такому состоянию.</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Относительно дошкольного возраста </w:t>
      </w:r>
      <w:r>
        <w:rPr>
          <w:rFonts w:cs="Times New Roman" w:ascii="Times New Roman" w:hAnsi="Times New Roman"/>
          <w:sz w:val="28"/>
          <w:szCs w:val="28"/>
          <w:lang w:eastAsia="ru-RU"/>
        </w:rPr>
        <w:t xml:space="preserve">идея интеграции содержательных разделов и деятельностей </w:t>
      </w:r>
      <w:r>
        <w:rPr>
          <w:rFonts w:cs="Times New Roman" w:ascii="Times New Roman" w:hAnsi="Times New Roman"/>
          <w:iCs/>
          <w:sz w:val="28"/>
          <w:szCs w:val="28"/>
          <w:lang w:eastAsia="ru-RU"/>
        </w:rPr>
        <w:t>основана на:</w:t>
      </w:r>
    </w:p>
    <w:p>
      <w:pPr>
        <w:pStyle w:val="Normal"/>
        <w:widowControl w:val="false"/>
        <w:numPr>
          <w:ilvl w:val="0"/>
          <w:numId w:val="7"/>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и целостного «видения» и осуществления развития детей;</w:t>
      </w:r>
    </w:p>
    <w:p>
      <w:pPr>
        <w:pStyle w:val="Normal"/>
        <w:widowControl w:val="false"/>
        <w:numPr>
          <w:ilvl w:val="0"/>
          <w:numId w:val="7"/>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ированности представлений детей о мире;</w:t>
      </w:r>
    </w:p>
    <w:p>
      <w:pPr>
        <w:pStyle w:val="Normal"/>
        <w:widowControl w:val="false"/>
        <w:tabs>
          <w:tab w:val="clear" w:pos="708"/>
          <w:tab w:val="left" w:pos="379"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 более глубоком осознании осваиваемого содержания в том случае, если оно представлено во всевозможных связях и отношениях (что и обеспечивает интеграция). </w:t>
      </w:r>
    </w:p>
    <w:p>
      <w:pPr>
        <w:pStyle w:val="Normal"/>
        <w:widowControl w:val="false"/>
        <w:tabs>
          <w:tab w:val="clear" w:pos="708"/>
          <w:tab w:val="left" w:pos="379"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нтеграции позволяет: активизировать интерес дошкольников к осваиваемой проблеме и к познанию в целом; способствует обобщению и системности знаний и комплексному решению проблем; обеспечивает перенос освоенного в новые условия [16, стр. 30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логико-математического и речевого развития основана </w:t>
      </w:r>
      <w:r>
        <w:rPr>
          <w:rFonts w:cs="Times New Roman" w:ascii="Times New Roman" w:hAnsi="Times New Roman"/>
          <w:iCs/>
          <w:sz w:val="28"/>
          <w:szCs w:val="28"/>
          <w:lang w:eastAsia="ru-RU"/>
        </w:rPr>
        <w:t xml:space="preserve">единстве </w:t>
      </w:r>
      <w:r>
        <w:rPr>
          <w:rFonts w:cs="Times New Roman" w:ascii="Times New Roman" w:hAnsi="Times New Roman"/>
          <w:sz w:val="28"/>
          <w:szCs w:val="28"/>
          <w:lang w:eastAsia="ru-RU"/>
        </w:rPr>
        <w:t>решаемых в дошкольном возрасте задач. Развитие классификации, сериации, сравнения, анализа осуществляется в процессе игр с логическими блоками, веществами, наборами геометрических фигур; в ходе выкладывания силуэтов, выделения отличий и сходства геометрических фигур и т. п. В процессе развития речи активно используются упражнения и игры, предусматривающие данные операции и действия в ходе установления родо-видовых отношений (транспорт, одежда, овощи, фрукты и т. п.) и последовательностей событий, составления рассказов, что обеспечивает сенсорное и интеллектуальное развитие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спользуются разнообразные </w:t>
      </w:r>
      <w:r>
        <w:rPr>
          <w:rFonts w:cs="Times New Roman" w:ascii="Times New Roman" w:hAnsi="Times New Roman"/>
          <w:iCs/>
          <w:sz w:val="28"/>
          <w:szCs w:val="28"/>
          <w:lang w:eastAsia="ru-RU"/>
        </w:rPr>
        <w:t xml:space="preserve">литературные средства </w:t>
      </w:r>
      <w:r>
        <w:rPr>
          <w:rFonts w:cs="Times New Roman" w:ascii="Times New Roman" w:hAnsi="Times New Roman"/>
          <w:sz w:val="28"/>
          <w:szCs w:val="28"/>
          <w:lang w:eastAsia="ru-RU"/>
        </w:rPr>
        <w:t>(сказки, истории, стихотворения, пословицы, поговорки). Это своего рода интеграция художественного слова и математического содержания. В художественных произведениях в образной, яркой, эмоционально насыщенной форме представлены некоторое познавательное содержание, «интрига», новые (незнаковые) математические термины (например, тридевятое царство, косая сажень в плечах и т. п.). Данная форма представления очень «созвучна» возрастным возможностям до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 используются сказки и рассказы, в которых сюжет часто построен на основе некоторого свойства или отношения (например, сюжет «Маша и медведи», в котором смоделированы размерные отношения — серия из трех элементов; сказки по типу «гномы и великаны» («Мальчик-с-пальчик» Ш. Перро, «Дюймовочка» Г.Х.Андерсена); истории, моделирующие некоторые математические отношения и зависимости (Г. Остер «Как измеряли удава», Э. Успенский «Бизнес крокодила Гены» и т. п.). Сюжет, образы персонажей, «мелодика» языка произведения (художественный аспект) и «математическая интрига» представляют собой единое цел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 xml:space="preserve">дидактических целях </w:t>
      </w:r>
      <w:r>
        <w:rPr>
          <w:rFonts w:cs="Times New Roman" w:ascii="Times New Roman" w:hAnsi="Times New Roman"/>
          <w:sz w:val="28"/>
          <w:szCs w:val="28"/>
          <w:lang w:eastAsia="ru-RU"/>
        </w:rPr>
        <w:t>часто используются произведения, в названии которых присутствуют указания на числа (например, «Двенадцать месяцев», «Волк и семеро козлят», «Три поросенка» и т. п.). В качестве приема применяются специально сочиненные для дошкольников стихотворения, например С. Маршака «Веселый счет», Т. Ахмадовой «Урок счета», И.Токмаковой «Сколько?»; стихотворения Э. Гайлан, Г. Виеру, А. Кодырова и др. Данные описания цифр, фигур способствуют формированию яркого образа, быстро запоминаются деть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спользуется интеграция </w:t>
      </w:r>
      <w:r>
        <w:rPr>
          <w:rFonts w:cs="Times New Roman" w:ascii="Times New Roman" w:hAnsi="Times New Roman"/>
          <w:iCs/>
          <w:sz w:val="28"/>
          <w:szCs w:val="28"/>
          <w:lang w:eastAsia="ru-RU"/>
        </w:rPr>
        <w:t>на уровне речевого творчества:</w:t>
      </w:r>
    </w:p>
    <w:p>
      <w:pPr>
        <w:pStyle w:val="Normal"/>
        <w:widowControl w:val="false"/>
        <w:numPr>
          <w:ilvl w:val="0"/>
          <w:numId w:val="8"/>
        </w:numPr>
        <w:tabs>
          <w:tab w:val="clear" w:pos="708"/>
          <w:tab w:val="left" w:pos="686"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инение историй, в которых рассказывается о цифрах, формах. Интрига рассказа может строиться в аспекте изменения размера, массы, формы предмета; предусматривается применение счета, измерения, взвешивания для решения коллизии сюжета;</w:t>
      </w:r>
    </w:p>
    <w:p>
      <w:pPr>
        <w:pStyle w:val="Normal"/>
        <w:widowControl w:val="false"/>
        <w:numPr>
          <w:ilvl w:val="0"/>
          <w:numId w:val="8"/>
        </w:numPr>
        <w:tabs>
          <w:tab w:val="clear" w:pos="708"/>
          <w:tab w:val="left" w:pos="686"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инение математических загадок, пословиц, для чего требуется выделить существенные свойства предмета (проанализировать форму, размер, назначение) и представить их в образной форме [16, стр. 314].</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4. Требования к художественным произведениям для детей дошкольного возрас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Анализ научной литературы показал, что существуют общие принципы отбора произведений устного народного творчества для дошкольников. Подбор фольклорных произведений во многом зависит от решения воспитательных задач.</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ожно выделить объективные и субъективные принципы подбора произведений устного народного творчества для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бъективные критерии: произведения устного народного творчества должны отражать традиции фольклора, здоровое реалистическое отношение к явлениям окружающей действительности. Оно должно характеризоваться достаточно высоким нравственно-эстетическим уровнем.</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убъективные критерии должны учитывать психологию ребенка, его возрастные особенности, уровень развития, интересы детей. Исходя из этих положений, тематика произведений устного народного творчества должна быть подобрана так, чтобы она была близка миру представлений детей.</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В дошкольной педагогике разработаны требования к художественным произведениям (в том числе и устного народного творчества) для детей: тематика, содержание, язык, объем.</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В «Программе воспитания в детском саду» помещены списки литературы для каждой возрастной группы, в которых представлены устное народное творчество (сказки, песенки, потешки), произведения русских, советских и зарубежных писателей. Весь рекомендуемый материал равномерно распределен по кварталам учебного года с учетом воспитательно-образовательной работы, которая проводится на каждом временном отрезке. Также указываются методы ознакомления детей с этими произведениями. Предлагаемые списки художественной литературы облегчают отбор текстов, но не исчерпывают его. Воспитателям нужно знать, с какими произведениями знакомились дети в предыдущих возрастных группах, чтобы постоянно закреплять их. В начале года нужно просмотреть программу предыдущей группы и наметить материал для повторения.</w:t>
      </w:r>
      <w:r>
        <w:rPr>
          <w:rFonts w:cs="Calibri" w:ascii="Times New Roman" w:hAnsi="Times New Roman"/>
          <w:sz w:val="28"/>
          <w:lang w:eastAsia="ar-SA"/>
        </w:rPr>
        <w:t xml:space="preserve"> </w:t>
      </w:r>
      <w:r>
        <w:rPr>
          <w:rFonts w:cs="Calibri" w:ascii="Times New Roman" w:hAnsi="Times New Roman"/>
          <w:sz w:val="28"/>
          <w:szCs w:val="28"/>
          <w:lang w:eastAsia="ar-SA"/>
        </w:rPr>
        <w:t>[17, стр. 132]</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Воспитатель должен уметь выбирать необходимое ему художественное произведение в зависимости от сложности текста, возраста детей, уровня их подготовки. Выделяется ряд требований и к произведениям устного народного творчества: высокая художественная ценность; идейная направленность; доступность по содержанию (произведения близкие опыту детей); знакомые персонажи; ярко-выраженные черты героя; понятные мотивы поступков; небольшие по объёму рассказы в соответствии с памятью и вниманием детей; доступный словарь; четкие фразы; отсутствие сложных форм; наличие образных сравнений, эпитетов, использование прямой речи в рассказе [17, С.141].</w:t>
      </w:r>
      <w:r>
        <w:rPr>
          <w:rFonts w:cs="Calibri" w:ascii="Times New Roman" w:hAnsi="Times New Roman"/>
          <w:sz w:val="28"/>
          <w:lang w:eastAsia="ar-SA"/>
        </w:rPr>
        <w:t xml:space="preserve">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Осуществлять математическое развитие необходимо на занятиях и закреплять в разных видах детской деятельности [1, стр. 7]. Эффективным дидактическим средством в усвоении основ математики, в развитии речи и в общем развитии детей являются основные формы детского фольклора, т.к. они помогают детям в изучении учебного материала, добиваться успехов в усвоении материала, с интересом решать задачи и примеры: закрепляются количественные отношения (много, мало, больше, столько же), умение различать геометрические фигуры, ориентироваться в пространстве и времени. Особое внимание уделяется формированию умения группировать предметы по признакам (свойствам), сначала по одному, а затем по двум (форма и размер). Для этого педагог использует потешки, загадки, считалки, поговорки, пословицы, скороговорки, фрагменты сказок. </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В загадках математического содержания анализируется предмет с количественной, пространственной и временной точек зрения, подмечаются простейшие математические отношения, что позволяет представить их более рельефно.</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Загадка может служить, во-первых, исходным материалом для знакомства с некоторыми математическими понятиями (число, отношение, величина и т.д.). Во-вторых, эта же загадка может быть использована для закрепления, конкретизации знаний дошкольников о числах, величинах, отношениях. Можно также предложить детям вспомнить загадки, в которых есть слова, связанные с данными представлениями и понятиями.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Ещё один вид малых форм фольклора – скороговорка. Цель скороговорки – научить быстро и четко выговаривать фразу, которая намеренно выстроена затрудненным для произнесения образом. Скороговорка позволяет закреплять, отрабатывать математические термины, слова и обороты речи, связанные с развитием количественных представлений. Соревновательное и игровое начало очевидно и привлекательно для детей. Безусловна, велика польза скороговорки и как упражнения для улучшения артикуляции, выработки хорошей дикции. Скороговорки можно разучивать на занятиях по математике и вне их.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етодика работы над скороговоркой проста. Сначала педагог произносит её, а дети внимательно слушают, затем они повторяют очень медленно, но не по слогам, потом все убыстряя и убыстряя темп (воспитатель в этом случае выступает в роли дирижёр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словицы и поговорки на занятиях по математике можно использовать с целью закрепления количественных представлений. Пословицы можно предложить и с заданием: вставь в пословицы пропущенные названия чисел.</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Необходимо помнить, что поговорка, в отличие от пословицы, не имеет нравоучительного, поучающего смысла. В.И. Даль писал: “Поговорка, по народному определению, цветочек, а пословица – ягодка; и это верно”. Поговорка – это всегда меткий, выразительный образ, часть суждения, оборот речи. Поговоркам свойственна метафоричность: “Убил двух зайцев. Семь пятниц на неделе”. Многие поговорки строятся на гиперболе: “Заблудился в трех соснах”.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Из всего многообразия жанров и форм устного народного творчества наиболее завидная судьба у считалок (народные названия: счетушки, счет, читки, пересчет, говорушки и др.). Она несёт познавательную, эстетическую и эстетическую функции, а вместе с играми, прелюдией к которым она чаще всего выступает, способствует физическому развитию де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Считалки-числовки применяются для закрепления нумерации чисел, порядкового и количественного счета. Их заучивание помогает не только развивать память, но и способствует выработке умения вести пересчет предметов, применять в повседневной жизни сформированные навыки. Предлагаются считалки, например, используемые с целью закрепления умения вести счет в прямом и обратном направлении.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 помощью фольклорных сказок дети легче устанавливают временные отношения, учатся порядковому и количественному счету, определяют пространственное расположение предметов. Фольклорные сказки помогают запомнить простейшие математические понятия (справа, слева, впереди, сзади), воспитывают любознательность, развивают память, инициативность, учат импровизации («Три медведя», «Колобок» и т.д.).</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о многих сказках математическое начало находится на самой поверхности ("Два жадных медвежонка", "Волк и семеро козлят", "Цветик-семицветик" и т.д.). Стандартные математические вопросы и задания (счет, решение обычных задач) находятся за пределами данной книжк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Присутствие сказочного героя на занятии по математики или занятие-сказка придает обучению яркую, эмоциональную окраску. Сказка несёт в себе юмор, фантазию, творчество, а самое главное учит логически мыслить.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дачи со сказочным сюжетом помогают увязать приобретенные знания с окружающей учащихся действительностью, позволяет применять их при решении различных жизненных проблем, своим конкретным содержанием способствуют формированию более глубоких и ясных представлений о числах и смысле производимых над ними действий. Например: «Красная Шапочка принесла бабушке пирожки с мясом и грибами. С мясом было 3 пирожка, а с грибами - 2. сколько всего пирожков принесла девочка своей бабушк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народе давно получили признание задачи-шутки как одно из средств повышения интереса к изучению математики. Так, в результате решения последних задач-шуток у детей расширяется кругозор о величинах и взаимосвязях, существующих между ним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Цель задач-шуток - содействовать воспитанию у детей наблюдательности, внимательного отношения к содержанию задач, к ситуациям, описанным в них, осторожного отношения к применению аналогий при решении задач.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дачи-шутки по своей структуре часто составлены так, что призывают детей к решениям, аналогичным тем, которые применялись при решении похожих задач, рассматривавшихся на занятиях по математике. Но ситуация, описанная в задачах-шутках, обычно требует иного решени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ля получения ответов на вопросы задач-шуток, во-первых, не требуется выполнять какие-либо арифметические действия, а нужно только объяснить правильные ответы. Во-вторых, в процессе работы над задачами по тем или иным причинам дети допускают ошибки и получают неправильные ответы, а обнаружив самостоятельно или с помощью воспитателя в этих ответах противоречия с жизненными наблюдениями и фактами, исправляют ошибки и объясняют правильное решение. Такая работа над задачами содействует развитию логического мышления учащихся, ибо приучает их рассматривать и объяснять явления в соответствии с логикой жизн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ростота и занимательность сюжетов этих задач, парадоксальные ответы дошкольников на вопросы задач, а главное, осознание детьми допущенных ошибок способствуют созданию на занятиях прекрасной атмосферы легкого юмора, мажорного настроения у присутствующих и удовлетворения от получения новых знани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аким образом, использование элементов устного народного творчества поможет воспитателю в воспитании и обучении детей, испытывающих трудности в усвоении математических знаний о числах, величинах, геометрических фигурах и т.д.</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атематика в фольклор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рочитать предложенный элемент устного народного творчеств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Установить, о чем в нем говориться (о каком числе, величине, и т.п.) и для чего это используетс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Объяснить смысл прочитанного;</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Если на одно и то же число, величину дано несколько элементов устного народного творчества, сравнить их между собой и выделить то общее, что у них имеетс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ривести пример еще одного элемента устного народного творчества или произведения фольклора на ту же тему (число, величину);</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рисовать свой рисунок к прочитанному;</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дготовить краткий устный рассказ о том элементе устного народного творчества, который больше всего понравился.</w:t>
      </w:r>
      <w:r>
        <w:br w:type="page"/>
      </w:r>
    </w:p>
    <w:p>
      <w:pPr>
        <w:pStyle w:val="Normal"/>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ключени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Дошкольный возраст – это начало длинной дороги в мир познания, в мир чудес. Ведь именно в этом возрасте закладывается фундамент для дальнейшего обучения. Задача состоит не только в том, как научиться правильно держать ручку, писать, считать, но и умению думать, творить. Огромную роль в умственном воспитании и в развитии интеллекта ребёнка играет математическое развитие.</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ёнком, повышенное внимание к компьютеризации, желанием сделать процесс обучения более интенсивным, т.к. формирование элементарных математических представлений является средством умственного развития ребенка, его познавательных способносте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ыдающиеся отечественные педагоги (К.Д. Ушинский, Е.И. Тихеева, Е.А. Флерина, А.П. Усова и др.) неоднократно подчеркивали огромные возможности малых фольклорных форм как средства воспитания и обучения детей. Эти маленькие поэтические произведения полны ярких образов.</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ля развития математических способностей очень важно использовать с дошкольниками малые формы фольклора, т.к. он помогает детям в изучении учебного материала, добиваться успехов в усвоении материала, с интересом решать задачи и примеры.</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ходе такой работы у ребенка формируются математические знания, умения, навыки и кроме того чувства, художественный вкус, нравственные чувства, творческая активность.</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нимаясь с этим материалом, ребёнок становится ищущим, жаждущим знаний, неутомимым, творческим, настойчивым и трудолюбивым.</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На занятиях по математики в ДОУ используются такие формы фольклора как загадки, поговорки, пословицы, скороговорки, сказки, и решаются такие задачи как закрепление знаний детей о математических понятиях с помощью литературно-художественных образов; создание максимально благоприятных условий для раннего выявления и развития интересов, склонностей, и способностей ребенка; формирование внутренней учебной мотивации, других мотивов учения посредством игровой деятельности и проблемного обучения.</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Организованная работа по развитию математических способностей дошкольников, включающая элементы устного народного творчества, способствует повышению интереса к самому процессу. </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В заключение необходимо отметить, что регулярное использование на занятиях по развитию математических способностей системы специально подобранного репертуара устного народного творчества, направленного на развитие познавательных возможностей и способностей, расширяет математический кругозор дошкольников, способствует математическому развитию, повышает качество математической подготовленности,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r>
        <w:br w:type="page"/>
      </w:r>
    </w:p>
    <w:p>
      <w:pPr>
        <w:pStyle w:val="Normal"/>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писок литературы</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Аникин В. П. К мудрости ступенька. О русских песнях, сказках, пословицах, загадках, народном языке: Очерки. - М.: Дет. лит., 1988.</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Венгер Л.А. , Дьяченко О.М. "Игры и упражнения по развитию умственных способностей у детей дошкольного возраста". - М.: Просвещение 1989 г.</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Виноградов Г. С. Народная педагогика. Иркутск, 1926.</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Выготский Л. С. Воображение и творчество в детском возрасте. Психол. очерк.: книга для учителя. - М.,: "Просвещение", 1991.</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Давайте поиграем. Математические игры для детей 5-6 лет. - Под ред. А.А.Столяра. - М.: Просвещение, 1991).</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Данилова, В.В. Математическая подготовка детей в дошкольных учреждениях. - М.: Просвещение, 1987.</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Дошкольное воспитание , 1988г. № 2 стр. 26-30.</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 xml:space="preserve">Ерофеева Т.И. и другие. "Математика дня дошкольников",- М.: Просвещение 1992г. </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Ерофеева, Т.И., Павлова, Л.Н., Новикова, В.П. Математика для дошкольников: Кн. Для воспитателя дет. сада. - М.: Просвещение, 1992.</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 xml:space="preserve">3вонкин А. "Малыш и математика, непохожая на математику". Знание и сила, 1985г. стр. 41-44. </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Каменский Я.А. Избранные педагогические сочинения. -М. : Учпедиз. 1939г. стр. 10-51.</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Леушина, А. М. Формирование элементарных математических представлений у детей дошкольного возраста. - М., 1994.</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 xml:space="preserve">Логинова В.И. "Формирование у детей дошкольного возраста (3-6 лет) знаний о материалах и признаках, свойствах и качествах". -Л.: 1964г </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 : 1990г. стр.24-37.</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Метлина Л.С. "Математика в детском саду". - М. : Просвещение 1984г. стр. 11-22, 52-57, 97-110, 165-168.</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Михайлова, З.А. Игровые занимательные задачи для дошкольников. - М.: Просвещение, 1985.</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Михайлова 3. А., Носова E. Д., Столяр А. А., Полякова М. Н., Вербенец А. М.. Теории и технологии математического развития детей дошкольного возраста. «Детство-пресс»// СПб, 2008, стр. 392.</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Монтессори М. "Дом ребёнка". Изд. 4-е.-М. : Изд. "Задруга" 1920г. стр. 182-183.</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Л. : 1990г. стр.47-62.</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Носова Е.А.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 : 1990г. стр.24-37.</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Столяр А.А. Формирование элементарных математических представлений у дошкольников. - М.: Просвещение, 1988.</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Тарунтаева Т.В. "Развитие элементарных математических представлений дошкольников", -М.6 Просвещение 1980г. стр.37-40.</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Ушинский К.Д. Избранные педагогические сочинения.Т-2.-М.: Учпедиз, 1954г. стр.651 -652.</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 xml:space="preserve">Федлер М. "Математика уже в детском саду". -М.: Просвещение 1981г. стр. 28-32,97-99. </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Шаталова, Е.В. Использование математических загадок в детском саду / Е.В. Шаталова. – Белгород, 1997. – стр.157</w:t>
      </w:r>
    </w:p>
    <w:p>
      <w:pPr>
        <w:pStyle w:val="Normal"/>
        <w:widowControl w:val="false"/>
        <w:numPr>
          <w:ilvl w:val="0"/>
          <w:numId w:val="3"/>
        </w:numPr>
        <w:suppressAutoHyphens w:val="true"/>
        <w:autoSpaceDE w:val="fals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Щербакова, Е.И. Методика обучения математике в детском саду: Учеб. пособие / Е.И. Щербакова. – М.: Издательский центр “Академия”, 2004.</w:t>
      </w:r>
      <w:r>
        <w:br w:type="page"/>
      </w:r>
    </w:p>
    <w:p>
      <w:pPr>
        <w:pStyle w:val="Normal"/>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МЕХ, ДА ВЕСЕЛЬ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Математический фольклорный досуг для детей подготовительной к школе групп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ные задачи: повторить с детьми порядковый и обратный счёт; упражнять детей в решении задач, в разгадывании лабиринтов, в решении задач на логическое мышление; отчёт предметов по заданному числу; измерения сыпучих тел (мука, сахар), закрепить понятие десяток; вспомнить с детьми пословицы, поговорки, где встречаются числа 7,3. Создать у детей радостное настро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териалы и оборудование: детское ведерко, «математический лабиринт» по числу команд, рисунок с семью утятами, карандаши, повязка для глаз, карточки с определенным количеством нарисованных кружков, балалайка-муляж, пирог, конфеты для угощ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Х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 зазывает де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бирайся нар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ас много интересного ждё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ного игр, много шут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 весёлых прибаут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 фонограмму русской народной мелодии входят в группу де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оспитатель: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доль улицы во конец</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Шёл удалый молодец,</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товар продава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бя людям показа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а он не один пришёл. Посмотрите, сколько с ними красных девушек и удалых молодцев пришло. А скажите-ка мне, молодцы, сколько с вами красных девушек пришло? (дети считают и дают ответ). А сколько молодцев? (дети считают и отвечают). А сколько всего вас пришло? (Ответ де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й, да молодцы! Присаживайтесь, пожалуйс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ти садятся на стулья. Девочка встаёт, берёт ведро и выходит под слова воспитателя: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ылали молодицу п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орушку по водиц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водица далек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ведёрко велик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встречу ей идёт ещё одна девочка. Между ними происходит разгово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льяна, Ульяна, где ты бы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В новой дерев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А что виде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етушка в сапожк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урочку в серёжк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лезня в кафта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тку в сарафа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корову в юбке,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тёплом полушуб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бята, давайте поможем Ульяне посчитать, сколько всего зверей она виде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считают и дают отв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оспитатель: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й, дуду, дуду, ду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терял мужик ду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Шарил, шарил – не нашё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ам заплакал и пошё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бята, давайте поможем мужику найти дуд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проходят к столам и разгадывают лабирин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Воспитатель: Молодцы, ребятки, помогли найти дуд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 говорит, обращаясь к мальчику: Кум, куманёк, где ты живёшь? Почему куманёк ко мне в гости не идёш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льчик: В тереме расписном я живу. К тебе, кумушка, в гости иду! Я иду, иду, иду, прибауточку пою! Можно в г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 Можно, но сначала ответь на вопрос, а вы ребята, помогайте. Вспомните пословицы, поговорки, где встречается число 7.</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перечисляю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мь бед – один отв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меро одного не жду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Лук от семи неду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 семью мор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 седьмого по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мь раз отмерь - один раз отреж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 семи нянек дитя без глаз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Воспитатель: Молодцы! А вот ещё задание: семь утят плавают в пруду и всё время ссорятся. Нужно провести три прямые линии, чтобы их всех разъедини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выполняют зад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 А сейчас хотите поиграть? Выходите! А игра называется «Нос».</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встают один рядом с другим и считалкой выбирают водяще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лыл у берега пескари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терял воздушный шари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моги его найти –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считай от 10.</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чёт от 10 до 0)</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дящему завязывают глаза, он должен отсчитать каждый третий нос у ребёнка. На кого попадёт, тому даётся флажок. После отсчёта воспитатель спраш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колько всего флажков? (Тр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давайте, ребята, вспомним пословицы, поговорки с этим числ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блудился в трёх сос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узнавай друга в три дня, а узнавай в три год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 горшка три верш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врал с три короб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щанного три года жду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лакать в три ручь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Молодцы, ребятки. А сейчас мы попросим наших молодиц испечь нам пироги к ча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и-та-та, ти-та-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жалуйте решета,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чки насейт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ирожки затейт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ирожки-то на дрожжах,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удержишь на вожж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чтобы испечь вкусные, пышные пироги – надо отмерить столько стаканов муки, сколько кружков на 1-й карточке, и столько стаканов песка, сколько кружков на 2-й карточ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ве девочки замешивают тесто и «ставят их печь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Воспитатель: А пока готовятся пироги, мы с вами поиграем. Посмотрите-ка, какой у меня горох. А кто хочет мой горох похвали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говорят скороговор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Шли семь стар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оворили старики про горо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вы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торо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рети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Четвёрты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яты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Шесто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дьмой говорит: «Горох хорош!»</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 в самом деле – хорош горо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льчик подходит к скамейке, берёт балалайку и говори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х, возьму я в руки балалай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а потешу я свою хозяй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й, Тимоха, да Демья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иколай, Семён, Ив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ядем, братцы. Все ряд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а частушки пропоё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Не похож он на пята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похож на бубли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углый он, да не дура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 дыркой, да не бубли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Рисовал я единиц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училась – ну и 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ая рак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лёта на лу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Дал списать я на контрольн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 задачки Колеч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теперь у нас в тетрадк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 обоих двоеч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У него глаза цветны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глаза, а три ог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н по очереди 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ерху смотрит на ме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А вот это – цифра пя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пяти легко счита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ждый пальчик подерж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Цифру пальчику скаж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В тёмном небе звёздной ночь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Я нашёл семь ярких точе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мь горящих глаз нашё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зывается ковш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Диво дивное пау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емь ног и восемь ру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ли надо наутёк –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ручают восемь но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оспитатель: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вот и пирог поспе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 Марфуша для Пет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варила, напек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вяносто два бл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ва корыта кисел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ятьдесят пирогов – не найти едо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льяна, накрывай на стол! Сколько гостей, столько и чашек постав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пока Ульяна накрывает на стол – мы с вами ещё поиграем. Игра называется «Пять имё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Играют двое: мальчик и девочка. Правила: нужно идти по линии и на каждый шаг мальчик называет имя девочки, девочка – имя мальчика. Выигрывает тот, кто без остановки пройдёт 5 шагов и назовёт, не ошибаясь, 5 имё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гда девочка Ульяна накроет на стол, она всех приглашает такими словами: «Хозяйку потешь – пирога поеш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 (когда все рассядутся за столы): Марфуша, сходи-ка, милая, в погребок, набери в кузовок два десяточка конфет, чтоб хватило нам на все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рфуша» приносит конфеты, вместе с детьми счита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Чаепитие продолжает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 время выполнения самостоятельных заданий можно использовать следующие поговорки и пословиц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ьше дела – меньше сл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 Москва не сразу строилас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за страшатся, а руки делаю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делал дело – гуляй смел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меро – одного не жду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тематическая сказка "Курочка Ряб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Жили - были дед</w:t>
      </w:r>
      <w:r>
        <w:rPr>
          <w:rFonts w:cs="Times New Roman" w:ascii="Times New Roman" w:hAnsi="Times New Roman"/>
          <w:sz w:val="28"/>
          <w:szCs w:val="28"/>
          <w:lang w:val="en-US" w:eastAsia="en-US"/>
        </w:rPr>
        <w:drawing>
          <wp:inline distT="0" distB="0" distL="0" distR="0">
            <wp:extent cx="409575" cy="42862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7" t="-40" r="-57" b="-40"/>
                    <a:stretch>
                      <a:fillRect/>
                    </a:stretch>
                  </pic:blipFill>
                  <pic:spPr bwMode="auto">
                    <a:xfrm>
                      <a:off x="0" y="0"/>
                      <a:ext cx="409575" cy="428625"/>
                    </a:xfrm>
                    <a:prstGeom prst="rect">
                      <a:avLst/>
                    </a:prstGeom>
                  </pic:spPr>
                </pic:pic>
              </a:graphicData>
            </a:graphic>
          </wp:inline>
        </w:drawing>
      </w:r>
      <w:r>
        <w:rPr>
          <w:rFonts w:cs="Times New Roman" w:ascii="Times New Roman" w:hAnsi="Times New Roman"/>
          <w:sz w:val="28"/>
          <w:szCs w:val="28"/>
          <w:lang w:eastAsia="ru-RU"/>
        </w:rPr>
        <w:t xml:space="preserve"> и баба </w:t>
      </w:r>
      <w:r>
        <w:rPr>
          <w:rFonts w:cs="Times New Roman" w:ascii="Times New Roman" w:hAnsi="Times New Roman"/>
          <w:sz w:val="28"/>
          <w:szCs w:val="28"/>
          <w:lang w:val="en-US" w:eastAsia="en-US"/>
        </w:rPr>
        <w:drawing>
          <wp:inline distT="0" distB="0" distL="0" distR="0">
            <wp:extent cx="542925" cy="3810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23" t="-52" r="-23" b="-52"/>
                    <a:stretch>
                      <a:fillRect/>
                    </a:stretch>
                  </pic:blipFill>
                  <pic:spPr bwMode="auto">
                    <a:xfrm>
                      <a:off x="0" y="0"/>
                      <a:ext cx="542925" cy="381000"/>
                    </a:xfrm>
                    <a:prstGeom prst="rect">
                      <a:avLst/>
                    </a:prstGeom>
                  </pic:spPr>
                </pic:pic>
              </a:graphicData>
            </a:graphic>
          </wp:inline>
        </w:drawing>
      </w:r>
      <w:r>
        <w:rPr>
          <w:rFonts w:cs="Times New Roman" w:ascii="Times New Roman" w:hAnsi="Times New Roman"/>
          <w:sz w:val="28"/>
          <w:szCs w:val="28"/>
          <w:lang w:eastAsia="ru-RU"/>
        </w:rPr>
        <w:t xml:space="preserve"> , и была у них курочка Ряба </w:t>
      </w:r>
      <w:r>
        <w:rPr>
          <w:rFonts w:cs="Times New Roman" w:ascii="Times New Roman" w:hAnsi="Times New Roman"/>
          <w:sz w:val="28"/>
          <w:szCs w:val="28"/>
          <w:lang w:val="en-US" w:eastAsia="en-US"/>
        </w:rPr>
        <w:drawing>
          <wp:inline distT="0" distB="0" distL="0" distR="0">
            <wp:extent cx="409575" cy="18986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34" t="-84" r="-34" b="-84"/>
                    <a:stretch>
                      <a:fillRect/>
                    </a:stretch>
                  </pic:blipFill>
                  <pic:spPr bwMode="auto">
                    <a:xfrm>
                      <a:off x="0" y="0"/>
                      <a:ext cx="409575" cy="189865"/>
                    </a:xfrm>
                    <a:prstGeom prst="rect">
                      <a:avLst/>
                    </a:prstGeom>
                  </pic:spPr>
                </pic:pic>
              </a:graphicData>
            </a:graphic>
          </wp:inline>
        </w:drawing>
      </w:r>
      <w:r>
        <w:rPr>
          <w:rFonts w:cs="Times New Roman" w:ascii="Times New Roman" w:hAnsi="Times New Roman"/>
          <w:sz w:val="28"/>
          <w:szCs w:val="28"/>
          <w:lang w:eastAsia="ru-RU"/>
        </w:rPr>
        <w:t xml:space="preserve"> . Снесла как - то Ряба яичко</w:t>
      </w:r>
      <w:r>
        <w:rPr>
          <w:rFonts w:cs="Times New Roman" w:ascii="Times New Roman" w:hAnsi="Times New Roman"/>
          <w:sz w:val="28"/>
          <w:szCs w:val="28"/>
          <w:lang w:val="en-US" w:eastAsia="en-US"/>
        </w:rPr>
        <w:drawing>
          <wp:inline distT="0" distB="0" distL="0" distR="0">
            <wp:extent cx="370840" cy="18986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52" t="-111" r="-52" b="-111"/>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sz w:val="28"/>
          <w:szCs w:val="28"/>
          <w:lang w:eastAsia="ru-RU"/>
        </w:rPr>
        <w:t xml:space="preserve"> - оно было золотым. </w:t>
      </w:r>
      <w:r>
        <w:rPr>
          <w:rFonts w:cs="Times New Roman" w:ascii="Times New Roman" w:hAnsi="Times New Roman"/>
          <w:sz w:val="28"/>
          <w:szCs w:val="28"/>
          <w:lang w:val="en-US" w:eastAsia="en-US"/>
        </w:rPr>
        <w:drawing>
          <wp:inline distT="0" distB="0" distL="0" distR="0">
            <wp:extent cx="409575" cy="4286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57" t="-40" r="-57" b="-40"/>
                    <a:stretch>
                      <a:fillRect/>
                    </a:stretch>
                  </pic:blipFill>
                  <pic:spPr bwMode="auto">
                    <a:xfrm>
                      <a:off x="0" y="0"/>
                      <a:ext cx="409575" cy="428625"/>
                    </a:xfrm>
                    <a:prstGeom prst="rect">
                      <a:avLst/>
                    </a:prstGeom>
                  </pic:spPr>
                </pic:pic>
              </a:graphicData>
            </a:graphic>
          </wp:inline>
        </w:drawing>
      </w:r>
      <w:r>
        <w:rPr>
          <w:rFonts w:cs="Times New Roman" w:ascii="Times New Roman" w:hAnsi="Times New Roman"/>
          <w:sz w:val="28"/>
          <w:szCs w:val="28"/>
          <w:lang w:eastAsia="ru-RU"/>
        </w:rPr>
        <w:t xml:space="preserve"> бил, бил - не разбил. </w:t>
      </w:r>
      <w:r>
        <w:rPr>
          <w:rFonts w:cs="Times New Roman" w:ascii="Times New Roman" w:hAnsi="Times New Roman"/>
          <w:sz w:val="28"/>
          <w:szCs w:val="28"/>
          <w:lang w:val="en-US" w:eastAsia="en-US"/>
        </w:rPr>
        <w:drawing>
          <wp:inline distT="0" distB="0" distL="0" distR="0">
            <wp:extent cx="542925" cy="3810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3" t="-52" r="-23" b="-52"/>
                    <a:stretch>
                      <a:fillRect/>
                    </a:stretch>
                  </pic:blipFill>
                  <pic:spPr bwMode="auto">
                    <a:xfrm>
                      <a:off x="0" y="0"/>
                      <a:ext cx="542925" cy="381000"/>
                    </a:xfrm>
                    <a:prstGeom prst="rect">
                      <a:avLst/>
                    </a:prstGeom>
                  </pic:spPr>
                </pic:pic>
              </a:graphicData>
            </a:graphic>
          </wp:inline>
        </w:drawing>
      </w:r>
      <w:r>
        <w:rPr>
          <w:rFonts w:cs="Times New Roman" w:ascii="Times New Roman" w:hAnsi="Times New Roman"/>
          <w:sz w:val="28"/>
          <w:szCs w:val="28"/>
          <w:lang w:eastAsia="ru-RU"/>
        </w:rPr>
        <w:t xml:space="preserve"> била, била - не разбила. Но тут появилась мышка</w:t>
      </w:r>
      <w:r>
        <w:rPr>
          <w:rFonts w:cs="Times New Roman" w:ascii="Times New Roman" w:hAnsi="Times New Roman"/>
          <w:sz w:val="28"/>
          <w:szCs w:val="28"/>
          <w:lang w:val="en-US" w:eastAsia="en-US"/>
        </w:rPr>
        <w:drawing>
          <wp:inline distT="0" distB="0" distL="0" distR="0">
            <wp:extent cx="408940" cy="3517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8" t="-102" r="-88" b="-102"/>
                    <a:stretch>
                      <a:fillRect/>
                    </a:stretch>
                  </pic:blipFill>
                  <pic:spPr bwMode="auto">
                    <a:xfrm>
                      <a:off x="0" y="0"/>
                      <a:ext cx="408940" cy="351790"/>
                    </a:xfrm>
                    <a:prstGeom prst="rect">
                      <a:avLst/>
                    </a:prstGeom>
                  </pic:spPr>
                </pic:pic>
              </a:graphicData>
            </a:graphic>
          </wp:inline>
        </w:drawing>
      </w:r>
      <w:r>
        <w:rPr>
          <w:rFonts w:cs="Times New Roman" w:ascii="Times New Roman" w:hAnsi="Times New Roman"/>
          <w:sz w:val="28"/>
          <w:szCs w:val="28"/>
          <w:lang w:eastAsia="ru-RU"/>
        </w:rPr>
        <w:t xml:space="preserve">, махнула хвостом, </w:t>
      </w:r>
      <w:r>
        <w:rPr>
          <w:rFonts w:cs="Times New Roman" w:ascii="Times New Roman" w:hAnsi="Times New Roman"/>
          <w:sz w:val="28"/>
          <w:szCs w:val="28"/>
          <w:lang w:val="en-US" w:eastAsia="en-US"/>
        </w:rPr>
        <w:drawing>
          <wp:inline distT="0" distB="0" distL="0" distR="0">
            <wp:extent cx="370840" cy="189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2" t="-111" r="-52" b="-111"/>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sz w:val="28"/>
          <w:szCs w:val="28"/>
          <w:lang w:eastAsia="ru-RU"/>
        </w:rPr>
        <w:t xml:space="preserve"> упало и разбилось.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09575" cy="4286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57" t="-40" r="-57" b="-40"/>
                    <a:stretch>
                      <a:fillRect/>
                    </a:stretch>
                  </pic:blipFill>
                  <pic:spPr bwMode="auto">
                    <a:xfrm>
                      <a:off x="0" y="0"/>
                      <a:ext cx="409575" cy="4286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лачет, </w:t>
      </w:r>
      <w:r>
        <w:rPr>
          <w:rFonts w:cs="Times New Roman" w:ascii="Times New Roman" w:hAnsi="Times New Roman"/>
          <w:sz w:val="28"/>
          <w:szCs w:val="28"/>
          <w:lang w:val="en-US" w:eastAsia="en-US"/>
        </w:rPr>
        <w:drawing>
          <wp:inline distT="0" distB="0" distL="0" distR="0">
            <wp:extent cx="542925" cy="3810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3" t="-52" r="-23" b="-52"/>
                    <a:stretch>
                      <a:fillRect/>
                    </a:stretch>
                  </pic:blipFill>
                  <pic:spPr bwMode="auto">
                    <a:xfrm>
                      <a:off x="0" y="0"/>
                      <a:ext cx="542925" cy="381000"/>
                    </a:xfrm>
                    <a:prstGeom prst="rect">
                      <a:avLst/>
                    </a:prstGeom>
                  </pic:spPr>
                </pic:pic>
              </a:graphicData>
            </a:graphic>
          </wp:inline>
        </w:drawing>
      </w:r>
      <w:r>
        <w:rPr>
          <w:rFonts w:cs="Times New Roman" w:ascii="Times New Roman" w:hAnsi="Times New Roman"/>
          <w:sz w:val="28"/>
          <w:szCs w:val="28"/>
          <w:lang w:eastAsia="ru-RU"/>
        </w:rPr>
        <w:t xml:space="preserve"> плачет, а </w:t>
      </w:r>
      <w:r>
        <w:rPr>
          <w:rFonts w:cs="Times New Roman" w:ascii="Times New Roman" w:hAnsi="Times New Roman"/>
          <w:sz w:val="28"/>
          <w:szCs w:val="28"/>
          <w:lang w:val="en-US" w:eastAsia="en-US"/>
        </w:rPr>
        <w:drawing>
          <wp:inline distT="0" distB="0" distL="0" distR="0">
            <wp:extent cx="409575" cy="18986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34" t="-84" r="-34" b="-84"/>
                    <a:stretch>
                      <a:fillRect/>
                    </a:stretch>
                  </pic:blipFill>
                  <pic:spPr bwMode="auto">
                    <a:xfrm>
                      <a:off x="0" y="0"/>
                      <a:ext cx="409575" cy="189865"/>
                    </a:xfrm>
                    <a:prstGeom prst="rect">
                      <a:avLst/>
                    </a:prstGeom>
                  </pic:spPr>
                </pic:pic>
              </a:graphicData>
            </a:graphic>
          </wp:inline>
        </w:drawing>
      </w:r>
      <w:r>
        <w:rPr>
          <w:rFonts w:cs="Times New Roman" w:ascii="Times New Roman" w:hAnsi="Times New Roman"/>
          <w:sz w:val="28"/>
          <w:szCs w:val="28"/>
          <w:lang w:eastAsia="ru-RU"/>
        </w:rPr>
        <w:t xml:space="preserve"> кудахч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плачь </w:t>
      </w:r>
      <w:r>
        <w:rPr>
          <w:rFonts w:cs="Times New Roman" w:ascii="Times New Roman" w:hAnsi="Times New Roman"/>
          <w:sz w:val="28"/>
          <w:szCs w:val="28"/>
          <w:lang w:val="en-US" w:eastAsia="en-US"/>
        </w:rPr>
        <w:drawing>
          <wp:inline distT="0" distB="0" distL="0" distR="0">
            <wp:extent cx="409575" cy="42862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57" t="-40" r="-57" b="-40"/>
                    <a:stretch>
                      <a:fillRect/>
                    </a:stretch>
                  </pic:blipFill>
                  <pic:spPr bwMode="auto">
                    <a:xfrm>
                      <a:off x="0" y="0"/>
                      <a:ext cx="409575" cy="42862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Не плачь </w:t>
      </w:r>
      <w:r>
        <w:rPr>
          <w:rFonts w:cs="Times New Roman" w:ascii="Times New Roman" w:hAnsi="Times New Roman"/>
          <w:sz w:val="28"/>
          <w:szCs w:val="28"/>
          <w:lang w:val="en-US" w:eastAsia="en-US"/>
        </w:rPr>
        <w:drawing>
          <wp:inline distT="0" distB="0" distL="0" distR="0">
            <wp:extent cx="542925" cy="381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23" t="-52" r="-23" b="-52"/>
                    <a:stretch>
                      <a:fillRect/>
                    </a:stretch>
                  </pic:blipFill>
                  <pic:spPr bwMode="auto">
                    <a:xfrm>
                      <a:off x="0" y="0"/>
                      <a:ext cx="542925" cy="38100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несу я вам </w:t>
      </w:r>
      <w:r>
        <w:rPr>
          <w:rFonts w:cs="Times New Roman" w:ascii="Times New Roman" w:hAnsi="Times New Roman"/>
          <w:sz w:val="28"/>
          <w:szCs w:val="28"/>
          <w:lang w:val="en-US" w:eastAsia="en-US"/>
        </w:rPr>
        <w:drawing>
          <wp:inline distT="0" distB="0" distL="0" distR="0">
            <wp:extent cx="370840" cy="18986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52" t="-111" r="-52" b="-111"/>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sz w:val="28"/>
          <w:szCs w:val="28"/>
          <w:lang w:eastAsia="ru-RU"/>
        </w:rPr>
        <w:t xml:space="preserve"> не круглое, а квадратное, чтобы не разбило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сультация для родител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фольклора в работе с деть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лово фольклор – английского происхождения, оно значит: народная мудрость, народное зн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торизм и народность – приоритет фольклорного жанра. Малые фольклорные формы: потешки, прибаутки, песенки, небылички, побасенки, загадки, сказки, заклички, хороводы – несут в себе этнические характеристики; приобщают нас к вечно юным категориям материнства и детства. Ценность фольклора заключается в том, что с его помощью взрослый легко устанавливает с ребенком эмоциональный контакт, обогащает чувства и речь ребенка, формирует отношение к окружающему миру, т.е. играет полноценную роль во всестороннем развитии. Ласковый говорок прибауток, потешек, песенок вызывает радость не только у малыша, но и у взрослого, использующего образный язык народного поэтического творчества для выражения своей заботы, нежности, веры в ребенка. Произведения устного народного творчества имеют огромное познавательное и воспитательное значение. Потешки – песенки, приговорки, потешки, первые художественные произведения, которые слышит ребенок. Произносимые взрослым короткие и ритмичные фразы, в которых ребенок улавливает повторяющиеся звуки («петушок», «ладушки», «киса», «водичка») вызывают у него реакцию на художественное произведение. Интонация голоса в одних случаях успокаивает его, в других – бодрит.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ство с потешками надо начинать с рассказывания картинок, иллюстраций (Ю.Васнецов), игрушек. Дав рассмотреть детям игрушку, рассказать о персонаже потешки, о его особенностях. Объяснить детям значение новых слов, услышанных в потешке; хорошо когда у детей уже сформировано представление о рассказываемом животном в потешке: «киска», «конь», «козлик», «курочка», «котик», «коровушка»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ть дидактические игры «Узнай потешку» (по содержанию картинки, надо вспомнить произведения народного творчества). «Угадай, из какой книжки (сказки, потешки) прочитан отрывок?» Словесные игры по мотивам народного творчества; например: «про сороку» (читать потешку и пусть дети отобрадают ее содержание в действиях). Потешка превращается в игру, увлекает детей. Словесная игра «в подарки» - дети дарят потешку друг другу. Дидактические упражнения «Узнай и назови» - достают из коробки игрушки или картинки по знакомым потешкам). Настольно-печатные игры по мотивам этих же произведений («парные картинки», «подбери такую же картинку», «лото», «разрезные картин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ожно проводить игры – инсценировки; например: «курочка – рябушка на реку пош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Живые картинки» - при чтении потешки «сорока-белобока» - всех детей ставят друг за другом и раздавать им кашу; а самому последнему – нет! «А ты постой, вот тебе горшок пустой!», т.е. сопровождать потешки действи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ar-SA"/>
        </w:rPr>
        <w:t xml:space="preserve">Использовать дидактические игры типа: «Заводные игрушки». Во время умывания, причесывания детей нужно обязательно использовать потешки: «Водичка», «Расти коса»; запомнив, полюбив потешку, дети переносят ее в игру. Подбирая потешку, воспитатель должен учитывать уровень развития ребенка. Для малышей простые по своему содержанию, для старших – с более сложным смыслом. Дети должны не только хорошо читать потешку, но и уметь ее обыгрывать, т.е. двигаться и говорить, как домашние и дикие животные (подражать голосу и движениям лисы, зайца, медведя, котика, собачки), т.е. в зависимости от того, о ком потешка. Старшие дети могут обыгрывать потешку: «Тень-тень…», устраивать «театр», где бы все дети могли попробовать себя в роли любого персонажа.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ьше использовать потешек, пословиц, поговорок во время прогулки, обращая внимание на время года и состояние погоды, чтобы прогулка прогулка проходила более эмоционально и интересно для детей; где дети могут подражать голосам и движениям животных и птиц.</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занятиях использовать зачины, повторы, песенки – в начале, середине, конце занятия – это делает занятие более живым, эмоциональным, интересным и полезным для де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Фольклор дает прекрасные образцы русской речи, подражание которым позволяет ребенку успешнее овладевать родным языком. Пословицы и поговорки называют жемчужинами народного творчества; они оказывают воздействие не только на разум, но и на чувства человека; поучения, заключенные в них, легко воспринимаются и запоминаются. Пословицы и поговорки образны, поэтичны, наделены сравнениями. Пословицу воспитателю модно использовать в любой ситуации, собираясь на прогулку (медлительному Дане говорю: «Семеро одного не ждут», когда кто-то неаккуратно оделся можно сказать: «Поспешишь – людей насмешишь!»). во время прогулок пословицы помогают детям лучше понять различные явления, события (книжка «Весна красна цветами» - о временах года). Много пословиц и поговорок о труде; знакомя с ними детям нужно объяснить их смысл, чтобы они знали, в каких ситуациях их можно применить. Например, дидактические игр: «Назови пословицу по картинке», «Продолжи пословицу», «Кто больше назовет пословиц на какую-либо тему».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гадки – это полезное упражнение для детского ума. Учить детей отгадывать загадки модно так: на стол выставляется несколько игрушек, для каждой подобрать загадку:</w:t>
      </w:r>
    </w:p>
    <w:p>
      <w:pPr>
        <w:pStyle w:val="Normal"/>
        <w:widowControl w:val="false"/>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дет мохнаты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дет бородаты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ожищами помах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ородищей потрях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пытами постук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На голове красный гребеш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д носом красная борода,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хвосте узоры, на ногах шпо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рива на шее волн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зади хвост трубой,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ж ушей чел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ногах щет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и быстро отгадывают, т.к. загадываемый предмет перед глазами. Дети могут сами попытаться загадать – придумать загадку об игрушке. Можно начинать занятие по изо – деятельности загадкой, а дети отгадывают, что они будут рисовать или лепить. Используются загадки и на прогул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ел, да не сахар,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г нет, а идет!»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ожно проводить игры, которые помогут углубить и уточнить знания детей об окружающем мире: «Кто и что это?», «Я загадаю, а ты отгадай». «Подскажи словечко». Проводить можно вечера загадок с бабушкой – загадушк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казки – являют собой особую фольклорную форму, основанную на парадоксе реального и фантастического. Сказки лучше рассказывать, чем читать. Хорошо одеть костюм Василисы – сказочницы. Знакомя ребенка со сказкой, воспитатель должен знать, что же лежит в основе ее содержания, с какой целью она создана первым автором (чему-то научить, удивить или позабавить). Есть три разновидности сказки:</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ытовые;</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шебные;</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казки о животны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Хорошо начинать сказку с присказки: «Сказка, сказка, прибаутка…». После рассказа сказки, узнать с помощью вопросов, поняли ли дети сказку? Вносить соответствующие игрушки, спросить: «Дети, из какой сказки пришли эти герои?» Конкурс рисунков, поделок по мотивам сказок; вносить предметы ряжения, драматизация сказок в грамзаписи.</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Методические разработки по развитию количественных представлений дошкольников, с использованием устного народного творчеств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фрагмент занятия)</w:t>
      </w:r>
    </w:p>
    <w:p>
      <w:pPr>
        <w:pStyle w:val="Normal"/>
        <w:widowControl w:val="false"/>
        <w:suppressAutoHyphens w:val="true"/>
        <w:spacing w:lineRule="auto" w:line="360" w:before="0" w:after="0"/>
        <w:ind w:firstLine="709"/>
        <w:jc w:val="both"/>
        <w:rPr>
          <w:rFonts w:ascii="Times New Roman" w:hAnsi="Times New Roman"/>
          <w:sz w:val="28"/>
          <w:szCs w:val="28"/>
          <w:lang w:eastAsia="ar-SA"/>
        </w:rPr>
      </w:pPr>
      <w:r>
        <w:rPr>
          <w:rFonts w:cs="Calibri" w:ascii="Times New Roman" w:hAnsi="Times New Roman"/>
          <w:sz w:val="28"/>
          <w:szCs w:val="28"/>
          <w:lang w:eastAsia="ar-SA"/>
        </w:rPr>
        <w:t>–</w:t>
      </w:r>
      <w:r>
        <w:rPr>
          <w:rFonts w:cs="Times New Roman" w:ascii="Times New Roman" w:hAnsi="Times New Roman"/>
          <w:sz w:val="28"/>
          <w:szCs w:val="28"/>
          <w:lang w:eastAsia="ar-SA"/>
        </w:rPr>
        <w:t xml:space="preserve"> </w:t>
      </w:r>
      <w:r>
        <w:rPr>
          <w:rFonts w:cs="Calibri" w:ascii="Times New Roman" w:hAnsi="Times New Roman"/>
          <w:sz w:val="28"/>
          <w:szCs w:val="28"/>
          <w:lang w:eastAsia="ar-SA"/>
        </w:rPr>
        <w:t>Ребята, сегодня к нам в гости придут наши старые друзья, а кто – вы можете узнать, отгадав следующую загадку:</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сех их мама очень люби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лушаться им всем вели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Говори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w:t>
      </w:r>
      <w:r>
        <w:rPr>
          <w:rFonts w:cs="Calibri" w:ascii="Times New Roman" w:hAnsi="Times New Roman"/>
          <w:sz w:val="28"/>
          <w:szCs w:val="28"/>
          <w:lang w:eastAsia="ar-SA"/>
        </w:rPr>
        <w:t xml:space="preserve">Придет к нам волк,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н в двери постучи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ы ему не открывайте”.</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Кто ответит без подсказки,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Кто герои этой сказки?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Ну, конечно, это … (Семеро козлят)</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Как называется сказка, в которой главными героями являются семеро козлят? Какой математический термин вы услышали в названии этой сказки? (Число семь). Сегодня мы с вами познакомимся с записью числа 7, т.е. с цифрой 7. Каких животных в этой сказке было семь? (Семеро козлят) Что любят есть козлят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Отсчитайте 7 кочанов капусты из раздаточного материала, лежащего у вас на тарелках, и обозначьте это количество числом и соответствующей цифрой (Один ребенок выполняет задание у доски, а остальные на своих рабочих местах). Каждое число имеет свой знак на письме, то есть цифру. Кто из вас знает эту цифру? Вот как говорит о ней С.Я. Маршак: “Вот семерка – кочерга, у нее одна нога”.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Возьмите карточку с цифрой 7, вырезанную из наждачной бумаги. Какая цифра изображена на карточке? (7) Проведите указательным пальцем по поверхности цифры. Закрыв глаза, обследуйте цифру 7 пальцами и представьте ее перед глазами. Напишите цифру 7 в воздухе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а) ладонью;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б) двумя руками одновременно;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носом.</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Вспомнить загадки с числом и цифрой 7. Например: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Семеро ребят на лесенке </w:t>
      </w:r>
    </w:p>
    <w:p>
      <w:pPr>
        <w:pStyle w:val="Normal"/>
        <w:widowControl w:val="false"/>
        <w:suppressAutoHyphens w:val="true"/>
        <w:spacing w:lineRule="auto" w:line="360" w:before="0" w:after="0"/>
        <w:ind w:firstLine="709"/>
        <w:jc w:val="both"/>
        <w:rPr/>
      </w:pPr>
      <w:r>
        <w:rPr>
          <w:rFonts w:cs="Calibri" w:ascii="Times New Roman" w:hAnsi="Times New Roman"/>
          <w:sz w:val="28"/>
          <w:szCs w:val="28"/>
          <w:lang w:eastAsia="ar-SA"/>
        </w:rPr>
        <w:t xml:space="preserve">заиграли песенки. (Ноты)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риказало солнце – сто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емицветный мост крутой!</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Туча скрыла солнца свет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Рухнул мост, а щепок нет. (Радуга)</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Какие пословицы, поговорки, скороговорки, вы знаете, где встречается это число и цифра 7? Например: “Семь раз отмерь, один раз отрежь”. С детьми можно раскрыть смысл этой пословицы, который заключается в том, что, перед тем как сделать что-нибудь серьезное, нужно тщательно все обдумать и предусмотреть.</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w:t>
      </w:r>
      <w:r>
        <w:rPr>
          <w:rFonts w:cs="Calibri" w:ascii="Times New Roman" w:hAnsi="Times New Roman"/>
          <w:sz w:val="28"/>
          <w:szCs w:val="28"/>
          <w:lang w:eastAsia="ar-SA"/>
        </w:rPr>
        <w:t xml:space="preserve">У семи нянек дитя без глазу”, “Семеро одного не ждут”, “Семь пятниц на неделе” и др.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w:t>
      </w:r>
      <w:r>
        <w:rPr>
          <w:rFonts w:cs="Calibri" w:ascii="Times New Roman" w:hAnsi="Times New Roman"/>
          <w:sz w:val="28"/>
          <w:szCs w:val="28"/>
          <w:lang w:eastAsia="ar-SA"/>
        </w:rPr>
        <w:t xml:space="preserve">У Степана есть сметана, простокваша да творог, семь копеек – туесок”, “Сидели, свистели семь свиристелей” и др.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Назовите сказки, в названии которых встречается число и цифра 7? (“Белоснежка и семь гномов”, “Сказка о мертвой царевне и семи богатырях” А.С. Пушкина, “Цветик-семицветик” В. Катаева и др.). </w:t>
      </w:r>
    </w:p>
    <w:p>
      <w:pPr>
        <w:pStyle w:val="Normal"/>
        <w:widowControl w:val="false"/>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алее с детьми можно рассмотреть состав числа из единиц и двух меньших чисел, используя числовую линейку и ритмический рисунок состава числа 7. (Воспитатель хлопает в ладоши или отстукивает карандашом ритмический рисунок числа 7).</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Занятие по математике на тему: «Число и цифра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Цель: Познакомить дошкольников с числом и цифрой 5, научить записывать новую цифру; продолжить работу по образованию ряда чисел; совершенствовать грамматический строй речи; развивать логическое мышление; воспитывать мотивацию к учению.</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Форма занятия: занятие – сказ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борудование: магнитофон, аудиозапись сказки «Колобок», фигурки (герои сказки), индивидуальные карточки, геометрические фигуры, рисунки, картинки, лента чисел 1-5.</w:t>
      </w:r>
    </w:p>
    <w:p>
      <w:pPr>
        <w:pStyle w:val="Normal"/>
        <w:widowControl w:val="false"/>
        <w:suppressAutoHyphens w:val="true"/>
        <w:autoSpaceDE w:val="false"/>
        <w:spacing w:lineRule="auto" w:line="360" w:before="0" w:after="0"/>
        <w:ind w:firstLine="709"/>
        <w:jc w:val="both"/>
        <w:rPr/>
      </w:pPr>
      <w:r>
        <w:rPr>
          <w:rFonts w:cs="Calibri" w:ascii="Times New Roman" w:hAnsi="Times New Roman"/>
          <w:sz w:val="28"/>
          <w:szCs w:val="28"/>
          <w:lang w:eastAsia="ar-SA"/>
        </w:rPr>
        <w:t>Словарь: первый, второй, третий, четв</w:t>
      </w:r>
      <w:r>
        <w:rPr>
          <w:rFonts w:cs="Calibri" w:ascii="Cambria Math" w:hAnsi="Cambria Math"/>
          <w:sz w:val="28"/>
          <w:szCs w:val="28"/>
          <w:lang w:eastAsia="ar-SA"/>
        </w:rPr>
        <w:t>ѐ</w:t>
      </w:r>
      <w:r>
        <w:rPr>
          <w:rFonts w:cs="Calibri" w:ascii="Times New Roman" w:hAnsi="Times New Roman"/>
          <w:sz w:val="28"/>
          <w:szCs w:val="28"/>
          <w:lang w:eastAsia="ar-SA"/>
        </w:rPr>
        <w:t>ртый; плюс, минус.</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Ход заняти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 Организационный момент. Проверка готовности к занятию.</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2. Речевая заряд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Какое сейчас будет занятие?</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ы любите сказк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тгадайте, из какой сказки этот отрывок? (звучит фрагмент аудиозаписи сказки «Колобок»).</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зовите героев этой сказк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2. Повторение пройденного.</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А) Работа по карточкам. Ориентировка на листе бумаг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оедините точки по порядку красным карандашом.</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 .2</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4 .3</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акая получится фигура, если еще соединить точки 1 и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Это домик дедушки и бабушки, но чего ему не хватает? (Крыш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Она появится, если вы дополните ряды чисел.</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На доске: 1 2 …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 … 3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сле выполнения задания каждый ребенок получает цветной треугольник и достраивает крышу.</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Б) Различение геометрических фигур.</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Итак, жили-были дедушка и бабушка. А как у них появился Колобок?</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акой формы он был?</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йдите тот Колобок, который испекла бабушка. (Показ рисунков: квадратный Колобок, овальный, круглый, треугольный).</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Количественный и порядковый счет в пределах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аких животных встречал Колобок?</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акие животные здесь лишние? (На магнитной доске фигурки: еж, заяц, лиса, медведь, волк).</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колько животных он встретил?</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ого он встретил первого? Второго? (Дети выстраивают в нужной последовательности все фигурк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3.Устный счет. Игра «Заяц и морков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Заяц повстречался с Колобком и обещал его пропустить дальше, если мы поможем ему посчитать примеры. Ведь тогда он сможет эти морковки съесть. (На доске морковки, а на них примеры).</w:t>
      </w:r>
    </w:p>
    <w:p>
      <w:pPr>
        <w:pStyle w:val="Normal"/>
        <w:widowControl w:val="false"/>
        <w:suppressAutoHyphens w:val="true"/>
        <w:autoSpaceDE w:val="false"/>
        <w:spacing w:lineRule="auto" w:line="360" w:before="0" w:after="0"/>
        <w:ind w:firstLine="709"/>
        <w:jc w:val="both"/>
        <w:rPr/>
      </w:pPr>
      <w:r>
        <w:rPr>
          <w:rFonts w:cs="Calibri" w:ascii="Times New Roman" w:hAnsi="Times New Roman"/>
          <w:sz w:val="28"/>
          <w:szCs w:val="28"/>
          <w:lang w:eastAsia="ar-SA"/>
        </w:rPr>
        <w:t>1+1 1+2 2+2 1+3 4-2 3-2 4-3 3-1</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ети 3 группы используют палочк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4. Проблемная ситуаци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ого встретил потом Колобок? (Вол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Волк насобирал корзину шишек и просит помочь их пересчитат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каз корзины с пятью шишкам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ети считают до четырех, а дальше затрудняются назвать число.</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5. Знакомство с цифрой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егодня вы познакомитесь с новой цифрой 5 (показ). Число пять следует за числом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Учитель демонстрирует ленту чисел 1, 2, 3, 4,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читаем хором от 1 до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читаем шишки вол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колько больших шишек? 4.</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колько маленьких? 1.</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Чтобы все пересчитать, что надо сделать? (Сложит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На магнитной доске появляется запись из подвижных цифр: 4+1=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6. Работа с тетрадям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зовите цифру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ле какого числа следует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олобок побежал дальше и увидел птиц (иллюстраци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читайте их. Каких птиц можно увидеть только зимой? (Снегир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7. Пальчиковая гимнасти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Бежит Колобок по дорожке и палочкой пишет какие цифры?</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каз рисунка: на дорожке большие и маленькие цифры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Из каких элементов они состоят? Все ли они одинаковы по размеру?</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пишите пальчиком на столе такие же.</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А вдоль дорожки какие деревья растут? Ел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делаем упражнение для пальцев «Ёлоч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Ёлка быстро получаетс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если пальчики сцепляютс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Локотки ты подним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альчики ты разведи.</w:t>
      </w:r>
    </w:p>
    <w:p>
      <w:pPr>
        <w:pStyle w:val="Normal"/>
        <w:widowControl w:val="false"/>
        <w:suppressAutoHyphens w:val="true"/>
        <w:autoSpaceDE w:val="false"/>
        <w:spacing w:lineRule="auto" w:line="360" w:before="0" w:after="0"/>
        <w:ind w:firstLine="709"/>
        <w:jc w:val="both"/>
        <w:rPr>
          <w:rFonts w:ascii="Times New Roman" w:hAnsi="Times New Roman" w:cs="Calibri"/>
          <w:iCs/>
          <w:sz w:val="28"/>
          <w:szCs w:val="28"/>
          <w:lang w:eastAsia="ar-SA"/>
        </w:rPr>
      </w:pPr>
      <w:r>
        <w:rPr>
          <w:rFonts w:cs="Calibri" w:ascii="Times New Roman" w:hAnsi="Times New Roman"/>
          <w:iCs/>
          <w:sz w:val="28"/>
          <w:szCs w:val="28"/>
          <w:lang w:eastAsia="ar-SA"/>
        </w:rPr>
      </w:r>
    </w:p>
    <w:p>
      <w:pPr>
        <w:pStyle w:val="Normal"/>
        <w:widowControl w:val="false"/>
        <w:suppressAutoHyphens w:val="true"/>
        <w:autoSpaceDE w:val="false"/>
        <w:spacing w:lineRule="auto" w:line="360" w:before="0" w:after="0"/>
        <w:ind w:firstLine="709"/>
        <w:jc w:val="both"/>
        <w:rPr>
          <w:rFonts w:ascii="Times New Roman" w:hAnsi="Times New Roman" w:cs="Calibri"/>
          <w:iCs/>
          <w:sz w:val="28"/>
          <w:szCs w:val="28"/>
          <w:lang w:eastAsia="ar-SA"/>
        </w:rPr>
      </w:pPr>
      <w:r>
        <w:rPr>
          <w:rFonts w:cs="Calibri" w:ascii="Times New Roman" w:hAnsi="Times New Roman"/>
          <w:iCs/>
          <w:sz w:val="28"/>
          <w:szCs w:val="28"/>
          <w:lang w:eastAsia="ar-SA"/>
        </w:rPr>
        <w:t>Пальчики пропускаются между собой (ладони под углом друг к другу),</w:t>
      </w:r>
    </w:p>
    <w:p>
      <w:pPr>
        <w:pStyle w:val="Normal"/>
        <w:widowControl w:val="false"/>
        <w:suppressAutoHyphens w:val="true"/>
        <w:autoSpaceDE w:val="false"/>
        <w:spacing w:lineRule="auto" w:line="360" w:before="0" w:after="0"/>
        <w:ind w:firstLine="709"/>
        <w:jc w:val="both"/>
        <w:rPr/>
      </w:pPr>
      <w:r>
        <w:rPr>
          <w:rFonts w:cs="Calibri" w:ascii="Times New Roman" w:hAnsi="Times New Roman"/>
          <w:iCs/>
          <w:sz w:val="28"/>
          <w:szCs w:val="28"/>
          <w:lang w:eastAsia="ar-SA"/>
        </w:rPr>
        <w:t>выставляются впер</w:t>
      </w:r>
      <w:r>
        <w:rPr>
          <w:rFonts w:cs="Calibri" w:ascii="Cambria Math" w:hAnsi="Cambria Math"/>
          <w:iCs/>
          <w:sz w:val="28"/>
          <w:szCs w:val="28"/>
          <w:lang w:eastAsia="ar-SA"/>
        </w:rPr>
        <w:t>ѐ</w:t>
      </w:r>
      <w:r>
        <w:rPr>
          <w:rFonts w:cs="Calibri" w:ascii="Times New Roman" w:hAnsi="Times New Roman"/>
          <w:iCs/>
          <w:sz w:val="28"/>
          <w:szCs w:val="28"/>
          <w:lang w:eastAsia="ar-SA"/>
        </w:rPr>
        <w:t>д.</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8. Работа в тетрадях.</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олобок писал цифры разного размера, а вы должны написать цифры одинаковые. Каждая цифра живет в своем доме-клеточке. Она не может выходить за пределы своего жилищ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каз воспитателем на доске написания цифры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исьмо в воздухе, на доске цифры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исьмо в тетрадях.</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9. Физкультминут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Вместе с Колобком продолжим пут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В лес густой мы вошли (маршируют),</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явились комары (легкое похлопывание по различным участкам тел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Дальше по лесу шагаем (маршируют),</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И медведя мы встречаем. (раскачивание туловища из стороны в сторону).</w:t>
      </w:r>
    </w:p>
    <w:p>
      <w:pPr>
        <w:pStyle w:val="Normal"/>
        <w:widowControl w:val="false"/>
        <w:suppressAutoHyphens w:val="true"/>
        <w:autoSpaceDE w:val="false"/>
        <w:spacing w:lineRule="auto" w:line="360" w:before="0" w:after="0"/>
        <w:ind w:firstLine="709"/>
        <w:jc w:val="both"/>
        <w:rPr>
          <w:rFonts w:ascii="Times New Roman" w:hAnsi="Times New Roman" w:cs="Calibri"/>
          <w:iCs/>
          <w:sz w:val="28"/>
          <w:szCs w:val="28"/>
          <w:lang w:eastAsia="ar-SA"/>
        </w:rPr>
      </w:pPr>
      <w:r>
        <w:rPr>
          <w:rFonts w:cs="Calibri" w:ascii="Times New Roman" w:hAnsi="Times New Roman"/>
          <w:iCs/>
          <w:sz w:val="28"/>
          <w:szCs w:val="28"/>
          <w:lang w:eastAsia="ar-SA"/>
        </w:rPr>
        <w:t>Фигурка медведя перемещается на центр доск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0. Закрепление нового материал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Медведь рассказал Колобку, что встречал сегодня в лесу белок (картинк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читайте, сколько их было? (Пят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Белочки заготавливали себе корм на зиму. Как вы думаете, что они собирали?</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Нарисуйте для каждой белочки гриб. Сколько грибов надо нарисоват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А) Рисование в тетрадях.</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Кто встретился Колобку после медведя? (Лиса).</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Хитрая лиса сказала, что отпустит Колобка, если он выполнит ее задани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А мы ему поможем в этом?</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11. Итог занятия.</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Сказка закончилась и мы вернулись в группу. С какой цифрой мы познакомились?</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ле какого числа идет число 5?</w:t>
      </w:r>
    </w:p>
    <w:p>
      <w:pPr>
        <w:pStyle w:val="Normal"/>
        <w:widowControl w:val="false"/>
        <w:suppressAutoHyphens w:val="true"/>
        <w:autoSpaceDE w:val="fals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считаем хором от 1до5.</w:t>
      </w:r>
    </w:p>
    <w:p>
      <w:pPr>
        <w:pStyle w:val="Normal"/>
        <w:widowControl w:val="false"/>
        <w:suppressAutoHyphens w:val="true"/>
        <w:spacing w:lineRule="auto" w:line="360" w:before="0" w:after="0"/>
        <w:ind w:firstLine="709"/>
        <w:jc w:val="both"/>
        <w:rPr>
          <w:rFonts w:ascii="Times New Roman" w:hAnsi="Times New Roman" w:cs="Calibri"/>
          <w:color w:val="FFFFFF"/>
          <w:sz w:val="28"/>
          <w:szCs w:val="28"/>
          <w:lang w:eastAsia="ar-SA"/>
        </w:rPr>
      </w:pPr>
      <w:r>
        <w:rPr>
          <w:rFonts w:cs="Calibri" w:ascii="Times New Roman" w:hAnsi="Times New Roman"/>
          <w:color w:val="FFFFFF"/>
          <w:sz w:val="28"/>
          <w:szCs w:val="28"/>
          <w:lang w:eastAsia="ar-SA"/>
        </w:rPr>
      </w:r>
    </w:p>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28"/>
        <w:b/>
        <w:szCs w:val="28"/>
        <w:bCs/>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bCs/>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5:00Z</dcterms:created>
  <dc:creator>Антось</dc:creator>
  <dc:description/>
  <cp:keywords/>
  <dc:language>en-US</dc:language>
  <cp:lastModifiedBy>SYSTEM</cp:lastModifiedBy>
  <dcterms:modified xsi:type="dcterms:W3CDTF">2011-09-02T18:55:00Z</dcterms:modified>
  <cp:revision>2</cp:revision>
  <dc:subject/>
  <dc:title/>
</cp:coreProperties>
</file>