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right" w:pos="9214" w:leader="dot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20"/>
          <w:tab w:val="right" w:pos="9214" w:leader="dot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нформационная безопасность. Компьютерные вирусы</w:t>
      </w:r>
    </w:p>
    <w:p>
      <w:pPr>
        <w:pStyle w:val="Normal"/>
        <w:widowControl/>
        <w:tabs>
          <w:tab w:val="clear" w:pos="720"/>
          <w:tab w:val="right" w:pos="9214" w:leader="dot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Антивирусные программы</w:t>
      </w:r>
    </w:p>
    <w:p>
      <w:pPr>
        <w:pStyle w:val="Normal"/>
        <w:widowControl/>
        <w:tabs>
          <w:tab w:val="clear" w:pos="720"/>
          <w:tab w:val="right" w:pos="9214" w:leader="dot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Основные правила "компьютерной гигиены"</w:t>
      </w:r>
    </w:p>
    <w:p>
      <w:pPr>
        <w:pStyle w:val="Normal"/>
        <w:widowControl/>
        <w:tabs>
          <w:tab w:val="clear" w:pos="720"/>
          <w:tab w:val="right" w:pos="9214" w:leader="dot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20"/>
          <w:tab w:val="right" w:pos="9214" w:leader="dot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20"/>
          <w:tab w:val="right" w:pos="9214" w:leader="dot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является важным объектом правовых отношений в современном обществе. Технологическая революция в области информации, начавшаяся в последней трети ХХ века и продолжающаяся до сих пор, определила появление таких явлений как "информационные войны" и "информационный терроризм". Поэтому важное место в политике национальной безопасности в настоящее время занимает информационная безопасность. Вообще, технологическая революция в области информации связана прежде всего с развитием кибернетики, которое привело к созданию информационных систем управления. Вслед за этим повсеместно в массовом порядке стали внедряться персональные компьютеры, что в свою очередь повлекло за собой ускоренные темп развития телекоммуникационных технологий. Затем персональные компьютеры стали объединять в компьютерные сети, вначале локальные, а затем и глобальные. Одновременно с колоссальным ростом популярности Интернета возникает беспрецедентная опасность разглашения персональных данных, критически важных корпоративных ресурсов. Кроме того, с каждым днём растёт объём деловых операций, совершаемых через Интерн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информационной безопасности становится неотложной задачей, решения которой в равной мере требуют и конечные пользователи, и компа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ажное значение приобретает также защита информации в персональном компьютере, особенно если приходится часто выходить в Интернет. Поэтому особое внимание нужно уделять защите компьютера и устанавливать и регулярно обновлять антивирусные программы. Вот почему так важно следить за развитием технологий в области информационной безопас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1. Информационная безопасность. Компьютерные вирус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компьютеры, глобальную сеть Интернет и электронную почту стараются испортить </w:t>
      </w:r>
      <w:r>
        <w:rPr>
          <w:i/>
          <w:iCs/>
          <w:sz w:val="28"/>
          <w:szCs w:val="28"/>
        </w:rPr>
        <w:t xml:space="preserve">хакеры - </w:t>
      </w:r>
      <w:r>
        <w:rPr>
          <w:sz w:val="28"/>
          <w:szCs w:val="28"/>
        </w:rPr>
        <w:t>компьютерные хулиганы и вредители — создатели многочисленных компьютерных виру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х — навредить или отомстить какому-либо отдельному лицу, организации или даже всему человечеству в лице пользователей Интерн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вирусы представляют собой программы, мешающие работе операционной системы, уничтожающие файлы и папки. Некоторые из них способны полностью разрушить информацию на диске, а самые "злобные" способны выводить из строя аппаратуру множества компьютеров и наносить огромные убыт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же пути проникновения компьютерных вирусов? "Заразить" ими компьютер можно разными способами: через зараженные дискеты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при получении электронной почты (через почтовые вложения) или даже просто при просмотре сайтов Интернета, особенно материалов "только для взрослых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мпьютерный вирус </w:t>
      </w:r>
      <w:r>
        <w:rPr>
          <w:sz w:val="28"/>
          <w:szCs w:val="28"/>
        </w:rPr>
        <w:t>— это программа, без ведома пользователя внедряющаяся в компьютеры и производящая там различные несанкционированные действ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опасное свойство, обязательное для компьютерного вируса - это его способность "размножаться", т. е. создавать свои дубликаты и внедрять их в вычислительные сети и (или) файлы, сие темные области компьюте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вирусы относятся </w:t>
      </w: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лассу программ, называемых вредоносными код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вредоносных кодов также входят так называемые "черви" и "троянские кони". Их главное отличие от вирусов состоит в том, что они не могут "размножаться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-червь распространяется по компьютерным сетям (локальным или глобальным), не прибегать к "размножению". Вместо этого она автоматически, без ведома пользователя, рассылает свой оригинал, например, по электронной почт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роянские" программы вообще лишены каких-либо встроенных функций распространения: они попадают на компьютеры исключительно с помощью своих авторов. "Троянские" программы попадают в компьютеры под видом полезных, забавных или прибыльных програм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льзователю приходит письмо по электронной почте с предложением запустить присланный файл, где лежит крупная сумма денег. После запуска этого файла в компьютер незаметно попадает программа, совершающая различные нежелательные действ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на может шпионить за владельцем зараженного компьютера (следить, какие сайты он посещает, какие использует пароли для доступа в Интернет и т. п.) и затем отсылать полученные данные своему автору. За последние годы появились "мутанты" — вредоносные программы, сочетающие в себе особенности сразу нескольких клас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й пример — макровирус "</w:t>
      </w:r>
      <w:r>
        <w:rPr>
          <w:sz w:val="28"/>
          <w:szCs w:val="28"/>
          <w:lang w:val="en-US"/>
        </w:rPr>
        <w:t>Melissa</w:t>
      </w:r>
      <w:r>
        <w:rPr>
          <w:sz w:val="28"/>
          <w:szCs w:val="28"/>
        </w:rPr>
        <w:t>", вызвавший крупную вирусную "эпидемию". Он распространялся по сетям как обычный интернет-червь. "</w:t>
      </w:r>
      <w:r>
        <w:rPr>
          <w:sz w:val="28"/>
          <w:szCs w:val="28"/>
          <w:lang w:val="en-US"/>
        </w:rPr>
        <w:t>LoveLetter</w:t>
      </w:r>
      <w:r>
        <w:rPr>
          <w:sz w:val="28"/>
          <w:szCs w:val="28"/>
        </w:rPr>
        <w:t xml:space="preserve">" ("Любовное письмо") — также помесь сетевого червя и вируса. В более сложных случаях вредоносная программа может содержать в себе характеристики всех трех типов (таков, например, вирус </w:t>
      </w:r>
      <w:r>
        <w:rPr>
          <w:sz w:val="28"/>
          <w:szCs w:val="28"/>
          <w:lang w:val="en-US"/>
        </w:rPr>
        <w:t>BABYLON</w:t>
      </w:r>
      <w:r>
        <w:rPr>
          <w:sz w:val="28"/>
          <w:szCs w:val="28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регистрировано более 50 000 компьютерных вирусов. Их число постоянно растет, появляются совершенно новые, ранее не известные тип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вирусы становится труднее год от года. Они наносят ощутимый вред, выводя из строя миллионы компьюте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Антивирусные програм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хакерский информационный антивирус мониторинг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компьютерными вирусами ведется с помощью антивирусных програм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на напоминает извечную борьбу меча и щита: чем сильнее оружие, тем совершеннее становятся средства защиты от него. Так, по мере появления и совершенствования компьютерных вирусов совершенствуются антивирусные програм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ваш компьютер антивирусной программы - это единственный действенный способ борьбы с компьютерными вирусами. Таких программ существует множество, но самыми популярными в нашей стране являются антивирусные программы 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и антивирусный пакет </w:t>
      </w:r>
      <w:r>
        <w:rPr>
          <w:sz w:val="28"/>
          <w:szCs w:val="28"/>
          <w:lang w:val="en-US"/>
        </w:rPr>
        <w:t>AV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ntivi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k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) лаборатории Е. Касперского (так называемый антивирус Касперского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 применение и антивирусная программа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virus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популярность у пользователей приобрел антивирус Касперско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отдельных его частей осуществляется из центра управления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re</w:t>
      </w:r>
      <w:r>
        <w:rPr>
          <w:sz w:val="28"/>
          <w:szCs w:val="28"/>
        </w:rPr>
        <w:t>. Через него запускается обновление баз (</w:t>
      </w:r>
      <w:r>
        <w:rPr>
          <w:sz w:val="28"/>
          <w:szCs w:val="28"/>
          <w:lang w:val="en-US"/>
        </w:rPr>
        <w:t>Updater</w:t>
      </w:r>
      <w:r>
        <w:rPr>
          <w:sz w:val="28"/>
          <w:szCs w:val="28"/>
        </w:rPr>
        <w:t>) через Интернет, монитор и скане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методов обеспечения антивирусной безопас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них — </w:t>
      </w:r>
      <w:r>
        <w:rPr>
          <w:i/>
          <w:iCs/>
          <w:sz w:val="28"/>
          <w:szCs w:val="28"/>
        </w:rPr>
        <w:t xml:space="preserve">антивирусный сканер. </w:t>
      </w:r>
      <w:r>
        <w:rPr>
          <w:sz w:val="28"/>
          <w:szCs w:val="28"/>
        </w:rPr>
        <w:t>Принцип работы этой программы заключается в просмотре всех файлов, загрузочных секторов и памяти в целях обнаружения в них программного кода вирус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лавный недостаток сканера — неспособность отслеживать различные модификации вируса. Для каждой из них антивирусным компаниям приходилось выпускать отдельное обновление антивирусной баз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этому на время между появлением новой модификации вируса и выходом соответствующего антивируса пользователь остается незащищенным. Антивирусные сканеры осуществляют проверку только тогда, когда вы их запускаете. Они анализируют содержимое памяти, отыскивают вирусы, найдя, лечат или удаляют зараженные файл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льзователи очень часто забывают проверять сомнительные файлы, загруженные, например, из Интернета, и в результате сами заражают компьютер. Сканер способен определить факт заражения только после того, как в системе уже появился виру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метод — </w:t>
      </w:r>
      <w:r>
        <w:rPr>
          <w:i/>
          <w:iCs/>
          <w:sz w:val="28"/>
          <w:szCs w:val="28"/>
        </w:rPr>
        <w:t xml:space="preserve">антивирусный монитор, </w:t>
      </w:r>
      <w:r>
        <w:rPr>
          <w:sz w:val="28"/>
          <w:szCs w:val="28"/>
        </w:rPr>
        <w:t>который работает постоянн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а программа проверяет всю информацию, которую программы собираются писать на диск или держат в памя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современных антивирусных программ входят: сканер, монитор, утилита для автоматического обновления антивирусной базы через Интернет и планировщик для запуска и обновления антивирусной программы по расписа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антивирусного пакета </w:t>
      </w:r>
      <w:r>
        <w:rPr>
          <w:sz w:val="28"/>
          <w:szCs w:val="28"/>
          <w:lang w:val="en-US"/>
        </w:rPr>
        <w:t>AVP</w:t>
      </w:r>
      <w:r>
        <w:rPr>
          <w:sz w:val="28"/>
          <w:szCs w:val="28"/>
        </w:rPr>
        <w:t xml:space="preserve"> лаборатории Е. Касперского входя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aspersky </w:t>
      </w:r>
      <w:r>
        <w:rPr>
          <w:bCs/>
          <w:sz w:val="28"/>
          <w:szCs w:val="28"/>
          <w:lang w:val="en-US"/>
        </w:rPr>
        <w:t>Anti-</w:t>
      </w:r>
      <w:r>
        <w:rPr>
          <w:sz w:val="28"/>
          <w:szCs w:val="28"/>
          <w:lang w:val="en-US"/>
        </w:rPr>
        <w:t xml:space="preserve">Virus Scanner — </w:t>
      </w:r>
      <w:r>
        <w:rPr>
          <w:sz w:val="28"/>
          <w:szCs w:val="28"/>
        </w:rPr>
        <w:t>сканер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aspersky Anti-Viras Monitor — </w:t>
      </w:r>
      <w:r>
        <w:rPr>
          <w:sz w:val="28"/>
          <w:szCs w:val="28"/>
        </w:rPr>
        <w:t>монитор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aspersky Anti-Virus Control Centre — </w:t>
      </w: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ланировщик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asper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dater</w:t>
      </w:r>
      <w:r>
        <w:rPr>
          <w:sz w:val="28"/>
          <w:szCs w:val="28"/>
        </w:rPr>
        <w:t xml:space="preserve"> — программа обновления антивирусных баз через Интерн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запускать антивирусные программы обновления и сканера либо автоматически с помощью программы-планировщика, либо в любой момент по желанию. Запускается антивирусный пакет </w:t>
      </w:r>
      <w:r>
        <w:rPr>
          <w:sz w:val="28"/>
          <w:szCs w:val="28"/>
          <w:lang w:val="en-US"/>
        </w:rPr>
        <w:t>AVP</w:t>
      </w:r>
      <w:r>
        <w:rPr>
          <w:sz w:val="28"/>
          <w:szCs w:val="28"/>
        </w:rPr>
        <w:t xml:space="preserve"> через "Пуск", "Все программы", "Антивирус Касперского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баз через Интернет рекомендуется проводить достаточно часто, например не реже чем один раз в неделю. Ведь пакостники — "вирусописатели" не дремлют. Они разрабатывают десятки тысяч новых вирусов. Программа-монитор осуществляет непрерывный контроль за проникновением вирусов в ваш компьютер. Найдя вирус, монитор выдает диалоговое окно, предупреждающее пользователя об эт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зова монитора необходимо щелкнуть левой кнопкой мыши по надписи "</w:t>
      </w:r>
      <w:r>
        <w:rPr>
          <w:sz w:val="28"/>
          <w:szCs w:val="28"/>
          <w:lang w:val="en-US"/>
        </w:rPr>
        <w:t>Kasper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itor</w:t>
      </w:r>
      <w:r>
        <w:rPr>
          <w:sz w:val="28"/>
          <w:szCs w:val="28"/>
        </w:rPr>
        <w:t xml:space="preserve">". При этом в нижнем правом углу </w:t>
      </w:r>
      <w:r>
        <w:rPr>
          <w:i/>
          <w:iCs/>
          <w:sz w:val="28"/>
          <w:szCs w:val="28"/>
        </w:rPr>
        <w:t xml:space="preserve">Рабочего стола </w:t>
      </w:r>
      <w:r>
        <w:rPr>
          <w:sz w:val="28"/>
          <w:szCs w:val="28"/>
        </w:rPr>
        <w:t>появится пиктограмма с восклицательным знаком красного цвета. По ней нужно щелкнуть левой кнопкой мыши. При этом появится окно антивирусного монитора (рис. 15.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й обозначаются вирусы, попавшие в ваш компьютер. Это означает, что необходимо немедленно запустить сканер в целях лечения или уничтожения файлов, зараженных вирусами. Для этого нужно сделать двойной щелчок левой кнопкой мыши по надписи </w:t>
      </w:r>
      <w:r>
        <w:rPr>
          <w:sz w:val="28"/>
          <w:szCs w:val="28"/>
          <w:lang w:val="en-US"/>
        </w:rPr>
        <w:t>Kasper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anner</w:t>
      </w:r>
      <w:r>
        <w:rPr>
          <w:sz w:val="28"/>
          <w:szCs w:val="28"/>
        </w:rPr>
        <w:t xml:space="preserve">. На </w:t>
      </w:r>
      <w:r>
        <w:rPr>
          <w:i/>
          <w:iCs/>
          <w:sz w:val="28"/>
          <w:szCs w:val="28"/>
        </w:rPr>
        <w:t xml:space="preserve">Рабочем столе </w:t>
      </w:r>
      <w:r>
        <w:rPr>
          <w:sz w:val="28"/>
          <w:szCs w:val="28"/>
        </w:rPr>
        <w:t>появится сканер. Но поле его еще остается чистым. Далее нужно щелкнуть левой кнопкой мыши по надписи "Объекты" в левой части экрана. При этом поле сканера заполни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оле нужно проставить программу сканирования. Для этого нужно левой кнопкой мыши щелкнуть в пустых квадратиках около объектов сканирования. При этом в них появятся галочки. Можно проверить диск 3,5 (А), локальный диск (С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...). Далее необходимо установить галочки в пунктах действий в случае обнаружения вируса, например "Лечить", "Удалять объект". После этого можно начинать процесс сканирования. Для этого нужно щелкнуть левой кнопкой мыши по надписи в верхней части экрана "Сканирование", а затем по надписи "Начать сканирование".После окончания процесса сканирования необходимо перезагрузи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ьютер и снова вызвать монитор, чтобы убедиться в уничтожении виру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канирования на странице "Статистика" появляется информация о "проделанной работе": сколько всего проверено файлов, сколько "заражено" или слова о том, что ваш компьютер "чист" — вирусов — 0. (специалисты рекомендуют пользоваться одновременно несколькими антивирусными программами.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Основные правила "компьютерной гигиены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язательно проверяйте с помощью антивирусного сканера все дискеты, компакт-диски и другие мобильные носители информации, а также файлы, получаемые из сети Интернет и электронной поч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икогда не открывайте файлы, присылаемые по электронной почте неизвестными вам людьми, и прежде всего сп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одите полную антивирусную проверку вашего компьютера после получения его из ремонтных служб. Ремонтники пользуются одними и теми же дискетами для проверки всех компьютеров — они очень легко могут занести вирус с другого компьютер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оевременно, не реже одного раза в неделю, устанавливайте "заплатки" в защит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через сеть Интерн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повышения сохранности ваших данных периодически проводите резервную архивацию информации на независимые носители, например оптические диск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удьте осторожны, допуская других пользователей к вашему компьютер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терегайтесь регистрации своего электронного почтового адреса в Интернете, особенно на сомнительных сайт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новляйте свою антивирусную базу через сеть Интернет не реже одного раза в неде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ые виды вычислительной техники и связи создали уникальные возможности для включения информации в хозяйственный оборот и распространения на неё статуса това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превратилась в одно из важнейших средств воздействия на общественные отношения, стала одним из ценнейших товаров. Любой же товар требует защиты, особенной защиты требует такой "нематериальный" товар как информация. Именно поэтому информационная безопасность в настоящее время является одной из самых развивающихся областей современной науки. Это в равной степени относится как к технической, так и правовой стороне вопроса, касающегося информационной безопас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актически каждый из нас в повседневной жизни сталкивается с результатами труда специалистов по информационной безопасности. Антивирусы, межсетевые экраны, авторизация и разграничение доступа, системы обнаружения и предотвращения атак, сканеры безопасности, системы контроля содержимого и антиспама – всё это результаты развития технологий информационной безопасности. Ведущие вузы страны открывают факультеты информационной безопасности, где готовят крайне востребованных специалистов, способных обеспечивать информационную безопасность в любой сфере человеческой деятельности, будь то политика, экономика или область высоких технолог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ник. – 3-е перераб. изд. Под ред. проф. Н.В. Макаровой. – М.: Финансы и статистика, 2004 – 768 с.</w:t>
      </w:r>
    </w:p>
    <w:p>
      <w:pPr>
        <w:pStyle w:val="Style17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ые технологии: учеб. пособие / О. Л. Голицына, Н.В. Максимов, Т.Л. Партыка, И.И. Попов. М.: ФОРУМ: ИНФРА-М, 2006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Ляхович В.Ф. Основы информатики. Ростов н/Д.: Изд-во "Феникс", 2003 – 640с.</w:t>
      </w:r>
    </w:p>
    <w:p>
      <w:pPr>
        <w:pStyle w:val="Style17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Партыка Г.Л., Попов И.И. </w:t>
      </w:r>
      <w:r>
        <w:rPr>
          <w:sz w:val="28"/>
          <w:szCs w:val="28"/>
        </w:rPr>
        <w:t>Вычислительная техника: учебное пособие. - М.: ФОРУМ: ИНФРА-М, 2007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асько В.П. </w:t>
      </w:r>
      <w:r>
        <w:rPr>
          <w:sz w:val="28"/>
          <w:szCs w:val="28"/>
        </w:rPr>
        <w:t>Энциклопедия ПК: Аппаратура. Программы. Интернет.- СПб.: Питер, 2003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информатике: Учеб. пособие: в 3-х ч. – Ч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 ред. Е.Л. Шуремова, Н.А. Тимаковой, Е.А. Мамонтовой – М.: Финансы и статистика; Перспектива, 2004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онович С.В., Евсеев Г.А., Алексеев А.Г. Общая информатика: Учебное пособие – М.: АСТ – ПРЕСС: Инфорком – Пресс, 200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7:00Z</dcterms:created>
  <dc:creator>Admin</dc:creator>
  <dc:description/>
  <cp:keywords/>
  <dc:language>en-US</dc:language>
  <cp:lastModifiedBy>SYSTEM</cp:lastModifiedBy>
  <dcterms:modified xsi:type="dcterms:W3CDTF">2011-09-02T14:37:00Z</dcterms:modified>
  <cp:revision>2</cp:revision>
  <dc:subject/>
  <dc:title/>
</cp:coreProperties>
</file>