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5;&gt;@CA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5E=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=825@A8B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D54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5;LA:&gt;E&gt;7O9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0H8=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1&gt;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@=&gt;C1&gt;@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&lt;109=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K?&gt;;=8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;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8=O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@BO=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&gt;45@6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4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D5@0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&gt;B&gt;28;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??0@0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(=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0B: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;&gt;B8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??0@0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;&gt;&lt;&gt;B@OA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B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C?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3@&gt;&lt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:&gt;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E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@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;0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&gt;7O9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40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3@&gt;?@&gt;&lt;KH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;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&gt;9G8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;LA:&gt;E&gt;7O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872&gt;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Q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C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;LE&gt;7AK@LQ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J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@&gt;A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5=F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;L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&gt;7O9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&gt;:&gt;:0G5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H8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C4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872&gt;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0B5@80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@C4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0;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H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7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;5: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E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5D5@0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OA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=8F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01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A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AB0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C@A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@=&gt;C1&gt;@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109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@01&gt;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&gt;B&gt;28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??0@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;&gt;&lt;&gt;B@O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@=&gt;C1&gt;@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109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A;54&gt;2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;8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@=&gt;C1&gt;@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109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1&gt;B&gt;A?&gt;A&gt;1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8A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@&lt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109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&gt;B&gt;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=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;&gt;&lt;&gt;B@O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;&gt;B8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@01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&gt;B&gt;28;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 xml:space="preserve">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51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6C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?0@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=&gt;6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@0&lt;5B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9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51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E2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@&gt;609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45@6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@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;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G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&lt;109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?CA: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&lt;109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3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E2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0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@&gt;609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@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;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AA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 xml:space="preserve">:@C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C?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H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K@065=8N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8=5&lt;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6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&gt;B&gt;28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51;5AB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H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&lt;5=LH0N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51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20;8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;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?5@5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E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O6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51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48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K@065=8N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48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&gt;B&gt;28;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7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51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 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@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51;5A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=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:A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=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51;5AB&g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:A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=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@5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amp;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amp;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&gt;34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5@=&gt;C1&gt;@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109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B&gt;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;&gt;&lt;&gt;B@OA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5@B8: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3C;8@&gt;2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5E0=87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(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B&gt;28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0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B&gt;28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AB@&gt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5:B&gt;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0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B&gt;28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:A8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?CAB8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??0@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1@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AHB0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48C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:@C6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0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CG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548=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=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:@C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C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&lt;56C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B&gt;28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?@545;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H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&gt;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B&gt;28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1@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AHB0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@C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=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8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45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0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O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0@0;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B&gt;28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48C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45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A5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O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54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;C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B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A5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=C&lt;5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548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@8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05:B&gt;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;0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?@545;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gt;@5B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8@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51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E20BK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;0=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53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&gt;B&lt;5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B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05: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;51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AA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;&gt;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@B8: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57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1@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AHB0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51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54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@87&gt;=B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;&gt;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AHB0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57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54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@87&gt;=B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C=:B8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??0@0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48C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54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C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&gt;7=0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B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E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51;5AB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548=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09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51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&gt;=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;0=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48C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45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A5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=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&gt;7=0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G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548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57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48C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&gt;=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7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AHB0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gt;@5B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8@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51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7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;0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8AK2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1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AHB01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B5?5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51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MDD8F8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5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;8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51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7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6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2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8@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51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7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0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B&gt;28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7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O&lt;&gt;AB&gt;O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51;5A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gt;@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8@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51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E20BK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;0=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C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8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;51&gt;A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51;5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MDD8F8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K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51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51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K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25;8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=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0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51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:@0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??0@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H587;&gt;6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51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K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25;8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=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B&gt;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?5@Q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??0@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Q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=0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51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:@0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??0@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??0@0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53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0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&gt;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286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;04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=&gt;A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=&gt;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48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@82&gt;H8?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3;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@82&gt;H8?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4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0H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57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3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6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0G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&gt;6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;&gt;I04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K@065=85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@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48=0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15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109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@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6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??0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48=0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15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&gt;6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;54&gt;2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3;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@82&gt;H8?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4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=35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3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:;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0A0B5;L=&gt;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:;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A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G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38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8=CA&gt;8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48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@82&gt;H8?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E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7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BC?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?&gt;A&gt;1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KG5@G82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:;04KH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57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3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@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48=0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15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&gt;6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48C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C&gt;:@C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09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6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57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2?04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G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gt;@48=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G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;C&gt;:@C6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@48=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C&gt;:@C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AHB0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&gt;1@0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7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B25B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5@5&lt;5I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=F8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&gt;6=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@5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31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