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Hp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Hps"/>
          <w:rFonts w:ascii="Times New Roman" w:hAnsi="Times New Roman" w:cs="Times New Roman"/>
          <w:sz w:val="28"/>
          <w:szCs w:val="28"/>
        </w:rPr>
      </w:pPr>
      <w:r>
        <w:rPr/>
      </w:r>
    </w:p>
    <w:p>
      <w:pPr>
        <w:pStyle w:val="Normal"/>
        <w:spacing w:lineRule="auto" w:line="360" w:before="0" w:after="0"/>
        <w:ind w:firstLine="709"/>
        <w:jc w:val="both"/>
        <w:rPr>
          <w:rStyle w:val="Hps"/>
          <w:rFonts w:ascii="Times New Roman" w:hAnsi="Times New Roman" w:cs="Times New Roman"/>
          <w:sz w:val="28"/>
          <w:szCs w:val="28"/>
        </w:rPr>
      </w:pPr>
      <w:r>
        <w:rPr/>
      </w:r>
    </w:p>
    <w:p>
      <w:pPr>
        <w:pStyle w:val="Normal"/>
        <w:spacing w:lineRule="auto" w:line="360" w:before="0" w:after="0"/>
        <w:ind w:firstLine="709"/>
        <w:jc w:val="both"/>
        <w:rPr>
          <w:rStyle w:val="Hps"/>
          <w:rFonts w:ascii="Times New Roman" w:hAnsi="Times New Roman" w:cs="Times New Roman"/>
          <w:sz w:val="28"/>
          <w:szCs w:val="28"/>
        </w:rPr>
      </w:pPr>
      <w:r>
        <w:rPr/>
      </w:r>
    </w:p>
    <w:p>
      <w:pPr>
        <w:pStyle w:val="Normal"/>
        <w:spacing w:lineRule="auto" w:line="360" w:before="0" w:after="0"/>
        <w:ind w:firstLine="709"/>
        <w:jc w:val="both"/>
        <w:rPr>
          <w:rStyle w:val="Hps"/>
          <w:rFonts w:ascii="Times New Roman" w:hAnsi="Times New Roman" w:cs="Times New Roman"/>
          <w:sz w:val="28"/>
          <w:szCs w:val="28"/>
        </w:rPr>
      </w:pPr>
      <w:r>
        <w:rPr/>
      </w:r>
    </w:p>
    <w:p>
      <w:pPr>
        <w:pStyle w:val="Normal"/>
        <w:spacing w:lineRule="auto" w:line="360" w:before="0" w:after="0"/>
        <w:ind w:firstLine="709"/>
        <w:jc w:val="both"/>
        <w:rPr>
          <w:rStyle w:val="Hps"/>
          <w:rFonts w:ascii="Times New Roman" w:hAnsi="Times New Roman" w:cs="Times New Roman"/>
          <w:sz w:val="28"/>
          <w:szCs w:val="28"/>
        </w:rPr>
      </w:pPr>
      <w:r>
        <w:rPr/>
      </w:r>
    </w:p>
    <w:p>
      <w:pPr>
        <w:pStyle w:val="Normal"/>
        <w:spacing w:lineRule="auto" w:line="360" w:before="0" w:after="0"/>
        <w:ind w:firstLine="709"/>
        <w:jc w:val="both"/>
        <w:rPr>
          <w:rStyle w:val="Hps"/>
          <w:rFonts w:ascii="Times New Roman" w:hAnsi="Times New Roman" w:cs="Times New Roman"/>
          <w:sz w:val="28"/>
          <w:szCs w:val="28"/>
          <w:lang w:val="en-US"/>
        </w:rPr>
      </w:pPr>
      <w:r>
        <w:rPr/>
      </w:r>
    </w:p>
    <w:p>
      <w:pPr>
        <w:pStyle w:val="Normal"/>
        <w:spacing w:lineRule="auto" w:line="360" w:before="0" w:after="0"/>
        <w:ind w:firstLine="709"/>
        <w:jc w:val="both"/>
        <w:rPr>
          <w:rStyle w:val="Hps"/>
          <w:rFonts w:ascii="Times New Roman" w:hAnsi="Times New Roman" w:cs="Times New Roman"/>
          <w:sz w:val="28"/>
          <w:szCs w:val="28"/>
          <w:lang w:val="en-US"/>
        </w:rPr>
      </w:pPr>
      <w:r>
        <w:rPr/>
      </w:r>
    </w:p>
    <w:p>
      <w:pPr>
        <w:pStyle w:val="Normal"/>
        <w:spacing w:lineRule="auto" w:line="360" w:before="0" w:after="0"/>
        <w:ind w:firstLine="709"/>
        <w:jc w:val="both"/>
        <w:rPr>
          <w:rStyle w:val="Hps"/>
          <w:rFonts w:ascii="Times New Roman" w:hAnsi="Times New Roman" w:cs="Times New Roman"/>
          <w:sz w:val="28"/>
          <w:szCs w:val="28"/>
          <w:lang w:val="en-US"/>
        </w:rPr>
      </w:pPr>
      <w:r>
        <w:rPr/>
      </w:r>
    </w:p>
    <w:p>
      <w:pPr>
        <w:pStyle w:val="Normal"/>
        <w:spacing w:lineRule="auto" w:line="360" w:before="0" w:after="0"/>
        <w:ind w:firstLine="709"/>
        <w:jc w:val="both"/>
        <w:rPr>
          <w:rStyle w:val="Hps"/>
          <w:rFonts w:ascii="Times New Roman" w:hAnsi="Times New Roman" w:cs="Times New Roman"/>
          <w:sz w:val="28"/>
          <w:szCs w:val="28"/>
          <w:lang w:val="en-US"/>
        </w:rPr>
      </w:pPr>
      <w:r>
        <w:rPr/>
      </w:r>
    </w:p>
    <w:p>
      <w:pPr>
        <w:pStyle w:val="Normal"/>
        <w:spacing w:lineRule="auto" w:line="360" w:before="0" w:after="0"/>
        <w:ind w:firstLine="709"/>
        <w:jc w:val="center"/>
        <w:rPr/>
      </w:pPr>
      <w:r>
        <w:rPr>
          <w:rStyle w:val="Hps"/>
          <w:rFonts w:cs="Times New Roman" w:ascii="Times New Roman" w:hAnsi="Times New Roman"/>
          <w:sz w:val="28"/>
          <w:szCs w:val="28"/>
        </w:rPr>
        <w:t>Курсова робота на тему:</w:t>
      </w:r>
    </w:p>
    <w:p>
      <w:pPr>
        <w:pStyle w:val="Normal"/>
        <w:spacing w:lineRule="auto" w:line="360" w:before="0" w:after="0"/>
        <w:ind w:firstLine="709"/>
        <w:jc w:val="center"/>
        <w:rPr>
          <w:rFonts w:ascii="Times New Roman" w:hAnsi="Times New Roman" w:cs="Times New Roman"/>
          <w:b/>
          <w:b/>
          <w:sz w:val="28"/>
          <w:szCs w:val="28"/>
        </w:rPr>
      </w:pPr>
      <w:r>
        <w:rPr>
          <w:rStyle w:val="Hps"/>
          <w:rFonts w:cs="Times New Roman" w:ascii="Times New Roman" w:hAnsi="Times New Roman"/>
          <w:b/>
          <w:sz w:val="28"/>
          <w:szCs w:val="28"/>
        </w:rPr>
        <w:t>Сільськогосподарський комплекс Хакасії</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фінансування агропромисловий хакасія табунний коняр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1. Агропромислов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труктура агропромислового комплек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 Порядок надання державної підтримки на розвиток агропромислового комплексу Республіки Хакас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идбання мінеральних добрив, засобів захисту рослин та фінансування заходів по елітному насінниц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інансування реконструкції та експлуатації меліоративних систем та кошти на проведення агрохімічного обслугову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убсидії на підтримку табунного конярства та маралівництва і субсидування частини витрат на придбання дизельного палива, використаного на проведення сезонних сільськогосподарських робі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Компенсація частини витрат по страхуванню сільськогосподарських культур і субсидії на придбання мінеральних добрив, засобів захисту росл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убсидії на придбання мінеральних добрив, засобів захисту рослин.</w:t>
      </w:r>
    </w:p>
    <w:p>
      <w:pPr>
        <w:pStyle w:val="Normal"/>
        <w:spacing w:lineRule="auto" w:line="360" w:before="0" w:after="0"/>
        <w:jc w:val="both"/>
        <w:rPr/>
      </w:pPr>
      <w:r>
        <w:rPr>
          <w:rFonts w:cs="Times New Roman" w:ascii="Times New Roman" w:hAnsi="Times New Roman"/>
          <w:sz w:val="28"/>
          <w:szCs w:val="28"/>
        </w:rPr>
        <w:t>Розділ 3 Основні напрями державної підтримки сільгосп-товаровиробників на перспективу. Цільові прог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овуваної літерату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 це галузь господарства, спрямована на забезпечення населення продовольством (їжею, їжею) та отримання сировини для ряду галузей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ь є однією з найважливіших представлених практично у всіх країнах. У світовому сільському господарстві зайнято близько 1,1 млрд. економічно активного населення (ЕАН). Роль сільського господарства в економіці країни чи окремого регіону показує її структуру і рівень розвитку. Як показники ролі сільського господарства застосовують частку зайнятих у сільському господарстві серед ЕАН, а також питома вага сільського господарства в структурі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касія - розвинутий сільськогосподарський район Східного Сибіру. Великі площі, зайняті пасовищами і сіножатями, - основа розвитку тваринництва (тонкорунне вівчарство, молочне тваринництво). Важливу роль грає - конярство. У рослинництві головні культури - пшениця, ячмінь, овес, просо. З технічних культур соняшник, цукровий буряк. Коефіцієнт душового виробництва у тваринництві становить - 1,2 відсотка. Сільськогосподарські угіддя складають менше 20 відсотків від площі регіону.</w:t>
      </w:r>
    </w:p>
    <w:p>
      <w:pPr>
        <w:pStyle w:val="Normal"/>
        <w:spacing w:lineRule="auto" w:line="360" w:before="0" w:after="0"/>
        <w:ind w:firstLine="709"/>
        <w:jc w:val="both"/>
        <w:rPr/>
      </w:pPr>
      <w:r>
        <w:rPr>
          <w:rFonts w:cs="Times New Roman" w:ascii="Times New Roman" w:hAnsi="Times New Roman"/>
          <w:sz w:val="28"/>
          <w:szCs w:val="28"/>
        </w:rPr>
        <w:t>На сьогоднішній день в сільському господарстві республіки не передбачено певний план по мірі фінансування витрат у регіоні. Саме тому ніхто з селян про роботу профільного міністерства не може відгукнутися позитивно. Ситуація в галузі сільського господарства Республіки Хакасія, а так само і по всій території Росії в цілому досить не проста. Сільське господарство Росії виявилося відкинутим на кілька десятиліть тому, з причини спотворення істоти ринкових реформ. Серед основних проблем стоїть проблема молочного тваринництва, тому що не тільки падає його рентабельність, а й скорочується поголів'я дійних корів, це тільки одна з основних проблем сільського господарства Республіки Хакасія. Без державної підтримки сільське господарство регіону не може розвиватися, посиленими темпами. Можливість регіонів бюджету обмежені і допомогу з їхнього боку сільському господарству мала. Хоча постійно робляться малопотужні спроби підтримати розвиток виробництва, елітного насінництва, племінного тваринництва, сільських подвір'їв. Поки співвідношення в засобах підтримки федерального і регіонального бюджетів буде зберігатися 1:6, ситуація не змінитися. Тільки з цієї причини провалені в Хакасії федеральні програми, такі як «Соціальний розвиток села», «Повішення родючості ґру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няті розрізнені економічні та організаційні заходи підтримки виробництва сільськогосподарської продукції і регулювання продовольчого ринку через відсутність державної політики в галузі сільського господарства не давали відчутних позитивних результатів. У той же час необхідно відзначити, що в останні роки в цьому напрямі відбуваються позитивні зміни. Реалізується національний проект «Розвиток АПК, прийняті« Про розвиток сільського господарства », Державна програма розвитку сільського господарства та регулювання ринків сільськогосподарської продукції, сировини і продовольства на 2008-2012рр. У ній передбачаються ряд напрямів підтримки аграрного сектора. Зокрема використовується п'ятирічний режим планування; в правовий обіг вводиться таке поняття як сталий розвиток сільських територій. Крім того, приділяється увага підвищенню рівня життя населення та його зайнятості та ряд інших. Пріоритетні національні проекти та цільові комплексні програми на федеральному рівні покликані вирішувати глобальні проблеми в масштабі країни. У регіонах Сибіру існує також проблемні напрями, без вирішення яких блокується нормальний розвиток аграрного сектору, досягнення якісних змін в економічному механізмі його функціонува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1. Агропромисловий компл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гропромисловий комплекс - сукупність пов'язаних між собою суспільних поділів праці галузей економіки, що забезпечують відтворення продуктів харчування, і промислових предметів споживання із сільськогосподарської сировини у відповідності з потребами суспільства і попитом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являє собою сукупність галузей народного господарства, пов'язаних між собою економічними відносинами з приводу виробництва, розподілу, обміну та споживання сільськогосподарськ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труктура агропромислового комплекс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 співвідношення галузей, що беруть участь у виробництві продуктів харчування і непродовольчих предметів споживання сільськогосподарського походження. В нього входять галузі, що забезпечують виробництво сільськогосподарської продукції, її переробку, зберігання і реалізацію, а також галузі, що спеціалізуються на виробництві засобів виробництва для сільського господарства та його обслуговув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ідношення галузей, що беруть участь у виробництві продуктів харчування і непродовольчих предметів споживання сільськогосподарського походження, складають галузеву структуру агропромислового комплексу, до складу якого входить три сф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сфера включає галузі промисловості, що забезпечують АПК засобами виробництва: тракторне і сільськогосподарське машинобудування, машинобудування для харчової та легкої промисловості, виробництво мінеральних добрив і хімічних засобів захисту рослин, будівництво, ремонт обладнання та техн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і, що входять в першу сферу покликані забезпечувати ресурсами процес виробництва та переробки сільськогосподарської продукції, створювати базу для індустріалізації сільського господарства і технічного прогресу у переробній промисловості, сприяти нормальному функціонуванню всіх ланок комплексу. Від їх діяльності багато в чому залежить ритмічність, потоковість і стабільність темпів зростання виробництва сільськогосподарської продукції і кінцевого продукту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сферою агропромислового комплексу є безпосередньо сільське господарство (включаючи підсобні господарства населення) і лісове господарство. Це центральна ланка АПК. На даному етапі в РБ на частку даної сфери припадає близько 70% валової продукції, виробленої всіма галузями аграрно-промислового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ю сферу утворюють галузі і підприємства, щоб забезпечити заготівлю, переробку сільськогосподарської сировини, а також реалізацію кінцевого продукту. У цю сферу входить харчова промисловість (харчосмакова, молочна, м'ясна, рибна), борошномельно-круп'яна, комбікормова промисловості, а також легка промисловість переробки сільськогосподарської сировини (текстильна, шкіряно-хутряна і взуттєва), заготівельні і торговельні організації. Процес виробництва багатьох видів кінцевої продукції завершується в галузях і підрозділах третьої сфери. Вони здійснюють переробку сільськогосподарської продукції і доведення її до готовності до вживання, а також здійснюють реалізацію кінцев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головних умов динамічного розвитку АПК є пропорційність, збалансованість всіх трьох сфер. У доперебудовний період сільське господарство і переробна промисловість розвивалися на основі концентрації та агропромислової інтеграції. Агропромислові формування за короткий період добивалися високих економічних і соціальних результатів. У них швидше освоювали передові технології виробництва і переробки, більш повно використовували виробничі ресурси, а також побічну продукцію та відходи, скорочували час просування продукції від виробника до спожив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ходом до ринкових відносин сформовані економічні відносини між партнерами АПК, жорстко регульовані державою, в своїй основі виявилися мало ефективними. У цій системі, основною формою організації економічних відносин між підприємствами та організаціями, що займаються виробництвом, заготівлею, переробкою, зберіганням і реалізацією продукції в системі АПК, є господарський догов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інвестицій на розвиток АПК республіки Хакасія у 2010 - 2012 рр.. планується в розмірі понад 3 млрд. рублів, у тому числі 1,6 млрд. рублів - з бюджету регіону, повідомляє прес-служба республіканського ур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наголошується в повідомленні, республіканська цільова програма «Розвиток агропромислового комплексу республіки Хакасія і соціальної сфери на селі на 2010 - 2012 роки. Програмою передбачено підхід співфінансування заходів з коштів федерального і республіканського бюджетів. Загальний обсяг фінансування становить більше 3 млрд. рублів, у тому числі кошти республіканського бюджету в обсязі 1,6 млрд. рублів », - йдеться в повідомленн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2. Порядок надання державної підтримки на розвиток агропромислового комплексу Республіки Хакас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й Порядок визначає цілі, умови надання державної підтримки сільськогосподарського виробництва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Цілями державної підтримки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оволення потреб населення Республіки у продовольчих товарах сільськогосподарського виробництва, вироблених на території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виробництва, переробки і реалізації сільськогосподарського виробництва, вироблених на території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матеріально-технічного забезпечення сільськогосподарськ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ереження та відтворення використовуються в сільськогосподарському виробництві земельних та інших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фінансової стійкості сільського господарства за рахунок заходів з розширення доступу сільськогосподарських товаровиробників до кредит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мови та порядок надання державної підтри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надаються при дотриманні наступ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ння сільськогосподарським підприємства, кооперативами в Міністерство сільського господарства і продовольства Республіки Хакасія річної та квартальної бухгалтерської звітності за формами, затвердженими Міністерством сільського господарства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ння селянським (фермерським) господарствам інформації за основними показниками діяльності за формою, затвердженою Міністерством сільського господарства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ння документів, що підтверджують право на отримання державної підтримки, передбачених цим Порядком для відповідного виду субси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увачі державної підтримки представляють у Мінсільгосппрод РХ довідку-розрахунок на надання субсидій та документи, що підтверджують підстави виплати субси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сільгосппрод РХ на підставі представлених довідок-розрахунків формує звіти і представляє в Міністерство фінансів Республіки Хакасія зведені заявки на фінансування витрат з державної підтримки сільськогосподарського виробництва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фінансів Республіки Хакасія після перевірки поданих звітів виробляє перерахування грошових коштів на особові рахунки Мінсільгосппроду РХ для їх подальшого перерахування одержувачам субси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хування субсидій на рахунки одержувачів здійснюється шляхом формування заявки на касовий витрата, оформленої в установле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увачі бюджетних коштів несуть відповідальність за їх цільове використання відповідно до чинного законода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недостовірної інформації, представленої одержувачем бюджетних коштів, що спричинила необгрунтоване надання державної підтримки, бюджетні кошти протягом 60 днів підлягають поверненню в республіканськи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коштів республіканського бюджету щодо фінансування агропромислового комплексу є Мінсільгосппрод РХ. Одержувачами субсидій є сільськогосподарські товаровиробники, організації незалежно від їх організаційно-правової форми, селянські та фермерські господарства, сільськогосподарські виробничі, споживчі кооперативи, особисті підсобні господарства, що входять до складу АПК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здійснюватися у межах асигнувань, передбачених у республіканському бюджеті Республіки Хакас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бсидії на тваринницьку продукцію над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купівлю племінних і високопродуктивних тварин (велика рогата худоба, свині, коні-ваговози, вівці, ма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на придбання племінної худоби надаються при дотриманні наступних умов: Забезпечення кормами, станом на 1 грудня попереднього року, не менше 10 центнерів кормових одиниць на умовну голову при придбанні племінної худоби. Умова не приймається до сільськогосподарським виробникам, державним і муніципальним підприємствам, які не мали на 1 грудня попереднього року поголів'я худ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бання племінних тварин у господарствах, зареєстрованих в державному племінному регістрі Міністерства сільського господарства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купівлі-продажу племінних тварин повинен бути узгоджений з Мінсільгосппродом 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купці високопродуктивних тварин з господарств, що не мають статус племінних, субсидії виплачуються за наявності племінного обліку і при підтвердженні племінної цінності тварин регіональним інформаційним цен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шкодування проводитися в розмірі 50%, але не більше 50 рублів за 1 кг живої ваги придбаних племінних і високопродуктивних тварин (крім ов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на придбання овець усіх порід, порід груп та їх помісей виплачуються в розмірі 1500 рублів за одну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на придбання тварин з інвестиційного кредиту під заставу придбаних тварин виділяються на відшкодування 100% авансового обов'язкового внеску і 50% обов'язкових платежів згідно з графіком погашення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чуження, забою тварин протягом 3 років з дня презнаходження одержувач субсидії повертає до республіканського бюджету грошові кошти, отримані на придбання цих тва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имання субсидій одержувачі субсидій надають у Мінсільгосппрод РХ наступні документи: копії рахунків-фактур, копії договору, укладеного між продавцем і покупцем, узгодженого з Мінсільгосппродом РХ, акт прийому-передачі тварин, підписаний продавцем, покупцем, копії документів, що підтверджують якість племінних тварин ( племінні свідо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убсидії на фінансування заходів з племінного тваринництва виплачуються при наданні копій договорів, довідок-розрахунків та рахунків-фактур на придбання насіння тварин у розмірі 65 рублів від вартості спермадо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сидії на підтримку племінного тваринництва направляються перспективним племінним заводом Республіки Хакасії відповідно до переліку, затвердженого Міністерство сільського господарства Російської Федерації, на утримання племінного маточного поголів'я великої рогатої худоби в розмірі 1500 рублів на одну голову, 500 рублів на одну голову вівцематки, переярки. Субсидії на підтримку племінного тваринництва виплачуються щомісячно з розрахунків 1:12 ставки на маточне поголів'я тва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виділяються при дотриманні наступ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ереження маточного поголів'я сільськогосподарських тварин протягом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хід приплоду за племінного стада, не менше 80 телят на сто корів, 80 ягнят на 100 вівцем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убсидії на підтримку вівчарство виплачуються щомісяця з розрахунку 1:12 ставки на маточне поголів'я овець, наявні за станом на перше січня 2009 року, але не менше 50 голів, виходячи з розрахунку 110 рублів на рік на голо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дбання мінеральних добрив, засобів захисту рослин та фінансування заходів по елітному насінниц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ти спрямовуються на відшкодування частини вартості витрат з придбання мінеральних добрив для внесення під урожай поточного року, засобів захисту рослин, пестицидів і агрохімікатів, дозволених до застосування на території Російської Федерації з розрахунку до 60% їх вартості за видами, кількістю та ціною, погодженим з Мінсільгосппр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субсидій проводитися на підставі поданих копій договорів, рахунків-фактур, накладних на оприбуткування товару або платіжних доручень, сертифікатів відповідності й актів застос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ти спрямовуються на компенсацію вартості витрат з придбання насіння вищих репродукцій зернових, олійних, зернофуражних, круп'яних, зернокормових, зернобобових культур, однорічних і багаторічних трав, картоплі в розмі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60% вартості оригінального насіння зернових, зернобобових культур, злакових і бобових т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60% вартості насіння еліти зернобобових, зернобобових кормових, олійних культур, злакових і бобових трав, картоплі, зернових, круп'яних, зернокормових, зернофуражних культу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інансування реконструкції та експлуатації меліоративних систем та кошти на проведення агрохімічного обслуговува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виділя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півфінансування витрат у розмірі 90% вартості придбаних запасних частин для меліоративних систем. Кошти виділяються сільськогосподарським товаровиробникам усіх форм власності, які мають на балансі меліоративні системи, на підставі наданих копій договорів та рахунків-фа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півфінансування витрат у розмірі 90% на проведення реконструкцій і капітального ремонту внутрішньогосподарських зрошувальних систем, здійснювані господарським способом. Кошти виділяються сільгосптоваровиробником всіх форм власності на підставу затвердженої проектно-кошторисної документації, погодженої з Мінсільгосппродом, та копії акта виконаних робіт. Попереднє фінансування проводитися в обсязі 20% від суми укладеного договору, остаточний розрахунок після надання копії приймально-здавального акту виконан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сільгосппрод РХ здійснює оплату робіт з проведення комплексного агрохімічного обстеження земель сільськогосподарського призначення Усть-Абаканського району на підставі укладеного державного контракту. Оплата за контрактом проводитися після підписання актів прийому-здачі виконаних робіт з агрохімічного обстеження (відбір грунтових зра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убсидії на підтримку табунного конярства та маралівництва і субсидування частини витрат на придбання дизельного палива, використаного на проведення сезонних сільськогосподарських робі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иплата на підтримку табунного конярства проводитися щомісяця з розрахунку 1 / 12 ставки на маточне поголів'я коней, наявних за станом на 1 січня 2009р. і використовуються для відтворення помесного молодняку </w:t>
      </w:r>
      <w:r>
        <w:rPr>
          <w:rFonts w:cs="Cambria Math" w:ascii="Times New Roman" w:hAnsi="Times New Roman"/>
          <w:sz w:val="28"/>
          <w:szCs w:val="28"/>
        </w:rPr>
        <w:t>​​</w:t>
      </w:r>
      <w:r>
        <w:rPr>
          <w:rFonts w:cs="Times New Roman" w:ascii="Times New Roman" w:hAnsi="Times New Roman"/>
          <w:sz w:val="28"/>
          <w:szCs w:val="28"/>
        </w:rPr>
        <w:t>м'ясного напряму, виходячи з розрахунку 1500 рублів в рік на голову, за умови збереження маточного поголів'я протягом року. Табуном вважається поголів'я не менше 20 голів конем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на підтримку маралівництва проводитися щомісяця з розрахунку 1 / 12 ставки на поголів'я маралів, наявних за станом на 1 січня 2009 року, виходячи з розрахунку 1500 рублів в рік на одну голову, за умови збереження маточного поголів'я протягом року. Виплата проводитись за наявності поголів'я не менше 20 голів важ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увачами субсидій є сільськогосподарські товаровиробники, організації незалежно від їх організаційно-правової форми, селянські (фермерські) господарства, державні та муніципальні підприємства, відповідно до їх Статутом (положенням), що здобувають дизельне паливо на проведення польових робіт, заготівлю кормів і збирання врожаю, згідно ставкою субсидування на 1 га посівних площ по групах сільськогосподарськ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а (кормові культури, багаторічні трави) - до 150 руб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а (озимі та ярі зернові та зернобобові технічні та олійні культури) - до 310 руб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а (овочі відкритого грунту, картопля) - 800 руб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а виплата субсидій проводитися відповідно до даних форм статистичної звітності 4 СХ, 1-фер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Компенсація частини витрат по страхуванню сільськогосподарських культур і субсидії на придбання мінеральних добрив, засобів захисту росл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надаються одержувачами, які уклали договори страхування сільськогосподарських культур зі страховими організаціями, що мають ліцензію, і представили в Мінсільгосппрод РХ копії договорів страхування і платіжних документів по сплаті ними страхового внеску за договорами страхування, у розмірі 20% від суми фактичної оплати страхової прем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ти спрямовуються на відшкодування частини вартості витрат з придбання мінеральних добрив для внесення під урожай поточного року, засобів захисту рослин, пестицидів і агрохімікатів, дозволених до застосування на території Російської Федерації, з розрахунку до 50% їх вартості за видами, кількістю та ціною, погодженим з Мінсільгосппродом 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субсидій проводитися на підставі поданих копій договорів, рахунків-фактур, накладних на оприбуткування товару, сертифікатів відповідності й актів застосування, представлених до 1 жовтня 2009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ування підлягають мінеральні добрива, засоби захисту рослин, придбані в 2008-2009 роках і внесені в 2009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Субсидії на придбання мінеральних добрив, засобів захисту росл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держувачами субсидій з відшкодування частини витрат на відновлення сільськогосподарської техніки та тваринницького обладнання є сільськогосподарські товаровиробники, організації незалежно від їх організаційно-правової форми, селянські (фермерські) господарства, що мають на балансі (у володінні) зареєстровану в установленому порядку сільськогосподарську техніку. Особисті підсобні господарства є одержувачами субсидій за умови, якщо у власності (оренді на термін 3 і більше років) є не менше 15 га сільгоспугі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убсидії на відшкодування витрат на придбання сільськогосподарської техніки та технологічного устаткування виділяються в розмірі 50% на придбання технологічного обладнання, нової сільськогосподарської техніки, вузлів і агрегатів до неї, а також капітально відремонтованої сільськогосподарської техніки в спеціальних підприємствах, що мають відповідний сертифікат, з гарантією не менше 12 міся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шти на відшкодування частини витрат на придбання насіння спрямовуються на придбання насіння спрямовуються на придбання репродукційного насіння в розмірі до 50% вартості насіння зернобобових, кормових, олійних культур, злакових і бобових трав, зернових, круп'яних, зернокормових, зернофуражних, овочевих культур, картоплі , гібридного насіння кукурудзи, озим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убсидії на молоко нараховуються щомісяця виходячи з обсягів фактично реалізованого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ціальні потре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приємствам, переробним мо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оперативам, які закуповують молоко в особистих подвір'ях за цінами не нижче склалися на ринку без урахування субси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за одну тонну молока встановлюється в розмірі 2400 руб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ії виплачуються при дотриманні наступ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ереження маточного поголів'я худоби протягом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молочної продуктивності корів за попередній рік не менше 1300 кг на одну фуражну корову (крім селянських (фермерських) господарств, сільськогосподарських кооперат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явність не менше 15 дійних к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субсидій проводиться щомісяця за розрахунками, що надаються господарствами та завіреним райсільгоспуправліннями (відділами), адміністрацією муніципального освіти, підприємством, переробним мо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иплата субсидій на часткову компенсацію витрат по виробництву продукції м'ясного скотарства проводиться щомісячно з розрахунку 1 / 12 ставки на маточне поголів'я великої рогатої худоби м'ясного напряму, наявного станом на 1 січня 2009 року в кількості не менше 20 корів, виходячи з розрахунку 1500 рублів на рік на голову, при збереженні маточного поголів'я протягом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убсидії з реалізації комплексу заходів, що забезпечують стале використання земельних ресурсів, виділяєть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комплексного агрохімічного окультурення по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протиерозійних за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ти виділяються сільськогосподарським товаровиробникам, організаціям незалежно від їх організаційно-правової форми, селянським (фермерським) господарствам у відповідності з представленими актами виконаних робіт, завіреними управліннями (відділами) сільського господарства муніципальних утворень, згідно з робочими проектами на первинне окультурення полів, актами на внесення органічних добр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субсидування витрат по утилізації заборонених і непридатних пестицидів проводитися сільськогосподарським товаровиробникам до 90% вартості витрат з утилізації заборонених і непридатних пестици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кошти на підготовку, перепідготовку кадрів, підвищення кваліфікації фахівців АПК виділяються згідно з кошторисом і договорами з підприємствами та установами, які безпосередньо виробляють роботу з навчання;</w:t>
      </w:r>
    </w:p>
    <w:p>
      <w:pPr>
        <w:pStyle w:val="Normal"/>
        <w:spacing w:lineRule="auto" w:line="360" w:before="0" w:after="0"/>
        <w:ind w:firstLine="709"/>
        <w:jc w:val="both"/>
        <w:rPr/>
      </w:pPr>
      <w:r>
        <w:rPr>
          <w:rFonts w:cs="Times New Roman" w:ascii="Times New Roman" w:hAnsi="Times New Roman"/>
          <w:sz w:val="28"/>
          <w:szCs w:val="28"/>
        </w:rPr>
        <w:t>і) одержувачами субсидій на часткову компенсацію витрат з вирощування овочів в умовах захищеного ґрунту є сільськогосподарські товаровиробники, організації незалежно від їх організаційно-правової форми, селянські (фермерські) господарства, які займаються вирощуванням овочів у закритому ґрунті (теплицях), з розрахунку 70 рублів за одну Гкал теплової енергії, спожитої на вирощування овоч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субсидій проводитися на підставі показань приладів обліку тепла, встановлених в тепличному комплексі, і представлених копій документів, що підтверджують право володіння і розпорядження теплицями, договорів на отримання теплової енергії, рахунків-факту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зділ 3. Основні напрями державної підтримки сільгосптоваровиробників на перспективу. Цільові програ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напрями державної підтримки сільськогосподарського виробництва умовно можна розділити на наступні категорії: за видами підтримки, по територіях, по типам підприємств, що розрізняються за формами господарювання та ступеня фінансової стійкості, за ча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світовий досвід доцільно збільшувати обсяги підтримки в основному по тих напрямках, по яких можна на стадії планування точно розрахувати необхідну суму коштів. Крім того, у зв'язку зі вступом Росії до СОТ необхідно використовувати класифікацію видів підтримки, встановлену відповідно до правил цієї організації, які передбачають розподіл бюджетної підтримки на заходи «жовтої скриньки», заходи «зеленої скриньки», заходи «блакитний кошика" і заходи « de minimis ». Основні напрямки підтримки сільського господарства за рахунок регіонального бюджету значною мірою визначаються існуючою практикою розподілу фінансових коштів, що йдуть на ці цілі з федеральног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ьові про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ходи «жовтого кош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інова підтри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утові кред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лати з розрахунку площі сільськогосподарських угі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лати з розрахунку чисельності сільськогосподарських тва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ії у відношенні засобів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ремі програми субсидованих креди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ходи «зеленої скринь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альні послуги (наукові дослідження; ветеринарні та фітосанітарні заходи; підготовка і підвищення кваліфікації кадрів; інформаційно-консультаційне обслуговування; контроль за безпекою продуктів харчування; маркетингові і збутові послуги; інфраструктурні по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міст стратегічних запа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ішня продовольча допомога нужденним верствам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доходу (не пов'язане з виробниц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мога при стихійних ли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орона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мога виробникам в неблагополучних регі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структурної перебудови шляхом відшкодування раннього виходу виробників на пенсію, шляхом відшкодування замовлення від використання ресурсів, і шляхом інвестиційної допом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ходи «блакитної кош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лати, засновані на фіксованих площах і врожа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лати здійснюються стосовно не більш ніж 85% від базового рівня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аринницькі виплати, здійснювані на фіксоване поголів'я худ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 minim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орієнтована на конкретний продукт, у розмірі до 5% (для країн, що розвиваються 10%) вартості сільськогосподарського проду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не орієнтована на конкретний продукт до 5% (для країн, що розвиваються 10%) вартості сільськогосподарського продукці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проведеного аналізу державної підтримки сільського господарства, пропонуються наступні напрями державної підтримки сільськогосподарського виробництва на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заходів, спрямованих на стимулювання розвитку регіонального продовольчого р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заходу, спрямованих на збільшення виробництва сільськогосподарської продукції в необхідному обся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заходів, спрямованих на оздоровлення сільськогосподарських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заходів з науково-технічного прогресу і переходу до інноваційного типу розвитку АП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агропромислового комплексу Республіки Хакасія здійснюється в рамках «Державної програми розвитку сільського господарства та регулювання ринків сільськогосподарської продукції, сировини і продовольства на 2008-2012 роки та завдання щодо кредитування та фінансування агропромислового комплексу в 2010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бюджету на сьогоднішній день значні у всіх відносинах, зазначено, що зростання витрат збільшується щорічно. Це викликає дефіцит бюджету і збільшує державний борг. Проблему фінансування бюджетного дефіциту не можна розглядати тільки щодо зобов'язань федерального бюджету. Насправді вона охоплює бюджети су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ії та місцеві бюджети, багато з яких мають потребу в одержанні фінансової допомоги, субвенції і до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ж у більшій мірі розвиваються в якості безоплатного виділення коштів суб'єктам Федерації - трансф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часто відбувається несвоєчасна виплата коштів на фінансування таких напрямків як: сільське господарство, рибальство, сприяння науково-технічному прогресу. Збільшення тимчасового боргу між встановленими та фактичними термінами виділення бюджетних асигнувань призводить до зростання заборгованості бюджету перед підприємствами і населенням, а також взаємної заборгованості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ивлячись на це, завдяки фінансової підтримки агропромислового комплексу з республіканського бюджету досягаються основні цілі державної аграрної політики, які полягають у досягненні фінансової стійкості сільського господарства, прискорений розвиток тваринництва, створення умов для ефективного виробництва сільськогосподарської продукції, і створення умов для зростання рівня життя сільського населення . Звертаючи увагу на ці цілі, сільське господарство Республіки Хакасія, може виявитися на новому етапі розвитку сільськогосподарської проду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овув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 «Державна підтримка сільськогосподарського виробництва на регіональному рівні» - Донченко А.С. 2007 рік.</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2) Міністерство сільського господарства РФ - http://www.rhlider.ru</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3) Постанова «Про порядок надання державної підтримки на розвиток агропромислового комплексу Республіки Хакасія» від 11.09.2009.</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4) Владика А.Д. Продуктивність праці в сільському господарстві та шляхи її підвищення. - Л.: Лениздат - 1990.</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5) Добринін В.А. Економіка сільського господарства. - М, Агропромиздат, 1994. - 186 с.</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6) Злобін. Є. Фактори мотивації аграрної праці / / АПК: економіка, управління - 1999.</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7) Кованов С.І. Економічні показники діяльності сільськогосподарських підприємств.: - М.: Агропромиздат - 2004.</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8) Кузьмін В.В., гидота Л.І. Підвищення продуктивності праці - основа інтенсифікації виробництва М.: Знання. - 1999.</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9). Морозова С.І., Cкворцова З.Є. Актуальні напрями стабілізації і розвитку агропромислового виробництва. Воронеж: Видавництво ВДУ, 2004.</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0) Рослинництво. Під ред. Муратова В.А. - М.: Наука, 2005.</w:t>
      </w:r>
    </w:p>
    <w:p>
      <w:pPr>
        <w:pStyle w:val="Normal"/>
        <w:spacing w:lineRule="auto" w:line="360" w:before="0" w:after="0"/>
        <w:ind w:firstLine="142"/>
        <w:jc w:val="both"/>
        <w:rPr>
          <w:rFonts w:ascii="Times New Roman" w:hAnsi="Times New Roman" w:cs="Times New Roman"/>
          <w:sz w:val="28"/>
          <w:szCs w:val="28"/>
          <w:lang w:val="en-US"/>
        </w:rPr>
      </w:pPr>
      <w:r>
        <w:rPr>
          <w:rFonts w:cs="Times New Roman" w:ascii="Times New Roman" w:hAnsi="Times New Roman"/>
          <w:sz w:val="28"/>
          <w:szCs w:val="28"/>
        </w:rPr>
        <w:t>11) Сабантуй Б.М. Теорія фінансів: Навчальний посібник. 1998 рік.</w:t>
      </w:r>
    </w:p>
    <w:p>
      <w:pPr>
        <w:pStyle w:val="Normal"/>
        <w:spacing w:lineRule="auto" w:line="360" w:before="0" w:after="0"/>
        <w:ind w:firstLine="142"/>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horttext">
    <w:name w:val="short_text"/>
    <w:qFormat/>
    <w:rPr>
      <w:rFonts w:cs="Times New Roman"/>
    </w:rPr>
  </w:style>
  <w:style w:type="character" w:styleId="Hps">
    <w:name w:val="hp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2:00Z</dcterms:created>
  <dc:creator>Admin</dc:creator>
  <dc:description/>
  <cp:keywords/>
  <dc:language>en-US</dc:language>
  <cp:lastModifiedBy>SYSTEM</cp:lastModifiedBy>
  <dcterms:modified xsi:type="dcterms:W3CDTF">2011-09-02T13:42:00Z</dcterms:modified>
  <cp:revision>2</cp:revision>
  <dc:subject/>
  <dc:title/>
</cp:coreProperties>
</file>