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рационального питания детей и подрост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итания школьников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Основные элементы производственного контроля за работой пищеблок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ищевые отравления и их профилактик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ное школьное питание регламентируется санитарными правилами и нормами, и поэтому в значительной степени удовлетворяет принципам рационального питания. Основные проблемы питания школьников связаны с нарушением режима питания вне стен ш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ционального питания школьников может позволить достигнуть следующих основных целей: рост учебного потенциала детей и подростков; улучшение состояния здоровья школьников, уменьшение случаев ожирения, дистрофии и других заболеваний, связанных с питанием, а в перспективе – улучшение репродуктивного здоровья; снижение риска развития сердечно-сосудистых, эндокринных, желудочно-кишечных заболеваний, период обучения в школе и в течение дальнейшей жизни; улучшение успеваемости школьников; повышение их общего культур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х образовательных учреждениях для детей и подростков с постоянным пребыванием последних более 3-4 часов организовывается питание учащихся. Длительность промежутков между отдельными приемами пищи не должна превышать 3,5-4 часов. Для учащихся общеобразовательных учреждений предусматривается организация двухразового горячего питания, а также реализация (свободная продажа) вторых блюд и буфетной продукции (продуктов, готовых к употреблению, промышленного производства и кулинарных изделий для дополнительного питания учащихся) в достаточном ассортименте. Двухразовое питание предполагает организацию завтрака и обеда, а при организации учебного процесса во 2-ю смену - обеда и полдника. Посещение детьми групп продленного дня может быть разрешено только при организации их двухразового или трехразового питания (в зависимости от времени пребывания в образовательном учрежден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е, здоровое питание детей и подростков в организованных коллективах является необходимым условием обеспечения их здоровья. Нарушения питания в детском возрасте служат одной из важных причин возникновения алиментарно-зависимых заболеваний, распространенность которых значительно увеличилась за последние г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32"/>
        </w:rPr>
        <w:t>1. Основные принципы рационального питания</w:t>
      </w:r>
      <w:r>
        <w:rPr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</w:rPr>
        <w:t>детей и подрост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рациона питания детей и подростков и приготовлении пищи, предназначенной для детей и подростков, должны соблюдаться основные принципы рационального, сбалансированного, адекватного питания, подразумевающег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довлетворение потребности детей в пищевых веществах и энергии, в том числе в макронутриентах (белки, жиры, углеводы) и микронутриентах (витамины, микроэлементы и др.) в соответствии с возрастными физиологическими потребностями (питание, адекватное возрастным физиологическим потребностям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алансированность рациона по всем пищевым веществам, в т. ч. по аминокислотам, жирным кислотам, углеводам, относящимся к различным классам, содержанию витаминов, минеральных веществ (в том числе микроэлемент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разнообразие рациона, которое достигается путем использования достаточного ассортимента продуктов и различных способов кулинарной обработ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декватную технологическую (кулинарную) обработку продуктов, обеспечивающую высокие вкусовые качества кулинарной продукции, и сохранность пищевой ценности всех проду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ключение из рациона питания продуктов и блюд, способных оказывать раздражающее действие на слизистую органов пищеварения, а также продуктов, которые могли бы привести к ухудшению здоровья у детей и подростков с хроническими заболеваниями (вне стадии обострения) или компенсированными функциональными нарушениями органов желудочно-кишечного тракта (щадящее питани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ндивидуальных особенностей детей (в том числе непереносимости ими отдельных видов пищевых продуктов или блю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«Нормы физиологических потребностей в пищевых веществах и энергии для различных групп населения» утв. Главным госсанврачом РБ № 5789-91, где определены нормы энергозатрат и потребности в белках, жирах, углеводах, минеральных веществах для различных возрастных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ое соотношение в рационе питания детей и подростков количества основных пищевых веществ - белков, жиров и углеводов составляет около 1:1:4 (по массе). Удельный вес животного белка в рационе детей и подростков школьного возраста должен быть не менее 60% от общего количества белка. Жиры растительного происхождения должны составлять в рационе не менее 30% от общего количества жиров. В рацион включается молочный жир в виде сливочного масла (30-40 г/сутки), сметаны (5-10г). Легкоусвояемые углеводы (сахара) должны составлять около 20-30% от общего количества углеводов. Рацион должен содержать достаточное количество пищевых волокон - не менее 15-20 г/сутки. Оптимальное соотношение в рационе питания детей и подростков солей кальция и фосфора не ниже 1,2: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трак детей должен обеспечивать 25%, обед - 35-40%, полдник -15%, ужин - 20-25% от суточной потребности детей в пищевых веществах и энергии (в соответствии с «Нормами физиологической потребности в пищевых веществах и энергии для различных групп населения СССР», утвержденными коллегией Минздрава СССР 17.04.9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32"/>
        </w:rPr>
        <w:t>2. Организация питания 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 питания школьников предполагает обязательное использование в каждый прием пищи горячих блюд и кулинарных изделий, в том числе первых блюд и горячих напи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трак состоит из закуски, горячего блюда, горячего напитка. В качестве закуски в завтрак используются сыр, салат, порционные овощи, фрукты, салаты из свежих овощей и фруктов, колбасные изделия (ограниченно) и т. п. Завтрак обязательно должен содержать горячее блюдо - мясное, рыбное, творожное, яичное, крупяное (молочно-крупяное). В завтрак широко используются молочные каши, в том числе с овощами и фруктами, разнообразные пудинги и запеканки. Каши можно чередовать с овощными блюдами (овощным рагу, тушеной капустой, свеклой, морковью в молочном соусе, овощной икрой). Можно готовить смешанные крупяно-овощные блюда (овощные голубцы с рисом, морковные, картофельные, капустные котлеты с соусом, запеканки). В качестве основного горячего блюда может использоваться рыба (припущенная или отварная), отварная детская вареная колбаса и сосиски (колбаски детские), мясные, мясо-овощные, мясокрупяные рубленые кулинарные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готовлении крупяных гарниров следует использовать разнообразные крупы, в том числе овсяную, гречневую, пшенную, ячневую, перловую, рисовую, которые являются важным источником многих пищевых веществ (особенно гречневая, овсяная, пшенная). Наряду с крупяными гарнирами в питании используются овощные, в том числе сложные овощные, гарниры, картофель. Нецелесообразно давать в день более одного крупяного блю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горячих напитков в завтрак используются горячее молоко, витаминизированные кисели, компоты из свежих и сухих плодов (фруктов), какао-напиток с молоком, чай, чаи из различных видов растительного сырья, напиток из шиповника и т. п. При наличии в составе завтрака горячего блюда в качестве напитка можно использовать соки, холодные витаминизированные напитки промышленного производства - готовые, в упаковке или инстантные (быстрорастворимые), приготовленные непосредственно на пищеблоке образовательного учреждения, другие витаминизированные напи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д состоит из закуски, первого, второго и третьего блюда (напитка). В обед обязательно горячее первое блюдо (суп), мясное или рыбное блюдо с гарниром (крупяным, овощным, комбинированным). На третье обязательно давать напиток (соки, кисели, компоты из свежих или сухих фруктов), целесообразно в обед давать детям свежие фр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ед в качестве первых блюд используются самые разнообразные супы, кроме острых. Можно использовать бульоны - куриный, мясной, рыбный, - готовить из них супы, заправленные овощами, крупами, клецками, фрикадельками. В питании школьников широко используются вегетарианские, молочные супы. В качестве вторых блюд используют припущенную или отварную рыбу, тушеное и отварное мясо, гуляш, мясо по-строгановски (бефстроганов), тушеные овощи с мясом, запеканки. Широко используются мясные, мясоовощные, мясо-крупяные рубленые кулинарные изделия. Как гарнир дают тушеные овощи, рагу, а также крупяные гарни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дник состоит из двух блюд - молочного напитка и хлебобулочного или мучного кондитерского изделия (выпечки), а также, желательно, третьего блюда - свежих фруктов или ягод. При трехразовом питании детей и подростков в образовательном учреждении в состав полдника можно включать более калорийное блюдо - запеканку, пудинг, блюдо из творога, я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боры «сухого пайка» для питания детей во время длительных экскурсий допускается включать (ограниченно) мучные кондитерские изделия (вафли, пряники, печенье) в индивидуальной упак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3. Основные элементы производственного контроля за работой пищебл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контроль осуществляется по следующим основным 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Контроль за формированием рациона питания (включая контроль за ассортиментом, расчетным методом, с использованием АИС)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питание школьник отравление бактериа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ходной производственный контроль (включая документальный производственный контроль, бракераж, замеры t° и выборочные лабораторные исследов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санитарно-технического состояния пищеблока, контроль дезинфекционного режима обработки помещений пищеблока, технологического оборудования и посу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сроков годности и условий хранения продуктов (в т.ч. инструментальные замеры t° и относительной влаж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технологических процессов (в т.ч. хронометраж технологических процессов, инструментальные замеры t° в тепловом оборудовании, температуры в толще приготавливаемых кулинарных издел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Контроль за санитарным содержанием и санитарной обработкой предметов производственного окружения (в т.ч. инструментальные замеры t°; экспресс-методы, такие, как йод - крахмальная проба, определение активного хлора в растворах; исследования смывов с объектов внешней сре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Контроль за состоянием здоровья, соблюдением правил личной гигиены персонала (включая исследования смывов), гигиеническими знаниями и навыками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очный производственный контроль (включая бракераж, выборочные лабораторные исследования, определение t° готовой пищи на раздаче, оставление суточной проб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нтроль за приемом пищи. Формы документов различаются в зависимости от методов контроля. Так, для регистрации результатов лабораторно-инструментального контроля, проводимого самой школьной столовой, обычно ведутся соответствующие журналы. Лабораторные исследования, проводимые независимой лабораторией, оформляются в виде протокола установленн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32"/>
        </w:rPr>
        <w:t>4. Пищевые отравления и их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правильном хранении, перевозке и обpaботкe продуктов питания в них могут попасть болезнетворные микробы или вредные вещества. Такие продукты, даже иногда не имеющие видимых признаков порчи, могут вызвать тяжелые заболевания, которые объединяются в группу пищевых от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ищевые отравления могут быть </w:t>
      </w:r>
      <w:r>
        <w:rPr>
          <w:i/>
          <w:color w:val="000000"/>
          <w:sz w:val="28"/>
          <w:szCs w:val="28"/>
        </w:rPr>
        <w:t>бактериального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 xml:space="preserve">небактериального </w:t>
      </w:r>
      <w:r>
        <w:rPr>
          <w:color w:val="000000"/>
          <w:sz w:val="28"/>
          <w:szCs w:val="28"/>
        </w:rPr>
        <w:t>(химического) происх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изнаки отравления появляются довольно быстро, по прошествии нескольких часов, реже — нескольк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ищевые отравления </w:t>
      </w:r>
      <w:r>
        <w:rPr>
          <w:color w:val="000000"/>
          <w:sz w:val="28"/>
          <w:szCs w:val="28"/>
          <w:u w:val="single"/>
        </w:rPr>
        <w:t>бактериального происхождения</w:t>
      </w:r>
      <w:r>
        <w:rPr>
          <w:color w:val="000000"/>
          <w:sz w:val="28"/>
          <w:szCs w:val="28"/>
        </w:rPr>
        <w:t xml:space="preserve"> вызываются как самими болезнетворными микроорганизмами, так и вредными продуктами их жизнедеятельности — токсинами. В большинстве случаев пищевые бактериальные отравления связаны с употреблением в пищу недоброкачественных продуктов животного происхождения: мяса, рыбы, молока, консервов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 встречаются следующие виды пищевых отравлений бактериального происхож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шечная палочка</w:t>
      </w:r>
      <w:r>
        <w:rPr>
          <w:color w:val="000000"/>
          <w:sz w:val="28"/>
          <w:szCs w:val="28"/>
        </w:rPr>
        <w:t xml:space="preserve"> — группа микроорганизмов (более 100 видов), обитающих в кишечнике человека, животных и птиц. Обладают высокой устойчивостью к неблагоприятным условиям и долго сохраняются в воде, почве, на предметах. Наиболее интенсивно развиваются при температуре 37 °С, но могут размножаться и при комнатной температуре. Погибают при +60 °С за 15 минут. Часто отравление возникает при употреблении готовых блюд, обсемененных этими бактериями: мяса, рыбы, фарша, салатов, картофельного пюр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ейная палочка</w:t>
      </w:r>
      <w:r>
        <w:rPr>
          <w:color w:val="000000"/>
          <w:sz w:val="28"/>
          <w:szCs w:val="28"/>
        </w:rPr>
        <w:t xml:space="preserve"> относится к гнилостным бактериям. Оптимальная температура ее развития от +20 °С до +37 °С, однако размножаться она способна и при температуре от +6 °С до +43 °С. Эти бактерии выдерживают нагревание до +65°С в течение 30 минут, устойчивы к высыханию и высокой концентрации соли. Органолептические свойства продуктов при массовом обсеменении не изменяются. Обсеменение чаще всего происходит при нарезке вареного или жареного мяса, овощей, других готовых продуктов на тех же столах и разделочных досках, с помощью тех же ножей, которые использовались для сырых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лочка перфингенс</w:t>
      </w:r>
      <w:r>
        <w:rPr>
          <w:color w:val="000000"/>
          <w:sz w:val="28"/>
          <w:szCs w:val="28"/>
        </w:rPr>
        <w:t xml:space="preserve"> — обитает в почве, воде, на пищевых продуктах. Оптимальная температура развития +37-+45 °С. В пищевых продуктах размножается при температуре не ниже +15 °С, в кислой среде не развивается. Отравления связаны с употреблением готовых блюд, особенно из мяса. Палочка устойчива к нагреванию и очень быстро размножается в продуктах, прошедших тепловую обработку, поэтому блюда, если их готовят заранее, необходимо сразу же охлаждать и хранить в холодильн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альмонеллы </w:t>
      </w:r>
      <w:r>
        <w:rPr>
          <w:color w:val="000000"/>
          <w:sz w:val="28"/>
          <w:szCs w:val="28"/>
        </w:rPr>
        <w:t>— палочки, вызывающие тяжелые пищевые отравления (сальмонеллезы). Они хорошо размножаются при комнатной температуре, а наиболее активны при +37 °С. Легко переносят низкие температуры, при -20 °С сохраняются в течение нескольких месяцев. Не размножаются в кислой среде; плохо размножаются — в соленой. Нагревание до +60 °С эти бактерии выдерживают в течение часа, при +75 °С- 10 минут, при +100 °С — погибают мгновенно. Для профилактики сальмонеллезов необходимо резать сырые и готовые продукты на отдельных разделочных досках. Яйца тщательно мыть. Зелень и свежие овощи перед употреблением ополаскивать подкисленной водой. Тепловая обработка должна быть длительной. Сырые и готовые продукты хранить раздельно. Не рекомендуется долго хранить готовые блюда; запрещается — повторно разогрет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лотистый стафилококк</w:t>
      </w:r>
      <w:r>
        <w:rPr>
          <w:color w:val="000000"/>
          <w:sz w:val="28"/>
          <w:szCs w:val="28"/>
        </w:rPr>
        <w:t xml:space="preserve"> широко распространен в природе. Постоянно находится в воздухе, на коже человека, в полости рта и носа. Стафилококк вызывает ангину, воспалительные процессы, гнойничковые заболевания кожи. Попадая на пищевые продукты и, быстро развиваясь на них, выделяет токсин в больших количествах. Оптимальная температура развития +30-+37 °С, но жизнеспособен и при температуре +15-+22 °С. Устойчив к высушиванию, длительное время сохраняется в замороженных продуктах. Погибает при нагревании до +80 °С за 30 минут (образовавшийся яд выдерживает нагревание до +100 °С в течение 1,5-2 часов). Кислая среда останавливает рост бактерий, но не разрушает яд. Золотистый стафилококк образует токсин в самых разных продуктах — мясных, рыбных, овощных, в кондитерских изделиях, не изменяя при этом их вкуса, запаха и консистенции. Основные меры предосторожности — соблюдение правил личной гигиены, хранение продуктов при температуре +2-+4 °С в закрытой посу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тулинус</w:t>
      </w:r>
      <w:r>
        <w:rPr>
          <w:color w:val="000000"/>
          <w:sz w:val="28"/>
          <w:szCs w:val="28"/>
        </w:rPr>
        <w:t xml:space="preserve"> вызывает ботулизм — наиболее тяжелое пищевое отравление. Палочки ботулинуса обитают в кишечнике человека, животных, птиц, рыб, обнаруживаются в почве, водоемах, на овощах и фруктах. Ботулинус образует споры, которые обладают высокой устойчивостью к воздействию внешней среды. Развивается без доступа воздуха. Яд ботулинуса не разрушается при солении, мариновании, консервировании, замораживании. Устойчивость яда к действию высоких температур сравнительно невелика. Так, при кипячении он разрушается через 15 минут, при нагревании до +80°С -через 30 минут, при варке кусков мяса, рыбы -обычно за час. Поэтому высокая температура — важнейший способ борьбы с ботулиз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детей - важнейший вопрос обеспечения будущего 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детей невозможно обеспечить без рационального сбалансированного питания, которое является необходимым условием их гармоничного роста, физического и нервно-психического развития, способности к обучению, профилактике заболеваний, устойчивости к действию инфекций и других неблагоприятных факторов во все возрастные пери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ая роль питания в поддержании здоровья детей и подростков закреплена Постановлением Правительства РФ № 917 от 10.08.1998г. в "Концепции государственной политики в области здорового питания населения РФ до 2005 года" и в Проекте "Основы политики Российской Федерации в области здорового питания населения Российской Федерации на период 2006-2010 г.г.". "Рациональное питание детей, как и состояние их здоровья должны быть предметом особого внимания государства" - обозначено в качестве одного из основных принципов Концеп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корость роста, физического и психического развития детей и подростков в сочетании со значительной нервно-психической нагрузкой, обусловленной интенсивным процессом обучения, который, предопределяют необходимость постоянного поступления с пищей комплекса всех незаменимых и заменимых пищевы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ы представляют собой жизненно важную среду, используя которую можно оказывать влияние на процесс правильного питания и формировать у школьников верные навыки и стереотипы в данном вопросе. В школах существуют более эффективные возможности, чем где-либо еще, для проведения работы по охране здоровья и здоровому питанию. Именно школьный возраст является тем периодом, когда происходит основное развитие ребенка и формируется образ жизни, включая тип пит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ков В.Д., Дегтярев А.А., Качество и эффективность противоэпидемических мероприятий. Л., Медицина, 1991 – 72с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Инфекционные заболевания: профилактика и лечение: Сборник нормативных документов. – М;Элиста: АПП «Джангар», 2000.-600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рганизация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, школы. Метод. пособие под редакцией Г.Н. Сердюковской «Медицина», 1996 – 122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iCs/>
          <w:color w:val="000000"/>
          <w:sz w:val="28"/>
          <w:szCs w:val="28"/>
        </w:rPr>
        <w:t>Питание детей в дошкольных учреждениях и школах</w:t>
      </w:r>
      <w:r>
        <w:rPr>
          <w:color w:val="000000"/>
          <w:sz w:val="28"/>
          <w:szCs w:val="28"/>
        </w:rPr>
        <w:t xml:space="preserve"> / Сост. С. Г. Таблиашвили и др., Тбилиси Б. 1990 – 54с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333333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26511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1">
    <w:name w:val="text1"/>
    <w:qFormat/>
    <w:rPr>
      <w:rFonts w:ascii="Arial" w:hAnsi="Arial" w:cs="Arial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3style28">
    <w:name w:val="style13 style28"/>
    <w:basedOn w:val="Normal"/>
    <w:qFormat/>
    <w:pPr>
      <w:spacing w:before="280" w:after="280"/>
    </w:pPr>
    <w:rPr>
      <w:color w:val="000000"/>
    </w:rPr>
  </w:style>
  <w:style w:type="paragraph" w:styleId="Mini">
    <w:name w:val="mini"/>
    <w:basedOn w:val="Normal"/>
    <w:qFormat/>
    <w:pPr>
      <w:spacing w:before="280" w:after="280"/>
    </w:pPr>
    <w:rPr>
      <w:color w:val="666666"/>
      <w:sz w:val="15"/>
      <w:szCs w:val="15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2:00Z</dcterms:created>
  <dc:creator>User</dc:creator>
  <dc:description/>
  <cp:keywords/>
  <dc:language>en-US</dc:language>
  <cp:lastModifiedBy>SYSTEM</cp:lastModifiedBy>
  <dcterms:modified xsi:type="dcterms:W3CDTF">2011-09-02T10:32:00Z</dcterms:modified>
  <cp:revision>2</cp:revision>
  <dc:subject/>
  <dc:title/>
</cp:coreProperties>
</file>