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rPr>
        <w:t>История и перспективы развития метрологического обеспечения ВВТ</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6"/>
        <w:widowControl w:val="false"/>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развития и задачи метрологического обеспечения ВВТ ВС РФ</w:t>
      </w:r>
    </w:p>
    <w:p>
      <w:pPr>
        <w:pStyle w:val="Style16"/>
        <w:widowControl w:val="false"/>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Стратегия обеспечение единства измерений в сфере обороны и безопасности государства до 2015 года</w:t>
      </w:r>
    </w:p>
    <w:p>
      <w:pPr>
        <w:pStyle w:val="Style16"/>
        <w:widowControl w:val="false"/>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адаптации системы обслуживания и ремонта вооружений и военной техники к новому облику Вооруженных Сил Российской Федерации</w:t>
      </w:r>
    </w:p>
    <w:p>
      <w:pPr>
        <w:pStyle w:val="Normal"/>
        <w:widowControl w:val="false"/>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не существует такой области науки и техники, такой сферы практической деятельности людей, где одним из решающих факторов прогресса не были бы измерения. Возрастание роли измерений в познавательной и хозяйственной деятельности является процессом закономерным, так как человеку свойственна ограниченность вещественного, энергетического и информационного 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ясно, что всякая целенаправленная деятельность, в том числе и военная, связана с необходимостью получения своевременных и достоверных знаний для принятия правильных решений и оценки их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я, являясь единственным источником объективной количественной информации об окружающем нас мире, не только служат основой научно-технических знаний, но и имеют первостепенное значение для учета материальных ценностей, планирования, обеспечения высокого качества продукции, достижения взаимозаменяемости узлов и деталей, для совершенствования технологии, обеспечения безопасности труд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История развития и задачи метрологического обеспечения ВВТ ВС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ую Отечественную войну 1941-1945 гг. Рабоче-Крестьянская Красная Армия вступила в определенной степени подготовленной в метрологическом отношении. Еще 4 мая 1925 г. приказом Реввоенсовета № 475 в РККА была введена метрическая система мер длины и объема, войска обеспечивали измерительными приборами и справочной документацией. Началом этапа становления отечественной военной метрологии принято считать приказ начальника тыла Красной Армии № 85 от 26.04.44, которым было введено в действие Положение об инспекциях по надзору за весоизмерительными приборами. Первая Инспекция по надзору за весоизмерительными приборами в составе трех человек подчинилась Главному интенданту Красной Армии и стала, по существу, первой военной метрологической орган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0-е годы в Вооруженных Силах был проведен комплекс организационно-технических мероприятий по созданию поверочных органов - окружных и флотских измерительных лабораторий, контрольно-поверочных пунктов, пунктов измерительной техники - с целью осуществления надзора за всеми средствами измерений военного назначения. Таким образом, уже в 50-е годы была создана развитая сеть войсковых инспекторских и поверочных органов, именуемых в дальнейшем метрологическими, которые составили организационную и техническую основу для последующего создания Метрологической службы Вооруженн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вшаяся в 60-е годы военно-техническая революция в военном деле, поступление на вооружение армии и флота новых сложных систем и комплексов оружия и боевой техники, укомплектованных десятками тысяч разнообразных высокоточных средств измерений, потребовали дальнейшего развития и совершенствования организационных и технических основ метрологического обеспечения Вооруженных Сил. Понимая государственную значимость этой проблемы и выполняя постановление Правительства СССР и соответствующего приказа Министерства обороны, в 1974 г. была создана, а в 1975 г. уже полностью сформирована Метрологическая служба Вооруженных Сил, имеющая в своем составе научную организацию - Метрологический центр. Осуществляется оснащение службы новой метрологической техникой - военными и рабочими эталонами, подвижными лабораториями измерительной техники. На Метрологическую службу возложено решение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и проведение единой технической политики в области метрологического обеспечения Вооруженных Сил. Организация работ по военно-метрологическому сопровождению разработки и метрологической экспертизе образцов и комплексов вооружений и военной техники (В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единства и точности измерений в Вооруженных Силах. Организация централизованного ремонта образцовых средств изме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и развитие парка средств измерений военного назначения, осуществление функции их генерального заказчика, оснащение армии и флота средствами измерений, организация их эксплуатации и ремо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Метрологической службы и организация управления метрологическими подразделениями и частями, подготовка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перативно-тактических вопросов военной метр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развитие Вооруженных Сил идет по пути технического перевооружения. На смену устаревшим образцам ВВТ приходят системы высокоточного оружия, основанные на использовании новой элементной базы, микропроцессорной техники. Качественное решение различных войсковых задач с применением современных образцов ВВТ становится невозможным без организации и проведения многочисленных достоверных измерений, эксплуатации сложной измерительной техники. Измерения буквально пронизывают всю деятельность войск, обеспечивая боеготовность, эффективность, безопасность и безаварийность эксплуатации ВВТ, здоровье и боеготовность личного состава, объективность контроля состояния окружающей среды. В этих условиях роль и значение метрологического обеспечения Вооруженных Сил существенно возро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ическое обеспечение Вооруженных Сил РФ - комплекс мероприятий по установлению и применению научных и организационных основ, технических средств, правил и норм, необходимых для достижения единства и требуемой точности, полноты, своевременности и экономичности измерений в войсках. Основная цель метрологического обеспечения Вооруженных Сил РФ состоит в поддержании боевой готовности войск, готовности к применению и эффективности использования по назначению В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ическое обеспечение, являясь самостоятельным видом технического обеспечения, существенно влияет на оперативное и тыловое обеспечение войск. В составе технического обеспечения метрологическое обеспечение гарантирует полноту, точность и достоверность измерений, проводимых при испытаниях ВВТ, в процессе их технического обслуживания и восстановления, подготовки к применению и использовании по назначению. Объем этих измерений настолько велик, что трудозатраты на них в ходе отдельных операций технического обеспечения ВВТ достигают 70-9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 роль военной метрологии и в решении задач оперативного обеспечения войск. Составляющие оперативного обеспечения - топография, метрология, навигация, радиоэлектронная борьба, экология, радиационная разведка и другие основываются на измерениях физических величин. Измерения лежат в основе эффективного использования образцов ВВТ. Современные образцы ВВТ создаются на грани потенциальной реализуемости физических явлений, эффектов, процессов. Их тактико-технические характеристики определяются качеством метрологического обеспечения, состоянием и применением военных и рабочих эталонов, аттестацией методик выполнения измерений, метрологическими испытаниями и метрологическим обслужи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решение задач тылового обеспечения в значительной степени зависит от достоверности оценки состояния здоровья и боеспособности личного состава, параметров обитаемости объектов, качества и количества продуктов, веществ и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изация метрологического обеспечения Вооруженных Сил РФ строится на основе требований и положений законов РФ "Об обеспечении единства измерений", "Об обороне" , указов Президента РФ по вопросам военного строительства, постановлений Правительства РФ об организации метрологического обеспечения обороны в России, директив и приказов Министерства обороны РФ (МО РФ) по вопросам военного строительства и реформирования Вооруженн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остояние экономики и финансов государства требует жесткой экономии всех видов ресурсов при проведении военной реформы и организации военного строительства в Российской Федерации. В этих условиях значительно возрастает роль военной метрологии по ряду прич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длительной эксплуатации в войсках и на флотах все более стареющих ВВТ. При этом большой объем точных измерений становится единственной гарантией возможности использования по назначению, безопасного и безаварийного применения ВВТ. Качественное метрологическое обеспечение, гарантирующее точность измерений, позволяет сохранить боеготовность и эффективность стареющих вооружений, страхует личный состав от возможных аварий и катастроф из-за их внезапных от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денежных и материальных средств повышает роль точных измерений и метрологического обеспечения в военном деле, позволяющих избегать ошибок при принятии решений и связанных с ними потерь. Метрологическая деятельность во все времена, а сейчас особенно, характеризуется высокой технико-экономической эффективностью, затраты на нее окупаются буквально в течение нескольких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военного строительства России предусматривает существенное сокращение Вооруженных Сил с последующим перевооружением войск современными, наукоемкими, высокоточными ВВТ, параметры и характеристики которых во многом зависят от организации их метрологического обеспечения. Предстоящее техническое перевооружение требует обязательного опережающего развития технических средств военной метр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ическое обеспечение Вооруженных Сил РФ относится к сфере государственного метрологического контроля и надзора, является частью метрологического обеспечения обороны государства и осуществляется Вооруженными Силами РФ во взаимодействии с Государственной метрологической службой, оборонным промышленным комплексом, другими войсками, воинскими формированиями и органами, решающими задачи в области обороны и безопасност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решения задач метрологического обеспечения сферы обороны и безопасности Госстандартом России и МО РФ с участием других заинтересованных федеральных органов (ФСБ, ФПС, МЧС и др.) в 1996-1997 гг. проведен комплекс мероприятий по созданию единой системы обеспечения единства и точности измерений в интересах всех силовых структур (далее - Сис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здана для достижения необходимой живучести, оперативности, мобильности и экономичности метрологического обеспечения сферы обороны и безопасности, повышения достоверности принятия решений и качества управления, осуществляемых по результатах измерений. Положение о системе обеспечения единства и точности измерений в сфере обороны и безопасности Российской Федерации утверждено и введено в действие постановлением Госстандарта России № 10 от 27.05.97.</w:t>
      </w:r>
    </w:p>
    <w:p>
      <w:pPr>
        <w:pStyle w:val="Normal"/>
        <w:suppressAutoHyphens w:val="true"/>
        <w:spacing w:lineRule="auto" w:line="360" w:before="0" w:after="0"/>
        <w:ind w:firstLine="709"/>
        <w:jc w:val="both"/>
        <w:rPr/>
      </w:pPr>
      <w:r>
        <w:rPr>
          <w:rFonts w:cs="Times New Roman" w:ascii="Times New Roman" w:hAnsi="Times New Roman"/>
          <w:sz w:val="28"/>
          <w:szCs w:val="28"/>
        </w:rPr>
        <w:t>Принципы, на которых организована Система, предусматривают координацию общих метрологических работ со стороны Госстандарта России и Метрологической службы Вооруженных Сил, взаимное признание и согласованность работ, проводимых отдельными метрологическими службами в интересах других участников Системы. Независимость метрологических служб в решении возложенных задач; унификацию метрологических требований, правил и норм, а также метрологической техники в целях экономии средств. Для координации метрологических работ в сфере обороны и безопасности при Государственном научно-исследовательском испытательном институте Министерства обороны Российской Федерации (ГНИИИ МО РФ) создан Межведомственный координационный научно-технический со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истемы составляет уникальный военно-метрологический потенциал Метрологической службы Вооруженных Сил РФ и военные эталоны МО РФ, исследуемые и применяемые ГНИИИ МО РФ, который функционально является Государственным научным метрологическим центром и головной научно-исследовательской организацией РФ по проблеме обеспечения единства и точности измерений. Одновременно институт решает в Системе задачи Центра военных эталонов, Государственного центра испытаний СИ военного назначения, научно-технического и методического органа по аккредитации метрологических воинских частей и подразделений на право поверки и лицензированию деятельности (изготовления, ремонта и реализации) с СИ военного назначения, Базового центра радиацион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беспечения единства и точности измерений в сфере обороны и безопасности, решаемыми Системой в общих интересах, являютс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осуществление согласованной научно-технической политики по обеспечению единства измерений;</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я и утверждение типа СИ военного назначе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ка и ремонт СИ военного назначе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ация метрологических воинских частей и подразделений на право поверки СИ военного назначе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ация измерительных (полигонных, радиационного контроля, аналитических и др.) лабораторий по уровню точности измерений;</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рование деятельности организаций и воинских частей по изготовлению, ремонту и реализации (продаже и прокату) СИ военного назначе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тестация физических лиц в качестве поверителей СИ военного назначения; аттестация методик выполнения измерений;</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метрологического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здана организационным путем без дополнительных затрат и характеризуется высокой военно-технической и экономической эффектив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ледних войн и крупных вооруженных конфликтов характерны новые тенденции организации боевых действий. Это, прежде всего, масштабное применение маневренных и высокоточных систем оружия, совместное применение различных систем вооружений и интегрированное управление крупными группировками разнородных сил. Успех обеспечивается при глубокой координации действий войск и многомерном анализе состояния сил и средств в боевой обстановке. Поэтому возрастает роль прежде всего тех видов обеспечения боевых действий, которые имеют важное значение для успешного применения всех сил и средств. Для соответствия происходящим изменениям в военном деле метрологическое обеспечение, как один из важнейших видов технического обеспечения Вооруженных Сил, приобретает на рубеже веков новые че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еформирования и развития Вооруженных Сил РФ, тенденции развития вооружений и военной техники и способов их применения аккумклируются в Концепции метрологического обеспечения Вооруженных Сил, сферы обороны и безопасности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К приоритетным направлениям развития метрологического обеспечения Вооруженных Сил РФ в период их реформирования следует отн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ю системы обеспечения единства и точности измерений на основе требований автономности (малой зависимости от Государственной метрологическ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своевременность и минимальная продолжительность метрологически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бильность (передачи размеров единиц величин преимущественно на выезде, мобильными комплексами), живучести (способности эффективно решать задачи в военное время), экономичности (минимальных затрат на поверку и ремонт средств измерений) и полноты решения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ацию управления метрологическим обеспечением в Вооруженных Силах и на территориях. В ближайшие годы предстоит большая организационная работа по созданию экономичной, автономно действующей и оперативной системы поверки и восстановления военной измерительной техники. Перспективной следует считать гибкую структуру управления метрологической деятельностью с преобладанием территориальн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автоматизированных реестров и банков данных аккредитации и лицензирования метрологических воинских частей и подразделений, автоматизированных рабочих мест должностных лиц Метрологической службы Вооруженных Сил, интегрирование их в единую сеть управления начальника вооружения Вооруженных Сил РФ. Разработку на этой основе автоматизированной системы управления единством измерений в Вооруженных Силах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развитием парка СИ военного назначения с использованием программно-целевых методов, системы испытаний СИ для целей утверждения типа, каталогов и ограничительных перечней СИ. Создание основ единой системы регионального обеспечения метрологических воинских частей и подразделений рабочими эталонами и средствами измерений через региональные (территориальные) метрологические воинские ч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и развитие в соответствии с потребностями Вооруженных сил РФ военных и рабочих эталонов; модернизацию и восстановление ресурса существующих военных и рабочих эталонов с продлением сроков их эксплуатации, переход к обслуживанию эталонов по действительному состоянию; создание специальных эталонов и эталонов общего применения нового поколения для метрологического обеспечения высокоточных и обычных систем и комплексов вооружений, средств их технического и оперативного применения, а также испытательной базы Министерства обороны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и проведение единой научно-технической политики по развитию военной измерительной техники, обеспечивающей сокращение ее номенклатуры и комплексную унификацию, модульное построение различных средств измерений с использованием базовых моделей и унифицированных рядов измерительных и функциональных модулей, аппаратных интерфейсов и средств вычислительной техники; создание на этой базе современных средств измерений, контроля и диагностики, включая метрологические комплексы для типовых войсковых формирований, позволяющих упростить и удешевить процедуры метрологического обеспечения ВВТ, повысить уровень автоматизации поверочно-восстановитель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ончательное формирование и оптимизацию системы ремонта военной измерительной техники с организацией ее капитального, среднего и текущего ремонта - в центральной и территориальных системах ремонта ВВТ, текущего ремонта рабочих средств измерений и среднего ремонта эталонов - в метрологических воинских частях центрального, регионального и видового звена, капитального ремонта эталонов - на предприятиях и в организациях Госстандарта России и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шение создания нормативно-методических основ метрологического обеспечения Вооруженных Сил, гармонизированных с документами Российской системы измерений и системы технического обеспечения Вооруженных Сил; построение документов по трехуровнево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вые и нормативные документы Российской Федерации и Министерства обороны РФ (законы, постановления Правительства РФ, государственные стандарты, нормы и правила, приказы МО РФ, руководства и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документы начальника Метрологической службы Вооруженных сил РФ (правила, инстр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ческие документы ГНИИИ МО РФ, нормативные и методические документы метрологических служб в структуре Вооруженных Сил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научно-методических и организационно-технических основ военной метрологии, управления качеством метрологического обеспечения ВВТ на всех этапах их жизненного цикла. Научное обеспечение реализации приоритетных направлений развития метрологического обеспечения Вооруженных Сил. Усиление научной составляющей военной метрологии в системе технического обеспечения Вооруженн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одготовки кадров военных метрологов, увязанное с реформированием общей системы военного образования в Вооруженных Силах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основных элементов единой системы метрологического обеспечения Вооруженных Сил, других войск, воинских формирований и органов сферы обороны и безопасност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вершенствования системы метрологического обеспечения Вооруженных Сил предполагается сократить общее количество метрологических воинских частей и подразделений, повысить оперативность метрологических работ, уменьшить затраты на транспортировку обслуживаемых СИ военного назначения и успешно решить в конечном итоге задачи метрологического обеспечения Вооруженных Сил РФ в сложных условиях их реформирования.</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змерение информация метрологическое воору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Стратегия обеспечение единства измерений в сфере обороны и безопасности государства до 2015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обеспечения единства измерений в сфере обороны и безопасности являются:</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требуемого качества, эффективности и боеготовности вооружения, военной и специальной техники, их безаварийной эксплуатации;</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здоровья и боеспособности личного состава;</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НИОКР, процессов создания, испытаний и эксплуатации вооружения, военной и специальной техники;</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необходимой достоверности принятия решений по результатам измерений с гарантированной точностью при оценке соответствия вооружения, военной и специальной техники и управлении процессами их создания и эксплуатации;</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всех видов ресурсов;</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работ и охраны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особенностям обеспечения единства измерений в сфере обороны и безопасности относя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рытый характер работ, ТТХ вооружения, военной и специальной техники, наименований и мест дислокации организац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ециальные требования к живучести (надежности и стойкости к внешним воздействиям), мобильности, автономности, оперативности и готовности к действию метрологических средств и организационных структур;</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обходимость совмещения поверки и восстановления средств измерений военного знач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обходимость поверки средств измерений военного назначения, входящих в состав вооружения, военной и специальной техники, без демонтажа непосредственно в местах их эксплуат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по решению Правительства Российской Федерации межведомственной унифицированной (сопряженной) системы технического обеспечения силовых структур, в состав которой самостоятельной частью входит метрологическое обеспечен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ланирование и осуществление мероприятий по метрологическому обеспечению в составе технического обеспечения войск (сил);</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личие значительного числа специальных эталонов и средств измерений военного назначения.</w:t>
      </w:r>
    </w:p>
    <w:p>
      <w:pPr>
        <w:pStyle w:val="Normal"/>
        <w:suppressAutoHyphens w:val="true"/>
        <w:spacing w:lineRule="auto" w:line="360" w:before="0" w:after="0"/>
        <w:ind w:firstLine="709"/>
        <w:jc w:val="both"/>
        <w:rPr/>
      </w:pPr>
      <w:r>
        <w:rPr>
          <w:rFonts w:cs="Times New Roman" w:ascii="Times New Roman" w:hAnsi="Times New Roman"/>
          <w:sz w:val="28"/>
          <w:szCs w:val="28"/>
        </w:rPr>
        <w:t>Обеспечение единства измерений в сфере обороны и безопасности при выполнении государственного оборонного заказа осуществляется с применением тех же форм государственного регулирования, что и при обеспечении единства измерений в гражданских сферах. Техническую базу обеспечения единства измерений в сфере обороны и безопасности образуют военные эталоны Минобороны России, эталоны переносчики и их мобильные комплексы, подвижные метрологические комплексы (подвижные лаборатории измерительной техники) и рабочие эталоны метрологических воинских частей и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основу обеспечения единства измерений в сфере обороны и безопасности составляют метрологические службы, метрологические воинские части и подразделения и поверочные органы федеральных органов исполнительной власти, Вооружённых Сил Российской Федерации, других войск, воинских формирований и органов сферы обороны и безопасности. Создание метрологических служб для обеспечения единства измерений в этой сфере является обяза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ую правовую базу обеспечения единства измерений в сфере обороны и безопасности составляют нормативные правовые акты Российской Федерации и уполномоченных их принимать федеральных органов исполнительной власти, документы по стандартизации оборонной продукции, регулирующие организацию и порядок обеспечения единства изме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обеспечения единства измерений в сфере обороны и безопасности и при выполнении государственного оборонного заказа показ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онце 70-х начале 80-х годов прошлого столетия была сформирована система обеспечения единства измерений, отвечающая требованиям войск (сил) и вооружения, военной и специальной техники и успешно обеспечивающая единство и требуемую точность измерений в области обороны и безопасности СССР. Созданная эталонная база Минобороны России в количестве 45 военных эталонов находилась на уровне лучших зарубежных аналогов.</w:t>
      </w:r>
    </w:p>
    <w:p>
      <w:pPr>
        <w:pStyle w:val="Normal"/>
        <w:suppressAutoHyphens w:val="true"/>
        <w:spacing w:lineRule="auto" w:line="360" w:before="0" w:after="0"/>
        <w:ind w:firstLine="709"/>
        <w:jc w:val="both"/>
        <w:rPr/>
      </w:pPr>
      <w:r>
        <w:rPr>
          <w:rFonts w:cs="Times New Roman" w:ascii="Times New Roman" w:hAnsi="Times New Roman"/>
          <w:sz w:val="28"/>
          <w:szCs w:val="28"/>
        </w:rPr>
        <w:t>Со временем большинство эталонов в её составе устарели, выработали установленный ресурс и эксплуатируются 20 и более лет, имеют низкую надёжность и ремонтопригодность, ручное управление, не в полной мере отвечают потребностям в обеспечении единства измерений Вооружённых Сил Российской Федерации, других войск, воинских формирований и органов и требуют модернизации или замены эталонами 2 поколения. Такие работы в настоящее время в соответствии с Государственной программой вооружений ведутся и должны завершиться к 2015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о планируется разработка, создаются и принимаются на вооружение ряд специальных военных эталонов по новой номенклатуре единиц величин, расширяющих возможности эталонной базы Минобороны России по обеспечению единства измерений в интересах высокоточного оружия, средств навигационного, топогеодезического и метеорологического обеспечения, оптических и радиотехнических систем наведения, гидроакустики и гидрофизических полей кораблей, решения других проблем заметности и скрытности отечественных вооружения, военной и специальной техники и надёжности обнаружения военной техники противника, электромагнитной совместимости и радиоэлектронной борьбы, цифровых систем связи и управления. Всего к 2015 году планируется создать и принять на вооружение 19 наименований новых специальных военных этал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учетом планируемых работ по совершенствованию эталонной базы Минобороны России требуется развитие соответствующей инфраструктуры, в том числе – в части специальных помещений для размещения военных эталонов и личного состава для их исследований и применения.</w:t>
      </w:r>
    </w:p>
    <w:p>
      <w:pPr>
        <w:pStyle w:val="Normal"/>
        <w:suppressAutoHyphens w:val="true"/>
        <w:spacing w:lineRule="auto" w:line="360" w:before="0" w:after="0"/>
        <w:ind w:firstLine="709"/>
        <w:jc w:val="both"/>
        <w:rPr/>
      </w:pPr>
      <w:r>
        <w:rPr>
          <w:rFonts w:cs="Times New Roman" w:ascii="Times New Roman" w:hAnsi="Times New Roman"/>
          <w:sz w:val="28"/>
          <w:szCs w:val="28"/>
        </w:rPr>
        <w:t>4. Большинство находящихся на эксплуатации в метрологических воинских частях и подразделениях Метрологической службы Вооружённых Сил Российской Федерации и поверочных органов метрологических служб сферы обороны и безопасности рабочих эталонов имеют более чем 20-летний срок службы, выработали установленный ресурс, характеризуются низким уровнем автоматизации, ручным управлением и недостаточной надёжностью, требуют значительных затрат на поддержание в исправном состоянии и восстановление. Отсутствуют рабочие эталоны, необходимые для обеспечения единства измерений в области высокоточного оружия и других новых военн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омплектованность войск (сил) устаревшими подвижными лабораториями измерительной техники и их применение обеспечивают не более 40 % от требуемого объёма поверки средств измерений военного назначения в местах их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 2015 года требуется полное переоснащение метрологических воинских частей и подразделений и поверочных органов новым поколением рабочих эталонов, автоматизированных рабочих мест поверителей и мобильных метрологических комплексов (подвижных лабораторий измерительной техники), соответствующих требованиям к обеспечению единства измерений современного вооружения, военной и специальной техники.</w:t>
      </w:r>
    </w:p>
    <w:p>
      <w:pPr>
        <w:pStyle w:val="Normal"/>
        <w:suppressAutoHyphens w:val="true"/>
        <w:spacing w:lineRule="auto" w:line="360" w:before="0" w:after="0"/>
        <w:ind w:firstLine="709"/>
        <w:jc w:val="both"/>
        <w:rPr/>
      </w:pPr>
      <w:r>
        <w:rPr>
          <w:rFonts w:cs="Times New Roman" w:ascii="Times New Roman" w:hAnsi="Times New Roman"/>
          <w:sz w:val="28"/>
          <w:szCs w:val="28"/>
        </w:rPr>
        <w:t>5. Организационную основу обеспечения единства измерений в сфере обороны и безопасности составляет Метрологическая служба Вооружённых Сил Российской Федерации и находящееся в её ведении ФГУ "32 ГНИИИ Минобороны России". Функционально определенное Государственным научным метрологическим центром для сферы обороны и безопасности, метрологические службы федеральных органов исполнительной власти сферы обороны и безопасности, метрологические воинские части и подразделения и другие поверочные органы метрологических служб сферы обороны и безопасности, которые, в основном, соответствуют решаемым задачам. Их развитие определяется планами и руководящими документами силовых министерств и ведо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нная в 1997 году по инициативе Минобороны России и Госстандарта России с участием других заинтересованных федеральных органов исполнительной власти сферы обороны и безопасности подсистема по обеспечению единства и требуемой точности измерений в сфере обороны и безопасности позволила без дополнительных затрат путём комплексного использования метрологических потенциалов ее участников, организации их эффективного взаимодействия и координации успешно решать задачи обеспечения единства измерений в силовом блоке. Была выполнена большая работа по формированию и аккредитации соответствующих метрологических служб. В то же время обеспечение единства измерений в организациях оборонного промышленного комплекса при выполнении государственного оборонного заказа вызывает ряд трудностей по следующим причинам:</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 ослаблен потенциал (по численности специалистов и технической оснащённости) метрологических служб, отсутствует их ведомственная и межведомственная координация, только 30% метрологических служб аккредитовано на право поверки средств измер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 роль Минобороны России и других федеральных органов исполнительной власти сферы обороны и безопасности при координации и нормативно-правовом регулировании обеспечения единства измерений при выполнении государственного оборонного заказ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вооружения, военной и специальной техники тормозится невозможностью (по причине устаревшей нормативной правовой базы) комплексного использования метрологических потенциалов заказчиков и изготовителей оборонной продук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метрологические службы во многих федеральных органах исполнительной власти, необходимые для организации и координации метрологической деятельности в подведомственных организациях;</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ешена проблема обеспечения единства измерений при применении многочисленных нестандартизованных средств измерений в процессах разработки и производства оборонн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Такое положение может привести к снижению качества производимых вооружений и военной техники, а также негативно сказаться на боеготовности Вооруженных сил Российской Федерации и на конкурентоспособности российского вооружения и военной техники, реализуемых на мир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стоящему времени в области обеспечения единства измерений в сфере обороны и безопасности возник дисбаланс между возрастающими потребностями в обеспечении единства, требуемых точности, полноты, своевременности, оперативности измерений и достоверности контроля параметров и тактико-технических характеристик вооружения и военной техники и существующим состоянием технической базы, организационных и нормативных основ обеспечения единства измерений. Быстрый рост требований к точности измерений, их динамическим и частотным диапазонам, связанный с созданием и использованием высокоточного оружия, систем его навигационно-временного, топогеодезического, метеорологического обеспечения, цифровых систем связи и боевого управления, решением проблем заметности и скрытности современных вооружений, внедрением нанотехнологий военного назначения, не соответствует существующим темпам развития системы обеспечения измерений и переоснащения войск средствами метрологического обеспе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цепция адаптации системы обслуживания и ремонта вооружений и военной техники к новому облику Вооруженных Сил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истема технического обслуживания и ремонта вооружений и военной техники концептуально не соответствует Новому облику Вооруженных С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 и не может обеспечить решения стоящих перед ней зада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система технического обслуживания и ремонта ВВТ, базирующаяся на несоответствующей времени нормативно-технической документации, не адаптирована 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сным механизмам размещения заказов на техническое обслуживание и ремон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ю оборонно-промышленного комплекса в условиях рыночной экономики и многообразия форм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езкому сокращению количества личного состава, который может быть привлечен к проведению работ, и снижению уровня его квалифик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и в полномасштабном участии предприятий промышленности 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ном обслуживании и ремонте как новых ВВТ (в силу их сложности), так и старых ВВТ (в силу их изнош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следняя системная попытка привести нормативно-техническую документацию в соответствие с реальными задачами и возможностями предпринималась в 1996-1999 годах. Она завершилась выпуском ряда приказов Министра обороны Российской Федерации (далее - Министра обороны), несколько снизивших требования к проведению ремонтных мероприятий (ремонт по техническому состоянию и регламентированное техническое обслуживание с ремонтом по техническому состоянию), но оставила неизменным планово-предупредительный подход к системе обслуживания и ремонта ВВ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рыв между требованиями нормативно-технической документации и возможностями по их реализации привел к стихийному возникновению множества вариантов организации технического обслуживания и ремонта ВВТ. Многие из них основаны на использовании узлов и агрегатов, демонтированных со списанной техники, беспорядочно установленных связях с предприятиями промышленности, а иногда и на криминальных схемах имитации ремонтных мероприятий с реализацией полученных для их осуществления ресурсов на рынке. Ситуация усугубилась ввиду размытости полномочий и ответственности за организацию сервисного обслуживания и ремонта между видами, родами Вооруженных Сил, органами военного управления и многочисленными довольствующими органами. Хаотичность проводимых мероприятий повлекла за собой существенное снижение степени готовности ВВТ к использованию по назначе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создания новой системы технического обслуживания и ремонта ВВТ, соответствующей Новому облику Вооруженных Сил, крайне необходимо провести комплекс мероприятий по уточнению и внесению изменений в имеющуюся документацию (не исключая разработку нов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овая система технического обслуживания и ремонта ВВТ должна коренным образом изменить систему взаимоотношений предприятий-поставщиков ВВТ (предприятий ОПК), и субъектов её эксплуатирующих (воинские части, инозаказчики и др.). Возложить обязательства на предприятия-поставщики и ремзаводы, с повышением их ответственности за поддержание изделий ВВТ в установленной степени готовности к использованию по назначению, а в части правильной эксплуатации и боевого применения - повышением ответственности субъектов, эксплуатирующих военную техни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этом разделение ответственности в рыночных условиях может быть установлено только на возмездной основе и предусматривать гарантийные обязательства, как предприятий-поставщиков ВВТ, так и ремонтных предприятий на протяжении всего жизненного цикла эксплуатации ВВТ, вплоть до ее списания и утил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разумевается, что закрепление за эксплуатирующими военную технику субъектами ответственности только в части сохранности, правильной эксплуатации и боевого применения, предусматривает наличие оперативной возможности устранения неисправностей и поддержания изделий ВВТ в установленной степени готовности к использованию по назначению силами предприятий-поставщиков и (или) ремонтных предприя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оддержание изделий ВВТ в установленной степени готовности к использованию по назначению базируется на проведении всего комплекса мероприятий по сервисному обслуживанию и ремонту, включая, но не ограничиваясь, диагностику причин возникновения неисправностей, востребование необходимых узлов и агрегатов для восполнения ЗИП в случае его использования для текущего ремонта, оказание помощи для безаварийной эксплуатации ВВ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ая форма взаимодействия с предприятиями-поставщиками и ремонтными</w:t>
      </w:r>
      <w:r>
        <w:rPr>
          <w:rFonts w:cs="Times New Roman" w:ascii="Times New Roman" w:hAnsi="Times New Roman"/>
          <w:sz w:val="28"/>
          <w:szCs w:val="28"/>
          <w:lang w:val="en-US"/>
        </w:rPr>
        <w:t xml:space="preserve"> </w:t>
      </w:r>
      <w:r>
        <w:rPr>
          <w:rFonts w:cs="Times New Roman" w:ascii="Times New Roman" w:hAnsi="Times New Roman"/>
          <w:sz w:val="28"/>
          <w:szCs w:val="28"/>
        </w:rPr>
        <w:t>предприятиями может быть реализована в виде включения в государственный оборонный заказ услуг по проведению постоянного мониторинга технического состояния ВВТ, ее сервисного обслуживания и устранения возникающих неисправностей. В настоящее время данный подход реализован в РВСН и, отчасти, в ВВС и ВМ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убъектом, обеспечивающим выполнение работ по техническому</w:t>
      </w:r>
      <w:r>
        <w:rPr>
          <w:rFonts w:cs="Times New Roman" w:ascii="Times New Roman" w:hAnsi="Times New Roman"/>
          <w:sz w:val="28"/>
          <w:szCs w:val="28"/>
          <w:lang w:val="en-US"/>
        </w:rPr>
        <w:t xml:space="preserve"> </w:t>
      </w:r>
      <w:r>
        <w:rPr>
          <w:rFonts w:cs="Times New Roman" w:ascii="Times New Roman" w:hAnsi="Times New Roman"/>
          <w:sz w:val="28"/>
          <w:szCs w:val="28"/>
        </w:rPr>
        <w:t>обслуживанию и ремонту, должен быть ОАО "Оборонсервис" (ОАО "Авиаремонт"), предприятия которого будут осуществлять периодический (по согласованному с Минобороны плану) мониторинг технического состояния ВВТ с последующим сервисным обслуживанием и осуществлением текущего ремонта выездными бригадами (групп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мероприятия должны реализовываться на договорной основе с четким разграничением функций и ответственности каждого участника (субъекта) проведения сервисного обслуживания и ремонта ВВТ.</w:t>
      </w:r>
    </w:p>
    <w:p>
      <w:pPr>
        <w:pStyle w:val="Style16"/>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так, в данной работе рассмотрены значимость и роль метрологического обеспечения ВВТ ВС РФ. Сделаны выводы и задана концепция адаптации системы обслуживания и ремонта вооружений и военной техники к новому облику Вооруженных Сил Российской Федерации. Была рассмотрена С</w:t>
      </w:r>
      <w:r>
        <w:rPr>
          <w:rFonts w:cs="Times New Roman" w:ascii="Times New Roman" w:hAnsi="Times New Roman"/>
          <w:bCs/>
          <w:sz w:val="28"/>
          <w:szCs w:val="28"/>
        </w:rPr>
        <w:t>тратегия обеспечение единства измерений в сфере обороны и безопасности государства до 2015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еализации идеи создания новой системы технического (сервисного) обслуживания и ремонта ВВТ необходимо проведение комплекса мероприятий п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й переработке всей нормативно-технической документации по осуществлению технического обслуживания и ремонта ВВТ с целью формирования в отношении каждого образца всего комплекта согласованных с разработчиками (лицами, уполномоченными исполнять их обязанности) регламентирующих документов с установлением четких гарантийных обязатель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е перечня групп изделий ВВТ, в части которых может быть реализован подход возложения на предприятия-поставщиков или ремонтные предприятия ответственности за поддержание их в установленной степени готовности к использованию по назначе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Выстраиванию оптимальных логистических цепочек, а также организации</w:t>
      </w:r>
      <w:r>
        <w:rPr>
          <w:rFonts w:cs="Times New Roman" w:ascii="Times New Roman" w:hAnsi="Times New Roman"/>
          <w:sz w:val="28"/>
          <w:szCs w:val="28"/>
          <w:lang w:val="en-US"/>
        </w:rPr>
        <w:t xml:space="preserve"> </w:t>
      </w:r>
      <w:r>
        <w:rPr>
          <w:rFonts w:cs="Times New Roman" w:ascii="Times New Roman" w:hAnsi="Times New Roman"/>
          <w:sz w:val="28"/>
          <w:szCs w:val="28"/>
        </w:rPr>
        <w:t>комплексных центров сервисного послегарантийного обслуживания и ремонта ВВТ в районах, приближенных к местам дислок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Формированию базы учета технического состояния каждой единицы с целью определения потребности в мероприятиях технического обслуживания и ремонта для поддержания изделий в установленной степени готовности к использованию по назначению. Прогнозированию на этой основе объема необходимых ресурсов на краткосрочную и среднесрочную перспективу для использования при формировании и уточнении Плана строительства Вооруженных Сил, Комплексной программы переоснащения Вооруженных Сил.</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49:00Z</dcterms:created>
  <dc:creator>Алексей</dc:creator>
  <dc:description/>
  <cp:keywords/>
  <dc:language>en-US</dc:language>
  <cp:lastModifiedBy>SYSTEM</cp:lastModifiedBy>
  <dcterms:modified xsi:type="dcterms:W3CDTF">2011-09-02T06:49:00Z</dcterms:modified>
  <cp:revision>2</cp:revision>
  <dc:subject/>
  <dc:title/>
</cp:coreProperties>
</file>