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анкт-Петербургский государственный университет экономики и финансов</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Юридический факуль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гражданского прав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Подрядные отношения в строительстве</w:t>
      </w:r>
    </w:p>
    <w:p>
      <w:pPr>
        <w:pStyle w:val="Normal"/>
        <w:tabs>
          <w:tab w:val="clear" w:pos="708"/>
          <w:tab w:val="left" w:pos="2565" w:leader="none"/>
        </w:tabs>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Студент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яновой В.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анкт-Петербург</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09</w:t>
      </w:r>
      <w:r>
        <w:br w:type="page"/>
      </w:r>
    </w:p>
    <w:p>
      <w:pPr>
        <w:pStyle w:val="Normal"/>
        <w:autoSpaceDE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главление</w:t>
      </w:r>
    </w:p>
    <w:p>
      <w:pPr>
        <w:pStyle w:val="Heading1"/>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подрядные отношения строительство</w:t>
      </w:r>
    </w:p>
    <w:sdt>
      <w:sdtPr>
        <w:docPartObj>
          <w:docPartGallery w:val="Table of Contents"/>
          <w:docPartUnique w:val="true"/>
        </w:docPartObj>
      </w:sdtPr>
      <w:sdtContent>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fldChar w:fldCharType="begin"/>
          </w:r>
          <w:r>
            <w:rPr>
              <w:sz w:val="28"/>
              <w:b/>
              <w:rFonts w:cs="Times New Roman" w:ascii="Times New Roman" w:hAnsi="Times New Roman"/>
              <w:lang w:val="en-US" w:eastAsia="en-US"/>
            </w:rPr>
            <w:instrText xml:space="preserve"> TOC \o "1-3" \n \p " " \u </w:instrText>
          </w:r>
          <w:r>
            <w:rPr>
              <w:sz w:val="28"/>
              <w:b/>
              <w:rFonts w:cs="Times New Roman" w:ascii="Times New Roman" w:hAnsi="Times New Roman"/>
              <w:lang w:val="en-US" w:eastAsia="en-US"/>
            </w:rPr>
            <w:fldChar w:fldCharType="separate"/>
          </w:r>
          <w:r>
            <w:rPr>
              <w:rFonts w:cs="Times New Roman" w:ascii="Times New Roman" w:hAnsi="Times New Roman"/>
              <w:b/>
              <w:sz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Глава 1. Основные положения подрядных отношений в строительстве</w:t>
          </w:r>
        </w:p>
        <w:p>
          <w:pPr>
            <w:pStyle w:val="Contents1"/>
            <w:tabs>
              <w:tab w:val="clear" w:pos="708"/>
              <w:tab w:val="left" w:pos="720" w:leader="none"/>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1.1</w:t>
          </w:r>
          <w:r>
            <w:rPr>
              <w:rFonts w:cs="Times New Roman" w:ascii="Times New Roman" w:hAnsi="Times New Roman"/>
              <w:sz w:val="28"/>
              <w:szCs w:val="24"/>
              <w:lang w:val="en-US" w:eastAsia="en-US"/>
            </w:rPr>
            <w:tab/>
          </w:r>
          <w:r>
            <w:rPr>
              <w:rFonts w:cs="Times New Roman" w:ascii="Times New Roman" w:hAnsi="Times New Roman"/>
              <w:sz w:val="28"/>
              <w:lang w:val="en-US" w:eastAsia="en-US"/>
            </w:rPr>
            <w:t>История подрядных отношений в строительстве</w:t>
          </w:r>
        </w:p>
        <w:p>
          <w:pPr>
            <w:pStyle w:val="Contents1"/>
            <w:tabs>
              <w:tab w:val="clear" w:pos="708"/>
              <w:tab w:val="left" w:pos="720" w:leader="none"/>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1.2</w:t>
          </w:r>
          <w:r>
            <w:rPr>
              <w:rFonts w:cs="Times New Roman" w:ascii="Times New Roman" w:hAnsi="Times New Roman"/>
              <w:sz w:val="28"/>
              <w:szCs w:val="24"/>
              <w:lang w:val="en-US" w:eastAsia="en-US"/>
            </w:rPr>
            <w:tab/>
          </w:r>
          <w:r>
            <w:rPr>
              <w:rFonts w:cs="Times New Roman" w:ascii="Times New Roman" w:hAnsi="Times New Roman"/>
              <w:sz w:val="28"/>
              <w:lang w:val="en-US" w:eastAsia="en-US"/>
            </w:rPr>
            <w:t>Понятие договора строительного подряда</w:t>
          </w:r>
        </w:p>
        <w:p>
          <w:pPr>
            <w:pStyle w:val="Contents1"/>
            <w:tabs>
              <w:tab w:val="clear" w:pos="708"/>
              <w:tab w:val="left" w:pos="720" w:leader="none"/>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1.3</w:t>
          </w:r>
          <w:r>
            <w:rPr>
              <w:rFonts w:cs="Times New Roman" w:ascii="Times New Roman" w:hAnsi="Times New Roman"/>
              <w:sz w:val="28"/>
              <w:szCs w:val="24"/>
              <w:lang w:val="en-US" w:eastAsia="en-US"/>
            </w:rPr>
            <w:tab/>
          </w:r>
          <w:r>
            <w:rPr>
              <w:rFonts w:cs="Times New Roman" w:ascii="Times New Roman" w:hAnsi="Times New Roman"/>
              <w:sz w:val="28"/>
              <w:lang w:val="en-US" w:eastAsia="en-US"/>
            </w:rPr>
            <w:t>Права и обязанности сторон по договору строительного подряда</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Глава 2. Особенности подрядных отношений в строительстве</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2.1 Техническая документация и смета</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2.2 Сдача и приемка работ</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Список литературы</w:t>
          </w:r>
          <w:r>
            <w:rPr>
              <w:sz w:val="28"/>
              <w:rFonts w:cs="Times New Roman" w:ascii="Times New Roman" w:hAnsi="Times New Roman"/>
              <w:lang w:val="en-US" w:eastAsia="en-US"/>
            </w:rPr>
            <w:fldChar w:fldCharType="end"/>
          </w:r>
        </w:p>
      </w:sdtContent>
    </w:sdt>
    <w:p>
      <w:pPr>
        <w:pStyle w:val="Heading1"/>
        <w:spacing w:lineRule="auto" w:line="360" w:before="0" w:after="0"/>
        <w:ind w:firstLine="709"/>
        <w:jc w:val="both"/>
        <w:rPr>
          <w:rFonts w:ascii="Times New Roman" w:hAnsi="Times New Roman" w:eastAsia="Times New Roman" w:cs="Times New Roman"/>
          <w:b w:val="false"/>
          <w:b w:val="false"/>
          <w:bCs w:val="false"/>
          <w:kern w:val="0"/>
          <w:sz w:val="28"/>
          <w:szCs w:val="28"/>
          <w:lang w:val="en-US" w:eastAsia="en-US"/>
        </w:rPr>
      </w:pPr>
      <w:r>
        <w:rPr>
          <w:rFonts w:eastAsia="Times New Roman" w:cs="Times New Roman" w:ascii="Times New Roman" w:hAnsi="Times New Roman"/>
          <w:b w:val="false"/>
          <w:bCs w:val="false"/>
          <w:kern w:val="0"/>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 одна из наиболее динамично развивающихся отраслей в современной России. Подрядные отношения в строительстве отличаются повышенной сложностью и требуют высокого профессионализма как составителей договоров, так и субъектов подрядных отношений. Мировой финансовый кризис нанес строительной сфере серьезный урон и вызвал множество проблем. Несмотря на приостановление темпов строительных работ, количество споров, связанных с возведением объектов недвижимости, осталось неизменным, а в некоторых регионах страны даже возрос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изучение подрядных отношений и связанных с ними правоотношений началось в конце 19 - начале 20 вв. Вместе с тем следует признать, что вопросы, связанные с созданием эффективных механизмов формирования подрядных отношений в строительстве являются не достаточно проработ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ъектом исследования данной курсовой работы </w:t>
      </w:r>
      <w:r>
        <w:rPr>
          <w:rFonts w:cs="Times New Roman" w:ascii="Times New Roman" w:hAnsi="Times New Roman"/>
          <w:sz w:val="28"/>
          <w:szCs w:val="28"/>
        </w:rPr>
        <w:t xml:space="preserve">выступает комплекс взаимоотношений участников инвестиционно-строительной деятельности при реализации инвестиционно-строительных проектов. </w:t>
      </w:r>
      <w:r>
        <w:rPr>
          <w:rFonts w:cs="Times New Roman" w:ascii="Times New Roman" w:hAnsi="Times New Roman"/>
          <w:bCs/>
          <w:sz w:val="28"/>
          <w:szCs w:val="28"/>
        </w:rPr>
        <w:t xml:space="preserve">Предметом исследования </w:t>
      </w:r>
      <w:r>
        <w:rPr>
          <w:rFonts w:cs="Times New Roman" w:ascii="Times New Roman" w:hAnsi="Times New Roman"/>
          <w:sz w:val="28"/>
          <w:szCs w:val="28"/>
        </w:rPr>
        <w:t>является не только законодательство регулирующее подрядные отношения в строительстве, но и особенности складывающихся отношений.</w:t>
      </w:r>
    </w:p>
    <w:p>
      <w:pPr>
        <w:pStyle w:val="Normal"/>
        <w:spacing w:lineRule="auto" w:line="360" w:before="0" w:after="0"/>
        <w:ind w:firstLine="709"/>
        <w:jc w:val="both"/>
        <w:rPr/>
      </w:pPr>
      <w:r>
        <w:rPr>
          <w:rFonts w:cs="Times New Roman" w:ascii="Times New Roman" w:hAnsi="Times New Roman"/>
          <w:bCs/>
          <w:sz w:val="28"/>
          <w:szCs w:val="28"/>
        </w:rPr>
        <w:t xml:space="preserve">Цель курсовой работы </w:t>
      </w:r>
      <w:r>
        <w:rPr>
          <w:rFonts w:cs="Times New Roman" w:ascii="Times New Roman" w:hAnsi="Times New Roman"/>
          <w:sz w:val="28"/>
          <w:szCs w:val="28"/>
        </w:rPr>
        <w:t>состоит в рассмотрении методических основ формирования механизма подрядных отношений, способствующего достижению высокой эффективности реализации проектов в современном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в работе решались следующие основные задач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стории подрядных отношений в строительств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сущности подрядных договорных отношений, определение места и значения договора подряда в современном строительств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базовых положений гражданского права, регулирующих отношения подряда в строительств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основных проблем развития подрядных договорных отношений в Российской Федерации на современном этапе;</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новные положения подрядных отношений в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стория подрядных отношений в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стории развития права позволяет осмыслить имеющийся опыт формирования и применения правовых норм. Вносимые поправки в законодательные акты, а также увеличение судебных споров указывают на то, что правовые нормы не соответствуют складывающимся экономическим отношениям и не могут выступать их адекватной юридической формой. Наглядно это можно наблюдать на примере развития законодательства о строительстве. Первые упоминания о договоре по выполнению работ можно наблюдать в Русской Правде, где закреплялись отдельные положения о личном найме. Под личным наймом понималось услужение для выполнения определенной работы, сделанное в устной форме «государем» мастеру-плотнику – «наймит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днако первые письменные свидетельства о строительном подряде относятся к 1547 г. и касаются частных подрядов, когда отношения оформлялись в виде подрядных грамот или записей. Нормативное закрепление отношений строительного подряда было сделано в 1595 г. царским Наказом «О заготовлении материалов для строения Смоленской крепости». В этом документе впервые закреплялись специальные нормы о договоре строительного подряда с участием государства, что сыграло значительную роль в дальнейшем развитии гражданского законодательства. Впоследствии большинство нормативных актов применительно к подрядным отношениям в строительстве до конца XX в. имели казенную направленность, поскольку предполагали участие государства в качестве одной из сторон, а сам договор строительного подряда рассматривался в качестве государственного контракта, необходимого для осуществления внутренних функций государства, прежде всего обороны.</w:t>
      </w:r>
    </w:p>
    <w:p>
      <w:pPr>
        <w:pStyle w:val="Normal"/>
        <w:autoSpaceDE w:val="false"/>
        <w:spacing w:lineRule="auto" w:line="360" w:before="0" w:after="0"/>
        <w:ind w:firstLine="709"/>
        <w:jc w:val="both"/>
        <w:rPr/>
      </w:pPr>
      <w:r>
        <w:rPr>
          <w:rFonts w:cs="Times New Roman" w:ascii="Times New Roman" w:hAnsi="Times New Roman"/>
          <w:sz w:val="28"/>
          <w:szCs w:val="28"/>
        </w:rPr>
        <w:t>В 1719 г. Петр I утверждает регламент Камер-коллегии, которой вменялось в обязанность заключать договоры подряда для государственных нужд. В последующем подрядчиками по договорам строительного подряда с казной выступали купцы, поручителями дворяне, а за исполнением договоров следили полицейские учреждения. Органы регулярной полиции выдавали разрешение на возведение, переоборудование и ликвидацию строений; регистрировали эти строения, в первую очередь жилые дома, выполняя при этом архитектурно-планировочные функции. Заключение договоров подряда для государственных нужд производилось посредством торгов, а сам договор подряда имел письменную форму. Однако в это время еще сохранялся традиционно сложившийся подход, согласно которому процесс строительства без участия государства осуществлялся через систему договоров личного найма хозяйственным способом. Развитию подрядных отношений препятствовал феодальный путь развития, предполагающий классовое неравенство.</w:t>
      </w:r>
    </w:p>
    <w:p>
      <w:pPr>
        <w:pStyle w:val="Normal"/>
        <w:autoSpaceDE w:val="false"/>
        <w:spacing w:lineRule="auto" w:line="360" w:before="0" w:after="0"/>
        <w:ind w:firstLine="709"/>
        <w:jc w:val="both"/>
        <w:rPr/>
      </w:pPr>
      <w:r>
        <w:rPr>
          <w:rFonts w:cs="Times New Roman" w:ascii="Times New Roman" w:hAnsi="Times New Roman"/>
          <w:sz w:val="28"/>
          <w:szCs w:val="28"/>
        </w:rPr>
        <w:t>В юридической литературе отмечается, что в конце XIX в. строительные работы составляли наиболее частый предмет подряда, поскольку договор в основном заключался на постройку, переделку и ломку зда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Отсутствие специальных норм о строительном подряде (за исключением казенного) компенсировалось нормами общего характера, что позволяло эффективно регулировать складывающиеся отношения. Содержанием договора подряда служила комбинация трудового и капиталистического элементов. Трудовой элемент заключался в исполнении работы, т.е. создании какой-либо вещи. Капиталистический элемент предполагал обязанность подрядчика не только что-то сделать, но и передать результат работы. Причем если при личном найме рабочий предоставлял свой труд в распоряжение нанимателя, то в договоре подряда подрядчик самостоятельно выбирал пути достижения материального результата. Договор подряда на строительство здания рассматривался как разновидность посреднического договора, предметом которого были услуги подрядчика по предоставлению рабочей силы. </w:t>
      </w:r>
    </w:p>
    <w:p>
      <w:pPr>
        <w:pStyle w:val="Normal"/>
        <w:autoSpaceDE w:val="false"/>
        <w:spacing w:lineRule="auto" w:line="360" w:before="0" w:after="0"/>
        <w:ind w:firstLine="709"/>
        <w:jc w:val="both"/>
        <w:rPr/>
      </w:pPr>
      <w:r>
        <w:rPr>
          <w:rFonts w:cs="Times New Roman" w:ascii="Times New Roman" w:hAnsi="Times New Roman"/>
          <w:sz w:val="28"/>
          <w:szCs w:val="28"/>
        </w:rPr>
        <w:t>С укреплением позиций капитализма, развитием машиностроения, науки и техники получает широкое распространение подрядный способ ведения строительных работ, при котором строительство осуществляется с привлечением специализированных строительных, монтажных и других организаций строительного профил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осле революции 1917 г. устанавливается приоритет права государственной собственности на здания и сооружения, что оказывает влияние на процесс правового регулирования отношений строительного подряда. Государственным учреждениям и предприятиям, а также общественным организациям вообще запретили вступать в подрядные отношения по строительству, поскольку единственным заказчиком стало выступать государство. Участники гражданского оборота теперь могли осуществлять строительство для своих нужд только хозяйственным способом, своими силами и средства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Гражданском кодексе РСФСР 1922 г. законодатель помимо норм, посвященных общим вопросам подрядных отношений, специально не устанавливал нормы, которые регламентировали бы отношения строительного подряда. Это объяснялось тем, что помимо кодекса действовал специальный акт административного характера, где в роли заказчика от имени государства выступали его органы.</w:t>
      </w:r>
    </w:p>
    <w:p>
      <w:pPr>
        <w:pStyle w:val="Normal"/>
        <w:autoSpaceDE w:val="false"/>
        <w:spacing w:lineRule="auto" w:line="360" w:before="0" w:after="0"/>
        <w:ind w:firstLine="709"/>
        <w:jc w:val="both"/>
        <w:rPr/>
      </w:pPr>
      <w:r>
        <w:rPr>
          <w:rFonts w:cs="Times New Roman" w:ascii="Times New Roman" w:hAnsi="Times New Roman"/>
          <w:sz w:val="28"/>
          <w:szCs w:val="28"/>
        </w:rPr>
        <w:t>Вместе с тем к концу 20-х годов становится невозможным решить в масштабах государства крупные хозяйственные задачи, связанные с воспроизводством новых и реконструкцией существующих материальных фондов. Поэтому была определена целесообразность перехода от хозяйственного способа ведения строительства к подрядному через государственные строительные организации. Особенностью здесь было то, что на отдельном объекте строительства работало несколько подрядных организаций, а их совместной деятельностью на строительной площадке руководил государственный заказчик. Производство работ допускалось из материала любой из сторон, а договорные отношения оформлялись прямыми договорами с каждым из подрядчик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Изменения в способах ведения строительного производства предопределяли потребность в новом правовом регулировании. Постановлением СНК СССР от 26 февраля 1938 г. «Об улучшении проектного и сметного дела и об упорядочении финансирования строительства» были утверждены Правила о договорах подряда на капитальное строительство. Интересно отметить, что законодатель не отводил главенствующей роли в правовом регулировании подрядных отношений кодифицированному акту, а отдавалось предпочтение специальным нормативным актам, которые носили императивный характер. Более детально положения Правил о договорах подряда на капитальное строительство регламентировались инструкциями министерств и ведомст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работка специального законодательства о договорах строительного подряда связывается с развитием строительной индустрии и изменением способов строительства в целях решения задач, которые стояли перед государством по восстановлению экономи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правовом регулировании капитального строительства продолжали оставаться проблемы. Правила о договорах подряда на капитальное строительство почти не регламентировали отношения, связанные с привлечением субподрядных организаций, специализирующихся на выполнении специальных работ, а также распределение ответственности между заказчиком, генеральным подрядчиком и субподрядчиком. Происходили задержки оформления договоров и начала производства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остановлением ЦК КПСС и Совета Министров СССР от 24 августа 1955 г. N 1551 были утверждены новые Правила о договорах подряда на капитальное строительство, заключение договора продолжало осуществляться главным образом на основе нормативных ведомственных или межведомственных инструктивных указаний административного характера. Компетенция ряда министерств и ведомств определялась возможностью принятия локальных нормативных актов применительно к строительству, что привело к расширению законодательства и внутреннему несоответствию нормативных актов одного уровня. Здесь возникает потребность научного осмысления правового регулирования отношений в строительстве и разработки единого нормативного акта, который бы напрямую регламентировал подрядные догово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РСФСР 1964 г. договор подряда на капитальное строительство уже был закреплен в качестве самостоятельного вида. По этому договору государственная организация - подрядчик обязана своими силами и средствами построить и сдать в установленный законом срок организации-заказчику предусмотренный планом объект строительства в соответствии с утвержденной проектно-сметной документацией, а организация-заказчик обязана передать подрядчику строительную площадку и проектно-сметную документацию, обеспечить своевременное финансирование строительства, принять законченные объекты и оплатить их стоимость по сме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легального определения договора подряда на капитальное строительство можно выделить его основные признаки. Во-первых, договор заключался только между организациями на основе плана, что полностью исключало инициативу сторон. Указанный признак не позволял распространить общие нормы о подряде на правовое регулирование договорных отношений в строительстве. Для заказчика был важным не только результат труда, но и сам процесс выполнения строительных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 договору подряда функция заказчика сводилась к принятию результата работ и уплате за него вознаграждения. В то время как в договоре подряда на капитальное строительство в обязанности заказчика входило осуществление постоянного контроля за ходом работ, согласование с подрядчиком производственных вопро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договоре подряда на капитальное строительство на заказчика возлагались дополнительные обязанности, связанные с подготовкой объекта строительства, например включение строительства в титульные списки строек, оформление отвода земельного участка, получение разрешения на строительство, обеспечение строительства водой, электроэнергией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если в обычном подряде обязанность подрядчика сводилась к сдаче работы, соответствующей условиям договора и без недостатков, вследствие которых результат работы становился непригодным для обычного использования, то в договоре подряда на капитальное строительство построенный объект не просто должен быть пригодным к использованию, но и еще соответствовать проектно-сметной документ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СФСР 1964 г. не отличался разработанностью норм о договоре подряда на капитальное строительство, поэтому более детально отношения были урегулированы нормами новых Правил о договорах подряда на капитальное строительство 1969 г., которые значительно отличались от предыдущих. Вводился запрет подрядчику выполнять строительно-монтажные работы при отсутствии договора и финансирования строительства, а также была существенно ограничена возможность вышестоящих органов вносить изменения в планы капитальных вложений и строительно-монтажных работ. Повысилась роль договора подряда на капитальное строительство в регулировании отношений сторон, поскольку он стал детально определять права и обязанности на весь период строительства, сроки ввода объектов в эксплуатацию. Нормативно закреплялась повышенная имущественная ответственность хозяйствующих субъ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была в том, что при заключении договоров подряда на капитальное строительство различными организациями они подпадали в силу подведомственности под действие различных инструктивных указаний, что приводило к увеличению преддоговорных споров. Инструкции одного и того же вида, принимаемые в разных министерствах, разрешали одни и те же вопросы в плоскости своих ведомственных интересов. Акты отдельных министерств по заключению подрядных договоров не были обязательными для заказчика, иногда не соответствовали друг другу и действующему законодатель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ующем была проведена реформа управления строительством, которая внесла определенные изменения в систему инструктивных указаний министерств и ведомств. Вместе с тем существование недостатков в правовом регулировании капитального строительства было очевидным. Преобладание административных элементов связывало заказчика и подрядчика, в результате чего сфера договорного согласования и, как следствие, свободного волеизъявления были ограничены. Примером могли служить обязательные для сторон типовой генеральный и типовой годовой договоры подря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изменение экономических отношений привело к тому, что роль государства в строительстве изменилась. Если раньше строительство рассматривалось в качестве одной из приоритетных государственных задач развития страны в виде создания материальной базы экономики, то теперь государство лишь оказывает необходимое содействие в развитии этого сектора. Наделяя заказчика и подрядчика инициативой, государство сводит к минимуму свое вмешательство в формирование договорных условий и установление взаимных прав и обязанностей контрагентов. Стало очевидным, что такой подход позволяет получить больший экономический эффект, а при правильно выбранном правовом механизме воздействия на строительный сектор решать государственные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3"/>
        </w:numPr>
        <w:spacing w:lineRule="auto" w:line="360" w:before="0" w:after="0"/>
        <w:ind w:left="0" w:firstLine="709"/>
        <w:jc w:val="both"/>
        <w:rPr/>
      </w:pPr>
      <w:r>
        <w:rPr>
          <w:rFonts w:cs="Times New Roman" w:ascii="Times New Roman" w:hAnsi="Times New Roman"/>
          <w:sz w:val="28"/>
          <w:szCs w:val="28"/>
        </w:rPr>
        <w:t>Понятие договора строительного под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в оформлении договора часто становятся причиной конфликтов его сторон. Поэтому, говоря об отношениях подряда в строительстве необходимо рассмотреть понятие договора подряда. Договор строительного подряда традиционно относится к договорам подрядной группы, для которой характерны общие признаки. В частности, подрядные договоры рассматриваются как договоры о выполнении работ, результатом которых становится вновь изготовленная или переработанная вещь. Работа выполняется иждивением подрядчика по заданию заказчика. Подрядчик обладает правом собственности на результат выполненной работы до того момента, пока работа не будет принята заказчик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говора строительного подряда дано в ст. 740 ГК РФ, согласно котор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настоящей главы о правах заказчика по договору бытового подряд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го определения следует, что к существенным условиям договора строительного подряда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характеристики объекта стро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альный и конечный сроки выполнения строительных работ;</w:t>
      </w:r>
    </w:p>
    <w:p>
      <w:pPr>
        <w:pStyle w:val="Normal"/>
        <w:autoSpaceDE w:val="false"/>
        <w:spacing w:lineRule="auto" w:line="360" w:before="0" w:after="0"/>
        <w:ind w:firstLine="709"/>
        <w:jc w:val="both"/>
        <w:rPr/>
      </w:pPr>
      <w:r>
        <w:rPr>
          <w:rFonts w:cs="Times New Roman" w:ascii="Times New Roman" w:hAnsi="Times New Roman"/>
          <w:sz w:val="28"/>
          <w:szCs w:val="28"/>
        </w:rPr>
        <w:t>- цена договор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Договор строительного подряда - один из наиболее распространенных на практике видов договора подряда. Как и все другие выделенные в гл. 37 договоры, он обладает родовыми признаками подряда. Основной признак, по которому выделяется договор строительного подряда и с которым, в конечном счете, связан его специальный правовой режим, закреплен в § 3 гл. 37 - особый характер выполняемых работ и их результа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убъектный состав сторон не оказывает влияния на квалификацию договора. Строительные работы для удовлетворения бытовых или других личных потребностей гражданина регулируются нормами о договоре строительного подряда, но гражданин (заказчик) дополнительно обладает правами, предоставленными ему как заказчику по договору бытового подряда и как потребителю по законодательству о защите прав потребител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Заказчиком в договоре строительного подряда может быть, в принципе, любой субъект гражданского права - физическое или юридическое лицо, включая иностранцев.</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Федеральным законом от 25.02.99 N 39-ФЗ «Об инвестиционной деятельности в Российской Федерации, осуществляемой в форме капитальных вложений» заказчиками являются инвесторы, а также иные физические и юридические лица, осуществляющие реализацию инвестиционных проектов. При этом в случаях, когда заказчик не является инвестором, он наделяется правами владения, пользования и распоряжения капитальными вложениями на период и в пределах тех полномочий, которые установлены договором и (или) государственным контрактом в соответствии с законодательством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очия иностранцев инвестировать на территории РФ и соответственно участвовать в отношениях по строительному подряду определяются, в частности, Законом об иностранных инвестиц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лучая заключения договора строительного подряда, отличающегося, в частности, специальным кругом лиц, выступающих на стороне заказчика, создана особая конструкция - государственный контракт на выполнение подрядных работ для государственных До недавнего времени деятельность, связанная с исполнением функций подрядчика в договоре строительного подряда, относится к числу лицензируемы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строительства могут быть каждое отдельно стоящее здание или сооружение, их совокупность, очередь строительства, пусковой комплекс, а также отдельные виды и комплексы строительных работ. В связи с этим данный вид договора имеет различные подвиды: непосредственно договор о строительстве объекта, договор на капитальный ремонт зданий и сооружений, договор на выполнение монтажных работ и други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Используемые понятия разъяснены в ст. 1 Градостроительного кодекса. Так, объектом капитального строительства признается «здание, строение, сооружение, объекты, строительство которых не завершено... &lt;*&gt;, за исключением временных построек, киосков, навесов и других подобных построек»; строительством – «создание зданий, строений, сооружений (в том числе на месте сносимых объектов капитального строительства)»; реконструкцией –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 застройщиком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ем, по которому договор строительного подряда выделяют в отдельный вид договора подряда, является его предмет, который определяется тремя различными способа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езальтернативно - когда работы направлены на строительство или реконструкцию предприятия, здания, сооружения или иного объекта, а также на выполнение монтажных, пусконаладочных и иных неразрывно связанных со строящимся объектом раб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умолчанию сторон - когда работы связаны с капитальным ремонтом зданий и сооружений;</w:t>
      </w:r>
    </w:p>
    <w:p>
      <w:pPr>
        <w:pStyle w:val="ConsPlusNormal"/>
        <w:spacing w:lineRule="auto" w:line="360"/>
        <w:ind w:firstLine="709"/>
        <w:jc w:val="both"/>
        <w:rPr/>
      </w:pPr>
      <w:r>
        <w:rPr>
          <w:rFonts w:cs="Times New Roman" w:ascii="Times New Roman" w:hAnsi="Times New Roman"/>
          <w:sz w:val="28"/>
          <w:szCs w:val="28"/>
        </w:rPr>
        <w:t>в) по согласованию сторон - когда подрядчик принимает на себя обязанность обеспечить эксплуатацию объекта после его принятия заказчик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редметом договора строительного подряда являются выполнение строительных работ и их особый результат в виде построенного или реконструированного предприятия, здания (в том числе жилого дома), сооружения или иного объекта недвижимости, а также в виде законченного комплекса монтажных, пусконаладочных и иных работ, связанных со строящимся объектом. Предмет договора детально характеризует задание заказчика. Оно содержится не только в тексте договора, но и главным образом в технической документации, где устанавливаются объем, содержание работ и другие предъявляемые к ним требования. В связи с этим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обязана ее предоставить</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цены различают следующие виды договора строительного подря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с твердой ценой (заказчик производит расчеты с подрядчиком по твердой установленной цене за весь объем работ по договору либо по твердой цене за каждую единицу выполняемых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затраты плюс» (заказчик возмещает фактические либо заранее рассчитанные издержки подрядчика и дополнительно выплачивает ему вознаграждение в фиксированной сумме либо в процентах от суммы издержек);</w:t>
      </w:r>
    </w:p>
    <w:p>
      <w:pPr>
        <w:pStyle w:val="Normal"/>
        <w:autoSpaceDE w:val="false"/>
        <w:spacing w:lineRule="auto" w:line="360" w:before="0" w:after="0"/>
        <w:ind w:firstLine="709"/>
        <w:jc w:val="both"/>
        <w:rPr/>
      </w:pPr>
      <w:r>
        <w:rPr>
          <w:rFonts w:cs="Times New Roman" w:ascii="Times New Roman" w:hAnsi="Times New Roman"/>
          <w:sz w:val="28"/>
          <w:szCs w:val="28"/>
        </w:rPr>
        <w:t>- договор со смешанной ценой, являющийся разновидностью договора «затраты плюс» с установленной предельной ценой договор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09 ГК в договоре подряда указывается цена подлежащей выполнению работы или способ ее определения. На основании ст. 746 ГК расчеты должны осуществляться в порядке, предусмотренном договором. В договоре определено, что цена работ состоит из двух частей: сметной, выраженной конкретной суммой, и переменной, выраженной текущим индексом стоимостного показателя. Способ определения цены согласован сторонами в форме, позволяющей произвести ее расчет без дополнительных согласований. Договором не установлено, что каждое изменение рекомендуемого индекса цен требует внесения соответствующей поправки в условия договора в отношении стоимости работ, поэтому иск подлежал удовлетворению в размере, определенном подрядчиком</w:t>
      </w:r>
      <w:r>
        <w:rPr>
          <w:rStyle w:val="FootnoteCharacters"/>
          <w:rStyle w:val="FootnoteAnchor"/>
          <w:rFonts w:cs="Times New Roman" w:ascii="Times New Roman" w:hAnsi="Times New Roman"/>
          <w:sz w:val="28"/>
          <w:szCs w:val="28"/>
        </w:rPr>
        <w:footnoteReference w:id="20"/>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46 предоставляет сторонам возможность самим определять размер, сроки и порядок оплаты выполненных работ, если иное не предусмотрено в законе. Императивные нормы, которые относятся к порядку оплаты работ, содержатся, главным образом, в актах, регулирующих выполнение подрядных работ для государственных нужд</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строительного под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 обеспечивать своевременное начало работ, нормальное их ведение и завершение в с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 Оплата подобных предоставленных заказчиком услуг осуществляется в случаях и на условиях, предусмотренных договором строительного подряда.</w:t>
      </w:r>
    </w:p>
    <w:p>
      <w:pPr>
        <w:pStyle w:val="Normal"/>
        <w:autoSpaceDE w:val="false"/>
        <w:spacing w:lineRule="auto" w:line="360" w:before="0" w:after="0"/>
        <w:ind w:firstLine="709"/>
        <w:jc w:val="both"/>
        <w:rPr/>
      </w:pPr>
      <w:r>
        <w:rPr>
          <w:rFonts w:cs="Times New Roman" w:ascii="Times New Roman" w:hAnsi="Times New Roman"/>
          <w:sz w:val="28"/>
          <w:szCs w:val="28"/>
        </w:rPr>
        <w:t>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Градостроительный кодекс (п. 1 ст. 53), имея в виду строительство, реконструкцию или капитальный ремонт, предусматривает необходимость строительного контроля как лицом, осуществляющим строительство, так и заказчиком (застройщиком). Особо выделяется в этой связи право заказчика (застройщика) привлечь того, кто готовил проектную документацию, к проверке соответствия ей выполненных работ</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Normal"/>
        <w:autoSpaceDE w:val="false"/>
        <w:spacing w:lineRule="auto" w:line="360" w:before="0" w:after="0"/>
        <w:ind w:firstLine="709"/>
        <w:jc w:val="both"/>
        <w:rPr/>
      </w:pPr>
      <w:r>
        <w:rPr>
          <w:rFonts w:cs="Times New Roman" w:ascii="Times New Roman" w:hAnsi="Times New Roman"/>
          <w:sz w:val="28"/>
          <w:szCs w:val="28"/>
        </w:rPr>
        <w:t>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Normal"/>
        <w:autoSpaceDE w:val="false"/>
        <w:spacing w:lineRule="auto" w:line="360" w:before="0" w:after="0"/>
        <w:ind w:firstLine="709"/>
        <w:jc w:val="both"/>
        <w:rPr/>
      </w:pPr>
      <w:r>
        <w:rPr>
          <w:rFonts w:cs="Times New Roman" w:ascii="Times New Roman" w:hAnsi="Times New Roman"/>
          <w:sz w:val="28"/>
          <w:szCs w:val="28"/>
        </w:rPr>
        <w:t>Согласно статье 749 Гражданского кодекса РФ заказчик может привлечь к участию инженера или инженерную организацию. 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стороны, связанные с исполнением указанных обязанностей, подлежат возмещению другой стороной в случаях, когда это предусмотрено договором строительного подря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51 Гражданского кодекса РФ возлагает на подрядчика обязанность охранять окружающую среду и обеспечивать безопасность строительных работ. Так,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 Федеральным законом от 23.11.95 N 174-ФЗ « Об экологической экспертизе» предусмотрено, что соответствующей государственной экспертизе, проводимой на федеральном уровне, в обязательном порядке подлежат «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Российской Федерации и другие проекты независимо от их сметной стоимости, ведомственной принадлежности и форм собственности, осуществление которых может оказать воздействие на окружающую природную среду в пределах территории двух и более субъектов Российской Федерации, в том числе материалы по созданию гражданами или юридическими лицами Российской Федерации с участием иностранных граждан или иностранных юридических лиц организаций, объем иностранных инвестиций в которые превышает пятьсот тысяч долл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autoSpaceDE w:val="false"/>
        <w:spacing w:lineRule="auto" w:line="360" w:before="0" w:after="0"/>
        <w:ind w:firstLine="709"/>
        <w:jc w:val="both"/>
        <w:rPr/>
      </w:pPr>
      <w:r>
        <w:rPr>
          <w:rFonts w:cs="Times New Roman" w:ascii="Times New Roman" w:hAnsi="Times New Roman"/>
          <w:sz w:val="28"/>
          <w:szCs w:val="28"/>
        </w:rPr>
        <w:t>Если по не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п. 4 ст. 52) предусматривает обязанность застройщика (заказчика) при осуществлении строительства, реконструкции, капитального ремонта объекта капитального строительства подготовить земельный участок для строительства, а также объект капитального строительства. На застройщика (заказчика) возлагается и обязанность передать лицу, которое осуществляет строительство, материалы изысканий, проектную документацию, а также разрешение на строительство.</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собенности подрядных отношений в строитель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ехническая документация и с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Назначение технической документации состоит в том, что она устанавливает, какие по объему и содержанию работы должен выполнять подрядчик, а также и то, каким требованиям, прежде всего с точки зрения их качества, работы должны соответствовать</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Normal"/>
        <w:autoSpaceDE w:val="false"/>
        <w:spacing w:lineRule="auto" w:line="360" w:before="0" w:after="0"/>
        <w:ind w:firstLine="709"/>
        <w:jc w:val="both"/>
        <w:rPr/>
      </w:pPr>
      <w:r>
        <w:rPr>
          <w:rFonts w:cs="Times New Roman" w:ascii="Times New Roman" w:hAnsi="Times New Roman"/>
          <w:sz w:val="28"/>
          <w:szCs w:val="28"/>
        </w:rPr>
        <w:t>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утвержденной в установленном порядке технической документации не является безусловным основанием для признания договора незаключенным. Предмет договора, как следует из ст. 740 ГК, является существенным условием договора, при отсутствии которого он считается незаключенным. В соответствии со ст. 743 ГК техническая документация определяет объем, содержание работ и другие предъявляемые к ним требования, то есть предмет договора. В договоре стороны предусмотрели, что обязанностью подрядчика является постройка хозблока и указана договорная цена этих работ. До заключения договора заказчик был ознакомлен с типовым образцом хозблока. Следовательно, это свидетельствовало о том, что сторонами фактически был определен предмет договора. Совокупность обстоятельств не дает оснований считать договор незаключенным в связи с отсутствием технической документа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Подрядчик, не сообщивший заказчику о необходимости выполнения дополнительных работ, не учтенных в технической документации, не вправе требовать оплаты этих работ и в случае, когда такие работы были включены в акт приемки, подписанный представителем заказчика, так как этот акт подтверждает лишь факт выполнения подрядчиком работ, а не согласие заказчика на оплату дополнительных работ.</w:t>
      </w:r>
      <w:r>
        <w:rPr>
          <w:rStyle w:val="FootnoteCharacters"/>
          <w:rStyle w:val="FootnoteAnchor"/>
          <w:rFonts w:cs="Times New Roman" w:ascii="Times New Roman" w:hAnsi="Times New Roman"/>
          <w:sz w:val="28"/>
          <w:szCs w:val="28"/>
        </w:rPr>
        <w:footnoteReference w:id="30"/>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не выполнивший возложенные на него обязанност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зависящим от него причин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44 Гражданского кодекса РФ позволяет сторонам вносить изменения в техническую документацию. Так,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 Внесение в техническую документацию изменений в большем объеме осуществляется на основе согласованной сторонами дополнительной сметы.</w:t>
      </w:r>
    </w:p>
    <w:p>
      <w:pPr>
        <w:pStyle w:val="Normal"/>
        <w:autoSpaceDE w:val="false"/>
        <w:spacing w:lineRule="auto" w:line="360" w:before="0" w:after="0"/>
        <w:ind w:firstLine="709"/>
        <w:jc w:val="both"/>
        <w:rPr/>
      </w:pPr>
      <w:r>
        <w:rPr>
          <w:rFonts w:cs="Times New Roman" w:ascii="Times New Roman" w:hAnsi="Times New Roman"/>
          <w:sz w:val="28"/>
          <w:szCs w:val="28"/>
        </w:rPr>
        <w:t>Особая роль в правовом регулировании договоров строительного подряда принадлежит СНиПам - строительным нормам и правилам. Госстроем России 17.05.94 был утвержден основополагающий для этой области СНиП 10-01-94 "Система нормативных документов в строительстве. Основные положения". Указанный акт содержит определение соответствующей системы как совокупности взаимосвязанных документов, которые принимаются компетентными органами исполнительной власти и управления строительством, предприятиями и организациями для применения на всех этапах создания и эксплуатации строительной продукции в целях защиты прав и охраняемых законом интересов ее потребителей, общества и государства. Система включает построенные по вертикали документы. Имеются в виду федеральные нормативные документы (Строительные нормы и правила РФ, Государственные стандарты РФ в области строительства, Своды правил по проектированию и строительству, руководящие документы системы), нормативные документы субъектов Российской Федерации (территориальные строительные нормы), а также производственно-отраслевые нормативные документы (стандарты предприятий, объединений (строительного комплекса) и стандарты общественных объединений). При этом положения нормативных актов подразделяются по признаку юридической силы на обязательные, рекомендуемые или справочные. Специально указано, что отсутствие в договоре (контракте) ссылок на нормативные документы, которые содержат обязательные требования, не освобождает от их исполне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Техническая документация подлежит в ряде случаев утверждению компетентным органом. Тогда исключение договором отдельных видов работ, содержащихся в утвержденной технической документации, возможно только с разрешения того органа, который ее утвердил. Иначе соответствующее условие договора будет признано ничтожным. Перечень государственных органов, наделенных правом утверждения градостроительной и проектной документации, содержится в разд. V Положения о проведении государственной экспертизы и утверждении градостроительной, предпроектной и проектной документации в Российской Федерации, утв. Постановлением Правительства РФ от 27.12.2000 N 1008</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Смета, представляет собой денежное выражение подлежащих выполнению работ</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вправе требовать в соответствии со статьей 450 Гражданского кодекса РФ пересмотра сметы, если по независящим от него причинам стоимость работ превысила смету не менее чем на 10%. Ппревышение сметной стоимости строительства может служить основанием для расторжения договора. Согласно п. 1 ст. 743 ГК подрядчик обязан осуществлять строительство и связанные с ним работы в соответствии со сметой, определяющей цену работы. Если по не зависящим от него причинам стоимость работ превысила смету не менее чем на 10 процентов, подрядчик вправе требовать ее пересмотра (п. 3 ст. 744 ГК).</w:t>
      </w:r>
      <w:r>
        <w:rPr>
          <w:rStyle w:val="FootnoteCharacters"/>
          <w:rStyle w:val="FootnoteAnchor"/>
          <w:rFonts w:cs="Times New Roman" w:ascii="Times New Roman" w:hAnsi="Times New Roman"/>
          <w:sz w:val="28"/>
          <w:szCs w:val="28"/>
        </w:rPr>
        <w:footnoteReference w:id="34"/>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одной из сторон договор может быть изменен или расторгнут по решению суда тольк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существенном нарушении договора другой сторо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иных случаях, предусмотренных Гражданским кодексом РФ, другими законами или договором.</w:t>
      </w:r>
    </w:p>
    <w:p>
      <w:pPr>
        <w:pStyle w:val="Normal"/>
        <w:autoSpaceDE w:val="false"/>
        <w:spacing w:lineRule="auto" w:line="360" w:before="0" w:after="0"/>
        <w:ind w:firstLine="709"/>
        <w:jc w:val="both"/>
        <w:rPr/>
      </w:pPr>
      <w:r>
        <w:rPr>
          <w:rFonts w:cs="Times New Roman" w:ascii="Times New Roman" w:hAnsi="Times New Roman"/>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ормам статьи 745 Гражданского кодекса РФ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46 Гражданского кодекса РФ посвящена вопросам оплаты работы.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Гражданского кодекса РФ.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Подрядчик вправе требовать выплаты ему аванса либо задатка только в случаях и в размере, указанных в законе или договоре подря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тороны могут предусмотреть в договоре возможность оплаты работ единовременно и в полном объеме после приемки объекта заказчико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2 Сдача и приемка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норм статьи 753 «сдача и приемка работ» ГК носит диспозитивный характер. К числу императивных (исключающих иное в договоре) относятся только две нормы. Первая предусматривает перенесение на подрядчика, предварительно принявшего результат отдельного этапа, последствий случайной гибели или повреждения этого результата (п. 3), а вторая относится к случаям, при которых приемке предшествуют предварительные испытания: в силу п. 5 статьи условием окончательной приемки работ служат положительные результаты испытаний.</w:t>
      </w:r>
    </w:p>
    <w:p>
      <w:pPr>
        <w:pStyle w:val="ConsPlusNormal"/>
        <w:spacing w:lineRule="auto" w:line="360"/>
        <w:ind w:firstLine="709"/>
        <w:jc w:val="both"/>
        <w:rPr/>
      </w:pPr>
      <w:r>
        <w:rPr>
          <w:rFonts w:cs="Times New Roman" w:ascii="Times New Roman" w:hAnsi="Times New Roman"/>
          <w:sz w:val="28"/>
          <w:szCs w:val="28"/>
        </w:rPr>
        <w:t xml:space="preserve">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озникновения обязательства заказчика по оплате выполненных работ является сдача результата работ заказчику. Статья 753 ГК предусматривает возможность составления одностороннего акта. Названная норма защищает интересы подрядчика, если заказчик необоснованно отказался от надлежащего оформления документов, удостоверяющих приемку. Подрядчик не известил заказчика о завершении работ по договору и не вызвал его для участия в приемке результата работ. Поэтому подрядчик не мог ссылаться на отказ заказчика от исполнения договорного обязательства по приемке работ и требовать их оплаты на основании одностороннего акта сдачи результата работ, так как фактически объект в установленном порядке заказчику не передавалс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Любой договор строительного подряда является возмездным, поэтому заказчик должен исполнить лежащее на нем денежное обязательство, которое в общем виде можно сформулировать как обязательство уплатить деньги . Даже если в договоре предусмотрено осуществление расчетов товарами, предоставляемыми подрядчику заказчиком, сама формулировка ст. 740 Гражданского кодекса РФ говорит о наличии у последнего денежного обязательства по оплате выполненных работ</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организует и осуществляет приемку результата работ за свой счет, если иное не предусмотрено договором строительного подря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ание промежуточных актов приемки работ не означает перехода к заказчику риска гибели объекта. Подрядчик осуществлял строительство административного здания речного пароходства. Весенним разливом реки, сопровождавшимся подъемом воды выше предельных отметок, смыло фундамент, и работы по его сооружению подрядчик вынужден был выполнить повторно. Предъявляя их к оплате, подрядчик полагал, что, поскольку приемка соответствующих работ произведена по актам формы N 2, риск их гибели перешел на заказчика. Акты, на которые ссылается истец, подтверждают лишь выполнение промежуточных работ для проведения расчетов. Они не являются актом предварительной приемки результата отдельного этапа работ, с которыми закон связывает переход риска на заказчика. При таких обстоятельствах фундамент здания должен быть восстановлен за счет подрядчика и заказчик обоснованно отказался от возмещения стоимости повторных работ</w:t>
      </w:r>
      <w:r>
        <w:rPr>
          <w:rStyle w:val="FootnoteCharacters"/>
          <w:rStyle w:val="FootnoteAnchor"/>
          <w:rFonts w:cs="Times New Roman" w:ascii="Times New Roman" w:hAnsi="Times New Roman"/>
          <w:sz w:val="28"/>
          <w:szCs w:val="28"/>
        </w:rPr>
        <w:footnoteReference w:id="39"/>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 Указанная норма означает, что оформленный в таком порядке акт является доказательством исполнения подрядчиком обязательства по договору и при отказе заказчика от оплаты на суд возлагается обязанность рассмотреть доводы заказчика, обосновывающие его отказ от подписания акта приемки результата работ</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55 Гражданского кодекса РФ устанавливает гарантии качества в договоре строительного подряда.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При обнаружении в течение гарантийного срока недостатков, заказчик должен заявить о них подрядчику в разумный срок по их обнаруж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757 Гражданского кодекса РФ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вправе отказаться от выполнения указанной обязанности в случаях, когда устранение недостатков не связано непосредственно с предметом договора либо не может быть осуществлено подрядчиком по независящим от него причинам.</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тношений строительного подряда как самостоятельного субинститута в системе гражданского права имеет длительный и сложный путь исторического развития. Потребовался значительный период времени становления договорных отношений в области строительства, прежде чем они получили надлежащую правовую основу. В данной курсовой работе мы попытались не просто в историческом контексте найти описание той или иной правовой конструкции, а выявить предпосылки появления нормы права и объяснить причины ее неэффектив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стоящей курсовой работы было проведено исследование становления договора строительного подряда - одного из основных договоров, которые применяются при осуществлении строительной деятельности. Выявлены основные положения договорных отношений подряда. При написании работы было рассмотрено не только законодательство, но и судебная практика. В связи с этим во второй главе нами были рассмотрены проблемные вопросы, по поводу которых чаще всего возникают судебные споры- это вопросы технической документации, сметы и сдачи-приемки работ.</w:t>
      </w:r>
    </w:p>
    <w:p>
      <w:pPr>
        <w:pStyle w:val="Style16"/>
        <w:spacing w:lineRule="auto" w:line="360" w:before="0" w:after="0"/>
        <w:ind w:firstLine="709"/>
        <w:jc w:val="both"/>
        <w:rPr>
          <w:sz w:val="28"/>
          <w:szCs w:val="28"/>
        </w:rPr>
      </w:pPr>
      <w:r>
        <w:rPr>
          <w:sz w:val="28"/>
          <w:szCs w:val="28"/>
        </w:rPr>
        <w:t>Качественно составленный договор строительного подряда позволяет повысить эффективность реализации инвестиционно-строительного проекта за счет надлежащего юридического и организационного обеспечения эффективного управления производством строительной продукции, а также сокращения количества и снижения остроты разногласий и споров в ходе реализации строительных проек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2)</w:t>
      </w:r>
      <w:r>
        <w:rPr>
          <w:rFonts w:cs="Times New Roman" w:ascii="Times New Roman" w:hAnsi="Times New Roman"/>
          <w:sz w:val="28"/>
          <w:szCs w:val="28"/>
          <w:lang w:eastAsia="ru-RU"/>
        </w:rPr>
        <w:t>, введен Федеральным законом N 14-ФЗ от 26.12.1996</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8"/>
          <w:lang w:eastAsia="ru-RU"/>
        </w:rPr>
        <w:t xml:space="preserve">Градостроительный Кодекс </w:t>
      </w:r>
      <w:r>
        <w:rPr>
          <w:rFonts w:cs="Times New Roman" w:ascii="Times New Roman" w:hAnsi="Times New Roman"/>
          <w:sz w:val="28"/>
          <w:szCs w:val="28"/>
        </w:rPr>
        <w:t xml:space="preserve">Российской федерации, </w:t>
      </w:r>
      <w:r>
        <w:rPr>
          <w:rFonts w:cs="Times New Roman" w:ascii="Times New Roman" w:hAnsi="Times New Roman"/>
          <w:sz w:val="28"/>
          <w:szCs w:val="28"/>
          <w:lang w:eastAsia="ru-RU"/>
        </w:rPr>
        <w:t xml:space="preserve">введен Федеральным законом </w:t>
      </w:r>
      <w:r>
        <w:rPr>
          <w:rFonts w:cs="Times New Roman" w:ascii="Times New Roman" w:hAnsi="Times New Roman"/>
          <w:sz w:val="28"/>
          <w:szCs w:val="28"/>
        </w:rPr>
        <w:t>N 190-ФЗ от 29.12.2004.</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инвестиционной деятельности в Российской Федерации, осуществляемой в форме капитальных вложений» от 25.02.99 N 39-ФЗ</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 Об экологической экспертизе» от 23.11.95 N 174-ФЗ</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от 3 апреля 2001 г. N 9064/00 // Вестник ВАС РФ. 2001. N 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от 6 октября 1998 г. N 249/98 // Вестник ВАС РФ. 1999. N 2.</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к информационному письму Президиума ВАС РФ от 24.01.2000 N 51</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к информационному письму Президиума ВАС РФ от 05.05.1997 N 14</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угорский В.П. Гражданско-правовые основы предпринимательской деятельности в строительстве. М., 2004. </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ерб С.А. Правовое регулирование отношений производственного кооперирования строительных организаций: Учебное пособие. Свердловск, 1974. </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найский И. Русское гражданское право. М., 2002.</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кловский К.И. Собственность в гражданском праве: Учебно-практическое пособие. М., 2002. </w:t>
      </w:r>
    </w:p>
    <w:p>
      <w:pPr>
        <w:pStyle w:val="ConsPlus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мментарий к Гражданскому кодексу Российской Федерации (учебно-практический). Части первая, вторая, третья, четвертая. под ред. С.А. Степанова. М.: Институт частного права-, 2009 </w:t>
      </w:r>
    </w:p>
    <w:p>
      <w:pPr>
        <w:pStyle w:val="ConsPlus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д ред. О.Н. М.: ИНФРА-М-, 2006</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тягин А.В. Договоры в строительстве с комментариями, М.: РОСБУХ-200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олотова О.Е. «Азбука» договор строительного подряда //Строительство: бухгалтерский учет и налогообложение, 2009, № 7.</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ршов О.Г.Об ответственности подрядчика за качество работ по договору строительного подряда//Современное право, 2009, № 4</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8"/>
          <w:lang w:eastAsia="ru-RU"/>
        </w:rPr>
        <w:t xml:space="preserve">Ершов О.Г.О признаках и классификации договора строительного подряда//Цивилист, 2009, № 1 </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ршов О.Г.История становления и развития договора строительного подряда в России//Правовые вопросы строительства, 2008, №2</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ршов О.Г.О предмете договора строительного подряда//Бюллетень нотариальной практики", 2008, № 4</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кова Ю.А.Оплата заказчиком работ, выполненных по договору строительного подряда//Правовые вопросы недвижимости, 2009, № 1</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ширин А.Дом, который достроил суд//ЭЖ-Юрист", 2008, № 46</w:t>
      </w:r>
    </w:p>
    <w:p>
      <w:pPr>
        <w:pStyle w:val="Normal"/>
        <w:jc w:val="center"/>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r>
    </w:p>
    <w:p>
      <w:pPr>
        <w:pStyle w:val="Normal"/>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even" r:id="rId2"/>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Ершов О.Г.История становления и развития договора строительного подряда в России//Правовые вопросы строительства, 2008, №2</w:t>
      </w:r>
    </w:p>
  </w:footnote>
  <w:footnote w:id="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инайский И. Русское гражданское право. М., 2002. </w:t>
      </w:r>
    </w:p>
  </w:footnote>
  <w:footnote w:id="4">
    <w:p>
      <w:pPr>
        <w:pStyle w:val="2"/>
        <w:rPr/>
      </w:pPr>
      <w:r>
        <w:rPr>
          <w:rStyle w:val="FootnoteCharacters"/>
        </w:rPr>
        <w:footnoteRef/>
      </w:r>
      <w:r>
        <w:rPr/>
        <w:t xml:space="preserve"> </w:t>
      </w:r>
      <w:r>
        <w:rPr/>
        <w:t>Синайский И. Русское гражданское право. М., 2002.</w:t>
      </w:r>
    </w:p>
  </w:footnote>
  <w:footnote w:id="5">
    <w:p>
      <w:pPr>
        <w:pStyle w:val="2"/>
        <w:rPr/>
      </w:pPr>
      <w:r>
        <w:rPr>
          <w:rStyle w:val="FootnoteCharacters"/>
        </w:rPr>
        <w:footnoteRef/>
      </w:r>
      <w:r>
        <w:rPr/>
        <w:t xml:space="preserve"> </w:t>
      </w:r>
      <w:r>
        <w:rPr>
          <w:lang w:eastAsia="ru-RU"/>
        </w:rPr>
        <w:t>Ершов О.Г.История становления и развития договора строительного подряда в России//Правовые вопросы строительства, 2008, №2</w:t>
      </w:r>
    </w:p>
  </w:footnote>
  <w:footnote w:id="6">
    <w:p>
      <w:pPr>
        <w:pStyle w:val="2"/>
        <w:rPr/>
      </w:pPr>
      <w:r>
        <w:rPr>
          <w:rStyle w:val="FootnoteCharacters"/>
        </w:rPr>
        <w:footnoteRef/>
      </w:r>
      <w:r>
        <w:rPr/>
        <w:t xml:space="preserve"> </w:t>
      </w:r>
      <w:r>
        <w:rPr>
          <w:lang w:eastAsia="ru-RU"/>
        </w:rPr>
        <w:t>Ершов О.Г.История становления и развития договора строительного подряда в России//Правовые вопросы строительства, 2008, №2</w:t>
      </w:r>
    </w:p>
  </w:footnote>
  <w:footnote w:id="7">
    <w:p>
      <w:pPr>
        <w:pStyle w:val="2"/>
        <w:rPr/>
      </w:pPr>
      <w:r>
        <w:rPr>
          <w:rStyle w:val="FootnoteCharacters"/>
        </w:rPr>
        <w:footnoteRef/>
      </w:r>
      <w:r>
        <w:rPr/>
        <w:t xml:space="preserve"> </w:t>
      </w:r>
      <w:r>
        <w:rPr/>
        <w:t>Синайский И. Русское гражданское право. М., 2002.</w:t>
      </w:r>
    </w:p>
  </w:footnote>
  <w:footnote w:id="8">
    <w:p>
      <w:pPr>
        <w:pStyle w:val="2"/>
        <w:rPr/>
      </w:pPr>
      <w:r>
        <w:rPr>
          <w:rStyle w:val="FootnoteCharacters"/>
        </w:rPr>
        <w:footnoteRef/>
      </w:r>
      <w:r>
        <w:rPr/>
        <w:t xml:space="preserve"> </w:t>
      </w:r>
      <w:r>
        <w:rPr>
          <w:lang w:eastAsia="ru-RU"/>
        </w:rPr>
        <w:t>Ершов О.Г.О предмете договора строительного подряда//Бюллетень нотариальной практики", 2008, № 4</w:t>
      </w:r>
    </w:p>
  </w:footnote>
  <w:footnote w:id="9">
    <w:p>
      <w:pPr>
        <w:pStyle w:val="2"/>
        <w:rPr/>
      </w:pPr>
      <w:r>
        <w:rPr>
          <w:rStyle w:val="FootnoteCharacters"/>
        </w:rPr>
        <w:footnoteRef/>
      </w:r>
      <w:r>
        <w:rPr/>
        <w:t xml:space="preserve"> </w:t>
      </w:r>
      <w:r>
        <w:rPr/>
        <w:t>Гражданский Кодекс Российской федерации (Часть 2)</w:t>
      </w:r>
      <w:r>
        <w:rPr>
          <w:lang w:eastAsia="ru-RU"/>
        </w:rPr>
        <w:t xml:space="preserve">, введен федеральным законом N 14-ФЗ от 26.12.1996 </w:t>
      </w:r>
    </w:p>
  </w:footnote>
  <w:footnote w:id="10">
    <w:p>
      <w:pPr>
        <w:pStyle w:val="2"/>
        <w:rPr/>
      </w:pPr>
      <w:r>
        <w:rPr>
          <w:rStyle w:val="FootnoteCharacters"/>
        </w:rPr>
        <w:footnoteRef/>
      </w:r>
      <w:r>
        <w:rPr/>
        <w:t xml:space="preserve"> </w:t>
      </w:r>
      <w:r>
        <w:rPr/>
        <w:t>Золотова О.Е. «Азбука» договор строительного подряда //Строительство: бухгалтерский учет и налогообложение, 2009, № 7.</w:t>
      </w:r>
    </w:p>
  </w:footnote>
  <w:footnote w:id="11">
    <w:p>
      <w:pPr>
        <w:pStyle w:val="2"/>
        <w:rPr/>
      </w:pPr>
      <w:r>
        <w:rPr>
          <w:rStyle w:val="FootnoteCharacters"/>
        </w:rPr>
        <w:footnoteRef/>
      </w:r>
      <w:r>
        <w:rPr/>
        <w:t xml:space="preserve"> </w:t>
      </w:r>
      <w:r>
        <w:rPr/>
        <w:t>Комментарий к Гражданскому кодексу Российской Федерации, части второй, под ред. О.Н. М.: ИНФРА-М-, 2006</w:t>
      </w:r>
    </w:p>
  </w:footnote>
  <w:footnote w:id="12">
    <w:p>
      <w:pPr>
        <w:pStyle w:val="2"/>
        <w:rPr/>
      </w:pPr>
      <w:r>
        <w:rPr>
          <w:rStyle w:val="FootnoteCharacters"/>
        </w:rPr>
        <w:footnoteRef/>
      </w:r>
      <w:r>
        <w:rPr/>
        <w:t xml:space="preserve"> </w:t>
      </w:r>
      <w:r>
        <w:rPr/>
        <w:t>Комментарий к Гражданскому кодексу Российской Федерации (учебно-практический). Части первая, вторая, третья, четвертая. под ред. С.А. Степанова. М.: Институт частного права-, 2009</w:t>
      </w:r>
    </w:p>
  </w:footnote>
  <w:footnote w:id="13">
    <w:p>
      <w:pPr>
        <w:pStyle w:val="2"/>
        <w:rPr/>
      </w:pPr>
      <w:r>
        <w:rPr>
          <w:rStyle w:val="FootnoteCharacters"/>
        </w:rPr>
        <w:footnoteRef/>
      </w:r>
      <w:r>
        <w:rPr/>
        <w:t xml:space="preserve"> </w:t>
      </w:r>
      <w:r>
        <w:rPr/>
        <w:t>Комментарий к Гражданскому кодексу Российской Федерации, части второй, под ред. О.Н. М.: ИНФРА-М-, 2006</w:t>
      </w:r>
    </w:p>
  </w:footnote>
  <w:footnote w:id="14">
    <w:p>
      <w:pPr>
        <w:pStyle w:val="2"/>
        <w:rPr/>
      </w:pPr>
      <w:r>
        <w:rPr>
          <w:rStyle w:val="FootnoteCharacters"/>
        </w:rPr>
        <w:footnoteRef/>
      </w:r>
      <w:r>
        <w:rPr/>
        <w:t xml:space="preserve"> </w:t>
      </w:r>
      <w:r>
        <w:rPr/>
        <w:t>Комментарий к Гражданскому кодексу Российской Федерации, части второй, под ред. О.Н. М.: ИНФРА-М-, 2006</w:t>
      </w:r>
    </w:p>
  </w:footnote>
  <w:footnote w:id="15">
    <w:p>
      <w:pPr>
        <w:pStyle w:val="2"/>
        <w:rPr/>
      </w:pPr>
      <w:r>
        <w:rPr>
          <w:rStyle w:val="FootnoteCharacters"/>
        </w:rPr>
        <w:footnoteRef/>
      </w:r>
      <w:r>
        <w:rPr/>
        <w:t xml:space="preserve"> </w:t>
      </w:r>
      <w:r>
        <w:rPr/>
        <w:t>Золотова О.Е. «Азбука» договор строительного подряда //Строительство: бухгалтерский учет и налогообложение, 2009, № 7.</w:t>
      </w:r>
    </w:p>
  </w:footnote>
  <w:footnote w:id="16">
    <w:p>
      <w:pPr>
        <w:pStyle w:val="2"/>
        <w:rPr/>
      </w:pPr>
      <w:r>
        <w:rPr>
          <w:rStyle w:val="FootnoteCharacters"/>
        </w:rPr>
        <w:footnoteRef/>
      </w:r>
      <w:r>
        <w:rPr/>
        <w:t xml:space="preserve"> </w:t>
      </w:r>
      <w:r>
        <w:rPr/>
        <w:t>Комментарий к Гражданскому кодексу Российской Федерации, части второй, под ред. О.Н. М.: ИНФРА-М-, 2006</w:t>
      </w:r>
    </w:p>
  </w:footnote>
  <w:footnote w:id="17">
    <w:p>
      <w:pPr>
        <w:pStyle w:val="2"/>
        <w:rPr/>
      </w:pPr>
      <w:r>
        <w:rPr>
          <w:rStyle w:val="FootnoteCharacters"/>
        </w:rPr>
        <w:footnoteRef/>
      </w:r>
      <w:r>
        <w:rPr/>
        <w:t xml:space="preserve"> </w:t>
      </w:r>
      <w:r>
        <w:rPr/>
        <w:t>Комментарий к Гражданскому кодексу Российской Федерации (учебно-практический). Части первая, вторая, третья, четвертая. под ред. С.А. Степанова. М.: Институт частного права-, 2009</w:t>
      </w:r>
    </w:p>
  </w:footnote>
  <w:footnote w:id="18">
    <w:p>
      <w:pPr>
        <w:pStyle w:val="2"/>
        <w:rPr/>
      </w:pPr>
      <w:r>
        <w:rPr>
          <w:rStyle w:val="FootnoteCharacters"/>
        </w:rPr>
        <w:footnoteRef/>
      </w:r>
      <w:r>
        <w:rPr/>
        <w:t xml:space="preserve"> </w:t>
      </w:r>
      <w:r>
        <w:rPr/>
        <w:t>Золотова О.Е. «Азбука» договор строительного подряда //Строительство: бухгалтерский учет и налогообложение, 2009, № 7.</w:t>
      </w:r>
    </w:p>
  </w:footnote>
  <w:footnote w:id="19">
    <w:p>
      <w:pPr>
        <w:pStyle w:val="2"/>
        <w:rPr/>
      </w:pPr>
      <w:r>
        <w:rPr>
          <w:rStyle w:val="FootnoteCharacters"/>
        </w:rPr>
        <w:footnoteRef/>
      </w:r>
      <w:r>
        <w:rPr/>
        <w:t>Золотова О.Е. «Азбука» договор строительного подряда //Строительство: бухгалтерский учет и налогообложение, 2009, № 7.</w:t>
      </w:r>
    </w:p>
  </w:footnote>
  <w:footnote w:id="20">
    <w:p>
      <w:pPr>
        <w:pStyle w:val="2"/>
        <w:rPr/>
      </w:pPr>
      <w:r>
        <w:rPr>
          <w:rStyle w:val="FootnoteCharacters"/>
        </w:rPr>
        <w:footnoteRef/>
      </w:r>
      <w:r>
        <w:rPr/>
        <w:t xml:space="preserve"> </w:t>
      </w:r>
      <w:r>
        <w:rPr/>
        <w:t>Приложение к информационному письму Президиума ВАС РФ от 24.01.2000 N 51</w:t>
      </w:r>
    </w:p>
  </w:footnote>
  <w:footnote w:id="21">
    <w:p>
      <w:pPr>
        <w:pStyle w:val="2"/>
        <w:rPr/>
      </w:pPr>
      <w:r>
        <w:rPr>
          <w:rStyle w:val="FootnoteCharacters"/>
        </w:rPr>
        <w:footnoteRef/>
      </w:r>
      <w:r>
        <w:rPr/>
        <w:t xml:space="preserve"> </w:t>
      </w:r>
      <w:r>
        <w:rPr/>
        <w:t>Комментарий к Гражданскому кодексу Российской Федерации, части второй, под ред. О.Н. М.: ИНФРА-М-, 2006</w:t>
      </w:r>
    </w:p>
  </w:footnote>
  <w:footnote w:id="22">
    <w:p>
      <w:pPr>
        <w:pStyle w:val="2"/>
        <w:rPr/>
      </w:pPr>
      <w:r>
        <w:rPr>
          <w:rStyle w:val="FootnoteCharacters"/>
        </w:rPr>
        <w:footnoteRef/>
      </w:r>
      <w:r>
        <w:rPr/>
        <w:t xml:space="preserve"> </w:t>
      </w:r>
      <w:r>
        <w:rPr/>
        <w:t>Сутягин А.В. Договоры в строительстве с комментариями, М.: РОСБУХ-2008</w:t>
      </w:r>
    </w:p>
  </w:footnote>
  <w:footnote w:id="23">
    <w:p>
      <w:pPr>
        <w:pStyle w:val="2"/>
        <w:rPr/>
      </w:pPr>
      <w:r>
        <w:rPr>
          <w:rStyle w:val="FootnoteCharacters"/>
        </w:rPr>
        <w:footnoteRef/>
      </w:r>
      <w:r>
        <w:rPr/>
        <w:t xml:space="preserve"> </w:t>
      </w:r>
      <w:r>
        <w:rPr/>
        <w:t>Комментарий к Гражданскому кодексу Российской Федерации, части второй, под ред. О.Н. М.: ИНФРА-М-, 2006</w:t>
      </w:r>
    </w:p>
  </w:footnote>
  <w:footnote w:id="24">
    <w:p>
      <w:pPr>
        <w:pStyle w:val="2"/>
        <w:rPr/>
      </w:pPr>
      <w:r>
        <w:rPr>
          <w:rStyle w:val="FootnoteCharacters"/>
        </w:rPr>
        <w:footnoteRef/>
      </w:r>
      <w:r>
        <w:rPr/>
        <w:t xml:space="preserve"> </w:t>
      </w:r>
      <w:r>
        <w:rPr/>
        <w:t>Сутягин А.В. Договоры в строительстве с комментариями, М.: РОСБУХ-2008</w:t>
      </w:r>
    </w:p>
  </w:footnote>
  <w:footnote w:id="25">
    <w:p>
      <w:pPr>
        <w:pStyle w:val="2"/>
        <w:rPr/>
      </w:pPr>
      <w:r>
        <w:rPr>
          <w:rStyle w:val="FootnoteCharacters"/>
        </w:rPr>
        <w:footnoteRef/>
      </w:r>
      <w:r>
        <w:rPr/>
        <w:t xml:space="preserve"> </w:t>
      </w:r>
      <w:r>
        <w:rPr/>
        <w:t>Сутягин А.В. Договоры в строительстве с комментариями, М.: РОСБУХ-2008</w:t>
      </w:r>
    </w:p>
  </w:footnote>
  <w:footnote w:id="26">
    <w:p>
      <w:pPr>
        <w:pStyle w:val="2"/>
        <w:rPr/>
      </w:pPr>
      <w:r>
        <w:rPr>
          <w:rStyle w:val="FootnoteCharacters"/>
        </w:rPr>
        <w:footnoteRef/>
      </w:r>
      <w:r>
        <w:rPr/>
        <w:t xml:space="preserve"> </w:t>
      </w:r>
      <w:r>
        <w:rPr/>
        <w:t>Комментарий к Гражданскому кодексу Российской Федерации, части второй, под ред. О.Н. М.: ИНФРА-М-, 2006</w:t>
      </w:r>
    </w:p>
  </w:footnote>
  <w:footnote w:id="27">
    <w:p>
      <w:pPr>
        <w:pStyle w:val="2"/>
        <w:rPr/>
      </w:pPr>
      <w:r>
        <w:rPr>
          <w:rStyle w:val="FootnoteCharacters"/>
        </w:rPr>
        <w:footnoteRef/>
      </w:r>
      <w:r>
        <w:rPr/>
        <w:t xml:space="preserve"> </w:t>
      </w:r>
      <w:r>
        <w:rPr/>
        <w:t>Сутягин А.В. Договоры в строительстве с комментариями, М.: РОСБУХ-2008</w:t>
      </w:r>
    </w:p>
  </w:footnote>
  <w:footnote w:id="28">
    <w:p>
      <w:pPr>
        <w:pStyle w:val="2"/>
        <w:rPr/>
      </w:pPr>
      <w:r>
        <w:rPr>
          <w:rStyle w:val="FootnoteCharacters"/>
        </w:rPr>
        <w:footnoteRef/>
      </w:r>
      <w:r>
        <w:rPr/>
        <w:t xml:space="preserve"> </w:t>
      </w:r>
      <w:r>
        <w:rPr/>
        <w:t>Приложение к информационному письму Президиума ВАС РФ от 24.01.2000 N 51</w:t>
      </w:r>
    </w:p>
  </w:footnote>
  <w:footnote w:id="29">
    <w:p>
      <w:pPr>
        <w:pStyle w:val="2"/>
        <w:rPr/>
      </w:pPr>
      <w:r>
        <w:rPr>
          <w:rStyle w:val="FootnoteCharacters"/>
        </w:rPr>
        <w:footnoteRef/>
      </w:r>
      <w:r>
        <w:rPr/>
        <w:t xml:space="preserve"> </w:t>
      </w:r>
      <w:r>
        <w:rPr/>
        <w:t>Сутягин А.В. Договоры в строительстве с комментариями, М.: РОСБУХ-2008</w:t>
      </w:r>
    </w:p>
  </w:footnote>
  <w:footnote w:id="30">
    <w:p>
      <w:pPr>
        <w:pStyle w:val="2"/>
        <w:rPr/>
      </w:pPr>
      <w:r>
        <w:rPr>
          <w:rStyle w:val="FootnoteCharacters"/>
        </w:rPr>
        <w:footnoteRef/>
      </w:r>
      <w:r>
        <w:rPr/>
        <w:t xml:space="preserve"> </w:t>
      </w:r>
      <w:r>
        <w:rPr/>
        <w:t>Приложение к информационному письму Президиума ВАС РФ от 24.01.2000 N 51</w:t>
      </w:r>
    </w:p>
  </w:footnote>
  <w:footnote w:id="31">
    <w:p>
      <w:pPr>
        <w:pStyle w:val="2"/>
        <w:rPr/>
      </w:pPr>
      <w:r>
        <w:rPr>
          <w:rStyle w:val="FootnoteCharacters"/>
        </w:rPr>
        <w:footnoteRef/>
      </w:r>
      <w:r>
        <w:rPr/>
        <w:t xml:space="preserve"> </w:t>
      </w:r>
      <w:r>
        <w:rPr/>
        <w:t>Комментарий к Гражданскому кодексу Российской Федерации, части второй, под ред. О.Н. М.: ИНФРА-М-, 2006</w:t>
      </w:r>
    </w:p>
  </w:footnote>
  <w:footnote w:id="32">
    <w:p>
      <w:pPr>
        <w:pStyle w:val="2"/>
        <w:rPr/>
      </w:pPr>
      <w:r>
        <w:rPr>
          <w:rStyle w:val="FootnoteCharacters"/>
        </w:rPr>
        <w:footnoteRef/>
      </w:r>
      <w:r>
        <w:rPr/>
        <w:t xml:space="preserve"> </w:t>
      </w:r>
      <w:r>
        <w:rPr/>
        <w:t>Комментарий к Гражданскому кодексу Российской Федерации, части второй, под ред. О.Н. М.: ИНФРА-М-, 2006</w:t>
      </w:r>
    </w:p>
  </w:footnote>
  <w:footnote w:id="33">
    <w:p>
      <w:pPr>
        <w:pStyle w:val="2"/>
        <w:rPr/>
      </w:pPr>
      <w:r>
        <w:rPr>
          <w:rStyle w:val="FootnoteCharacters"/>
        </w:rPr>
        <w:footnoteRef/>
      </w:r>
      <w:r>
        <w:rPr/>
        <w:t xml:space="preserve"> </w:t>
      </w:r>
      <w:r>
        <w:rPr/>
        <w:t>Комментарий к Гражданскому кодексу Российской Федерации, части второй, под ред. О.Н. М.: ИНФРА-М-, 2006</w:t>
      </w:r>
    </w:p>
  </w:footnote>
  <w:footnote w:id="34">
    <w:p>
      <w:pPr>
        <w:pStyle w:val="2"/>
        <w:rPr/>
      </w:pPr>
      <w:r>
        <w:rPr>
          <w:rStyle w:val="FootnoteCharacters"/>
        </w:rPr>
        <w:footnoteRef/>
      </w:r>
      <w:r>
        <w:rPr/>
        <w:t xml:space="preserve"> </w:t>
      </w:r>
      <w:r>
        <w:rPr/>
        <w:t>Приложение к информационному письму Президиума ВАС РФ от 05.05.1997 N 14</w:t>
      </w:r>
    </w:p>
  </w:footnote>
  <w:footnote w:id="35">
    <w:p>
      <w:pPr>
        <w:pStyle w:val="2"/>
        <w:rPr/>
      </w:pPr>
      <w:r>
        <w:rPr>
          <w:rStyle w:val="FootnoteCharacters"/>
        </w:rPr>
        <w:footnoteRef/>
      </w:r>
      <w:r>
        <w:rPr/>
        <w:t xml:space="preserve"> </w:t>
      </w:r>
      <w:r>
        <w:rPr/>
        <w:t>Сутягин А.В. Договоры в строительстве с комментариями, М.: РОСБУХ-2008</w:t>
      </w:r>
    </w:p>
  </w:footnote>
  <w:footnote w:id="36">
    <w:p>
      <w:pPr>
        <w:pStyle w:val="2"/>
        <w:rPr/>
      </w:pPr>
      <w:r>
        <w:rPr>
          <w:rStyle w:val="FootnoteCharacters"/>
        </w:rPr>
        <w:footnoteRef/>
      </w:r>
      <w:r>
        <w:rPr/>
        <w:t xml:space="preserve"> </w:t>
      </w:r>
      <w:r>
        <w:rPr/>
        <w:t>Сутягин А.В. Договоры в строительстве с комментариями, М.: РОСБУХ-2008</w:t>
      </w:r>
    </w:p>
  </w:footnote>
  <w:footnote w:id="37">
    <w:p>
      <w:pPr>
        <w:pStyle w:val="2"/>
        <w:rPr/>
      </w:pPr>
      <w:r>
        <w:rPr>
          <w:rStyle w:val="FootnoteCharacters"/>
        </w:rPr>
        <w:footnoteRef/>
      </w:r>
      <w:r>
        <w:rPr/>
        <w:t xml:space="preserve"> </w:t>
      </w:r>
      <w:r>
        <w:rPr/>
        <w:t>Приложение к информационному письму Президиума ВАС РФ от 24.01.2000 N 51</w:t>
      </w:r>
    </w:p>
  </w:footnote>
  <w:footnote w:id="38">
    <w:p>
      <w:pPr>
        <w:pStyle w:val="2"/>
        <w:rPr/>
      </w:pPr>
      <w:r>
        <w:rPr>
          <w:rStyle w:val="FootnoteCharacters"/>
        </w:rPr>
        <w:footnoteRef/>
      </w:r>
      <w:r>
        <w:rPr/>
        <w:t xml:space="preserve"> </w:t>
      </w:r>
      <w:r>
        <w:rPr/>
        <w:t>Серкова Ю.А. Оплата заказчиком работ выполненных по договору строительного подряда</w:t>
      </w:r>
    </w:p>
  </w:footnote>
  <w:footnote w:id="39">
    <w:p>
      <w:pPr>
        <w:pStyle w:val="2"/>
        <w:rPr/>
      </w:pPr>
      <w:r>
        <w:rPr>
          <w:rStyle w:val="FootnoteCharacters"/>
        </w:rPr>
        <w:footnoteRef/>
      </w:r>
      <w:r>
        <w:rPr/>
        <w:t xml:space="preserve"> </w:t>
      </w:r>
      <w:r>
        <w:rPr/>
        <w:t>Приложение к информационному письму Президиума ВАС РФ от 24.01.2000 N 51</w:t>
      </w:r>
    </w:p>
  </w:footnote>
  <w:footnote w:id="40">
    <w:p>
      <w:pPr>
        <w:pStyle w:val="2"/>
        <w:rPr/>
      </w:pPr>
      <w:r>
        <w:rPr>
          <w:rStyle w:val="FootnoteCharacters"/>
        </w:rPr>
        <w:footnoteRef/>
      </w:r>
      <w:r>
        <w:rPr/>
        <w:t xml:space="preserve"> </w:t>
      </w:r>
      <w:r>
        <w:rPr/>
        <w:t>Приложение к информационному письму Президиума ВАС РФ от 24.01.2000 N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6">
    <w:name w:val="Heading 6"/>
    <w:basedOn w:val="Normal"/>
    <w:next w:val="Normal"/>
    <w:qFormat/>
    <w:pPr>
      <w:keepNext w:val="true"/>
      <w:numPr>
        <w:ilvl w:val="5"/>
        <w:numId w:val="1"/>
      </w:numPr>
      <w:spacing w:before="0" w:after="0"/>
      <w:jc w:val="center"/>
      <w:outlineLvl w:val="5"/>
    </w:pPr>
    <w:rPr>
      <w:rFonts w:ascii="Times New Roman" w:hAnsi="Times New Roman" w:eastAsia="Calibri" w:cs="Times New Roman"/>
      <w:b/>
      <w:bCs/>
      <w:sz w:val="4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Times New Roman" w:hAnsi="Times New Roman" w:eastAsia="Calibri" w:cs="Times New Roman"/>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autoSpaceDE w:val="false"/>
      <w:spacing w:lineRule="auto" w:line="360" w:before="0" w:after="0"/>
      <w:jc w:val="both"/>
    </w:pPr>
    <w:rPr>
      <w:rFonts w:ascii="Times New Roman" w:hAnsi="Times New Roman" w:cs="Times New Roman"/>
      <w:sz w:val="20"/>
      <w:szCs w:val="20"/>
    </w:rPr>
  </w:style>
  <w:style w:type="paragraph" w:styleId="2">
    <w:name w:val="Стиль2"/>
    <w:basedOn w:val="Normal"/>
    <w:qFormat/>
    <w:pPr>
      <w:autoSpaceDE w:val="false"/>
      <w:spacing w:before="0" w:after="0"/>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8:00Z</dcterms:created>
  <dc:creator>я</dc:creator>
  <dc:description/>
  <cp:keywords/>
  <dc:language>en-US</dc:language>
  <cp:lastModifiedBy>SYSTEM</cp:lastModifiedBy>
  <dcterms:modified xsi:type="dcterms:W3CDTF">2011-09-03T05:48:00Z</dcterms:modified>
  <cp:revision>2</cp:revision>
  <dc:subject/>
  <dc:title>Санкт-Петербургский государственный университет экономики и финансов</dc:title>
</cp:coreProperties>
</file>