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Оглавл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ведение</w:t>
      </w:r>
    </w:p>
    <w:p>
      <w:pPr>
        <w:pStyle w:val="Heading1"/>
        <w:keepNext w:val="false"/>
        <w:widowControl w:val="false"/>
        <w:numPr>
          <w:ilvl w:val="0"/>
          <w:numId w:val="7"/>
        </w:numPr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лияние ипотечного кризиса на развитие банковской системы РФ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Анализ условий предоставления ипотечных кредитов банками в СПб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«ГОРОДСКОЙ ИПОТЕЧНЫЙ БАНК»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БАНК «ВОЗРОЖДЕНИЕ»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БАНК «ПЕТРОКОММЕРЦ»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4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БАНК «САНКТ-ПЕТЕРБУРГ»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Заключение</w:t>
      </w:r>
    </w:p>
    <w:p>
      <w:pPr>
        <w:pStyle w:val="Main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ные материалы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в начале 2007 года перспективы развития кредитования в России ни у кого не вызывали никаких сомнений, а ожидания роста были основаны на опыте других развивающихся рынков. Однако развитие российского рынка кредитования было нарушено кризисом на фондовом рынке СШ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мечалось на конференции "M&amp;A в банковском финансовом секторе России", сегодня быстрый рост сектора кредитования чреват возможностью возникновения кризиса, связанного с невозвратом креди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ечно, рынок ипотечного кредитования в России сильно отличается от гораздо более развитого рынка США как объемами выдаваемых кредитов, так и степенью использования заемного финансирования в сделках по приобретению жилья. Ипотечным кредитованием занимаются, в основном, универсальные коммерческие банки, а специализированных ипотечных банков и аналогов ипотечных компаний в стране – единицы. Кроме того, большая часть выданных в России кредитов – это кредиты с фиксированной процентной ставкой. Цены на рынке жилья в России еще не перешли в фазу активного падения, что явилось катализатором негативных событий на ипотечном рынке в США. Но не стоит забывать, что события, похожие на произошедшие на рынке ипотечного кредитования в США, могут повториться и в России. </w:t>
      </w:r>
      <w:r>
        <w:br w:type="page"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</w:rPr>
        <w:t>1</w:t>
      </w:r>
      <w:r>
        <w:rPr>
          <w:rFonts w:cs="Times New Roman" w:ascii="Times New Roman" w:hAnsi="Times New Roman"/>
          <w:b w:val="false"/>
          <w:i w:val="false"/>
          <w:caps/>
        </w:rPr>
        <w:t>. Влияние ипотечного кризиса на развитие банковской системы РФ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Ипотечный рынок переживает серьезные изменения</w:t>
      </w:r>
    </w:p>
    <w:p>
      <w:pPr>
        <w:pStyle w:val="Style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российском ипотечном рынке сложилась ситуация, когда из-за нехватки дешевых "длинных" ресурсов многие банки пересматривают свои ипотечные программы, меняют процентные ставки. За последние полгода от предоставления ипотечных кредитов отказался ряд банков. Мировой кризис вынудил уйти с рынка небольшие банки, которые не выдержали конкуренции с лидерами рынка. Кроме того, из-за кризиса на мировых финансовых рынках многие банки-лидеры, активно работающие с ипотекой, уже подняли процентные ставки по своим ипотечным программам на 0,5-1 процентный пункт. Среди них ВТБ 24, "Уралсиб", Городской ипотечный банк, МБРР, Росевробанк. </w:t>
      </w:r>
    </w:p>
    <w:p>
      <w:pPr>
        <w:pStyle w:val="Style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банки стали очень тщательно подходить к формированию своих кредитных портфелей. Огромную роль здесь играет качество потенциального заемщика. Банки ужесточили требования к заемщикам, отдавая предпочтение клиентам с "белыми" доходами. </w:t>
      </w:r>
    </w:p>
    <w:p>
      <w:pPr>
        <w:pStyle w:val="Style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ая ипотека сталкивается все с новыми и новыми препятствиями. В частности, Агентство по ипотечному жилищному кредитованию (АИЖК) ужесточило требования к рефинансируемым кредитам. Кроме того, теперь АИЖК устанавливает квартальные лимиты выкупа пула выданных банками кредитов. В этой ситуации банки вынуждены сами искать средства на выдачу ипотечных кредитов, что в условиях кризиса ликвидности очень проблематично. </w:t>
      </w:r>
    </w:p>
    <w:p>
      <w:pPr>
        <w:pStyle w:val="Style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средние ставки по ипотечным кредитам в рублях составляют 12,5% годовых, в долларах – порядка 11,3%. </w:t>
      </w:r>
    </w:p>
    <w:p>
      <w:pPr>
        <w:pStyle w:val="Style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исследованию аналитиков Альфа-банка, в 2007 г. ипотечный рынок вырос на 140% (или на 17,6 млрд. долларов), достигнув 30 млрд. долларов. Половину этого рынка контролировали ВТБ и Сбербанк. В целом, делают выводы аналитики, популярность ипотечного кредитования остается низкой: его доля составляет 2,3% ВВП (или 211 долларов на душу населения) по сравнению с 10-15% ВВП в Польше, Венгрии и Чехии. С использованием банковских кредитов в России приобретается лишь 10-15% жилья, заключают они. </w:t>
      </w:r>
    </w:p>
    <w:p>
      <w:pPr>
        <w:pStyle w:val="Style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е все эксперты ипотечного рынка настроены так пессимистично. Большинство из опрошенных участников рынка считают, что рынок ипотеки набирает обороты, объясняя это тем, что в сегодняшней ситуации с заоблачными ценами на жилье единственной возможностью купить квартиру, - становится получение ипотечного кредита. </w:t>
      </w:r>
    </w:p>
    <w:p>
      <w:pPr>
        <w:pStyle w:val="Style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том, как сказывается отсутствие дешевых ресурсов на рынке ипотеки и каким банкам сейчас легче живется, "Интерфаксу" рассказали специалисты ведущих московских банков. </w:t>
      </w:r>
    </w:p>
    <w:p>
      <w:pPr>
        <w:pStyle w:val="Style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годняшней ситуации на рынке ипотеки наиважнейшим критерием успеха банка становится степень его привлекательности для инвесторов. С этим согласен и старший вице-президент ипотечного банка DeltaCredit Сергей Озеров. По его словам, самому важному для инвесторов критерию – высокому уровню доходности при минимальном риске – отвечают сегодня две категории банков: государственные и иностранные. Например, DeltaCredit, входящий в финансовую группу Societe Generale, за счет сильного акционера, а также качества своего кредитного портфеля имеет доступ к фондированию по сравнительно низкой стоимости. </w:t>
      </w:r>
    </w:p>
    <w:p>
      <w:pPr>
        <w:pStyle w:val="Style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правления и руководитель дирекции по работе с физическими лицами Райффайзенбанка Роман Воробьев считает, что в сложившейся ситуации, когда одним из источников привлечения денежных средств являются депозиты, в более выигрышном положении находятся банки, которые активно привлекали средства не только на финансовых рынках, но и от населения. "Проблема кризиса ликвидности и "длинных" денег для них стоит менее остро", – отмечает он. В целом, считает эксперт, физические лица являются более стабильной базой, и нельзя ориентироваться только на финансовые институты. Что касается рынка внешних заимствований, то здесь, несмотря на проблемы с ликвидностью, крупным игрокам с высокими кредитными рейтингами, удается привлекать кредиты значительных объемов по достаточно привлекательным ставкам, близким к базовым, считает Воробьев. </w:t>
      </w:r>
    </w:p>
    <w:p>
      <w:pPr>
        <w:pStyle w:val="Style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кредитования Бинбанка Дмитрий Галкин отмечает, что последствия мирового кризиса отразились в первую очередь на тех банках, которые активно старались всеми способами обеспечить большой объем выдач. Для этого им приходилось устанавливать крайне низкие ставки и минимум требований к клиенту-заемщику. В результате сформированный портфель получился крайне рисковым и низкодоходным. Для подобных игроков Галкин видит только один выход – ждать и надеяться на чудо в виде дешевых доступных ресурсов и списывать убытки. </w:t>
      </w:r>
    </w:p>
    <w:p>
      <w:pPr>
        <w:pStyle w:val="Style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правления Городского ипотечного банка Игорь Жигунов уверен, что вопрос фондирования остается одним из решающих в реализации программ ипотечного кредитования банками сегодня. “Пока говорить о стабилизации ситуации на финансовых рынках рано”, - считает он. На сегодня одними из немногих источников для банков остаются собственные средства и средства материнских компаний, а также сделки рефинансирования кредитов. Сокращение сегодня числа рефинансирующих игроков, ограничения и изменения условий и стандартов рефинансирования, конечно же, сокращают и количество банков, особенно в регионах, которые предлагают ипотечные программ. "Пока на рынке продолжается рост ставок как по кредитам, так и депозитам, ужесточение условий кредитования и требований к клиентам и предметам залога. И каких-либо изменений в обратную сторону пока ждать не стоит", – предполагает эксперт. Кроме того, Жигунов не исключает, что по итогам 2008 года список ранее присутствующих в числе лидеров рынка (в 2006-2007 гг.) игроков претерпит изменения.</w:t>
      </w:r>
    </w:p>
    <w:p>
      <w:pPr>
        <w:pStyle w:val="Style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маркетинга розничного бизнеса Номос-банка Анна Панкратова считает, что, несмотря на то, что банки ужесточили требования к заемщикам и продлили срок рассмотрения заявок, этим можно спасти лишь качество кредита и залога, а такие макроэкономические факторы, как инфляция, бесспорно, ухудшают положение заемщиков – кредитное бремя становится тяжелее, ставки по кредитам идут вровень с инфляцией. Удастся ли сдержать инфляцию – опять-таки, покажет время, заключила она. </w:t>
      </w:r>
    </w:p>
    <w:p>
      <w:pPr>
        <w:pStyle w:val="Style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начальника управления розничных кредитных продуктов Промсвязьбанка Денис Земан считает, что у госбанков и банков с иностранным участием есть возможность привлечения дешевых ресурсов, в связи с чем они могут снижать процентные ставки по ипотечным программам, причем, как правило, для заемщиков с полностью подтвержденным белым доходом или с большей частью белого дохода, с хорошими активами. </w:t>
      </w:r>
    </w:p>
    <w:p>
      <w:pPr>
        <w:pStyle w:val="Style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се эксперты сходятся во мнении, что, несмотря на проблемы, ипотечный рынок продолжит расти, однако темпы роста сократятся.</w:t>
      </w:r>
    </w:p>
    <w:p>
      <w:pPr>
        <w:pStyle w:val="Style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ан отмечает, что дальнейшее развитие событий будет зависеть от того, насколько долго будет сохраняться нынешняя ситуация на западных финансовых рынках. "Если кризис в течение трех-четырех месяцев закончится, то, конечно, существенного увеличения ставок не будет. В случае затяжного характера кризиса, скорее всего, банки продолжат политику повышения процентных ставок из-за нехватки "длинных" источников финансирования", – предполагает он. </w:t>
      </w:r>
    </w:p>
    <w:p>
      <w:pPr>
        <w:pStyle w:val="Style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ир также отметил, что уже сейчас очевидно, что в 2008 г. ни бурного роста ипотеки, ни долгожданного снижения ставок по кредитам до 8% годовых не будет. Поскольку жилищная проблема по прежнему актуальна, спрос на ипотечное кредитование имеет положительную тенденцию, однако в связи с ужесточением банками требований к заемщикам объемы кредитования вряд ли будут расти, заключил эксперт. </w:t>
      </w:r>
    </w:p>
    <w:p>
      <w:pPr>
        <w:pStyle w:val="Style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бьев считает, что в целом российский рынок ипотеки имеет потенциал роста, поскольку в данный момент доля ипотечных кредитов в ВВП России является незначительной. Кроме того, он считает, что российские ипотечные активы в целом являются менее рискованными, и в перспективе инвесторы обратят внимание на российский рынок ипотеки, что приведет к его развитию. Воробьев ожидает притока денежных средств на рынок и, как следствие, появления возможности скорректировать ставки в сторону уменьшения. </w:t>
      </w:r>
    </w:p>
    <w:p>
      <w:pPr>
        <w:pStyle w:val="Style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надежда, что проблемы с привлечением средств у российских банков в ближайшее время перестанут быть столь острыми. Важно добавить, что в середине апреля в Вашингтоне прошла весенняя сессия Международного валютного фонда и Международный экономический форум. На этих мероприятиях активно обсуждалась сложившаяся ситуация и были приняты рекомендации для банков, предполагающих в ближайшие 100 дней публично пересмотреть свои оценки активов. При этом Международный валютный фонд порекомендовал ведущим банкам списать одномоментно все некачественные активы с балансов, чтобы не вываливать на инвесторов негативные новости порциями в течение долгого времени и не нагнетать напряженность.</w:t>
      </w:r>
    </w:p>
    <w:p>
      <w:pPr>
        <w:pStyle w:val="Style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, по мнению участников форума, доверие инвесторов к международной финансовой системе должно восстановиться и проблемы с ликвидностью начнут решаться. Правительства и центробанки имеют запас прочности, но они не могут бесконечно поддерживать ликвидность национальных финансовых систем за счет средств налогоплательщиков. </w:t>
      </w:r>
      <w:r>
        <w:br w:type="page"/>
      </w:r>
    </w:p>
    <w:p>
      <w:pPr>
        <w:pStyle w:val="Style8"/>
        <w:widowControl w:val="false"/>
        <w:spacing w:lineRule="auto" w:line="360" w:before="0" w:after="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 Анализ условий предоставления ипотечных кредитов банками в СПб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ГОРОДСКОЙ ИПОТЕЧНЫЙ БАНК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ребования к клиенту по ипотеке: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ш возраст на момент предоставления ипотечного кредита не менее 22 лет и до 60 лет для мужчин и до 55 лет для женщин, на момент окончания действия кредитного договора; 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 - Российской Федерации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ше фактическое место жительства находится: в Санкт-Петербурге, Ленинградской области, а также в городах, где представлен филиал Городского Ипотечного Банка 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ше место работы находится: в Санкт-Петербурге, Ленинградской области, а также в городах, где представлен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филиал Городского Ипотечного Банка 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 постоянно зарегистрированы на территории Российской Федерации в регионе, где представле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илиал Городского Ипотечного Банка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 минимальный стаж на последнем месте работы: не менее 4 месяцев, а общий трудовой стаж не менее 2 лет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мужчина, Ваш возраст менее 27 лет - у Вас должны быть урегулированы взаимоотношения с призывными органами.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275"/>
        <w:gridCol w:w="1985"/>
      </w:tblGrid>
      <w:tr>
        <w:trPr>
          <w:trHeight w:val="197" w:hRule="atLeast"/>
        </w:trPr>
        <w:tc>
          <w:tcPr>
            <w:tcW w:w="9074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bookmarkStart w:id="0" w:name="RANGE!A1%3AD30"/>
            <w:bookmarkEnd w:id="0"/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писок документов</w:t>
            </w:r>
          </w:p>
        </w:tc>
      </w:tr>
      <w:tr>
        <w:trPr>
          <w:trHeight w:val="218" w:hRule="atLeast"/>
        </w:trPr>
        <w:tc>
          <w:tcPr>
            <w:tcW w:w="907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. Основные документы</w:t>
            </w:r>
          </w:p>
        </w:tc>
      </w:tr>
      <w:tr>
        <w:trPr>
          <w:trHeight w:val="237" w:hRule="atLeast"/>
        </w:trPr>
        <w:tc>
          <w:tcPr>
            <w:tcW w:w="8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явление Заемщика на получение кредита (по форме Банк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игинал</w:t>
            </w:r>
          </w:p>
        </w:tc>
      </w:tr>
      <w:tr>
        <w:trPr>
          <w:trHeight w:val="765" w:hRule="atLeast"/>
        </w:trPr>
        <w:tc>
          <w:tcPr>
            <w:tcW w:w="8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спорт: для граждан РФ - общегражданский паспорт; для иностранных граждан - паспорт (нотариальный перевод) и виза / вид на жительство в Р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пия (все страницы)</w:t>
            </w:r>
          </w:p>
        </w:tc>
      </w:tr>
      <w:tr>
        <w:trPr>
          <w:trHeight w:val="705" w:hRule="atLeast"/>
        </w:trPr>
        <w:tc>
          <w:tcPr>
            <w:tcW w:w="8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ы о семейном положении (свидетельство о заключении/расторжении брака, рождении детей, брачный договор - предоставляются в банк при наличии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пия</w:t>
            </w:r>
          </w:p>
        </w:tc>
      </w:tr>
      <w:tr>
        <w:trPr>
          <w:trHeight w:val="1905" w:hRule="atLeast"/>
        </w:trPr>
        <w:tc>
          <w:tcPr>
            <w:tcW w:w="8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правка о доходах за последние 6 месяцев по форме №2-НДФЛ (выдается в бухгалтерии организации-работодателя)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ЛИ справка 2-НДФЛ, а также справка о доходах в произвольной форме с соблюдением следующих требований: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 бланке организации-работодателя, с указанием ФИО сотрудника (полностью), его должности и стажа работы в данной организации,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мера его среднемесячного дохода за последние 6 месяцев, подписанная руководителем организации или главным бухгалтером,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расшифровкой подписи, датой выдачи справки и печатью организации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игинал</w:t>
            </w:r>
          </w:p>
        </w:tc>
      </w:tr>
      <w:tr>
        <w:trPr>
          <w:trHeight w:val="439" w:hRule="atLeast"/>
        </w:trPr>
        <w:tc>
          <w:tcPr>
            <w:tcW w:w="8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удовая кни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пия, заверенная работодателем</w:t>
            </w:r>
          </w:p>
        </w:tc>
      </w:tr>
      <w:tr>
        <w:trPr>
          <w:trHeight w:val="540" w:hRule="atLeast"/>
        </w:trPr>
        <w:tc>
          <w:tcPr>
            <w:tcW w:w="8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итанция об оплате сбора Банка за рассмотрение Заявления на кредит (по форме Банка)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пия</w:t>
            </w:r>
          </w:p>
        </w:tc>
      </w:tr>
      <w:tr>
        <w:trPr>
          <w:trHeight w:val="475" w:hRule="atLeast"/>
        </w:trPr>
        <w:tc>
          <w:tcPr>
            <w:tcW w:w="8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явление о согласии потенциального заемщика о получении Банком о нем информации из Бюро Кредитных Историй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игинал</w:t>
            </w:r>
          </w:p>
        </w:tc>
      </w:tr>
      <w:tr>
        <w:trPr>
          <w:trHeight w:val="432" w:hRule="atLeast"/>
        </w:trPr>
        <w:tc>
          <w:tcPr>
            <w:tcW w:w="907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. Дополнительные документы (предоставляются при наличии)</w:t>
            </w:r>
          </w:p>
        </w:tc>
      </w:tr>
      <w:tr>
        <w:trPr>
          <w:trHeight w:val="780" w:hRule="atLeast"/>
        </w:trPr>
        <w:tc>
          <w:tcPr>
            <w:tcW w:w="8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Cправка с места работы с указанием размера ежемесячного дохода (на бланке компании-работодателя в свободной форме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 печатью компании-работодателя и подписью руководител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игинал</w:t>
            </w:r>
          </w:p>
        </w:tc>
      </w:tr>
      <w:tr>
        <w:trPr>
          <w:trHeight w:val="525" w:hRule="atLeast"/>
        </w:trPr>
        <w:tc>
          <w:tcPr>
            <w:tcW w:w="8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ы об образовании (дипломы, профессиональные аттестаты, сертификаты, свидетельств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пия</w:t>
            </w:r>
          </w:p>
        </w:tc>
      </w:tr>
      <w:tr>
        <w:trPr>
          <w:trHeight w:val="486" w:hRule="atLeast"/>
        </w:trPr>
        <w:tc>
          <w:tcPr>
            <w:tcW w:w="8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енный билет (для потенциального Заемщика/Созаемщика призывного возраст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пия (все страницы)</w:t>
            </w:r>
          </w:p>
        </w:tc>
      </w:tr>
      <w:tr>
        <w:trPr>
          <w:trHeight w:val="253" w:hRule="atLeast"/>
        </w:trPr>
        <w:tc>
          <w:tcPr>
            <w:tcW w:w="8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ительское удостовер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пия</w:t>
            </w:r>
          </w:p>
        </w:tc>
      </w:tr>
      <w:tr>
        <w:trPr>
          <w:trHeight w:val="270" w:hRule="atLeast"/>
        </w:trPr>
        <w:tc>
          <w:tcPr>
            <w:tcW w:w="8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удовой контрак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пия</w:t>
            </w:r>
          </w:p>
        </w:tc>
      </w:tr>
      <w:tr>
        <w:trPr>
          <w:trHeight w:val="298" w:hRule="atLeast"/>
        </w:trPr>
        <w:tc>
          <w:tcPr>
            <w:tcW w:w="8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 наличии дополнительных доходов от других организаций справка о доходах за последние 6 месяцев по форме №2-НДФ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игинал</w:t>
            </w:r>
          </w:p>
        </w:tc>
      </w:tr>
      <w:tr>
        <w:trPr>
          <w:trHeight w:val="484" w:hRule="atLeast"/>
        </w:trPr>
        <w:tc>
          <w:tcPr>
            <w:tcW w:w="8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кументы, подтверждающие другие регулярные доходы (страховые выплаты, проценты по депозитам, сдача имущества в аренду и т.д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игинал или копия</w:t>
            </w:r>
          </w:p>
        </w:tc>
      </w:tr>
      <w:tr>
        <w:trPr>
          <w:trHeight w:val="863" w:hRule="atLeast"/>
        </w:trPr>
        <w:tc>
          <w:tcPr>
            <w:tcW w:w="8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ы, подтверждающие наличие в собственности дорогостоящего движимого и недвижимого имущества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квартира, дом, земельный участок, автомобиль, ценнные бумаги, документы, подтверждающие остатки на банковских счетах и т.п.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пия</w:t>
            </w:r>
          </w:p>
        </w:tc>
      </w:tr>
      <w:tr>
        <w:trPr>
          <w:trHeight w:val="977" w:hRule="atLeast"/>
        </w:trPr>
        <w:tc>
          <w:tcPr>
            <w:tcW w:w="8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кументы по имеющимся и уже исполненным долговым обязательствам (кредитные договоры, договоры займа,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равки от кредиторов, подтверждающие регулярность исполнения имеющихся обязательств или факт полного их исполнени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пия</w:t>
            </w:r>
          </w:p>
        </w:tc>
      </w:tr>
      <w:tr>
        <w:trPr>
          <w:trHeight w:val="1185" w:hRule="atLeast"/>
        </w:trPr>
        <w:tc>
          <w:tcPr>
            <w:tcW w:w="8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зюме (краткая информация об образовании и трудовой деятельности - в свободной форме).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юме обязательно должно содержать информацию о Ваших должностных обязанностях на текущем месте работы и коротко информацию о Вашей компании-работодател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игинал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53" w:type="dxa"/>
        <w:jc w:val="left"/>
        <w:tblInd w:w="-2" w:type="dxa"/>
        <w:tblLayout w:type="fixed"/>
        <w:tblCellMar>
          <w:top w:w="75" w:type="dxa"/>
          <w:left w:w="105" w:type="dxa"/>
          <w:bottom w:w="75" w:type="dxa"/>
          <w:right w:w="0" w:type="dxa"/>
        </w:tblCellMar>
      </w:tblPr>
      <w:tblGrid>
        <w:gridCol w:w="4112"/>
        <w:gridCol w:w="5141"/>
      </w:tblGrid>
      <w:tr>
        <w:trPr/>
        <w:tc>
          <w:tcPr>
            <w:tcW w:w="925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КВАРТИРА» — Кредит на приобретение квартиры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срок: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25 лет;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сумму: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00 - 1,000,000 долларов / 500,000 - 25,000,000 рублей для Москвы и Санкт-Петербурга;</w:t>
              <w:br/>
              <w:t>10,000 - 1,000,000 долларов / 300,000 - 25,000, 000 рублей для остальных городов присутствия Банка;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 процентной ставке: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1,29% годовых по кредитам в долларах США или от 11,99% годовых по кредитам в рублях.</w:t>
            </w:r>
          </w:p>
        </w:tc>
      </w:tr>
      <w:tr>
        <w:trPr/>
        <w:tc>
          <w:tcPr>
            <w:tcW w:w="9253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  <w:lang w:eastAsia="ru-RU"/>
                </w:rPr>
                <w:t>ДОМ» — Кредит на приобретение индивидуального дома</w:t>
              </w:r>
            </w:hyperlink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срок: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-25 лет;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сумму: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00 - 1,000,000 долларов / 500,000 - 25,000,000 рублей для Москвы и Санкт-Петербурга;</w:t>
              <w:br/>
              <w:t>10,000 - 1,000,000 долларов / 300,000 - 25,000,000 рублей для остальных городов присутствия Банка;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 процентной ставке: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 11,29% годовых по кредитам в долларах США или от 11,99% годовых по кредитам в рублях. 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БАНК «ВОЗРОЖДЕНИЕ»(ОАО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кредитования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ы выдаются в рублях на этапе строительства под залог приобретаемого жилья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мальный размер собственных средств – 10 % 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ый размер кредита – 500 000 рублей, максимальный – 10 000 000 рублей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кредита – от 1 года до 30 лет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ная ставк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этапе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962"/>
        <w:gridCol w:w="1604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первоначального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носа 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% от стоимости приобретаемой квартиры)</w:t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ая ставка, % годовых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сроке кредита от 12 до 120 месяцев 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 10 лет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сроке кредита от 121 до 240 месяцев 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 10 до 20 лет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сроке кредита от 241 до 360 месяцев 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 20 до 30 лет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65% (включительно) до 50% (включит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%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5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5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50% до 20% (включит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5%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0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нее 20% до 10% (включительно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5%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0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%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заемщиков с доходом, полностью подтвержденным справкой 2-НДФЛ, имеющих собственных средств не менее 20% от стоимости приобретаемой квартиры и при условии получения кредита в размере не более 2,5 млн.руб. на срок до 5 лет действуют следующие процентные ставк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69"/>
      </w:tblGrid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первоначального взнос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% от стоимости приобретаемой квартир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ая ставка, % годовых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сроке кредита от 12 до 60 месяцев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 5 лет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65% (включительно) до 50%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0%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50% до 30%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75%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нее 30% до 20% (включительно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5%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заемщику: 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на момент предоставления кредита – не менее 18 лет;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к моменту полного погашения кредита – не более 65 лет;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 РФ (в отдельных случаях возможно рассмотрение заявок нерезидентов);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боты – Санкт-Петербург или Ленинградская область (в отдельных случаях любой регион присутствия Банка);</w:t>
      </w:r>
    </w:p>
    <w:p>
      <w:pPr>
        <w:pStyle w:val="Style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Необходимые документы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Документы по заемщик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Dash2"/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анкета заемщик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Dash2"/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копии всех листов документа, удостоверяющего личность гражданина (паспорт гражданина РФ или иное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Dash2"/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копия свидетельства о браке и / или расторжении брака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Dash2"/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копия брачного контракта (при наличии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Dash2"/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копия свидетельства о рождении детей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Dash2"/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военный билет (или справка из военкомата) для лиц призывного возраста до 27 лет (копия первой страницы и оригинал для сверки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Dash2"/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копия всей трудовой книжки, заверенной подписью (с указанием должности и расшифровки подписи) и печатью работодателя на последнем листе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Dash2"/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копия трудового контракта (при наличии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Dash2"/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справка по форме 2-НДФЛ (ил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а по форме Бан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за период с начала года, заверенная должным образом (и при необходимости за предыдущий год — для возможности расчета доходов за последние 6 месяцев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Dash2"/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документы, подтверждающие доход индивидуального предпринимателя (за последние 2 года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Dash2"/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документы, подтверждающие доход по вкладам, страховым выплатам, арендной плате, дивидендам и т д. (за последние 2 года) (при наличии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Dash2"/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декларации заемщика (при наличии)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bCs/>
          <w:sz w:val="28"/>
          <w:szCs w:val="28"/>
        </w:rPr>
        <w:t>Документы по жилому помещени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Dash2"/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правоустанавливающие документы на жилое помещение (для квартиры — договор купли-продажи, дарения и пр., свидетельства о праве собственности всех собственников, владеющих объектом недвижимости; для дома (земельного участка) — дополнительно документы на земельный участок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Dash2"/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копия паспорта продавца(-ов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Dash2"/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выписка из Единого государственного реестра прав на недвижимое имущество и сделок с ним (ЕГРП) об отсутствии обременений на жилое помещение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Dash2"/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технический паспорт жилого помещения или извлечение из технического паспорта: поэтажный план и экспликация (срок действия — 1 год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Dash2"/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справка МНС об отсутствии задолженности по налогу на имущество (действительна в течение указанного в ней срока в случае наследования объекта недвижимости или дарения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Dash2"/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нотариально удостоверенное согласие супруга продавца на продажу жилого помещения (земельного участка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Dash2"/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нотариально удостоверенное согласие супруга заемщика на залог жилого помещения (земельного участка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Dash2"/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отчет об оценке жилого помещения (земельного участка) (оценка независимым оценщиком, указанным Банком (срок действия — 6 месяцев)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Dash2"/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согласие органа опеки и попечительства на залог (продажу) жилого помещения, собственником которого является (будет являться) несовершеннолетний ребенок или недееспособное (ограничено дееспособное) лицо, а также в других случаях, требуемых законодательством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Style w:val="Dash2"/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правка о том, что дом не состоит в плане на капитальный ремонт и не относится к ветхому и/или аварийному жилью (в случае, если дом, в котором находится жилое помещение, построен ранее 1970 г.)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чание:</w:t>
      </w:r>
    </w:p>
    <w:p>
      <w:pPr>
        <w:pStyle w:val="Style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лучае необходимости Банк может попросить вас предоставить дополнительные документы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ипотечный кредит процент ставка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ОАО БАНК «ПЕТРОКОММЕРЦ»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ъект кредитов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бретаемые у физических или юридических лиц квартиры с оформленными (зарегистрированными) правами собственности в многоквартирных жилых домах, расположенных на территории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bookmarkStart w:id="1" w:name="s2"/>
      <w:bookmarkEnd w:id="1"/>
      <w:r>
        <w:rPr>
          <w:rFonts w:cs="Times New Roman" w:ascii="Times New Roman" w:hAnsi="Times New Roman"/>
          <w:bCs/>
          <w:sz w:val="28"/>
          <w:szCs w:val="28"/>
          <w:lang w:eastAsia="ru-RU"/>
        </w:rPr>
        <w:t>Валюта креди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йские рубли, доллары США, евро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bookmarkStart w:id="2" w:name="s3"/>
      <w:bookmarkEnd w:id="2"/>
      <w:r>
        <w:rPr>
          <w:rFonts w:cs="Times New Roman" w:ascii="Times New Roman" w:hAnsi="Times New Roman"/>
          <w:bCs/>
          <w:sz w:val="28"/>
          <w:szCs w:val="28"/>
          <w:lang w:eastAsia="ru-RU"/>
        </w:rPr>
        <w:t>Срок креди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2 до 360 месяцев (от 1 года до 30 лет) 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bookmarkStart w:id="3" w:name="s4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центные став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центные ставки по кредитам, % годовых*</w:t>
      </w:r>
    </w:p>
    <w:tbl>
      <w:tblPr>
        <w:tblW w:w="60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5"/>
      </w:tblGrid>
      <w:tr>
        <w:trPr/>
        <w:tc>
          <w:tcPr>
            <w:tcW w:w="6025" w:type="dxa"/>
            <w:tcBorders/>
            <w:shd w:fill="DCDCDC" w:val="clear"/>
            <w:vAlign w:val="center"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596"/>
              <w:gridCol w:w="1343"/>
              <w:gridCol w:w="1842"/>
              <w:gridCol w:w="1244"/>
            </w:tblGrid>
            <w:tr>
              <w:trPr/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ind w:hanging="82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Валюта</w:t>
                  </w:r>
                </w:p>
              </w:tc>
              <w:tc>
                <w:tcPr>
                  <w:tcW w:w="442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ind w:hanging="82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  <w:t>Процентная ставка, % годовых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 w:before="0" w:after="0"/>
                    <w:ind w:hanging="82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ind w:hanging="82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До 10 лет (вкл)</w:t>
                  </w:r>
                </w:p>
              </w:tc>
              <w:tc>
                <w:tcPr>
                  <w:tcW w:w="1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ind w:hanging="82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От 10 до 20 лет (вкл)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ind w:hanging="82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Свыше 20 лет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ind w:hanging="82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Долл. США, Евро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ind w:hanging="82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0,5</w:t>
                  </w:r>
                </w:p>
              </w:tc>
              <w:tc>
                <w:tcPr>
                  <w:tcW w:w="1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ind w:hanging="82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1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ind w:hanging="82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1,5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ind w:hanging="82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Рубли РФ</w:t>
                  </w:r>
                </w:p>
              </w:tc>
              <w:tc>
                <w:tcPr>
                  <w:tcW w:w="1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ind w:hanging="82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1</w:t>
                  </w:r>
                </w:p>
              </w:tc>
              <w:tc>
                <w:tcPr>
                  <w:tcW w:w="18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ind w:hanging="82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1,5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pacing w:lineRule="auto" w:line="360" w:before="0" w:after="0"/>
                    <w:ind w:hanging="82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12,25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В случае декларирования доходов (одного из доходов) справками отличными от выписок по "зарплатным" карточным счетам, открытым в ОАО Банк "Петрокоммерц" или по форме 2-НДФЛ, размер процентной ставки увеличивается на 0,5% по валютным кредитам и на 1% по рублевым кредита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bookmarkStart w:id="4" w:name="s5"/>
      <w:bookmarkEnd w:id="4"/>
      <w:r>
        <w:rPr>
          <w:rFonts w:cs="Times New Roman" w:ascii="Times New Roman" w:hAnsi="Times New Roman"/>
          <w:bCs/>
          <w:sz w:val="28"/>
          <w:szCs w:val="28"/>
          <w:lang w:eastAsia="ru-RU"/>
        </w:rPr>
        <w:t>Минимальная сумма креди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Головном офисе и Дополнительных офисах, расположенных в Москве и Московской области: 600 тыс. рублей или эквивалент в долларах США/евр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Филиалах: 250 тыс. рублей или эквивалент в долларах США/Евро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bookmarkStart w:id="5" w:name="s6"/>
      <w:bookmarkEnd w:id="5"/>
      <w:r>
        <w:rPr>
          <w:rFonts w:cs="Times New Roman" w:ascii="Times New Roman" w:hAnsi="Times New Roman"/>
          <w:bCs/>
          <w:sz w:val="28"/>
          <w:szCs w:val="28"/>
          <w:lang w:eastAsia="ru-RU"/>
        </w:rPr>
        <w:t>Максимальная сумма креди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е более 90% от стоимости Квартиры (величина Const) - в случае если Заемщик предполагает производить погашение кредита и процентов дифференцированными платежами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е более 80% от стоимости Квартиры (величина Const) - в случае если Заемщик предполагает производить погашение кредита и процентов аннуитетными платежами и/или декларирует свои доходы личным заявлением;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bookmarkStart w:id="6" w:name="s9"/>
      <w:bookmarkStart w:id="7" w:name="s20"/>
      <w:bookmarkStart w:id="8" w:name="s7"/>
      <w:bookmarkEnd w:id="6"/>
      <w:bookmarkEnd w:id="7"/>
      <w:bookmarkEnd w:id="8"/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миссионные сборы Бан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овый сбор за выдачу ипотечного кредит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Головном офисе и Дополнительных офисах, расположенных в г. Москве и Московской области, - 10 000 рубл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Филиалах - 1% от суммы кредита, но не более 25 000 рублей.</w:t>
      </w:r>
    </w:p>
    <w:p>
      <w:pPr>
        <w:pStyle w:val="Heading4"/>
        <w:keepNext w:val="false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</w:rPr>
        <w:t>Минимальные требования к клиентам</w:t>
      </w:r>
      <w:r>
        <w:rPr>
          <w:rStyle w:val="StrongEmphasis"/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озраст Заемщика/Созаемщика-супруга не должен быть менее 22 лет, но и не должен превышать 60 лет на момент окончания срока возврата кредита (для мужчин) и 55 лет на момент окончания срока возврата кредита (для женщин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Заемщик/Созаемщик-супруг должен постоянно проживать (иметь регистрацию по месту жительства) на территории, входящей в зону присутствия Банка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Заемщик/Созаемщик-супруг должен иметь основное место работы на территории, входящей в зону присутствия Банка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Заемщик/Созаемщик-супруг должен иметь непрерывный трудовой стаж на текущем основном месте работы не менее 6 месяцев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Заемщик/Созаемщик-супруг не должен иметь текущей (активной) просроченной задолженности перед Банком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емщик/Созаемщик-супруг не должен иметь негативной кредитной истории по действующим и погашенным кредитам в Банке;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  <w:lang w:eastAsia="ru-RU"/>
        </w:rPr>
      </w:pPr>
      <w:bookmarkStart w:id="9" w:name="s16"/>
      <w:bookmarkStart w:id="10" w:name="s15"/>
      <w:bookmarkStart w:id="11" w:name="s14"/>
      <w:bookmarkStart w:id="12" w:name="s19"/>
      <w:bookmarkStart w:id="13" w:name="s11"/>
      <w:bookmarkStart w:id="14" w:name="s10"/>
      <w:bookmarkEnd w:id="9"/>
      <w:bookmarkEnd w:id="10"/>
      <w:bookmarkEnd w:id="11"/>
      <w:bookmarkEnd w:id="12"/>
      <w:bookmarkEnd w:id="13"/>
      <w:bookmarkEnd w:id="14"/>
      <w:r>
        <w:rPr>
          <w:rFonts w:cs="Times New Roman" w:ascii="Times New Roman" w:hAnsi="Times New Roman"/>
          <w:bCs/>
          <w:sz w:val="28"/>
          <w:szCs w:val="28"/>
          <w:lang w:eastAsia="ru-RU"/>
        </w:rPr>
        <w:t>Список необходимых документов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ление – анкета на жилищный ипотечный кредит. 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пия паспорта Заемщика/ Созаемщика (супруга/супруги) – все страницы, включая пустые. 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пия свидетельства о временной регистрации по месту пребывания Заемщика / Созаемщика. 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тариально удостоверенные копии документов, подтверждающих семейное положение Заемщика /и Созаемщика: свидетельство о браке, брачный контракт, свидетельство о расторжении брака (при наличии). 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пия трудовой книжки Заемщика /и Созаемщика, заверенная работодателем на каждой странице копии. 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кументы, подтверждающие доходы Заемщика /и Созаемщика, а именно: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иски по «зарплатным» карточным счетам, открытым в ОАО Банк «Петрокоммерц», на которые перечисляется заработная плата Заемщика /и Созаемщика и иные выплаты социального характера, или справки с мест работы (основного места и по совместительству) о доходах и удержаниях по форме №2-НДФЛ за текущий и предыдущий годы, но не менее чем за последние 6 месяцев;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равки с мест работы (основного места и по совместительству) о доходах и удержаниях по форме Банка с помесячной разбивкой о всех произведенных выплатах и удержаниях за текущий и предыдущий годы, но не менее, чем за последние 6 месяцев;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чные заявления Заемщиков/ и Созаемщиков (форма банка) о своих доходах за текущий и предыдущий годы, но не менее чем за последние 6 месяцев; 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игиналы или заверенные кредитором(ами) копии действующих кредитных договоров (договоров займа, купли-продажи с рассрочкой платежа и пр.) Заемщика /и Созаемщика с выписками по счетам учета средств предоставленного кредита; 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игиналы или заверенные кредитором(ами) копии действующих договоров поручительства Заемщика /и Созаемщика (при наличии)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2.4 БАНК «САНКТ-ПЕТЕРБУРГ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кредит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сновные параметры кредита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алюта кредита — российские рубли;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 кредита — 12-360 месяцев;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инимальная сумма кредита — 30,5% от стоимости жилья, но не менее 300 тыс. руб.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аксимальная сумма кредита — 80% от стоимости жилья, но не более 7 млн руб. (в случае расположения объекта на территории Санкт-Петербурга), не более 4 млн руб. (если объект расположен на территории Ленинградской области);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гашение кредита и уплата процентов за его использование — ежемесячно, равными суммами (аннуитетный платеж); 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рочное погашение кредита — по истечении 6 месяцев со дня выдачи кредита, минимальная сумма досрочно погашаемого кредита — 10 000 рублей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/>
      </w:pPr>
      <w:r>
        <w:rPr/>
        <w:t>Процентные ставки за пользование кредитом:</w:t>
      </w:r>
    </w:p>
    <w:tbl>
      <w:tblPr>
        <w:tblW w:w="4950" w:type="pct"/>
        <w:jc w:val="left"/>
        <w:tblInd w:w="-2" w:type="dxa"/>
        <w:tblLayout w:type="fixed"/>
        <w:tblCellMar>
          <w:top w:w="105" w:type="dxa"/>
          <w:left w:w="75" w:type="dxa"/>
          <w:bottom w:w="105" w:type="dxa"/>
          <w:right w:w="75" w:type="dxa"/>
        </w:tblCellMar>
      </w:tblPr>
      <w:tblGrid>
        <w:gridCol w:w="3150"/>
        <w:gridCol w:w="3020"/>
        <w:gridCol w:w="3090"/>
      </w:tblGrid>
      <w:tr>
        <w:trPr>
          <w:trHeight w:val="457" w:hRule="atLeast"/>
        </w:trPr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кредита (в % от стоимости квартиры)</w:t>
            </w:r>
          </w:p>
        </w:tc>
        <w:tc>
          <w:tcPr>
            <w:tcW w:w="30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% ставка при сроке кредита от 36 до 180 мес. 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 ставка при сроке кредита от 181 до 360 мес.</w:t>
            </w:r>
          </w:p>
        </w:tc>
      </w:tr>
      <w:tr>
        <w:trPr>
          <w:trHeight w:val="256" w:hRule="atLeast"/>
        </w:trPr>
        <w:tc>
          <w:tcPr>
            <w:tcW w:w="31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 30% до 50% включительно 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75%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25%</w:t>
            </w:r>
          </w:p>
        </w:tc>
      </w:tr>
      <w:tr>
        <w:trPr>
          <w:trHeight w:val="195" w:hRule="atLeast"/>
        </w:trPr>
        <w:tc>
          <w:tcPr>
            <w:tcW w:w="31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50% до 70% включительно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0%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5%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70% до 80% включительно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5%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0%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ополнительные комисии:</w:t>
      </w:r>
    </w:p>
    <w:p>
      <w:pPr>
        <w:pStyle w:val="Normal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проведение андеррайтинга — от 1 200 руб. за каждый вид дохода, получаемого Заемщиком; </w:t>
      </w:r>
    </w:p>
    <w:p>
      <w:pPr>
        <w:pStyle w:val="Normal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выдачу кредита — от 1% от суммы кредита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язательные условия приобретения жилья: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раст заемщика: от 18 лет на момент получения кредита до 65 лет на момент погашения кредита. В случае ели возраст заемщика более 50 лет или менее 24 лет, в качестве созаемщиков в обязательном порядке оформляются совершеннолетние дети заемщика или иные родственники, имеющие постоянный источник дохода;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личие источника документально подтвержденного дохода;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сное страхование (страхование жизни и потери трудоспособности, страхование риска утраты или повреждения приобретаемого жилья) в аккредитованной страховой компании;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дача в обеспечение кредита жилья, приобретаемого за счет ипотечного кредита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/>
        <w:t>Список документов для получения ипотечного кредита для работников по найму</w:t>
      </w:r>
    </w:p>
    <w:tbl>
      <w:tblPr>
        <w:tblW w:w="893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559"/>
      </w:tblGrid>
      <w:tr>
        <w:trPr>
          <w:trHeight w:val="284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Общие свед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09" w:hRule="exact"/>
        </w:trPr>
        <w:tc>
          <w:tcPr>
            <w:tcW w:w="73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Паспорт (только заполненные страницы), пенсионное свидетельство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ксерокопия</w:t>
            </w:r>
          </w:p>
        </w:tc>
      </w:tr>
      <w:tr>
        <w:trPr>
          <w:trHeight w:val="556" w:hRule="exact"/>
        </w:trPr>
        <w:tc>
          <w:tcPr>
            <w:tcW w:w="73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видетельство о браке/разводе; свидетельства о рождении или паспорта детей (только заполненные страницы)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3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exact"/>
        </w:trPr>
        <w:tc>
          <w:tcPr>
            <w:tcW w:w="73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Образование и трудовая деятель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12" w:hRule="exact"/>
        </w:trPr>
        <w:tc>
          <w:tcPr>
            <w:tcW w:w="73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Трудовая книжка, заверенная работодателем. При наличии – резюме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ксерокопия</w:t>
            </w:r>
          </w:p>
        </w:tc>
      </w:tr>
      <w:tr>
        <w:trPr>
          <w:trHeight w:val="560" w:hRule="exact"/>
        </w:trPr>
        <w:tc>
          <w:tcPr>
            <w:tcW w:w="73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Документы об образовании и повышении квалификации (дипломы, свидетельства, сертификаты) 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2" w:hRule="exact"/>
        </w:trPr>
        <w:tc>
          <w:tcPr>
            <w:tcW w:w="73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Если работодатель – ООО, ЗАО, ЧП: рекламные материалы по фирме-работодателю, публикации, фотоматериалы, прайс-листы, Интернет, образцы продукци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ригиналы</w:t>
            </w:r>
          </w:p>
        </w:tc>
      </w:tr>
      <w:tr>
        <w:trPr>
          <w:trHeight w:val="282" w:hRule="exact"/>
        </w:trPr>
        <w:tc>
          <w:tcPr>
            <w:tcW w:w="73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Получаемый дох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0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70" w:hRule="exact"/>
        </w:trPr>
        <w:tc>
          <w:tcPr>
            <w:tcW w:w="737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правка № 2-НДФЛ с места работы за прошлый год и прошедшие месяцы текущего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ригинал</w:t>
            </w:r>
          </w:p>
        </w:tc>
      </w:tr>
      <w:tr>
        <w:trPr>
          <w:trHeight w:val="446" w:hRule="atLeast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Трудовой договор/контракт и/или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правка «Для расчета кредита» (в случае смены работы в течение 6 месяцев до обращения за кредитом – по возможности и с предыдущего места работы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ксерокопия</w:t>
            </w:r>
          </w:p>
        </w:tc>
      </w:tr>
      <w:tr>
        <w:trPr>
          <w:trHeight w:val="400" w:hRule="exact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ригинал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Дополнительные документы </w:t>
      </w:r>
    </w:p>
    <w:tbl>
      <w:tblPr>
        <w:tblW w:w="893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559"/>
      </w:tblGrid>
      <w:tr>
        <w:trPr>
          <w:trHeight w:val="1055" w:hRule="exact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При оказании государственного содействия: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- Получение городской субсидии – справка из отдела учета о размере субсидии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- Жилищный сертификат для военнослужащих;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- Иные документы по социальным программам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ксерокопия</w:t>
            </w:r>
          </w:p>
        </w:tc>
      </w:tr>
      <w:tr>
        <w:trPr>
          <w:trHeight w:val="1149" w:hRule="exact"/>
        </w:trPr>
        <w:tc>
          <w:tcPr>
            <w:tcW w:w="73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Для военных, медработников, лиц призывного возраста (до 27 лет)– военный билет (заполненные страницы)/удостоверение/справка/иной документ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Свидетельство ИНН (при наличии)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ая банковская система не осталась в стороне от мирового кризиса. Возникшие кризисные явления имели прямое отношение к банковской рознице: главным "очагом возгорания" стал сектор ценных бумаг, обеспеченных платежами по ипотечным кредитам subprime (кредиты не самым надежным заемщикам). За первый квартал этого года активы почти не выросли, вклады в банки не несут, а просроченные потребительские кредиты растут быстрее, чем выдаются новые. Проблемы с ресурсами в настоящий момент в основном возникают из-за того, что крупные банки, которые и были основными поставщиками ресурсов на финансовый рынок России, начали испытывать трудности, связанные с состоянием дел в США. </w:t>
      </w:r>
    </w:p>
    <w:p>
      <w:pPr>
        <w:pStyle w:val="Style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 последствиях кризиса. Предрекали серьезное ограничение в ресурсах у банков. Это подтвердилось лишь отчасти. Помимо того, не все крупные банки влезали в долги на Западе, очень многие, наученные прошедшими кризисными ситуациями, ведут сейчас взвешенную политику в части размещения средств. Необходимо подчеркнуть, что все же потенциал рынка ипотеки в России огромен за счет того, что большое количество наших граждан нуждается в улучшении жилищных условий, а также за счет роста благосостояния россиян и проводимой государством стабильной социальной политики. </w:t>
      </w:r>
    </w:p>
    <w:p>
      <w:pPr>
        <w:pStyle w:val="Style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ется надеяться, что западные банки оперативно разберутся со своими проблемами и у их российских коллег опять появится возможность привлекать дешевые ресурсы. </w:t>
      </w:r>
      <w:r>
        <w:br w:type="page"/>
      </w:r>
    </w:p>
    <w:p>
      <w:pPr>
        <w:pStyle w:val="Main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ные материалы</w:t>
      </w:r>
    </w:p>
    <w:p>
      <w:pPr>
        <w:pStyle w:val="Main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0"/>
          <w:numId w:val="9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Интерфакс - «Ипотечный рынок переживает серьезные изменения», 16.05.</w:t>
      </w:r>
      <w:r>
        <w:rPr>
          <w:rStyle w:val="Bz21"/>
          <w:rFonts w:cs="Times New Roman" w:ascii="Times New Roman" w:hAnsi="Times New Roman"/>
          <w:b/>
          <w:i/>
          <w:caps w:val="false"/>
          <w:smallCaps w:val="false"/>
          <w:color w:val="000000"/>
          <w:sz w:val="28"/>
          <w:szCs w:val="28"/>
        </w:rPr>
        <w:t>2008</w:t>
      </w:r>
      <w:r>
        <w:rPr>
          <w:rFonts w:cs="Times New Roman" w:ascii="Times New Roman" w:hAnsi="Times New Roman"/>
          <w:b w:val="false"/>
          <w:i w:val="false"/>
        </w:rPr>
        <w:t>.</w:t>
      </w:r>
    </w:p>
    <w:p>
      <w:pPr>
        <w:pStyle w:val="Heading2"/>
        <w:keepNext w:val="false"/>
        <w:widowControl w:val="false"/>
        <w:numPr>
          <w:ilvl w:val="0"/>
          <w:numId w:val="9"/>
        </w:numPr>
        <w:spacing w:lineRule="auto" w:line="360" w:before="0" w:after="0"/>
        <w:ind w:left="0" w:hanging="0"/>
        <w:jc w:val="both"/>
        <w:rPr/>
      </w:pPr>
      <w:r>
        <w:rPr>
          <w:rStyle w:val="Emphasis"/>
          <w:rFonts w:cs="Times New Roman" w:ascii="Times New Roman" w:hAnsi="Times New Roman"/>
          <w:b/>
        </w:rPr>
        <w:t>Анастасия Скогорева, статья</w:t>
      </w:r>
      <w:r>
        <w:rPr>
          <w:rFonts w:cs="Times New Roman" w:ascii="Times New Roman" w:hAnsi="Times New Roman"/>
          <w:b w:val="false"/>
          <w:i w:val="false"/>
        </w:rPr>
        <w:t xml:space="preserve"> «Банковского кризиса в России нет и не было» - </w:t>
      </w:r>
      <w:r>
        <w:rPr>
          <w:rStyle w:val="Emphasis"/>
          <w:rFonts w:cs="Times New Roman" w:ascii="Times New Roman" w:hAnsi="Times New Roman"/>
          <w:b/>
        </w:rPr>
        <w:t>"Банковское Обозрение",</w:t>
      </w:r>
      <w:r>
        <w:rPr>
          <w:rStyle w:val="Bz21"/>
          <w:rFonts w:cs="Times New Roman" w:ascii="Times New Roman" w:hAnsi="Times New Roman"/>
          <w:b/>
          <w:i/>
          <w:caps w:val="false"/>
          <w:smallCaps w:val="false"/>
          <w:color w:val="000000"/>
          <w:sz w:val="28"/>
          <w:szCs w:val="28"/>
        </w:rPr>
        <w:t xml:space="preserve"> 12.06.2008</w:t>
      </w:r>
      <w:r>
        <w:rPr>
          <w:rFonts w:cs="Times New Roman" w:ascii="Times New Roman" w:hAnsi="Times New Roman"/>
          <w:b w:val="false"/>
          <w:i w:val="false"/>
        </w:rPr>
        <w:t>.</w:t>
      </w:r>
    </w:p>
    <w:p>
      <w:pPr>
        <w:pStyle w:val="Heading2"/>
        <w:keepNext w:val="false"/>
        <w:widowControl w:val="false"/>
        <w:numPr>
          <w:ilvl w:val="0"/>
          <w:numId w:val="9"/>
        </w:numPr>
        <w:spacing w:lineRule="auto" w:line="360" w:before="0" w:after="0"/>
        <w:ind w:left="0" w:hanging="0"/>
        <w:jc w:val="both"/>
        <w:rPr/>
      </w:pPr>
      <w:r>
        <w:rPr>
          <w:rStyle w:val="Emphasis"/>
          <w:rFonts w:cs="Times New Roman" w:ascii="Times New Roman" w:hAnsi="Times New Roman"/>
          <w:b/>
        </w:rPr>
        <w:t>Максим Буйлов,</w:t>
      </w:r>
      <w:r>
        <w:rPr>
          <w:rFonts w:cs="Times New Roman" w:ascii="Times New Roman" w:hAnsi="Times New Roman"/>
          <w:b w:val="false"/>
          <w:i w:val="false"/>
        </w:rPr>
        <w:t xml:space="preserve"> статья «Застойный банкинг»</w:t>
      </w:r>
      <w:r>
        <w:rPr>
          <w:rStyle w:val="Emphasis"/>
          <w:rFonts w:cs="Times New Roman" w:ascii="Times New Roman" w:hAnsi="Times New Roman"/>
          <w:b/>
        </w:rPr>
        <w:t xml:space="preserve"> -"Коммерсантъ-Деньги", 11.</w:t>
      </w:r>
      <w:r>
        <w:rPr>
          <w:rStyle w:val="Bz21"/>
          <w:rFonts w:cs="Times New Roman" w:ascii="Times New Roman" w:hAnsi="Times New Roman"/>
          <w:b/>
          <w:i/>
          <w:caps w:val="false"/>
          <w:smallCaps w:val="false"/>
          <w:color w:val="000000"/>
          <w:sz w:val="28"/>
          <w:szCs w:val="28"/>
        </w:rPr>
        <w:t>06.2008</w:t>
      </w:r>
      <w:r>
        <w:rPr>
          <w:rStyle w:val="Emphasis"/>
          <w:rFonts w:cs="Times New Roman" w:ascii="Times New Roman" w:hAnsi="Times New Roman"/>
          <w:b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е материалы компании Standards and Poors, посвященные кризису на рынке нестандартных кредитов в США - www.standardandpoors.com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атериал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The Mortgage Reports» -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.themortgagereports.com</w:t>
        </w:r>
      </w:hyperlink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 Самонов. «Американские горки» на пути к рецессии // Авторская копия, подготовлена для журнала «Эксперт», публикация №32, 3 – 9.09.07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Хвостик, Н. Аскер-заде. «Ипотечный кризис заразил все континенты» // Газета "КоммерсантЪ" № 157(3733), 31.08.2007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Орлов. «Финансовый кризис парализовал ипотеку» // Газета "КоммерсантЪ" № 166(3742), 13.09.2007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 Чайкина, Е. Хвостик, А. Дорофеева. «Банк Англии скупает кризис» // Газета "КоммерсантЪ" № 170(3746), 19.09.2007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 Ассоциации ипотечных банков США – www.mbaa.org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Шитов. «Американская мечта дала трещину» // Российская газета, №4472, 12.09.2007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hanging="0"/>
        <w:jc w:val="both"/>
        <w:rPr>
          <w:rStyle w:val="Bz21"/>
          <w:rFonts w:ascii="Times New Roman" w:hAnsi="Times New Roman" w:cs="Times New Roman"/>
          <w:caps w:val="false"/>
          <w:smallCap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Максим Казаков, статья «</w:t>
      </w:r>
      <w:r>
        <w:rPr>
          <w:rFonts w:cs="Times New Roman" w:ascii="Times New Roman" w:hAnsi="Times New Roman"/>
          <w:sz w:val="28"/>
          <w:szCs w:val="28"/>
        </w:rPr>
        <w:t>Что ожидает кредитный банковский сектор России» - «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РБК.Кредит", 01.0</w:t>
      </w:r>
      <w:r>
        <w:rPr>
          <w:rStyle w:val="Bz21"/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  <w:t>4.2008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Сайт Банка «Возрождение»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vbank.ru</w:t>
        </w:r>
      </w:hyperlink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Сайт Банка «Петрокоммерц» www.pkb.ru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Сайт Банка «</w:t>
      </w:r>
      <w:r>
        <w:rPr>
          <w:rFonts w:cs="Times New Roman" w:ascii="Times New Roman" w:hAnsi="Times New Roman"/>
          <w:bCs/>
          <w:sz w:val="28"/>
          <w:szCs w:val="28"/>
        </w:rPr>
        <w:t>Городской Ипотечный Банк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gorodskoi.ru</w:t>
        </w:r>
      </w:hyperlink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 Банка «Санкт-Петербург» www.bspb.ru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  <w:rPr>
        <w:rFonts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  <w:rPr>
        <w:rFonts w:cs="Times New Roman"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40" w:before="240" w:after="60"/>
      <w:ind w:left="720"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ind w:left="1440" w:hanging="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216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288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36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432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504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5760" w:hanging="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alibri" w:hAnsi="Calibri" w:cs="Times New Roman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  <w:lang w:val="en-US"/>
    </w:rPr>
  </w:style>
  <w:style w:type="character" w:styleId="LineNumbering">
    <w:name w:val="Line Number"/>
    <w:rPr>
      <w:rFonts w:cs="Times New Roman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Bz21">
    <w:name w:val="bz21"/>
    <w:qFormat/>
    <w:rPr>
      <w:rFonts w:ascii="Arial" w:hAnsi="Arial" w:cs="Arial"/>
      <w:caps/>
      <w:color w:val="000000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sh2">
    <w:name w:val="dash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ain">
    <w:name w:val="main"/>
    <w:basedOn w:val="Normal"/>
    <w:qFormat/>
    <w:pPr>
      <w:spacing w:lineRule="auto" w:line="240" w:before="280" w:after="280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nit.ru/contacts/regnetwork/" TargetMode="External"/><Relationship Id="rId3" Type="http://schemas.openxmlformats.org/officeDocument/2006/relationships/hyperlink" Target="http://www.zenit.ru/contacts/regnetwork/" TargetMode="External"/><Relationship Id="rId4" Type="http://schemas.openxmlformats.org/officeDocument/2006/relationships/hyperlink" Target="http://www.gorodskoi.ru/rus/credits/houses/index.wbp" TargetMode="External"/><Relationship Id="rId5" Type="http://schemas.openxmlformats.org/officeDocument/2006/relationships/hyperlink" Target="http://www.vbank.ru/common/ru/personal/assistant_realty/stage_mortgage/documents/ipoteka_spr_fbank.doc" TargetMode="External"/><Relationship Id="rId6" Type="http://schemas.openxmlformats.org/officeDocument/2006/relationships/hyperlink" Target="http://www.themortgagereports.com/" TargetMode="External"/><Relationship Id="rId7" Type="http://schemas.openxmlformats.org/officeDocument/2006/relationships/hyperlink" Target="http://www.vbank.ru/" TargetMode="External"/><Relationship Id="rId8" Type="http://schemas.openxmlformats.org/officeDocument/2006/relationships/hyperlink" Target="http://www.gorodskoi.ru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0:21:00Z</dcterms:created>
  <dc:creator>СВЕТЛАНКА</dc:creator>
  <dc:description/>
  <cp:keywords/>
  <dc:language>en-US</dc:language>
  <cp:lastModifiedBy>SYSTEM</cp:lastModifiedBy>
  <dcterms:modified xsi:type="dcterms:W3CDTF">2011-09-02T00:21:00Z</dcterms:modified>
  <cp:revision>2</cp:revision>
  <dc:subject/>
  <dc:title/>
</cp:coreProperties>
</file>