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хорони здоров’я України</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вано-Франківський національний медичний університет</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 на тему:</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собистість та діяльність</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ідготувала студентка</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ІІ курсу 15 групи</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Стоматологічного факультету</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Вацик Юлія Юріївна</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pPr>
      <w:r>
        <w:rPr>
          <w:rFonts w:cs="Times New Roman" w:ascii="Times New Roman" w:hAnsi="Times New Roman"/>
          <w:sz w:val="28"/>
          <w:szCs w:val="28"/>
          <w:lang w:val="uk-UA"/>
        </w:rPr>
        <w:t>м. Івано-Франківськ 2011 рік</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jc w:val="both"/>
        <w:rPr/>
      </w:pPr>
      <w:r>
        <w:rPr>
          <w:rFonts w:cs="Times New Roman" w:ascii="Times New Roman" w:hAnsi="Times New Roman"/>
          <w:sz w:val="28"/>
          <w:szCs w:val="28"/>
          <w:lang w:val="uk-UA"/>
        </w:rPr>
        <w:t>1.</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Поняття про особистість, її розвиток та формування</w:t>
      </w:r>
    </w:p>
    <w:p>
      <w:pPr>
        <w:pStyle w:val="Normal"/>
        <w:widowControl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 Поняття про діяльність, її види</w:t>
      </w:r>
    </w:p>
    <w:p>
      <w:pPr>
        <w:pStyle w:val="Normal"/>
        <w:widowControl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новок</w:t>
      </w:r>
    </w:p>
    <w:p>
      <w:pPr>
        <w:pStyle w:val="Normal"/>
        <w:widowControl w:val="false"/>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Використана література</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сть є об’єктом вивчення різних наук – філософії, соціології, етики, біології, педагогіки, психології тощо. Розумінню природи особистості сприяють література, музика, образотворче мистецтво. Особистість відіграє значну роль у вирішенні політичних, економічних, культурних, наукових, технічних проблем, загалом у піднесенні рівня людського бутт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егорія особистості посідає в сучасних наукових дослідженнях і в суспільній свідомості одне з центральних місць. Завдяки категорії особистості постають можливості для цілісного підходу, системного аналізу та синтезу психологічних функцій, процесів, станів, властивостей людини.У психологічній науці не існує загальноприйнятого визначення природи особист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поху активного наукового вивчення проблеми особистості можна умовно розділити на два етапи. Перший охоплює період з кінця ХІХ до середини ХХ ст. і приблизно збігається з періодом становлення класичної психології. У цей час були сформульовані фундаментальні положення про особистість, закладені головні напрями психологічних дослідження особистості. Другий етап досліджень проблем особистості розпочався у другій половині ХХ с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1.</w:t>
      </w:r>
      <w:r>
        <w:rPr>
          <w:rFonts w:cs="Times New Roman" w:ascii="Times New Roman" w:hAnsi="Times New Roman"/>
          <w:b/>
          <w:bCs/>
          <w:sz w:val="28"/>
          <w:szCs w:val="28"/>
          <w:lang w:val="uk-UA"/>
        </w:rPr>
        <w:t xml:space="preserve"> Поняття про особистість, її розвиток та формування</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тина уже зі свого народження всіма своїми особливостями (будова тіла забезпечує можливість прямого ходіння, структура мозку — можливість розвитку інтелекту, будова руки — перспективу використання знарядь праці тощо) підтверджує свою належність до людського роду, що фіксується в понятті «індивід».</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Індивід</w:t>
      </w:r>
      <w:r>
        <w:rPr>
          <w:rFonts w:cs="Times New Roman" w:ascii="Times New Roman" w:hAnsi="Times New Roman"/>
          <w:sz w:val="28"/>
          <w:szCs w:val="28"/>
          <w:lang w:val="uk-UA"/>
        </w:rPr>
        <w:t xml:space="preserve"> (лат. individuum — неділимий) — людина як представник людської спільноти, соціуму (групи, класу, нації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учасною класифікацією людей індивід займає проміжне становище (людина, індивід, особистість, індивідуальність). Це поняття, не будучи ще суто соціальним, все-таки містить у собі більше соціальних особистостей, ніж ним володіє біологічна сутність. Індивід є суспільно-історичним утворенням, здатним діяти усвідомлено. Характеристика його передбачає сукупність природних задатків, набутих знань, соціального досвіду, які виявляються у поведінці та дія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итини, як і в дорослої людини, співіснують біологічні й соціальні якості, що характеризують її як біологічну істоту.</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Біологічні якості</w:t>
      </w:r>
      <w:r>
        <w:rPr>
          <w:rFonts w:cs="Times New Roman" w:ascii="Times New Roman" w:hAnsi="Times New Roman"/>
          <w:sz w:val="28"/>
          <w:szCs w:val="28"/>
          <w:lang w:val="uk-UA"/>
        </w:rPr>
        <w:t xml:space="preserve"> — все те, що охоплюється поняттям «організм». Вивчається дитячою фізіологією, яка виявляє причинні зв'язки між функціями організму в період його рос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витку дитини є два періоди інтенсивного росту тулуба і формування скелета. Перший відбувається у 6—7-річному, другий — у 13—14-річному віці. Під час першого періоду хлопчики ростуть швидше, ніж дівчатка, під час другого — дівчатка випереджають хлопчиків на 1—1,5 року, але згодом хлопчики знову випереджають дівчаток за показниками фізичного розвитку — стають вищими, сильніши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алельно з ростом організму відбувається процес статевого дозрівання. У 6—7-річному віці спостерігається перше зацікавлення своєю та протилежною статтю, у 13—14 років настає період статевого дозрівання. Він проходить три стадії: допубертатну (лат. pubertos — статева зрілість), якій властивий усталений інтерес до протилежної статі, пубертатну (поява здатності до запліднювання у хлопчиків і дітонародження в дівчаток), постпубертатну (здатність до нормального статевого життя). До біологічного в людині відносять і процес акселерації (прискореного розвитку; лат. aseleratio — прискор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ологічний розвиток тісно пов'язаний з виявом якостей та особливостей, які не належать до біологічної природи людини. Так, з 1,5-місячного віку дитина починає усміхатися, коли бачить інших людей, потім поступово вчиться розмовляти, набуває навичок поводження з різними предметами. Згодом вона починає засвоювати знання, моральні норми та правила. Характерно, що мова, навички, звички, поведінка у дітей, які живуть у різних соціальних та побутових умовах, відрізняються. Це свідчить про те, що риси і якості людей не програмуються біологічно, а формуються в процесі життя, характеризуючи її соціальний розвит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ю істотою людина стає в процесі формування особистості дитини як майбутнього члена суспільства. Відбувається цей процес паралельно з біологічним розвитком людини. Наприклад, у 7—8-річному віці соціальною якістю більшості дітей є рефлексія — самооцінювання вчинків та дій. У 13—14 років у зв'язку з фізичним розвитком і статевим дозріванням виникає основна соціальна якість підліткового віку — почуття дорослості, а звідси і криза віку — неслухняність, так звана «автономна» моральність, відрив від батьків, прагнення проводити час серед одноліт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особистість» характеризує суспільну сутність людини, пов'язану із засвоєнням різноманітного виробничого і духовного досвіду суспільства. Біологічна характеристика людини в нього не входить.</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Особистість</w:t>
      </w:r>
      <w:r>
        <w:rPr>
          <w:rFonts w:cs="Times New Roman" w:ascii="Times New Roman" w:hAnsi="Times New Roman"/>
          <w:sz w:val="28"/>
          <w:szCs w:val="28"/>
          <w:lang w:val="uk-UA"/>
        </w:rPr>
        <w:t xml:space="preserve"> — соціально зумовлена система психічних якостей індивіда, що визначається залученістю людини до конкретних суспільних, культурних, історичних відносин. Виявляється вона і формується в процесі свідомої діяльності й спілкування. Поєднує в собі риси загальнолюдського, суспільнозначущого та індивідуального, неповторн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особистості багатогранна. Найхарактернішими її компонентами є скерованість (вибіркове ставлення людини до дійсності); можливості (сукупність здібностей, яка забезпечує успіх діяльності); характер (комплекс сталих психічних властивостей людини, що виявляються в її поведінці та діяльності, у ставленні до себе, до суспільства); самоуправління (утвердження самосвідомості особистості, що здійснює саморегуляцію: підсилення або послаблення діяльності, самоконтроль, корекцію дій і вчинків, планування життя й діяльності).</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Особистість характеризують такі ознаки</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умність (визначає рівень інтелектуального розвит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альність (рівень розвитку почуття відповідальності, уміння керувати своєю поведінкою, аналізувати свої вчинки і відповідати за н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вобода (здатність до автономної діяльності, прийняття самостійних ріш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обиста гідність (визначається рівнем вихованості, самооцін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дивідуальність (несхожість на інш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сть визначають неповторні фізичні якості, психічні процеси, темперамент, риси характеру, здібності, її потреби, інтереси. Вони позначаються на її пізнавальній діяльності, навчанні, праці, вчинках, ставленні до себе, взаєминах з інши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єрідність психіки, особистісна неповторність індивіда визначає індивідуальність.</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Індивідуальність</w:t>
      </w:r>
      <w:r>
        <w:rPr>
          <w:rFonts w:cs="Times New Roman" w:ascii="Times New Roman" w:hAnsi="Times New Roman"/>
          <w:sz w:val="28"/>
          <w:szCs w:val="28"/>
          <w:lang w:val="uk-UA"/>
        </w:rPr>
        <w:t xml:space="preserve"> — сукупність зовнішніх та внутрішніх особливостей людини, що формують її своєрідність, відмінність від інших людей. Вона постає як цілісна характеристика людини — оригінальність, самобутність її психічного складу, — будучи тим особистим «Я», за яким пізнають, характеризують та оцінюють людину як особистість. Виявляється у здібностях людини, в основних потребах, інтересах, схильностях, рисах характеру, у почутті власної гідності, у світобаченні, системі знань, умінь, навичок, у рівні розвитку інтелектуальних, творчих процесів, в індивідуальному стилі діяльності та поведінки, в типі темпераменту, в особливостях емоційної та вольової сфер тощо. Передумовою формування людської індивідуальності є анатомо-фізіологічні задатки, які перетворюються в процесі розвитку і виховання, породжуючи широку варіативність виявів індивідуальності.</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Розвиток людини</w:t>
      </w:r>
      <w:r>
        <w:rPr>
          <w:rFonts w:cs="Times New Roman" w:ascii="Times New Roman" w:hAnsi="Times New Roman"/>
          <w:sz w:val="28"/>
          <w:szCs w:val="28"/>
          <w:lang w:val="uk-UA"/>
        </w:rPr>
        <w:t xml:space="preserve"> — процес становлення особистості, вдосконалення її фізичних та духовних сил під впливом зовнішніх і внутрішніх, керованих і некерованих чинників, серед яких найважливішими є цілеспрямоване виховання й навч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має різні форми (анатомо-фізіологічну, психічну та соціальну) і відбувається на основі взаємодії дитини з середовищем. Розвиток супроводжується кількісними змінами людської істоти, тобто збільшенням одних і зменшенням інших її ознак (фізичного росту організму, розмірів його окремих органів, ваги тіла, м'язової сили тощо). Кількісні зміни зумовлюють зміни якісні — виникнення нових ознак, особливостей і зникнення старих. Найпомітніші ці зміни в утробному періоді розвитку людини, коли її організм за короткий час із зародкової клітини перетворюється на людську істо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сихічному розвитку кількісні зміни виявляються у збільшенні з віком кількості навичок, асоціацій, розширенні уявлень, знань про навколишній світ, пасивного й активного словника, обсягу уваги, сприйняття, пам'яті, швидкості реакцій тощо. Розвиток психічних функцій відбувається нерівномірно, в ньому чергуються фази прискорення й уповільнення, подібно до фізичного розвит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них змін зазнають як окремі психічні процеси, так і психіка загалом. Виявляються вони у процесах запам'ятовування і відтворення, створенні уявлень про ситуації, яких не було у попередньому досвіді дитини. Якісних змін зазнають мислення, мовлення, емоції, потреби тощо. На основі засвоюваних знань і суспільного досвіду виникають та розвиваються нові якості особистості — самостійна діяльність, самопізнання, моральні, естетичні та інтелектуальні почуття, ускладнюються і вдосконалюються психічні процеси, розвиваються здібності. Успішний розвиток дитини великою мірою залежить від змісту, спрямованості мотивів, якими вона керується у навчанні та пра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изький до розвитку людини інший процес — формування особистості, в якому основним є соціальний чинник.</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Формування особистості</w:t>
      </w:r>
      <w:r>
        <w:rPr>
          <w:rFonts w:cs="Times New Roman" w:ascii="Times New Roman" w:hAnsi="Times New Roman"/>
          <w:sz w:val="28"/>
          <w:szCs w:val="28"/>
          <w:lang w:val="uk-UA"/>
        </w:rPr>
        <w:t xml:space="preserve"> — процес соціального розвитку молодої людини, становлення її як суб'єкта діяльності, члена суспільства, громадянина. Відбувається цей процес завдяки засвоєнню гуманітарних дисциплін, виховному впливу сім'ї, школи, суспільства, взаємодії з мистецькими явищами, здатності людини пристосовуватися до зовнішнього оточення, участі у громадському житті, свідомій її підготовці до самостійного дорослого житт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2.</w:t>
      </w:r>
      <w:r>
        <w:rPr>
          <w:rFonts w:cs="Times New Roman" w:ascii="Times New Roman" w:hAnsi="Times New Roman"/>
          <w:b/>
          <w:bCs/>
          <w:sz w:val="28"/>
          <w:szCs w:val="28"/>
          <w:lang w:val="uk-UA"/>
        </w:rPr>
        <w:t xml:space="preserve"> Поняття про діяльність, її ви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lang w:val="uk-UA"/>
        </w:rPr>
        <w:t>Діяльність</w:t>
      </w:r>
      <w:r>
        <w:rPr>
          <w:rFonts w:cs="Times New Roman" w:ascii="Times New Roman" w:hAnsi="Times New Roman"/>
          <w:sz w:val="28"/>
          <w:szCs w:val="28"/>
          <w:lang w:val="uk-UA"/>
        </w:rPr>
        <w:t xml:space="preserve"> — одна із основних категорій психологічної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rPr>
        <w:t>Діяльність визначається як специфічна форма активного ставлення людини до навколишнього світу, змістом якого є доцільна зміна і перетворення світу на основі освоєння і розвитку культури. У діяльності людина створює предмети матеріальної та духовної культури,перевтілює свої здібності, зберігає та вдосконалює природу, будує суспільство, створює те, що без її активності не існувало б в природі. Проблема діяльності органічно пов’язана з проблемою особистості та свідомості. Особистість і формується і проявляється в її діяль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lang w:val="uk-UA"/>
        </w:rPr>
        <w:t xml:space="preserve">Діяльність </w:t>
      </w:r>
      <w:r>
        <w:rPr>
          <w:rFonts w:cs="Times New Roman" w:ascii="Times New Roman" w:hAnsi="Times New Roman"/>
          <w:sz w:val="28"/>
          <w:szCs w:val="28"/>
          <w:lang w:val="uk-UA"/>
        </w:rPr>
        <w:t>— це процес взаємодії людини зі світом, але процес не пасивний, а активний, свідомо регульований, завдяки чому вона досягає свідомо поставленої мети, яка виникає внаслідок прояву певної потреб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lang w:val="uk-UA"/>
        </w:rPr>
        <w:t>Людська діяльність</w:t>
      </w:r>
      <w:r>
        <w:rPr>
          <w:rFonts w:cs="Times New Roman" w:ascii="Times New Roman" w:hAnsi="Times New Roman"/>
          <w:sz w:val="28"/>
          <w:szCs w:val="28"/>
          <w:lang w:val="uk-UA"/>
        </w:rPr>
        <w:t xml:space="preserve"> — це не «сума» дій, а складне динамічне утворення, має складну організаційну психологічну структуру організаційна група включає такі елементи: суб’єкт, процес, предмет, умови і продукт діяльності; соціально-психологічна група включає елементи: ціль, мотив, спосіб,результ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rPr>
        <w:t>Компоненти структури індивідуальної діяльності мають певні взаємозв’язки та взаємовідношення. Діяльність характеризується певною циклічністю і неперервністю взаємопов’язаних елементів. Це характерні особливості взаємозв’язків та відношень, наприклад:співвідношення «ціль — мотив» — від певного розуміння цілі, непідкріпленого бажання її досягти, або і розуміння, і бажання її досягти; інваріантність щодо суб’єктів діяльності, де «продукти діяльності» одних суб’єктів будуть «предметом» діяльності інших, але всіх суб’єктів об’єднують їхні засоби (досвід): знання, навички, вміння та такі елементи, як ціль, мотив, процес, предмет, результат; виділення в структурі діяльності такого компонента, як «психічний результат» дає можливість говорити про «приріст» суб’єкта діяльності, що в свою чергу визначає рівень творчої діяльності; де «приріст» досвіду великий, там і відповідний рівень «кваліфікації» творчої діяльності, а де — мінімальний, там діяльність стає тягарем, нудною, рутинною, бо досвід суб’єкта не збагатився ані знаннями, ані навичками, ані вміннями. Діяльність не можлива без людської активності та доцільності. Людська активність має усвідомлений характер (свідома організація і саморегуляція діяльності та поведінки, що спрямовується на подолання перешкод у досягненні мети). Це приводить до суттєвої ознаки діяльності — її усвідомленого і цілеспрямованого характеру.</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людини є різноманітною, тому потрібно розрізняти:</w:t>
      </w:r>
    </w:p>
    <w:p>
      <w:pPr>
        <w:pStyle w:val="HTML1"/>
        <w:widowControl w:val="false"/>
        <w:spacing w:lineRule="auto" w:line="360"/>
        <w:ind w:firstLine="709"/>
        <w:jc w:val="both"/>
        <w:rPr/>
      </w:pPr>
      <w:r>
        <w:rPr>
          <w:rFonts w:cs="Times New Roman" w:ascii="Times New Roman" w:hAnsi="Times New Roman"/>
          <w:b/>
          <w:sz w:val="28"/>
          <w:szCs w:val="28"/>
          <w:lang w:val="uk-UA"/>
        </w:rPr>
        <w:t>Види діяльності</w:t>
      </w:r>
      <w:r>
        <w:rPr>
          <w:rFonts w:cs="Times New Roman" w:ascii="Times New Roman" w:hAnsi="Times New Roman"/>
          <w:sz w:val="28"/>
          <w:szCs w:val="28"/>
          <w:lang w:val="uk-UA"/>
        </w:rPr>
        <w:t>, які забезпечують існування та формування людини як особистості;</w:t>
      </w:r>
    </w:p>
    <w:p>
      <w:pPr>
        <w:pStyle w:val="HTML1"/>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 основних видів діяльності належать:</w:t>
      </w:r>
    </w:p>
    <w:p>
      <w:pPr>
        <w:pStyle w:val="HTML1"/>
        <w:widowControl w:val="false"/>
        <w:numPr>
          <w:ilvl w:val="0"/>
          <w:numId w:val="1"/>
        </w:numPr>
        <w:tabs>
          <w:tab w:val="left" w:pos="916" w:leader="none"/>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Гра — це діяльність в умовних ситуаціях, що спрямовується на відтворення в доступній формі праці і навчання, є процесом соціалізації дитини, підготовкою її до майбутнього дорослого життя. Дослідження показують, що у дитини гра є формою реалізації її активності, формою її життєдіяльності. Ігрові дії дітей розвиваються на базі людських форм практичної поведінки, що засвоюються у спілкуванні з дорослими і під керівництвом дорослих. Паралельно з предметами-знаряддями дитина стикається у своїй практиці з іграшками. Дорослі вчать дітей, як користуватися іграшками. Але само ставлення до іграшки як до зображення «справжньої речі» з’являється у дитини завдяки введенню в ігрову діяльність слова. До середини третього року життя у дитини виникає протиставлення своїх дій чужим, вирізняється «Я». Виникають рольові ігри. У рольовій грі дитина відтворює спостережені нею суспільні функції дорослих, поведінку дорослих як особистостей.</w:t>
      </w:r>
    </w:p>
    <w:p>
      <w:pPr>
        <w:pStyle w:val="HTML1"/>
        <w:widowControl w:val="false"/>
        <w:spacing w:lineRule="auto" w:line="360"/>
        <w:ind w:firstLine="709"/>
        <w:jc w:val="both"/>
        <w:rPr/>
      </w:pPr>
      <w:r>
        <w:rPr>
          <w:rFonts w:cs="Times New Roman" w:ascii="Times New Roman" w:hAnsi="Times New Roman"/>
          <w:sz w:val="28"/>
          <w:szCs w:val="28"/>
          <w:lang w:val="uk-UA"/>
        </w:rPr>
        <w:t>Здебільшого це сюжети на побутові теми («мама», «вихователька», «водій», «пілот»). Потім виникають сюжети на громадсько-політичні теми («війна», «парламент»). На наступному етапі — ігор за правилами — риси поведінки дітей отримують свій подальший розвиток. Дії дітей регулюються правилами, вимогами, заборонами і т. ін. На цьому етапі гра за психологічною структурою наближається до праці (метою вже є результат) і до учіння (метою є освоєння правил гри).</w:t>
      </w:r>
    </w:p>
    <w:p>
      <w:pPr>
        <w:pStyle w:val="HTML1"/>
        <w:widowControl w:val="false"/>
        <w:spacing w:lineRule="auto" w:line="360"/>
        <w:ind w:firstLine="709"/>
        <w:jc w:val="both"/>
        <w:rPr/>
      </w:pPr>
      <w:r>
        <w:rPr>
          <w:rFonts w:cs="Times New Roman" w:ascii="Times New Roman" w:hAnsi="Times New Roman"/>
          <w:sz w:val="28"/>
          <w:szCs w:val="28"/>
          <w:lang w:val="uk-UA"/>
        </w:rPr>
        <w:t>Таким чином ігрова діяльність для дітей є процесом соціалізації індивіда, підготовки його до майбутнього дорослого життя, входження у соціальні ролі, оволодіння соціальним досвідом людства. У житті дорослих ігри виступають знаряддями спілкування, зняття напруження, розрядки. Деякі форми ігрової діяльності набувають характеру ритуалів, навчально-тренувальних занять, спортивних змагань. Наприклад, у ділових іграх дорослі відшліфовують певні вміння і навички, скажімо, в технологічному чи організаційному управлінні.</w:t>
      </w:r>
    </w:p>
    <w:p>
      <w:pPr>
        <w:pStyle w:val="HTML1"/>
        <w:widowControl w:val="false"/>
        <w:numPr>
          <w:ilvl w:val="0"/>
          <w:numId w:val="1"/>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Навчання — це діяльність, спрямована на засвоєння знань, вироблення навичок, вмінь, звичок. Процес навчання розглядається як спеціальна форма передавання і засвоєння суспільно-історичного досвіду. Це діяльність, яка криє в собі два протилежні, але єдині та внутрішньо зв’язані моменти навчання — викладання та учіння. Викладання та учіння являють два аспекти того самого процесу і нерозривно пов’язані між собою. Це означає, що процес навчання фактично роздвоюється, розпадається на дві діяльності, які є одночасно діючими актами, аспектами чи складовими частинами його.</w:t>
      </w:r>
    </w:p>
    <w:p>
      <w:pPr>
        <w:pStyle w:val="HTML1"/>
        <w:widowControl w:val="false"/>
        <w:numPr>
          <w:ilvl w:val="0"/>
          <w:numId w:val="1"/>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Викладання — цілеспрямований вид діяльності, здійснюваний педагогом, організатором педагогічного процесу. Викладання є активним процесом, бо в його здійсненні намагаються не лише передати учневі (студентові) певні знання, а й розвивати у нього прагнення і вміння самостійно, без учителя, набувати нових знань, досвіду.</w:t>
      </w:r>
    </w:p>
    <w:p>
      <w:pPr>
        <w:pStyle w:val="HTML1"/>
        <w:widowControl w:val="false"/>
        <w:numPr>
          <w:ilvl w:val="0"/>
          <w:numId w:val="1"/>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Учіння — цілеспрямоване засвоєння знань, умінь, навичок, соціального досвіду з метою наступного використання їх у практичному житті. Учіння є однією зі складових педагогічного процесу, що охоплює діяльність учня (студента) під керівництвом учителя (викладача). Конкретно учіння виступає у формі інтелектуальних дій учня (читання літератури, слухання і засвоєння того, що викладає вчитель, розв’язання різних навчальних завдань тощо), а також у формі фізичних дій (лабораторні роботи, уроки праці, робота в майстернях, на пришкільній ділянці, посильна праця під час проходження виробничої практики). Кінцевою метою учіння є міцне засвоєння знань, вироблення практичних умінь, доведення навичок до автоматизму їх виконання.</w:t>
      </w:r>
    </w:p>
    <w:p>
      <w:pPr>
        <w:pStyle w:val="HTML1"/>
        <w:widowControl w:val="false"/>
        <w:numPr>
          <w:ilvl w:val="0"/>
          <w:numId w:val="1"/>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Спілкування — це діяльність, яка полягає в обміні інформацією між людьми, в результаті якої створюється продукт (психічний). Наприклад, діяльність педагога, лектора, актора, екскурсовода та інших. Головна особливість діяльності спілкування — те, що вона наявна у будь-якому основному виді діяльності, бо ані гра, ані навчання, ані праця не можуть реалізовуватись без обміну інформацією.</w:t>
      </w:r>
    </w:p>
    <w:p>
      <w:pPr>
        <w:pStyle w:val="HTML1"/>
        <w:widowControl w:val="false"/>
        <w:spacing w:lineRule="auto" w:line="360"/>
        <w:ind w:firstLine="709"/>
        <w:jc w:val="both"/>
        <w:rPr/>
      </w:pPr>
      <w:r>
        <w:rPr>
          <w:rFonts w:cs="Times New Roman" w:ascii="Times New Roman" w:hAnsi="Times New Roman"/>
          <w:sz w:val="28"/>
          <w:szCs w:val="28"/>
          <w:lang w:val="uk-UA"/>
        </w:rPr>
        <w:t>Головними компонентами засобів суб’єкта діяльності є його вміння, навички, знання щодо сфери діяльності та звички.</w:t>
      </w:r>
    </w:p>
    <w:p>
      <w:pPr>
        <w:pStyle w:val="HTML1"/>
        <w:widowControl w:val="false"/>
        <w:spacing w:lineRule="auto" w:line="360"/>
        <w:ind w:firstLine="709"/>
        <w:jc w:val="both"/>
        <w:rPr/>
      </w:pPr>
      <w:r>
        <w:rPr>
          <w:rFonts w:cs="Times New Roman" w:ascii="Times New Roman" w:hAnsi="Times New Roman"/>
          <w:sz w:val="28"/>
          <w:szCs w:val="28"/>
          <w:lang w:val="uk-UA"/>
        </w:rPr>
        <w:t>Крім того, в психології прийнято виокремлювати ще й інші види рухів: мовленнєві, соматичні, виразні, психомоторні. У всіх випадках необхідні координація рухів та погодженість їх одне з одним. Різноманітні дії людини, які виконуються у внутрішньому плані свідомості, називаються розумовими діями. Кожна розумова дія обов’язково включає моторні рухові компоненти.</w:t>
      </w:r>
    </w:p>
    <w:p>
      <w:pPr>
        <w:pStyle w:val="HTML1"/>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умова діяльність людини розподіляється на:</w:t>
      </w:r>
    </w:p>
    <w:p>
      <w:pPr>
        <w:pStyle w:val="HTML1"/>
        <w:widowControl w:val="false"/>
        <w:numPr>
          <w:ilvl w:val="0"/>
          <w:numId w:val="2"/>
        </w:numPr>
        <w:tabs>
          <w:tab w:val="clear" w:pos="916"/>
          <w:tab w:val="left" w:pos="142"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перцептивну, за допомогою якої формується цілісний образ сприйняття предметів чи явищ;</w:t>
      </w:r>
    </w:p>
    <w:p>
      <w:pPr>
        <w:pStyle w:val="HTML1"/>
        <w:widowControl w:val="false"/>
        <w:numPr>
          <w:ilvl w:val="0"/>
          <w:numId w:val="2"/>
        </w:numPr>
        <w:tabs>
          <w:tab w:val="clear" w:pos="916"/>
          <w:tab w:val="left" w:pos="142"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мнемічну, за допомогою якої здійснюється запам’ятовування, утримання та згадування якогось матеріалу;</w:t>
      </w:r>
    </w:p>
    <w:p>
      <w:pPr>
        <w:pStyle w:val="HTML1"/>
        <w:widowControl w:val="false"/>
        <w:numPr>
          <w:ilvl w:val="0"/>
          <w:numId w:val="2"/>
        </w:numPr>
        <w:tabs>
          <w:tab w:val="clear" w:pos="916"/>
          <w:tab w:val="left" w:pos="142"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інтелектуальну, за допомогою якої здійснюється вирішення інтелектуальних проблем;</w:t>
      </w:r>
    </w:p>
    <w:p>
      <w:pPr>
        <w:pStyle w:val="HTML1"/>
        <w:widowControl w:val="false"/>
        <w:numPr>
          <w:ilvl w:val="0"/>
          <w:numId w:val="2"/>
        </w:numPr>
        <w:tabs>
          <w:tab w:val="clear" w:pos="916"/>
          <w:tab w:val="left" w:pos="142"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імажитивну (від іmage — образ), за допомогою якої здійснюється творчий процес.</w:t>
      </w:r>
    </w:p>
    <w:p>
      <w:pPr>
        <w:pStyle w:val="Normal"/>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особистість індивід індивідуальність діяльність</w:t>
      </w:r>
      <w:r>
        <w:br w:type="page"/>
      </w:r>
    </w:p>
    <w:p>
      <w:pPr>
        <w:pStyle w:val="Normal"/>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Отже, соціально-психологічні, психологічні та індивідуально-психологічні властивості особистості доцільно розглядати цілісно як такі, що становлять єдиний ряд, який можна позначити терміном соціально-психолого-індивідуальні властивості особистості. У цьому ряду виділимо такі складові, як спілкування, спрямованість, характер, самосвідомість, досвід, інтелектуальні або психічні процеси, психофізіологічні якості.</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HTML1"/>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widowControl w:val="false"/>
        <w:spacing w:lineRule="auto" w:line="360"/>
        <w:jc w:val="both"/>
        <w:rPr/>
      </w:pPr>
      <w:r>
        <w:rPr>
          <w:rFonts w:cs="Times New Roman" w:ascii="Times New Roman" w:hAnsi="Times New Roman"/>
          <w:sz w:val="28"/>
          <w:szCs w:val="28"/>
          <w:lang w:val="uk-UA"/>
        </w:rPr>
        <w:t>1. Гамезо МВ., Домашенко ИА. Атлас по психологи: Информ.-метод. материалы к курсу «Общ. психология»: Учеб. пособие для студентов пед.</w:t>
      </w:r>
    </w:p>
    <w:p>
      <w:pPr>
        <w:pStyle w:val="HTML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ин-тов. — М.: Просвещение, 1986. — С. 83—96.</w:t>
      </w:r>
    </w:p>
    <w:p>
      <w:pPr>
        <w:pStyle w:val="HTML1"/>
        <w:widowControl w:val="false"/>
        <w:spacing w:lineRule="auto" w:line="360"/>
        <w:jc w:val="both"/>
        <w:rPr/>
      </w:pPr>
      <w:r>
        <w:rPr>
          <w:rFonts w:cs="Times New Roman" w:ascii="Times New Roman" w:hAnsi="Times New Roman"/>
          <w:sz w:val="28"/>
          <w:szCs w:val="28"/>
          <w:lang w:val="uk-UA"/>
        </w:rPr>
        <w:t>2. Климов  А. Основы психологии: Учеб. для вузов. — М.: Культура и спорт, ЮНИТИ, 1997. — С. 196—206.</w:t>
      </w:r>
    </w:p>
    <w:p>
      <w:pPr>
        <w:pStyle w:val="HTML1"/>
        <w:widowControl w:val="false"/>
        <w:spacing w:lineRule="auto" w:line="360"/>
        <w:jc w:val="both"/>
        <w:rPr/>
      </w:pPr>
      <w:r>
        <w:rPr>
          <w:rFonts w:cs="Times New Roman" w:ascii="Times New Roman" w:hAnsi="Times New Roman"/>
          <w:sz w:val="28"/>
          <w:szCs w:val="28"/>
          <w:lang w:val="uk-UA"/>
        </w:rPr>
        <w:t>3. Козаков В.А. Психологія діяльності та навчальний менеджмент: Підруч.: У 2-х ч. — Ч. 1. Психологія суб’єкта діяльності. — К.: КНЕУ, 1999. — С. 13—26, 80—83.</w:t>
      </w:r>
    </w:p>
    <w:p>
      <w:pPr>
        <w:pStyle w:val="Normal"/>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02:00Z</dcterms:created>
  <dc:creator>LAN_OS</dc:creator>
  <dc:description/>
  <cp:keywords/>
  <dc:language>en-US</dc:language>
  <cp:lastModifiedBy>SYSTEM</cp:lastModifiedBy>
  <dcterms:modified xsi:type="dcterms:W3CDTF">2011-09-01T23:02:00Z</dcterms:modified>
  <cp:revision>2</cp:revision>
  <dc:subject/>
  <dc:title/>
</cp:coreProperties>
</file>