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гуманитарно-технологический институт</w:t>
      </w:r>
    </w:p>
    <w:p>
      <w:pPr>
        <w:pStyle w:val="Style27"/>
        <w:rPr/>
      </w:pPr>
      <w:r>
        <w:rPr/>
        <w:t>Факультет психолог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По дисциплине: "Педагогическая психология"</w:t>
      </w:r>
    </w:p>
    <w:p>
      <w:pPr>
        <w:pStyle w:val="Style27"/>
        <w:rPr/>
      </w:pPr>
      <w:r>
        <w:rPr/>
        <w:t>По теме: "Психологические особенности "трудных" школьников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 студентка группы П-07-1з</w:t>
      </w:r>
    </w:p>
    <w:p>
      <w:pPr>
        <w:pStyle w:val="Style27"/>
        <w:jc w:val="left"/>
        <w:rPr/>
      </w:pPr>
      <w:r>
        <w:rPr/>
        <w:t>Томашина Елена Николаевна</w:t>
      </w:r>
    </w:p>
    <w:p>
      <w:pPr>
        <w:pStyle w:val="Style27"/>
        <w:jc w:val="left"/>
        <w:rPr/>
      </w:pPr>
      <w:r>
        <w:rPr/>
        <w:t>Проверила: Самбикина Оксана Семеновн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ермь, 2009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2489521">
            <w:r>
              <w:rPr>
                <w:rStyle w:val="IndexLink"/>
                <w:lang w:val="en-US" w:eastAsia="en-US"/>
              </w:rPr>
              <w:t>1. Особенности учебной деятельности социально и педагогически запущенных детей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Недостатки характера у детей и подростков</w:t>
          </w:r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2489523">
            <w:r>
              <w:rPr>
                <w:rStyle w:val="IndexLink"/>
                <w:lang w:val="en-US" w:eastAsia="en-US"/>
              </w:rPr>
              <w:t>3. Типология детско-подростковой дезадаптации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Психологические особенности "трудных" детей</w:t>
          </w:r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2489525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Литература</w:t>
          </w:r>
          <w:r>
            <w:rPr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Проблема трудных учащихся - одна из центральных психолого-педагогических проблем. Ведь если не было трудностей в воспитании подрастающего поколения, то потребность общества в возрастной и педагогической психологии, педагогики и частных методиках просто отпала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Эффективные психолого-педагогические методы требуют индивидуального подхода к трудным школьникам. Более того, к представителям одной и той же категории трудных детей, например недисциплинированных, могут быть применены различные средства воспитательного воздействия, исходя из их личностных особенностей и разнообразия причин, вызвавших те или иные трудности. Но в то же время нельзя упускать из виду, что школьник - это целостная личность. А поэтому способы исправления отдельных его недостатков есть способы дополнительной специфической коррекции психического развития ребенка, непосредственно связанные со всем комплексом методов общего развития личности. 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Когда говорят о трудных школьниках, обычно имеют в виду педагогическую трудность. При этом чаще всего берется за основу одна сторона явления - трудность работы с этими детьми и не рассматривается вторая - трудность жизни этих детей, трудность их взаимоотношений с родителями, учителями, товарищами, сверстниками, взрослыми. "Трудные" дети чаще не столько не хотят, сколько не могут хорошо учиться и вести себя должным образом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Состав трудных детей далеко неординарен, и причины этой трудности неодинаковы. Трудность школьников обуславливается тремя основными факторами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lang w:eastAsia="en-US"/>
        </w:rPr>
        <w:t>педагогической запущенностью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lang w:eastAsia="en-US"/>
        </w:rPr>
        <w:t>социальной запущенностью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lang w:eastAsia="en-US"/>
        </w:rPr>
        <w:t>отклонениями в состоянии здоровья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 одних случаях педагогическая трудность является следствием преобладания одного из этих факторов, а в других - их сочетания, комплекса. В тех случаях когда эту трудность преодолеть не могут, появляется "трудный", "неисправимый" ребенок. В этот разряд нередко заносятся и те педагогически и социально запущенные дети, к которым педагог не сумел найти правильного подхода.</w:t>
      </w:r>
      <w:r>
        <w:br w:type="page"/>
      </w:r>
    </w:p>
    <w:p>
      <w:pPr>
        <w:pStyle w:val="Heading2"/>
        <w:ind w:hanging="0"/>
        <w:rPr>
          <w:color w:val="000000"/>
        </w:rPr>
      </w:pPr>
      <w:bookmarkStart w:id="0" w:name="__RefHeading___Toc292489521"/>
      <w:bookmarkEnd w:id="0"/>
      <w:r>
        <w:rPr/>
        <w:t xml:space="preserve">1. Особенности учебной деятельности социально и </w:t>
      </w:r>
      <w:r>
        <w:rPr>
          <w:color w:val="000000"/>
        </w:rPr>
        <w:t>педагогически запущенных детей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Социально и педагогически запущенные школьники характеризуются следующими особенностями учебной деятельности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1. Неуспешность, затрудненность учебы, низкий уровень обучаемости, связанные с небалансированным развитием индивидуально-психических качеств личности, низкий уровень развития культуры, познавательных интересов и мотивации, неподготовленность к обучению, "застревание" на игровой и других видах деятельности, в которых ему сопутствует относительный успех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2. Социально-психологическая дезадаптация в школе, проявляющая в слабом овладении новой социальной ролью ученика, недоразвитие социальной чувствительности, нарушение общения со сверстниками, эмоциональное отвержение и, как следствие, негативное психоэмоциональное состояние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Школьная тревожность характерна для всех младших школьников. Разница ее состоит в уровне ее проявления и предмете переживания. Обычные дети тревожатся по поводу достижения наилучших результатов, а запущенные - по поводу плохих результатов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Школьная неуспешность школьников порождает неблагоприятные отношения с окружающими, что, естественно, приносит ребенку много неприятностей. Поэтому мотив избегания неприятностей и стремления к благополучию в учебной ситуации становится для него ведущим, личностно-значимым. Однако реальная успешность в учебной деятельности связана в первую очередь с развитостью познавательной мотивации. Такая учебная ситуация приводит запущенного ребенка к рассогласованию мотивов учения. Он всеми способами стремится достичь признания себя хорошим учеником. Престижные мотивы "хочу быть лучшим", "хочу, чтобы мои ответы были всегда лучше всех" при реальных учебных возможностях приводят к формированию нереалистичного уровня притязаний и неадекватной самооценки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Таким образом, социально и педагогически запущенный младший школьник как субъект учебной деятельности характеризуется дисгармонией мотивов учения, неадекватным уровнем притязаний, низкой учебно-познавательной активностью, несбалансированностью развития познавательных процессов, слабым овладением основными способами учебных действий, неуспешностью учения, высоким уровнем школьной тревожности. 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В психологическом портрете запущенного ребенка обнаруживаются противоречия между потребностью ребенка в принятии и признании и его неадаптированность в социальной микросреде, между стремлением ребенка к успеху, использованными возможностями и нарушениями образа "Я"; его неадекватностью и дисгармониями психического развития, неуспешностью и компенсаторным поведением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Эти и другие противоречия личностного развития запущенного ребенка, связанные со спецификой воспитательного микросоциума, создают предпосылки к постоянным неконтролируемым микроконфликтам в семье, школе. Накопление у ребенка своеобразных отрицательно окрашенных эмоциональных реакций приводит к нарушению его душевного равновесия, что выражается в неуравновешенности, подавленности, угнетенности, вялости, плаксивости, раздражительности, в проявлении немотивированного страха, тревоги у одних детей и расторможенности, повышенной двигательной активности, неуправляемости у других. Такие состояния, характерные для социально-педагогической запущенности, дезорганизуют ребенка, вызывают неадекватные реакции.</w:t>
      </w:r>
    </w:p>
    <w:p>
      <w:pPr>
        <w:pStyle w:val="Normal"/>
        <w:shd w:fill="FFFFFF" w:val="clear"/>
        <w:ind w:firstLine="709"/>
        <w:rPr>
          <w:color w:val="FFFFFF"/>
          <w:lang w:eastAsia="en-US"/>
        </w:rPr>
      </w:pPr>
      <w:r>
        <w:rPr>
          <w:color w:val="FFFFFF"/>
          <w:lang w:eastAsia="en-US"/>
        </w:rPr>
        <w:t>трудный подросток учащийся дезадаптация</w:t>
      </w:r>
      <w:r>
        <w:br w:type="page"/>
      </w:r>
    </w:p>
    <w:p>
      <w:pPr>
        <w:pStyle w:val="Heading2"/>
        <w:ind w:hanging="0"/>
        <w:rPr/>
      </w:pPr>
      <w:r>
        <w:rPr/>
        <w:t>2. Недостатки характера у детей и подростк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Основные причины трудностей в воспитании отдельных школьников в неправильных отношениях в семье, в прочетах школы, изоляции от товарищей, в средовой дезадаптации вообще, стремлении утвердить себя любым способом и в любой малой группе. Часто действует совокупность, комплекс всех этих причин. Действительно, нередко бывает, что ученик плохо учится из-за неурядиц в семье, а это вызывает пренебрежение к нему учителей и товарищей по школьному классу. Подобная обстановка приводит к наиболее нежелательным изменениям в сознании и поведении ученика. Н.Д. Левитов писал, что основные причины возникновения у школьников поведения с недостатками характера - "это фактическая безнадзорность ребенка в семье и отсюда воздействие на него отрицательных примеров, отсутствие в семье единой твердой линии воспитания, то, что обычно пораждает слабохарактерность; избалованность ребенка в семье; недостаточная требовательность к нему; применение физических наказаний, что приводит к возникновению лживости, трусливости; отсутствие четкого режима дня в семье, вызывающее у детей беспорядочность, рассеянность, неаккуратность"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На возникновение недостатков характера влияет так же неучет воспитателями, возрастных особенностей школьников. Так, неудовлетворение потребности подростка быть или хотя бы казаться взрослым, отношение к нему, как к ребенку, часто приводит к появлению и закреплению у школьников упрямства, капризности, негативизма, грубости, а то и более серьезных деформаций черт характера, может вызвать крупные и продолжительные конфликты, скрытую и явную борьбу с учителями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Нередко бывает, что сами учащиеся неправильно квалифицируют свои черты характера, принимая упрямство за силу воли, грубость - за правдолюбие и мужество, невежливость - за прямоту, высокомерие - за гордость и проявление чувства собственного достоинства. Некоторые школьники даже осознавая недостатки своего характера, не хотят от них избавляться. Например, что лень позволяет сохранить свои жизненные силы и не надорваться, а неискренность и своевременная расчетливость - добиться личного преуспевания в служебной карьере. Здесь важно помнить, что ребенок не только объект, но, прежде всего субъект воспитания. Поэтому важно помочь ему правильно оценить недостатки своего характера и постараться самому их изжить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Не все индивидуальные черты выражают характер человека, а только наиболее существенные. В категории привычных недостатков характера выделяют два вида недостатков характера учащихся: проявляющихся в работе ученика и в отношении к себе и к другим людям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Первый вид: леность, пассивность, неорганизованность и неаккуратность, отсутствие настойчивости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торой вид: эгоизм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Heading2"/>
        <w:ind w:hanging="0"/>
        <w:rPr/>
      </w:pPr>
      <w:bookmarkStart w:id="1" w:name="__RefHeading___Toc292489523"/>
      <w:bookmarkEnd w:id="1"/>
      <w:r>
        <w:rPr/>
        <w:t>3. Типология детско-подростковой дезадапт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В условиях школьного, семейного, общественного воспитания те или иные формы детской дезадаптации воспринимаются педагогами и родителями как "трудновоспитуемость". Трудновоспитуемость предполагает сопротивление ребенка целенаправленному педагогическому воздействию, вызванное самыми разными причинами, включая педагогические просчеты воспитателей, родителей, дефекты психического и социального развития, особенности характера, темперамента, другие личностные характеристики учащихся, затрудняющее их социальную адаптацию, усвоение учебных программ и социальных ролей. Сопротивление педагогическому воздействию не сводится к отклоняющемуся поведению и далеко не всегда проявляется в отклонениях асоциального характера и педагогической запущенности. Так, трудновоспитуемость может проявятся как результат возрастного кризисного периода развития ребенка, подростка, либо может быть вызвана неумением педагога найти индивидуальный подход к учащемуся, проявлением у учащегося самостоятельного критического мышления, неприятием привычных трафаретных решений и т.д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Итак, в зависимости от природы, характера и степени дезадаптации можно выделить </w:t>
      </w:r>
      <w:r>
        <w:rPr>
          <w:b/>
          <w:bCs/>
          <w:color w:val="000000"/>
          <w:lang w:eastAsia="en-US"/>
        </w:rPr>
        <w:t>патогенную, психосоциальную и социальную дезадаптацию</w:t>
      </w:r>
      <w:r>
        <w:rPr>
          <w:color w:val="000000"/>
          <w:lang w:eastAsia="en-US"/>
        </w:rPr>
        <w:t xml:space="preserve"> датей и подростков. 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Патогенная дезадаптация вызвана отклонениями, патологиями психического развития и нервно-психическими заболеваниями, в основе которых лежат функционально-органические поражения центральной нервной системы. В свою очередь, патогенная дезадаптация по степени и глубине своего проявления может носить устойчивый, хронический характер (психозы, психопатия, органические поражения головного мозга, отстования в умственном развитии, дефекты анализаторов, в основе которых серьезные органические повреждения. Выделяют так же так называемую психогенную дезадаптацию (фобии, навязчивые дурные привычки, энурез и т.д.), которая может быть вызвана неблагоприятной социальной, школьной, семейной ситуацией. В общей сложности, по данным исследований А.И. Захарова, до 42% детей дошкольного возраста, посещающих детские сады, страдают теми или иными психосоматическими проблемами и нуждаются в помощи врачей-педиатров, психоневрологов и психотерапевтов. Отсутствие своевременной приводит к более глубоким и серьезным формам социальной дезадаптации, к закреплению устойчивых психопатических и патопсихологических проявлений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Психосоциальная дезадаптация связана с возрастными и индивидуально-психологическими особенностями ребенка, подростка, которые обуславливают их определенную нестандартность, трудновоспитуемость, требующую индивидуального педагогического подхода и в отдельных случаях специальных психолого-педагогических коррекционных программ, которые могут быть реализованы в условиях общеобразовательных учебно-воспитательных учреждений. По своей природе и характеру различные формы психосоциальной дезадаптации также могут делится на устойчивые и временные.</w:t>
      </w:r>
    </w:p>
    <w:p>
      <w:pPr>
        <w:pStyle w:val="Normal"/>
        <w:ind w:firstLine="709"/>
        <w:rPr/>
      </w:pPr>
      <w:r>
        <w:rPr>
          <w:b/>
          <w:bCs/>
          <w:color w:val="000000"/>
          <w:lang w:eastAsia="en-US"/>
        </w:rPr>
        <w:t xml:space="preserve">К устойчивым формам психосоциальной дезадаптации </w:t>
      </w:r>
      <w:r>
        <w:rPr>
          <w:color w:val="000000"/>
          <w:lang w:eastAsia="en-US"/>
        </w:rPr>
        <w:t>можно отнести акцентуации характера, определяющиеся как крайнее проявление нормы, за которыми начинаются психопатические проявления. Акцентуации выражаются в заметном специфическом своеобразии характера ребенка, подростка, требуют индивидуально-педагогического подхода в семье, школе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К устойчивым формам психосоциальной дезадаптации, требующим социальных психолого-педагогических коррекционных программ, можно отнести так же различные неблагоприятные и индивидуально-психологические особенности эмоционально-волевой, мативационно-познавательной сферы, включая такие деффекты, как снижение эмпатийности, индифферентность интересов, низкая познавательная активность, резкий контраст в сфере познавательной активности и мотивации вербального (логического) и невербального (образного) интеллекта, дефекты волевой сферы (безволие, податливость чужому влиянию, импульсивность, расторможенность, неоправданное упрямство и т.д.)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К временным неустойчивым формам психосоциальной дезадаптации можно прежде всего отнести психофизиологические половозрастные особенности отдельных кризисных периодов развития ребенка, подростка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В данном случае трудновоспитуемость проявляется в кризисные периоды психофизиологического развития, которые характеризуются качественно новыми психологическими образованиями, что требует перестройки характера отношений взрослых, родителей, воспитателей, педагогов с ребенком, подростком, а так же изменений всей системы воспитательных мер и воздействий, социальной ситуации развития. Кризис подросткового возраста является одним из самых сложных, переживаемых ребенком в процессе психического развития. В этот период перехода от детскости к взрослости, происходят серьезные изменения как в организме, психике, так и в характере взаимоотношений подростка с окружающими, взрослыми и сверстниками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ременную психосоциальную дезадаптацию могут вызвать отдельные психические состояния, спровоцированные различными психотравмирующими обстоятельствами (конфликт с родителями, товарищами, учителями, неконтралируемое эмоциональное состояние, вызванное первой юношеской влюбленностью, переживание супружеских разладов в родительских отношениях и т.д.)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Социальная дезадаптация </w:t>
      </w:r>
      <w:r>
        <w:rPr>
          <w:color w:val="000000"/>
          <w:lang w:eastAsia="en-US"/>
        </w:rPr>
        <w:t xml:space="preserve">проявляется в нарушении норм морали и права, в асоциальных формах поведения и деформации системы внутренней регуляции, референтных и ценностных ориентаций, социальных установок. По сути дела, при социальной дезадаптации речь идет о нарушении процесса социального развития, социализации индивида. При этом нарушения социализации могут быть вызваны как прямыми десоциализирующими влияниями, когда ближайшее окружение демонстрирует образцы асоциального, антиобщественного поведения, взглядов, установок, выступая, таким образом, в качестве института десоциализации, так и косвенным десоциализирующими влияниями, когда имеет место снижение референтной значимости ведущих институтов социализации, которыми для учащегося, в частности, является семья, школа. 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В зависимости от степени и глубины деформации содержательной и функциональной стороны процесса социализации можно выделить две стадии социальной дезадаптации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адия школьной социальной дезадаптации представлена </w:t>
      </w:r>
      <w:r>
        <w:rPr>
          <w:b/>
          <w:bCs/>
          <w:color w:val="000000"/>
          <w:lang w:eastAsia="en-US"/>
        </w:rPr>
        <w:t>педагогическими запущенными</w:t>
      </w:r>
      <w:r>
        <w:rPr>
          <w:color w:val="000000"/>
          <w:lang w:eastAsia="en-US"/>
        </w:rPr>
        <w:t xml:space="preserve"> учащимися, для которых характерны порциальные социальные нарушения и деформации. Как на уровне содержательной, так и функциональной сторон социализации, основные деформации связаны со школьным учебно-воспитательным процессом, отношением к учебной деятельности, учителям, нормам школьной жизни и школьного распорядка. Педагогическая запущенность характеризуется хроническим отставанием по ряду предметов школьной программы, сопротивлением педагогическим воздействиям, дерзостью с учителями, негативным отношением к учебе, социальной дезадаптацией и различными асоциальными проявлениями (сквернословие, курение, хулиганские поступки, пропуски уроков, конфликтные отношения с учителями, одноклассниками)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Вместе с тем, несмотря на отставание в учебе, значительная часть педагогических запущенных учащихся отличаются трудолюбием, имеет достаточно четкие профессиональные намерения, владеет различными трудовыми навыками, стремится к получению рабочей профессии, к экономической самостоятельности, что может послужить опорой в их перевоспитании. Преодолении трудновоспитуемости педагогически запущенных учащихся предполагает налаживание с ними доверительных отношений, контроль и помощь в учебной деятельности; авансирование доверием в школе со стороны учителей и одноклассников; организация досуга, расширение сферы интересов; опора на лучшие качества характера; формирование профессиональных планов и жизненных устремлений; привитие навыков самоанализа, самовоспитания; помощь в оздоровлении условий семейного воспитания.</w:t>
      </w:r>
    </w:p>
    <w:p>
      <w:pPr>
        <w:pStyle w:val="Normal"/>
        <w:ind w:firstLine="709"/>
        <w:rPr>
          <w:i/>
          <w:i/>
          <w:iCs/>
          <w:color w:val="000000"/>
          <w:lang w:eastAsia="en-US"/>
        </w:rPr>
      </w:pPr>
      <w:r>
        <w:rPr>
          <w:color w:val="000000"/>
          <w:lang w:eastAsia="en-US"/>
        </w:rPr>
        <w:t xml:space="preserve">Следствием неправильного подхода к воспитанию и перевоспитанию педагогически запущенных учащихся, усугубляющим трудновоспитуемость и социальную дезадаптацию, выступает </w:t>
      </w:r>
      <w:r>
        <w:rPr>
          <w:b/>
          <w:bCs/>
          <w:color w:val="000000"/>
          <w:lang w:eastAsia="en-US"/>
        </w:rPr>
        <w:t xml:space="preserve">социальная запущенность детей и подростков. </w:t>
      </w:r>
      <w:r>
        <w:rPr>
          <w:color w:val="000000"/>
          <w:lang w:eastAsia="en-US"/>
        </w:rPr>
        <w:t>Социально запущенные учащиеся не только плохо учатся, имеют хронические отставание по предметам учебной программы и оказывают сопротивление педагогическим воздействиям, но, в отличие педагогически запущенных, профессионально не ориентированы, у них не сформированы полезные навыки и умения, сужена сфера интересов. Они характеризуются глубоким отчуждением от семьи и школы, их формирование и социальное развитие идет в основном под влиянием асоциальных, криминогенных подростковых групп, усвоение групповых норм и ценностей которых приводит к деформации сознания, ценностных ориентаций и социальных установок несовершеннолетних. Для социально запущенных подростков характерны различные серьезные социальные отклонения (бродяжничество, наркомания, пьянство, правонарушение, аморальное поведение и т.д.) В отношениях такого рода трудновоспитуемых подростков необходимы специальные меры социальной поддержки</w:t>
      </w:r>
      <w:r>
        <w:rPr>
          <w:b/>
          <w:bCs/>
          <w:color w:val="000000"/>
          <w:lang w:eastAsia="en-US"/>
        </w:rPr>
        <w:t xml:space="preserve"> и ресоциализации,</w:t>
      </w:r>
      <w:r>
        <w:rPr>
          <w:color w:val="000000"/>
          <w:lang w:eastAsia="en-US"/>
        </w:rPr>
        <w:t xml:space="preserve"> которые должны осуществляться специальными превентивными службами</w:t>
      </w:r>
      <w:r>
        <w:rPr>
          <w:i/>
          <w:iCs/>
          <w:color w:val="000000"/>
          <w:lang w:eastAsia="en-US"/>
        </w:rPr>
        <w:t xml:space="preserve"> и ресоциализирующими центрами.</w:t>
      </w:r>
    </w:p>
    <w:p>
      <w:pPr>
        <w:pStyle w:val="Normal"/>
        <w:ind w:firstLine="709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Heading2"/>
        <w:ind w:hanging="0"/>
        <w:rPr/>
      </w:pPr>
      <w:r>
        <w:rPr/>
        <w:t>4. Психологические особенности "трудных" дет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Деликвентный подросток - тот же маленький ребенок, поскольку, так же как и он, не может отказаться от незамедлительного получения удовольствия в пользу принципа реальности. Он делает и говорит вещи, которые считаются нормальными для ранних стадий детского развития, но которые совершенно неадекватны и антисоциальны, потому что доводят его до конфликта с обществом. Если рассматривать различные симптомы деликвентности под этим углом зрения, то они становятся понятными. В воспитательных школах, как и в детских садах, нередки вспышки ревности и постоянные ссоры не только между маленькими детьми, но и теми, которые постарше. Большинство из них, как и малыши, находятся под влиянием физиологических импульсов; непричесанные волосы и запачканная одежда не беспокоят их. Очень многие черты, наблюдаемые у деликвентных подростков, можно истолковать как детские, даже если они очень искажены. Как и у детей, круг их интересов узок, а суждения примитивны. Они мгновенно реагируют на любой стимул и не сдерживают своих эмоций. </w:t>
      </w:r>
      <w:hyperlink w:anchor="sdfootnote6sym">
        <w:bookmarkStart w:id="2" w:name="sdfootnote6anc"/>
        <w:r>
          <w:rPr>
            <w:rStyle w:val="InternetLink"/>
            <w:color w:val="000000"/>
            <w:vertAlign w:val="superscript"/>
            <w:lang w:eastAsia="en-US"/>
          </w:rPr>
          <w:t>6</w:t>
        </w:r>
      </w:hyperlink>
      <w:bookmarkEnd w:id="2"/>
    </w:p>
    <w:p>
      <w:pPr>
        <w:pStyle w:val="Normal"/>
        <w:ind w:firstLine="709"/>
        <w:rPr/>
      </w:pPr>
      <w:r>
        <w:rPr>
          <w:color w:val="000000"/>
          <w:lang w:eastAsia="en-US"/>
        </w:rPr>
        <w:t>Бытует мнение, что у деликвентного подростка только часть эго способно осуществить переход от инфантильной зависимости, от бессознательного мира удовольствия к контакту с реальностью. Почему же другая часть его эго остается такой незрелой? Дело в том, что другая часть развивалась в соответствии или с опережением его биологического возраста. У каждого деликвентного подростка можно обнаружить расщепление эго. Часть личности зависима от доминирующего стремления к удовольствию, в то время как другая реагирует вполне разумно и зрело. Такой подросток часто проявляет себя особенно опытными в приспособлении к действительности в тех ситуациях, в которых имеет место простая борьба за существование.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Очевидно, что для трудного подростка свойственны определенные нарушения эго-развития. Мы знаем происхождение этих нарушений, но так до сих пор не понимаем, каким образом они начинают вдруг действовать. Если мы проведем аналогию с неврозом, то можем прийти к общему объяснению. Здесь можно рассматривать две возможности. Во-первых, не наблюдается нормального течения фаз развития вследствие неправильного воспитания; например, какие-либо психические функции или их фрагменты остаются на ранних стадиях развития. Такое положение дел мы обычно называем задержкой психического развития. Во-вторых, составляющие психических функций, уже достигшие высшего уровня развития, по какой-то причине отбрасываются на низкую ступень. Данное явление мы называем </w:t>
      </w:r>
      <w:r>
        <w:rPr>
          <w:i/>
          <w:iCs/>
          <w:color w:val="000000"/>
          <w:lang w:eastAsia="en-US"/>
        </w:rPr>
        <w:t>регрессией.</w:t>
      </w:r>
      <w:r>
        <w:rPr>
          <w:color w:val="000000"/>
          <w:lang w:eastAsia="en-US"/>
        </w:rPr>
        <w:t xml:space="preserve"> Суммируя вышесказанное, мы можем заключить: что деликвентность является следствием задержки развития или регрессии, которая возникает где-то на пути от примитивной адаптации к реальности, к социальной адаптации. Что под этим понимать станет понятней, если сравнить деликвентность, развивающую постепенно, и деликвентность, которая внезапно обнаруживается у индивида, до этого считавшегося нормальным. Мы не должны забывать, что такой ребенок способен адаптироваться к реальности примитивным способом и что это как раз является почвой для возникновения трудностей в приспособлении к обществу. Невозможность отстаивать свои права в приемлемой манере ведет его к конфликту со средой.</w:t>
      </w:r>
      <w:r>
        <w:br w:type="page"/>
      </w:r>
    </w:p>
    <w:p>
      <w:pPr>
        <w:pStyle w:val="Heading2"/>
        <w:ind w:hanging="0"/>
        <w:rPr/>
      </w:pPr>
      <w:bookmarkStart w:id="3" w:name="__RefHeading___Toc292489525"/>
      <w:bookmarkEnd w:id="3"/>
      <w:r>
        <w:rPr/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>Изменение в характере деликвентного подростка означают изменения в эго-идеале. Это происходит тогда, когда индивид усваивает новые черты. Их источник - сам воспитатель, учитель. Он является тем самым значимым объектом, с помощью которого антисоциальный подросток или ребенок может восполнить дефективную или отсутствующую идентификацию и с кем он может пережить все, что не дал ему собственный отец.</w:t>
      </w:r>
    </w:p>
    <w:p>
      <w:pPr>
        <w:pStyle w:val="Normal"/>
        <w:ind w:firstLine="709"/>
        <w:rPr/>
      </w:pPr>
      <w:r>
        <w:rPr>
          <w:lang w:eastAsia="en-US"/>
        </w:rPr>
        <w:t>Что помогает воспитателю больше всего при работе с труднм подростком? Перенос! И особенно то, что мы понимаем под позитивным переносом. Превыше всего - добиться привязанности по отношению к педагогу, что побуждает ученика делать то, что предписано, и не делать запрещенного. А это в свою очередь вызывает изменения в поведении в изначально антисоциального ребенка.</w:t>
      </w:r>
    </w:p>
    <w:p>
      <w:pPr>
        <w:pStyle w:val="Heading2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8"/>
        <w:rPr>
          <w:rFonts w:cs="Times New Roman"/>
        </w:rPr>
      </w:pPr>
      <w:r>
        <w:rPr/>
        <w:t>1. Айхорн А. Трудный подросток. - М.: Апрель Пресс, Изд-во ЭКСМО - Пресс, 2001. - 304 с. (Серия "Как стать психологом").</w:t>
      </w:r>
    </w:p>
    <w:p>
      <w:pPr>
        <w:pStyle w:val="Style18"/>
        <w:rPr/>
      </w:pPr>
      <w:r>
        <w:rPr/>
        <w:t>2. Беличева. С.А. Основы превентивной психологии - М.: Редакционно-издательский центр Консорциума "Социальное здоровье России". 1993.</w:t>
      </w:r>
      <w:r>
        <w:rPr>
          <w:rFonts w:cs="Times New Roman" w:ascii="Times New Roman" w:hAnsi="Times New Roman"/>
        </w:rPr>
        <w:t xml:space="preserve"> </w:t>
      </w:r>
      <w:r>
        <w:rPr/>
        <w:t>199</w:t>
      </w:r>
      <w:r>
        <w:rPr>
          <w:rFonts w:cs="Times New Roman" w:ascii="Times New Roman" w:hAnsi="Times New Roman"/>
        </w:rPr>
        <w:t xml:space="preserve"> </w:t>
      </w:r>
      <w:r>
        <w:rPr/>
        <w:t>с.</w:t>
      </w:r>
    </w:p>
    <w:p>
      <w:pPr>
        <w:pStyle w:val="Style18"/>
        <w:rPr/>
      </w:pPr>
      <w:r>
        <w:rPr/>
        <w:t>3. Р.В. Овчарова Практическая психология в начальной школе. - М.: ТЦ "Сфера", 1996, 240с.</w:t>
      </w:r>
    </w:p>
    <w:p>
      <w:pPr>
        <w:pStyle w:val="Style18"/>
        <w:rPr>
          <w:rFonts w:cs="Times New Roman"/>
        </w:rPr>
      </w:pPr>
      <w:r>
        <w:rPr/>
        <w:t>4. Степанов В.Г. Психология трудных школьников.</w:t>
      </w:r>
    </w:p>
    <w:p>
      <w:pPr>
        <w:pStyle w:val="Style18"/>
        <w:rPr>
          <w:rFonts w:ascii="Times New Roman" w:hAnsi="Times New Roman" w:cs="Times New Roman"/>
        </w:rPr>
      </w:pPr>
      <w:bookmarkStart w:id="4" w:name="sdfootnote3sym"/>
      <w:r>
        <w:rPr>
          <w:rFonts w:cs="Times New Roman" w:ascii="Times New Roman" w:hAnsi="Times New Roman"/>
        </w:rPr>
        <w:t>5</w:t>
      </w:r>
      <w:bookmarkEnd w:id="4"/>
      <w:r>
        <w:rPr/>
        <w:t>. Левитов Н.Д. Отчего возникают недостатки в характере школьников и как их исправлять</w:t>
      </w:r>
      <w:bookmarkStart w:id="5" w:name="sdfootnote4sym"/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26" w:leader="none"/>
        </w:tabs>
        <w:ind w:firstLine="709"/>
        <w:rPr>
          <w:rFonts w:ascii="Times New Roman" w:hAnsi="Times New Roman" w:cs="Times New Roman"/>
          <w:color w:val="FFFFFF"/>
          <w:lang w:eastAsia="en-US"/>
        </w:rPr>
      </w:pPr>
      <w:r>
        <w:rPr>
          <w:rFonts w:cs="Times New Roman"/>
          <w:color w:val="FFFFFF"/>
          <w:lang w:eastAsia="en-US"/>
        </w:rPr>
      </w:r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lang w:eastAsia="en-US"/>
      </w:rPr>
    </w:pPr>
    <w:r>
      <w:rPr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9"/>
      <w:jc w:val="center"/>
      <w:outlineLvl w:val="0"/>
    </w:pPr>
    <w:rPr>
      <w:rFonts w:eastAsia="Calibri;Century Gothic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Calibri;Century Gothic"/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09"/>
      <w:outlineLvl w:val="2"/>
    </w:pPr>
    <w:rPr>
      <w:rFonts w:eastAsia="Calibri;Century Gothic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eastAsia="Calibri;Century Gothic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rFonts w:eastAsia="Calibri;Century Gothi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firstLine="709"/>
      <w:outlineLvl w:val="5"/>
    </w:pPr>
    <w:rPr>
      <w:rFonts w:eastAsia="Calibri;Century Gothi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rFonts w:eastAsia="Calibri;Century Gothi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outlineLvl w:val="7"/>
    </w:pPr>
    <w:rPr>
      <w:rFonts w:eastAsia="Calibri;Century Gothic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 w:cs="Times New Roman"/>
      <w:sz w:val="28"/>
      <w:szCs w:val="28"/>
      <w:lang w:val="ru-RU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 w:cs="Times New Roman"/>
      <w:color w:val="000000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>
      <w:rFonts w:eastAsia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rFonts w:eastAsia="Calibri;Century Gothic"/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>
      <w:rFonts w:eastAsia="Calibri;Century Gothic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rFonts w:eastAsia="Calibri;Century Gothic"/>
      <w:lang w:val="uk-UA"/>
    </w:rPr>
  </w:style>
  <w:style w:type="paragraph" w:styleId="Style20">
    <w:name w:val="Обычный +"/>
    <w:basedOn w:val="Normal"/>
    <w:qFormat/>
    <w:pPr>
      <w:ind w:firstLine="709"/>
    </w:pPr>
    <w:rPr>
      <w:rFonts w:eastAsia="Calibri;Century Gothic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>
      <w:rFonts w:eastAsia="Calibri;Century Gothic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rFonts w:eastAsia="Calibri;Century Gothic"/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>
      <w:rFonts w:eastAsia="Calibri;Century Gothic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rFonts w:eastAsia="Calibri;Century Gothic"/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>
      <w:rFonts w:eastAsia="Calibri;Century Gothic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rFonts w:eastAsia="Calibri;Century Gothic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rFonts w:eastAsia="Calibri;Century Gothic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>
      <w:rFonts w:eastAsia="Calibri;Century Gothic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rFonts w:eastAsia="Calibri;Century Gothic"/>
      <w:sz w:val="20"/>
      <w:szCs w:val="20"/>
    </w:rPr>
  </w:style>
  <w:style w:type="paragraph" w:styleId="Footnote">
    <w:name w:val="Footnote Text"/>
    <w:basedOn w:val="Normal"/>
    <w:pPr>
      <w:ind w:firstLine="709"/>
    </w:pPr>
    <w:rPr>
      <w:rFonts w:eastAsia="Calibri;Century Gothic"/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57:00Z</dcterms:created>
  <dc:creator/>
  <dc:description/>
  <cp:keywords/>
  <dc:language>en-US</dc:language>
  <cp:lastModifiedBy/>
  <dcterms:modified xsi:type="dcterms:W3CDTF">2011-09-01T22:57:00Z</dcterms:modified>
  <cp:revision>1</cp:revision>
  <dc:subject/>
  <dc:title>Пермский гуманитарно-технологический институт</dc:title>
</cp:coreProperties>
</file>