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ПО ЧРЕЗВЫЧАЙНЫМ СИТУАЦИЯМ  РЕСПУБЛИКИ БЕЛАРУС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УЧРЕЖДЕНИЕ ОБРАЗОВАНИЯ &lt;&lt;КОМАНДНО – ИНЖЕНЕРНЫЙ ИНСТИТУТ&gt;&gt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рганизации деятельности органов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й по чрезвычайным ситуация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“ Основы психологии и педагогики 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тель 4-го курса 65-А групп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а заочного обуч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жант внутренней служб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ица Александр Василье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книжка №2006/1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СК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1-ЫЙ ВОПРОС (23.1.) ПСИХОЛОГИЧЕСКИЕ ОСОБЕННОСТИ ВЗАИМООТНОШЕНИЙ В КОЛЛЕКТИВАХ ОПЧ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КОЛЛЕКТИВ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СИХОЛОГИЧЕСКИЕ ОСОБЕННОСТИ ТРУДОВОЙ ДЕЯТЕЛЬНОСТИ СПАСАТЕЛЕЙ-ПОЖАРНЫХ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2-ОЙ ВОПРОС (23.2.) ПСИХОЛОГО-ПЕДАГОГИЧЕСКИЕ НАВЫКИ И УМЕНИЯ ПРИ ВСТУПЛЕНИИ В НОВУЮ ДОЛЖНОСТЬ В ОПЧ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ПОСОБЫ ОСВОЕНИЯ И ВЫПОЛНЕНИЯ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НАВЫ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УМ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РИНЦИПЫ И ПРАВИЛА ДЕЛОВОГО ОБЩЕНИЯ РАБОТНИКОВ ОРГАНОВ И ПОДРАЗДЕЛЕНИЙ ПО ЧРЕЗВЫЧАЙНЫМ СИТУАЦИЯМ (ОПЧС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 на 1-ый вопрос (23.1.) Психологические особенности взаимоотношений в коллективах ОПЧ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Понятие коллекти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отношения людей в процессе совместной деятельности, которой каждый человек посвящает значительную часть своей жизни, всегда вызывает особый интерес и вним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людей не может быть нейтральной по отношению к нрав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му руководителю необходимо устанавливать контакт со своими подчиненными, а это - большое искусство. Ведь работники - не роботы, которые по первому распоряжению выполняют приказы своего начальника. Все мы - живые люди со своими чувствами и проблем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, когда человеческий ресурс становится основным ресурсом предприятия, особо важное значение приобретает деятельность каждого члена коллектива. Находясь в организации, любой начальник вынужден считаться с нормами и правилами того коллектива, к которому он принадлежит. Поэтому важно рассматривать поведение каждого сотрудника через призму всего коллектива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этапом построения отношений с сотрудниками является всестороннее изучение персонала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аждую группу можно назвать коллективом, а только ту, которая прошла ряд этапов в своем развитии и имеет высокий уровень развития ЦОЕ, благоприятный психологический климат и дружеские эмоциональные отно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лектив</w:t>
      </w:r>
      <w:r>
        <w:rPr>
          <w:rFonts w:cs="Times New Roman" w:ascii="Times New Roman" w:hAnsi="Times New Roman"/>
          <w:sz w:val="28"/>
          <w:szCs w:val="28"/>
        </w:rPr>
        <w:t xml:space="preserve"> нужно создавать усилиями всех его членов, и главная роль здесь принадлежит менеджеру по персоналу, который сможет так организовать работу людей, чтобы это бы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анда единомышленников, объединенных общей цел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лектив -</w:t>
      </w:r>
      <w:r>
        <w:rPr>
          <w:rFonts w:cs="Times New Roman" w:ascii="Times New Roman" w:hAnsi="Times New Roman"/>
          <w:sz w:val="28"/>
          <w:szCs w:val="28"/>
        </w:rPr>
        <w:t xml:space="preserve"> такое объединение людей, которое подразумевает единство и сплоченность, сотрудничество и товарищество, являющихся основой жизнедеятельности и общения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лоченности коллективы делят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плоченные </w:t>
      </w:r>
      <w:r>
        <w:rPr>
          <w:rFonts w:cs="Times New Roman" w:ascii="Times New Roman" w:hAnsi="Times New Roman"/>
          <w:sz w:val="28"/>
          <w:szCs w:val="28"/>
        </w:rPr>
        <w:t>- где подавляющее большинство имеет согласие по поводу моральных установок и ролевых обязанностей. Отношение между людьми носит конструктив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разобщенные</w:t>
      </w:r>
      <w:r>
        <w:rPr>
          <w:rFonts w:cs="Times New Roman" w:ascii="Times New Roman" w:hAnsi="Times New Roman"/>
          <w:sz w:val="28"/>
          <w:szCs w:val="28"/>
        </w:rPr>
        <w:t xml:space="preserve"> - когда каждый член коллектива имеет свое мнение и позицию, а мнение других отвергает или проявляет к ним безразличие непонимание. Отношения носят деструктивный харак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члененный</w:t>
      </w:r>
      <w:r>
        <w:rPr>
          <w:rFonts w:cs="Times New Roman" w:ascii="Times New Roman" w:hAnsi="Times New Roman"/>
          <w:sz w:val="28"/>
          <w:szCs w:val="28"/>
        </w:rPr>
        <w:t xml:space="preserve"> - согласие между людьми наблюдается только в  малых неформальных подгруппах, что приводит к психологическому расслоению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Психологические особенности трудовой деятельности спасателей-пожар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нашей Республике проведена реорганизация подразделений пожарной службы в структуры Министерства по чрезвычайным ситуациям. Созданы подразделения, способные выполнять функции аварийно спасательной службы. Специфичность такой службы заключена в том, что она выполняет целый спектр задач - от пожаротушения до спасения людей в люб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Международной ассоциации пожарных, профессия пожарного-спасателя по степени напряженности и экстремальности труда занимает одно из первых мест среди прочих професс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условлено наличием ряда специфических особенностей трудовой деятельности спасателей-пожарных, оказывающих психологическое воздействие на них и как следствие, предъявляющих повышенные требования к устойчивости психики спасателей-пожар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ологической науке условия среды обитания и деятельности принято классифицировать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аль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экстремаль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Экстремальны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терминальн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человека наиболее гармонична при некотором диапазоне условий. Оптимальные условия предполагают нормальное функционирование органов и систем организма без каких-либо напряжений гомеостаза с ощущением чувства комфорта и умеренных положительных эмоций. В таких условиях нервно-психические затраты человека оптимальны. «Труд,- отмечает Е.А.Милерян, - характеризуется высокой надежностью и оптимальной эффективностью». Такое состояние свойственно человеку, выполняющему хорошо знакомую рабо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раэкстремальных условиях наблюдается небольшая мобилизация функциональных резервов организма, оптимальный уровень функционирования психофизиологических процессов, что способствует наилучшему использованию ресурсов организма в соответствии с требованиями ситуации и обеспечивает наиболее полное развитие состояния адекватной мобилизации. Это состояние характерно работе, где приходится преодолевать трудности волевым усил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кстремальных условий деятельности характерно воздействие на человека неблагоприятных факторов, выходящих за пределы физиологически оптимального диапазона, К ним относятся как внешние (экзогенные) факторы, (перегрузки, повышенная трудность задачи, воздействие средств массового поражения, агрессивных жидкостей, гипоксия и т.д.), так и внутренние, обусловленные состоянием человека, его психологическими установками, степенью адаптации к этим факторам. Для экстремальных условий характерно вначале общее снижение различных физиологических и психологических показателей, а затем их подъем, отражающий мобилизацию резервных возможностей. Паратерминальные условия характеризуются такой динамикой физиологических показателей, для которых свойственно выраженное падение, иногда с временной задержкой, остановкой, но без последующего подъе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пасателей-пожарных, таким образом, протекает преимущественно в параэкстремальных и экстремальных услов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воздействующих неблагоприятных физических, химических и биологических факторов окружающей среды в сочетании с такими сильными психогенными раздражителями, как переживание угрозы здоровью и жизни, вид погибших, обгоревших и травмированных на пожаре людей, дефицит информации и времени на обдумывание и принятие адекватного решения, высокая ответственность за выполнение боевой задачи, наличие неожиданных, внезапно возникающих препятствий и т.д., способны вызвать у пожарных сильный эмоциональный стресс, приводящий к снижению, а иногда и к срыву выполнения боевой задачи, а подчас способствующий успешному ее выполн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 процессе боевой рабо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атели подвергаются значительным физическим нагрузкам, что связано с высокими темпами проведения эвакуации пострадавших, разборки конструкций и оборудования, прокладки рукавных линий, работы с пожарно-техническим вооружением, эвакуации материальных ценностей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ы и с загрязнением атмосферы токсичными продуктами горения, качественные и количественные характеристики которых зависят от композиционного состава сгораемых материалов, температуры, содержания кислород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шение пожаров происходит, как правило, при высокой температуре окружающей среды и повышенной влажности воздуха. Напряженная физическая работа в этих условиях вызывает нарушение водно-солевого баланса, терморегуляции организма, ухудшение самочувствия, головные боли, нежелание двигаться, заторможенность реак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боевой работы спасатели подвергаются воздейств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вых потоков большой мощности, открытого пламени, искр, в результате чего могут быть получены ожоги кожного покр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к кислорода в атмосфере вблизи очага пожара возникает из-за расходования окислителя в процессе горения и разбавления воздуха его продукт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ицательный фактор, влияющий на пожарных-спасателей, - это высокий уровень звукового давления, который колеблется на пожаре от 76 до 130 дБ, Он угнетает психику, затрудняет ориентировку в пространстве, речевой обмен и способствует понижению остроты слух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серьезное внимание уделяется проблеме предупреждения заражения пожарных-спасателей вирусами и различными инфекционными заболеваниями, особенно в процессе оказания помощи раненым на пожаре или аварии. Одним из опасных факторов пожара является вероятность заболевания лучевой болезнью в результате получения доз радиации, превышающих допустимый уровень. При этом в качестве одной из профилактических мер необходимо предусмотреть использование соответствующей защитной одеж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жарных-спасателей в боевой обстановке действуют и другие эмоциогенные факторы, вызывающие нервно-психическое напряжение. Наиболее серьезными из них: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оянная угроза жиз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ственность за успешное решение боевой зада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фицит времени на принятие решения и выполнение действ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зникновение неожиданных препятствий, осложняющих боевую задач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ы на пожары и работа по их ликвидации тесно связаны с травматизмом пожарных. Потому здесь необходимо усилить работу по охране труда и соблюдению правил техники безопасности среди личного состава пожарной сл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асателя-пожарного характерна работа в режиме ожидания. Находясь постоянно в состоянии оперативного покоя, работник подразделений МЧС должен сохранять готовность к экстренным действиям. Такое состояние также приводит к нервно-психическому напряжению. По данным исследований А.П.Самонова, у некоторых пожарных волнение, вызванное ожиданием пожара, сопровождается реакцией, которая может быть сильнее реакции, возникающей в период боевых действий. Переход от состояния оперативного покоя (монотонии) к деятельности в максимально быстром темпе по сигналу тревоги приводит к возникновению состояния эмоциональной напряженности, вызывающего изменения психовегетативных показ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ый стресс, возникающий с получением сигнала о выезде и не исчезающий после окончания работы, может стать причиной снижения у спасателей-пожарных объема оперативной памяти, устойчивости и переключения внимания, амнезии, логичности мышления, приводящих к нарушению последовательности действий. Более 70% пожарных-спасателей при получении сигнала тревоги испытывают эмоциональный дискомфор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влияние на организм пожарного-спасателя оказывает сменный режим работы. Выборочные психофизиологические исследования пожарных России показали, что у 40% личного состава в процессе дежурства значительно снижается работоспособность, а у 25% обследованных отклонения кровяною давления выходят за пределы нормы, у многих отмечается неблагоприятная динамика сердечно-сосудистой деятельности, что является показателем выраженного утомления личного состава. У 85 % обследованных выявлена повышенная нервно-психическая напряженность, а у 20-25% после 2-3 и более непрерывных дежурств наблюдалось состояние психической дезадаптации, которое квалифицируется как пограничное состояние или состояние предзаболевания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заимоотношение коллектив навык сотрудник опчс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 на 2-ой вопрос (23.2.) Психолого-педагогические навыки и умения при вступлении в новую должность в ОПЧ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Способы освоения и выполнения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деятельность в целом и ее компоненты в отдельности могут выполняться различными способами. Так, 22 х 14 = 20x14+2x14= 22 х 10 + 22 х 4 = 22 х 10 + 22x5-22 = 30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ыполнения, контроль и окулирование действий, которыми пользуется человек в процессе деятельности иначе называются приемами этой деятельности. Овладение этими приемами (способами) деятельности происходит в процессе практики. Владение одним человеком всеми приемами хотя идеально, весьма желательно, но практически невозможно. Поэтому человек отбирает и осваивает наиболее оптимальные приемы, т.е. те, которые дают наилучший результат при наименьших затратах времени, средств, движен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приемам относятся навыки, умения, привы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Навы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автоматизированный способ исполнения, контроля и регуляции действий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характеризуется следующими особенност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экономичность всех двигательных сторон при освоении действия: состава движений (он упрощается), последовательности движений (непрерывность), сочетания движений (одновременность), их скорости (увелич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возможность точного и быстрого непосредственного качественного контроля результатов действия и условий его выполнения; зрительный контроль при выполнении движений заменяется мускульным (печатание вслепую на машинке, принтере), появляется способность быстро различать и выделять ориентиры, важные для контроля результатов действия (шумы двигате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ся приемы центрального регулирования действий: внимание освобождается от выполнения способов действия и переносится главным образом на обстановку и результаты действий (переключение передач шофером), происходит предварение сознанием целой цепи или серии приемов, т.е. антиципатия (выбор летчиком способа посадки самолета, а сама посадка происходит без предварительного планирова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логической стороны навык означает образование в коре больших полушарий и функционирование устойчивой системы временных нервных связей, называемых динамическим стереотип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формирования навык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отивации, проявление активного интереса у обучаем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целей, характера упра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ренир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езультатов каждого упраж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 по улучшению результ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аспределение упражнений во времен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зировка требований (не предъявлять слишком высоких требова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условием формирования навыка является упражнение, т.е. целенаправленное и систематическое повторение, приводящее не только к закреплению, но и к совершенствованию действий путем усвоения все более и более эффективных приемов. В формировании навыка выделяются 4 этапа: ознакомительный, аналитический, синтетический, этап автомат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ельный этап характеризуется осмысливанием необходимых </w:t>
      </w:r>
      <w:r>
        <w:rPr>
          <w:rFonts w:cs="Times New Roman" w:ascii="Times New Roman" w:hAnsi="Times New Roman"/>
          <w:smallCaps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</w:rPr>
        <w:t>ний, созданием в уме результата и способа дей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ий этап характеризуется сознательным, но недостаточно им выполнением действия. Допускается много лишних движений, состояния человека напряженное, скованное, внимание целиком направлено на действие, уровень контроля низкий, однако результаты от тренировки к тренировке знач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аются. Особенностью синтетического этапа являются сочетание и объединение элементов действия, совмещение частных операций, замещение отдельных действий более сложными, устранение лишних движений, улучшение контроля. Этап автоматизации отличается гибкостью в использовании действий в зависимости от конкретной ситуации, при этом действия выполняются быстро, адекватно, контроль происходит на уровне сенсорных и интеллектуальных синтез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: двигательные навыки (устная и письменная речь, передвижение и др.), навыки мыслительной деятельности (чтение чертежей, распределение и переключение внимания и др.), сенсорные навыки (прием на слух азбуки Морзе, чувствительность дегустатора и т.д.), навыки поведения (тихо разговаривать в троллейбусе, отвечать на приветствие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лительного сохранения навыка им надо систематически пользоваться. В противном случае возникают так называемая деавтоматизация навыка, т.е. его частичное и даже полное разруш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навык функционирует в системе навыков, которыми уже владеет человек. Это явление называется взаимодействием навыков, оно имеет двоякую направленность: положительное влияние ранее усвоенных навыков на выработку новых (перенос, индукция навыков) - например, человек, овладевший игрой на пианино легко справляется с игрой на аккордеоне; отрицательное действие усвоенного навыка на формируемый (интерференция, отрицательный перенос), например переход правостороннего движения автотранспорта на левосторон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Ум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пособы успешного выполнения действий, соответствующие целям и условиям этих действий и характеризующие внутреннюю готовность человека к их выполн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мения, так и навыки опираются на приобретенные человеком знания. Как навыки, так и умения имеют общую физиологическую основу - динамический стереотип. Однако между ними имеются и отлич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- автоматизированные способы действия, а умения требуют сознательной целенаправленности и преднамеренности психически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а всегда основывается на упражнениях, умение же может проявляться и без предварительных упражнений в соответствующих действиях (осуществление операции на сердце хирургом, производящем операции желудочно-кишечного трак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 навыка требует большего психическою напряжения, чем умений, что обусловлено большей прочностью динамического стерео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йка навыка ведет к усилению его автоматизации, а умений - к подлинному мастерст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умениями и навыками, несмотря на различие, нет жестких границ. Некоторые умения могут переходить в навыки, например, уменье медленно читать со временем переходит в навык беглою чт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умения включают в себя несколько навыков, например, уменье читать научную литератур) включает, и навык беглою чтения и графический навык письма, используемый при конспектировании научной литера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, уменья подразделяется на те же группы, что и навы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ак навыки, так и уменья облегчают людям физические и умственные усилия в труде, учении, творчестве, позволяют переключить внимание с технической стороны дела на его конечный результат, на связи выполняемого действия с другими действиями, вносят в деятельность каждого челове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ый ритм, устойчивость. В определенной степени сказанное относи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 привычка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Принципы и правила делового общения работников органов и подразделений по чрезвычайным ситуациям (ОПЧС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е общение работников органов и подразделений по чрезвычайным ситуациям принципиально не отличается от любого другого вида делового общения, т.е. имеют место общие закономерности делового общения. Так выделяют: коммуникативную, перцептивную, интерактивную стороны общенченского процесса. Однако в силу специфичности как деятельности специалистов ОПЧС, так и требований, предъявляемых ею к личности специалиста ОПЧС, проявляются и реализуются закономерности делового общения также специфично, по-особо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процессе информационного обмена (коммуникативная сторона делового общения) особую значимость приобретает соблюдение принципов и правил согласования коммуникативного взаимодействия, коммуникативною этикета и самоподач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муникативного взаимодействия предполагает соблюдение партнерских взаимоотношений, отношений взаимоуважения, равенства, что проявляется и реализуется в умении говорить и умении слуша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мения говорить обусловлена соблюдением правил кооперативности. Основными из них являются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и достаточность информации: говори не больше и не меньше, чем требует ситуация, данный мо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нформации: соответствие высказывания ист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соответствия: не отвлекайся от темы, говори по существу де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стиля: выражайся яс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ередачи информации с помощью речи должен сопровождаться широким использованием невербальных средств. Особую значимость во время боевой работы приобретает невербальная информация, в частности жестикуляция. Так, при описание образа используется чаще всего жест двумя руками, навязывании или подчеркивании темпа - жест одной рукой, придании важности информации - высоко поднятая ру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сти слушания, совершенствования умения слушать рекомендуется выполнение двух фаз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поддержки, включающий в свой состав вокально - мимико - пантомимические компоненты (кивки, жестикуляцию, хмыканье, угуканье и др.), короткие реплики (эхо - повторение последней фразы), эмоциональное сопровождение (одобрительные возгласы), побуждение (ну и что дальше?), уточняющие вопросы (Что ты имеешь ввиду?), наводящие вопросы (Что нового в этом журнале?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комментирования, когда слушающий становится говорящим, при (том высказывается критика, недовольство, согласие, одобрение, даются советы, используется парафраз (передача мысли собеседника своими слова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ммуникативного этикета определяют порядок обращения (товарищ) и представление (капитан Иванов), выбор обращения (Вы-ты), порядок приветствия (Здравствуйте, товарищи курсанты!), соблюдение ритуалов (парад, принятие присяги и др.) и т.д. Выполнение правил коммуникативного этикета предполагает соблюдение принципа конститутивности, т.е. обязательности при их выполнении. Случаи нарушения этих правил должны быть объяснены и обоснованы, т.е. существует своеобразная презумпция выполнения данного вида правил. Этот принцип не применяется в отношении правил самоподачи, которые определяют индивидуальный успех отдельных участников делового общения. Чаще всего они изобретаются индивидуально и лежат в основе имиджа общающихся. При этом определяющая роль принадлежит не одежде (у большинства сотрудников ОПЧС она унифицирована), а манера держаться в процессе деловою общения, позе, жестах, мимике, использовании паралингвистических средств. Значимым в этом отношении является и степень авторитетности участника общения, уровень его общей и профессиональной культуры, наличие лидерских качеств, степень развития духов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и достаточным условием эффективности управленческого общения является наличие обратной связи, структурированной по принципу взаимообмена информацией, т.е. от руководителя к подчиненному и от подчиненного к руководите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обратной связи от руководителя к подчиненному следует соблюдать следующие правила:</w:t>
      </w:r>
    </w:p>
    <w:p>
      <w:pPr>
        <w:pStyle w:val="Normal"/>
        <w:tabs>
          <w:tab w:val="clear" w:pos="708"/>
          <w:tab w:val="left" w:pos="58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 замечаниях следует затрагивать не личность, (личностные качества), а особенности поведения подчиненного (партнера по общени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высказываться в форме категоричных, безапелляционных оценок личности, лучше применять суждения в категориях правильности - неправильности, добра - зла, приятного - неприятно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ачивать внимание не на поступках далекого прошлого, а поступках недавнего врем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давать как можно меньше сов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время и место передачи информации.</w:t>
      </w:r>
    </w:p>
    <w:p>
      <w:pPr>
        <w:pStyle w:val="Normal"/>
        <w:tabs>
          <w:tab w:val="clear" w:pos="708"/>
          <w:tab w:val="left" w:pos="64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еализации обратной связи от подчиненного к руководителю целесообразно положить такие правила:</w:t>
      </w:r>
    </w:p>
    <w:p>
      <w:pPr>
        <w:pStyle w:val="Normal"/>
        <w:tabs>
          <w:tab w:val="clear" w:pos="708"/>
          <w:tab w:val="left" w:pos="58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имательно слушать руководителя (партнера), стараться понять его;</w:t>
      </w:r>
    </w:p>
    <w:p>
      <w:pPr>
        <w:pStyle w:val="Normal"/>
        <w:tabs>
          <w:tab w:val="clear" w:pos="708"/>
          <w:tab w:val="left" w:pos="58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казывать услышанное, чтобы избежать приписывания того, что не говорило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ассмотренных принципов и правил в процессе делового общения работников ОПЧС даст возможность повысить как качество общения, так и его эффективность, т.е. достижение необходимого результата с минимальными потерями времени, энергии, физического и психического здоровья общающих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каревич Р.А. Основы психологии: курс лекций, практикум. Мн.: 2005. 31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аим И.Н. Этика делового общения: учебное пособие. Мн: ПКФ «Экоперспектива»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Franklin Gothic Demi Cond" w:hAnsi="Franklin Gothic Demi Cond" w:cs="Franklin Gothic Demi C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Franklin Gothic Demi Cond;Impact" w:hAnsi="Franklin Gothic Demi Cond;Impact" w:cs="Franklin Gothic Demi Cond;Impact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Times New Roman" w:cs="Calibri"/>
      <w:sz w:val="16"/>
      <w:szCs w:val="16"/>
      <w:lang w:val="en-US"/>
    </w:rPr>
  </w:style>
  <w:style w:type="character" w:styleId="Style16">
    <w:name w:val="Название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ascii="Calibri" w:hAnsi="Calibri" w:cs="Calibri"/>
    </w:rPr>
  </w:style>
  <w:style w:type="character" w:styleId="Style18">
    <w:name w:val="Основной текст с отступом Знак"/>
    <w:qFormat/>
    <w:rPr>
      <w:rFonts w:ascii="Calibri" w:hAnsi="Calibri" w:cs="Calibri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">
    <w:name w:val="tab"/>
    <w:basedOn w:val="Normal"/>
    <w:qFormat/>
    <w:pPr>
      <w:spacing w:lineRule="auto" w:line="240" w:before="0" w:after="280"/>
      <w:ind w:firstLine="771"/>
    </w:pPr>
    <w:rPr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18" w:before="440" w:after="0"/>
      <w:ind w:firstLine="220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Ив.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Цитата"/>
    <w:basedOn w:val="Normal"/>
    <w:qFormat/>
    <w:pPr>
      <w:spacing w:lineRule="auto" w:line="240" w:before="0" w:after="0"/>
      <w:ind w:left="-540" w:right="-365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b/>
      <w:bCs/>
      <w:sz w:val="20"/>
      <w:szCs w:val="20"/>
    </w:rPr>
  </w:style>
  <w:style w:type="paragraph" w:styleId="25">
    <w:name w:val="Стиль Заголовок 2 + полужирный по центру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9243" w:leader="none"/>
        <w:tab w:val="right" w:pos="9639" w:leader="dot"/>
      </w:tabs>
      <w:spacing w:lineRule="auto" w:line="280"/>
      <w:ind w:left="0" w:hanging="0"/>
      <w:jc w:val="both"/>
      <w:outlineLvl w:val="9"/>
    </w:pPr>
    <w:rPr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12">
    <w:name w:val="О@1новной текст с отступом 2"/>
    <w:basedOn w:val="Normal"/>
    <w:qFormat/>
    <w:pPr>
      <w:spacing w:lineRule="auto" w:line="240" w:before="0" w:after="0"/>
      <w:ind w:firstLine="851"/>
    </w:pPr>
    <w:rPr>
      <w:i/>
      <w:iCs/>
      <w:sz w:val="28"/>
      <w:szCs w:val="28"/>
    </w:rPr>
  </w:style>
  <w:style w:type="paragraph" w:styleId="E92">
    <w:name w:val="Основноe9 текст 2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120" w:after="120"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2:57:00Z</dcterms:created>
  <dc:creator>XP GAME 2008</dc:creator>
  <dc:description/>
  <cp:keywords/>
  <dc:language>en-US</dc:language>
  <cp:lastModifiedBy>SYSTEM</cp:lastModifiedBy>
  <cp:lastPrinted>2011-04-28T17:51:00Z</cp:lastPrinted>
  <dcterms:modified xsi:type="dcterms:W3CDTF">2011-09-01T22:57:00Z</dcterms:modified>
  <cp:revision>2</cp:revision>
  <dc:subject/>
  <dc:title>                  МИНИСТЕРСТВО ПО ЧРЕЗВЫЧАЙНЫМ СИТУАЦИЯМ</dc:title>
</cp:coreProperties>
</file>