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Курсовая работа по дисциплин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циальное моделирование и программирова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ОРИЯ КАТАСТРОФ КЮВЬЕ Ж.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20"/>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Жорж Леопольд Кювье</w:t>
      </w:r>
    </w:p>
    <w:p>
      <w:pPr>
        <w:pStyle w:val="Style20"/>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учные труды Жоржа Кювье и его теория катастроф</w:t>
      </w:r>
    </w:p>
    <w:p>
      <w:pPr>
        <w:pStyle w:val="Style20"/>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следователи Жоржа Кювье</w:t>
      </w:r>
    </w:p>
    <w:p>
      <w:pPr>
        <w:pStyle w:val="Style20"/>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тражение идеологии катастрофизма в современной жизн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кювье зоолог катастрофа земля</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firstLine="709"/>
        <w:jc w:val="both"/>
        <w:rPr>
          <w:sz w:val="28"/>
          <w:szCs w:val="28"/>
        </w:rPr>
      </w:pPr>
      <w:r>
        <w:rPr>
          <w:sz w:val="28"/>
          <w:szCs w:val="28"/>
        </w:rPr>
        <w:t>В первой четверти XIX в. были достигнуты большие успехи в таких областях биологической науки, как сравнительная анатомия и палеонтология. Основные заслуги в развитии этих областей биологии принадлежат французскому ученому Жоржу Леопольду Кювье, который прославился, прежде всего, своими исследованиями по сравнительной анатомии.</w:t>
      </w:r>
    </w:p>
    <w:p>
      <w:pPr>
        <w:pStyle w:val="Style21"/>
        <w:spacing w:lineRule="auto" w:line="360" w:before="0" w:after="0"/>
        <w:ind w:firstLine="709"/>
        <w:jc w:val="both"/>
        <w:rPr>
          <w:sz w:val="28"/>
          <w:szCs w:val="28"/>
        </w:rPr>
      </w:pPr>
      <w:r>
        <w:rPr>
          <w:sz w:val="28"/>
          <w:szCs w:val="28"/>
        </w:rPr>
        <w:t>Исследуя строение органов позвоночных животных, он установил, что все органы животного представляют собой части единой целостной системы. Вследствие этого строение каждого органа закономерно соотносится со строением всех других. Ни одна часть тела не может изменяться без соответствующего изменения других частей. Это означает, что каждая часть тела отражает принципы строения всего организма.</w:t>
      </w:r>
    </w:p>
    <w:p>
      <w:pPr>
        <w:pStyle w:val="Style21"/>
        <w:spacing w:lineRule="auto" w:line="360" w:before="0" w:after="0"/>
        <w:ind w:firstLine="709"/>
        <w:jc w:val="both"/>
        <w:rPr>
          <w:sz w:val="28"/>
          <w:szCs w:val="28"/>
        </w:rPr>
      </w:pPr>
      <w:r>
        <w:rPr>
          <w:sz w:val="28"/>
          <w:szCs w:val="28"/>
        </w:rPr>
        <w:t>В процессе своих исследований Кювье заинтересовался историей Земли, земных животных и растений. Он потратил многие годы на ее изучение, сделав при этом много ценных открытий. В результате проделанной им огромной работы он пришел к трем безусловным выводам:</w:t>
      </w:r>
    </w:p>
    <w:p>
      <w:pPr>
        <w:pStyle w:val="Style21"/>
        <w:spacing w:lineRule="auto" w:line="360" w:before="0" w:after="0"/>
        <w:ind w:firstLine="709"/>
        <w:jc w:val="both"/>
        <w:rPr>
          <w:sz w:val="28"/>
          <w:szCs w:val="28"/>
        </w:rPr>
      </w:pPr>
      <w:r>
        <w:rPr>
          <w:sz w:val="28"/>
          <w:szCs w:val="28"/>
        </w:rPr>
        <w:t>- Земля на протяжении своей истории изменяла свой облик;</w:t>
      </w:r>
    </w:p>
    <w:p>
      <w:pPr>
        <w:pStyle w:val="Style21"/>
        <w:spacing w:lineRule="auto" w:line="360" w:before="0" w:after="0"/>
        <w:ind w:firstLine="709"/>
        <w:jc w:val="both"/>
        <w:rPr>
          <w:sz w:val="28"/>
          <w:szCs w:val="28"/>
        </w:rPr>
      </w:pPr>
      <w:r>
        <w:rPr>
          <w:sz w:val="28"/>
          <w:szCs w:val="28"/>
        </w:rPr>
        <w:t>- одновременно с изменением Земли изменялось и ее население;</w:t>
      </w:r>
    </w:p>
    <w:p>
      <w:pPr>
        <w:pStyle w:val="Style21"/>
        <w:spacing w:lineRule="auto" w:line="360" w:before="0" w:after="0"/>
        <w:ind w:firstLine="709"/>
        <w:jc w:val="both"/>
        <w:rPr>
          <w:sz w:val="28"/>
          <w:szCs w:val="28"/>
        </w:rPr>
      </w:pPr>
      <w:r>
        <w:rPr>
          <w:sz w:val="28"/>
          <w:szCs w:val="28"/>
        </w:rPr>
        <w:t>- изменения земной коры происходили и до появления живых существ.</w:t>
      </w:r>
    </w:p>
    <w:p>
      <w:pPr>
        <w:pStyle w:val="Style21"/>
        <w:spacing w:lineRule="auto" w:line="360" w:before="0" w:after="0"/>
        <w:ind w:firstLine="709"/>
        <w:jc w:val="both"/>
        <w:rPr>
          <w:sz w:val="28"/>
          <w:szCs w:val="28"/>
        </w:rPr>
      </w:pPr>
      <w:r>
        <w:rPr>
          <w:sz w:val="28"/>
          <w:szCs w:val="28"/>
        </w:rPr>
        <w:t>Совершенно бесспорным для Кювье было убеждение в невозможности возникновения новых форм жизни. Однако многочисленные палеонтологические данные неопровержимо свидетельствовали о смене форм животных на Земле.</w:t>
      </w:r>
    </w:p>
    <w:p>
      <w:pPr>
        <w:pStyle w:val="Style21"/>
        <w:spacing w:lineRule="auto" w:line="360" w:before="0" w:after="0"/>
        <w:ind w:firstLine="709"/>
        <w:jc w:val="both"/>
        <w:rPr>
          <w:sz w:val="28"/>
          <w:szCs w:val="28"/>
        </w:rPr>
      </w:pPr>
      <w:r>
        <w:rPr>
          <w:sz w:val="28"/>
          <w:szCs w:val="28"/>
        </w:rPr>
        <w:t>Когда была установлена разная степень древности вымерших животных. Кювье выдвинул теорию катастроф. Согласно этой теории причиной вымирания были периодически происходившие крупные геологические катастрофы, уничтожавшие на больших территориях животных и растительность. Потом территории заселялись видами, проникавшими из соседних областей. Последователи и ученики Кювье, развивая его учение, пошли еще дальше, утверждая, что катастрофы охватывали весь земной шар. После каждой катастрофы следовал новый акт творения. Таких катастроф и, следовательно, актов творения они насчитывали 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катастроф получила широкое распространение. Однако целый ряд ученых выражали свое критическое отношение к ней. Бурным спорам между приверженцами неизменности видов и сторонниками стихийного эволюционизма положила конец глубоко продуманная и фундаментально обоснованная теория образования видов, созданная Ч. Дарвином и А. Уолле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ОРЖ ЛЕОПОЛЬД КЮВЬЕ</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firstLine="709"/>
        <w:jc w:val="both"/>
        <w:rPr/>
      </w:pPr>
      <w:r>
        <w:rPr>
          <w:bCs/>
          <w:sz w:val="28"/>
          <w:szCs w:val="28"/>
        </w:rPr>
        <w:t>Жорж Кювье</w:t>
      </w:r>
      <w:r>
        <w:rPr>
          <w:sz w:val="28"/>
          <w:szCs w:val="28"/>
        </w:rPr>
        <w:t xml:space="preserve"> (1769-1832) — французский зоолог, один из реформаторов сравнительной анатомии, палеонтологии и систематики животных, иностранный почетный член Петербургской АН (1802). Ввел понятие типа в зоологии. Установил принцип «корреляции органов», на основе которого реконструировал строение многих вымерших животных. Не признавал изменяемости видов, объясняя смену ископаемых фаун так называемой теорией катастроф. </w:t>
      </w:r>
    </w:p>
    <w:p>
      <w:pPr>
        <w:pStyle w:val="Style21"/>
        <w:spacing w:lineRule="auto" w:line="360" w:before="0" w:after="0"/>
        <w:ind w:firstLine="709"/>
        <w:jc w:val="both"/>
        <w:rPr>
          <w:sz w:val="28"/>
          <w:szCs w:val="28"/>
        </w:rPr>
      </w:pPr>
      <w:r>
        <w:rPr>
          <w:sz w:val="28"/>
          <w:szCs w:val="28"/>
        </w:rPr>
        <w:t xml:space="preserve">Жорж Леопольд Христиан Дагобер Кювье родился 23 августа 1769 года в небольшом эльзасском городке Монбельяре. Он поражал ранним умственным развитием. В четыре года он уже читал, мать научила его рисовать, и этим искусством Кювье основательно овладел. Впоследствии многие рисунки, сделанные им, печатались в его книгах и многократно перепечатывались в книгах других авторов. В школе Жорж учился блестяще, но слыл далеко не самым благонравным учеником. За шутки над директором гимназии Кювье был «наказан»: он не попал в духовную школу, готовившую священников. </w:t>
      </w:r>
    </w:p>
    <w:p>
      <w:pPr>
        <w:pStyle w:val="Style21"/>
        <w:spacing w:lineRule="auto" w:line="360" w:before="0" w:after="0"/>
        <w:ind w:firstLine="709"/>
        <w:jc w:val="both"/>
        <w:rPr>
          <w:sz w:val="28"/>
          <w:szCs w:val="28"/>
        </w:rPr>
      </w:pPr>
      <w:r>
        <w:rPr>
          <w:sz w:val="28"/>
          <w:szCs w:val="28"/>
        </w:rPr>
        <w:t xml:space="preserve">В пятнадцать лет Жорж Кювье поступил в Каролинскую академию в Штутгарте, где избрал факультет камеральных наук, где он изучил право, финансы, гигиену и сельское хозяйство. По-прежнему больше всего его влекло к изучению животных и растений. В 1788 году Жорж Кювье поехал в Нормандию в замок к графу Эриси. Поместье графа Эриси находилось на берегу моря, и Жорж Кювье впервые увидел настоящих морских животных, знакомых ему лишь по рисункам. Он вскрывал этих животных и изучал внутреннее строение рыб, крабов мягкотелых, морских звезд, червей. Он с изумлением нашел, что у так называемых низших форм, у которых ученые его времени предполагали простое строение тела, существует и кишечник с железами, и сердце с, сосудами, и нервные узлы с отходящими от них нервными стволами. Кювье проник своим скальпелем в новый мир, в котором еще никто не делал точных и тщательных наблюдений. Результаты исследований он подробно описал в журнале «Зоологический вестник». </w:t>
      </w:r>
    </w:p>
    <w:p>
      <w:pPr>
        <w:pStyle w:val="Style21"/>
        <w:spacing w:lineRule="auto" w:line="360" w:before="0" w:after="0"/>
        <w:ind w:firstLine="709"/>
        <w:jc w:val="both"/>
        <w:rPr>
          <w:sz w:val="28"/>
          <w:szCs w:val="28"/>
        </w:rPr>
      </w:pPr>
      <w:r>
        <w:rPr>
          <w:sz w:val="28"/>
          <w:szCs w:val="28"/>
        </w:rPr>
        <w:t xml:space="preserve">Весной 1795 года Жорж Кювье приехал в Париж. Он очень быстро выдвинулся и в том же году занял в парижском университете — Сорбонне — кафедру анатомии животных. В 1796 году Кювье был назначен членом национального института, в 1800 году занял кафедру естественной истории в College de France. В 1802 году он занял кафедру сравнительной анатомии в Сорбонне. </w:t>
      </w:r>
    </w:p>
    <w:p>
      <w:pPr>
        <w:pStyle w:val="Style21"/>
        <w:spacing w:lineRule="auto" w:line="360" w:before="0" w:after="0"/>
        <w:ind w:firstLine="709"/>
        <w:jc w:val="both"/>
        <w:rPr>
          <w:sz w:val="28"/>
          <w:szCs w:val="28"/>
        </w:rPr>
      </w:pPr>
      <w:r>
        <w:rPr>
          <w:sz w:val="28"/>
          <w:szCs w:val="28"/>
        </w:rPr>
        <w:t xml:space="preserve">Глубокие познания в анатомии животных позволили Жоржу Кювье восстанавливать облик вымерших существ по их сохранившимся костям. Для объяснения последовательной смены ископаемых животных Кювье придумал особую теорию «переворотов», или «катастроф», в истории Земли. </w:t>
      </w:r>
    </w:p>
    <w:p>
      <w:pPr>
        <w:pStyle w:val="Style21"/>
        <w:spacing w:lineRule="auto" w:line="360" w:before="0" w:after="0"/>
        <w:ind w:firstLine="709"/>
        <w:jc w:val="both"/>
        <w:rPr>
          <w:sz w:val="28"/>
          <w:szCs w:val="28"/>
        </w:rPr>
      </w:pPr>
      <w:r>
        <w:rPr>
          <w:sz w:val="28"/>
          <w:szCs w:val="28"/>
        </w:rPr>
        <w:t xml:space="preserve">Он объяснял эти катастрофы так: на сушу надвигалось море и поглощало все живое, затем море отступало, морское дно становилось сушей, которая и заселялась новыми животны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УЧНЫЕ ТРУДЫ ЖОРЖА КЮВЬЕ И ЕГО ТЕОРИЯ КАТАСТРО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научные работы Жоржа Кювье были посвящены энтомологии. В Париже, изучая богатые коллекции музея, Кювье постепенно убедился, что принятая в науке система Линнея не строго соответствует действительности. Карл Линней разделял животный мир на 6 классов: млекопитающие, птицы, гады, рыбы, насекомые и черви. Кювье же предложил другую систему. Он считал, что в мире животных существует четыре типа строения тела, совсем несходных между собой. Животные одного типа одеты твердым панцирем, и тело их состоит из многих члеников; таковы раки, насекомые, многоножки, некоторые черви. Кювье назвал таких животных «членист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ругом типе мягкое тело животного заключено в твердую раковину и никаких признаков членистости у них нет: улитки, осьминоги, устрицы — этих животных Жорж Кювье назвал «мягкотелыми». Животные третьего типа обладают расчлененным внутренним костным скелетом «позвоночные» животные. Животные четвертого типа построены так же, как морская звезда, т. е. части их тела расположены по радиусам, расходящимся из одного центра. Этих животных Кювье назвал «лучисты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утри каждого типа Ж. Кювье выделил классы; некоторые из них совпади с классами Линнея. Так, например, тип позвоночных был разделен на классы млекопитающих, птиц, гадов и рыб. Система Кювье гораздо лучше выражала действительные соотношения между группами животных, чем система Линнея. Вскоре она вошла во всеобщее употребление у зоологов. Свою систему Жорж Кювье положил в основу капитального трехтомного труда «Царство животных», где было подробно описано анатомическое строение живот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убокие познания в анатомии животных позволили Жоржу Кювье восстанавливать облик вымерших существ по их сохранившимся костям. Кювье убедился, что все органы животного тесно связаны друг с другом, что каждый орган нужен для жизни всего организма. Каждое животное приспособлено к той среде, в которой оно живет, находит корм, укрывается от врагов, заботится о потомств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м, — говорил Ж.Кювье, — есть связное целое. Отдельные части его нельзя изменить, не вызывая изменения других. Эту постоянную связь органов между собой Кювье назвал «соотношением частей организ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ая ископаемые остатки, Жорж Кювье восстановил облик многих вымерших животных, живших миллионы лет назад. Он доказал, что когда-то на месте Европы было теплое море, по которому плавали огромные хищники — ихтиозавры, плезиозавры и др. Кювье доказал, что в те времена и в воздухе господствовали пресмыкающиеся, а птиц еще не было. Изучив другие ископаемые остатки, Жорж Кювье убедился, что в прошлом была эпоха со своеобразным животным миром, в которой не существовало ни одно современное животное. Все жившие тогда животные вымерли. Эта ископаемая фауна сухопутных животных, главным образом млекопитающих, была обнаружена около Парижа в гипсовых каменоломнях и в пластах известняковой горной породы — мерге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орж Кювье открыл и описал около сорока вымерших пород крупных млекопитающих — толстокожих и жвачных. Некоторые из них отдаленно напоминали современных носорогов, тапиров, кабанов, другие были совсем своеобразными. Но среди них не было живущих в наше время жвачных — ни быков, ни верблюдов, ни оленей, ни жираф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олжая свои исследования, Кювье обнаружил, что ископаемые фауны находятся в пластах земной коры в известном порядке. В более древних пластах содержатся остатки морских рыб и пресмыкающихся, в более поздних отложениях мела — другие пресмыкающиеся и первые мелкие и редкие млекопитающие с очень примитивным строением черепа. В еще более поздних — фауна древних млекопитающих и птиц. Наконец, в отложениях, предшествующих современным, Кювье обнаружил остатки мамонта, пещерного медведя, шерстистого носорога. Таким образом, по ископаемым остаткам можно определять относительную последовательность и древность пластов, а по напластованиям — относительную древность вымерших фаун. Это открытие легло в основу исторической геологии и стратиграфии — учения о последовательности напластований, слагающих земную кору. </w:t>
      </w:r>
    </w:p>
    <w:p>
      <w:pPr>
        <w:pStyle w:val="Normal"/>
        <w:spacing w:lineRule="auto" w:line="360" w:before="0" w:after="0"/>
        <w:ind w:firstLine="709"/>
        <w:jc w:val="both"/>
        <w:rPr/>
      </w:pPr>
      <w:r>
        <w:rPr>
          <w:rFonts w:cs="Times New Roman" w:ascii="Times New Roman" w:hAnsi="Times New Roman"/>
          <w:sz w:val="28"/>
          <w:szCs w:val="28"/>
        </w:rPr>
        <w:t>Куда же исчезали фауны, которые мы теперь находим в виде ископаемых остатков, и откуда возникали новые, приходившие им на смену? Современная наука объясняет это эволюционным развитием животного мира. Открытые Жоржом Кювье факты легли в основу такого объяснения. Но сам Кювье не видел громадного значения сделанных им открытий. Он прочно стоял на старой точке зрения о постоянстве видов. Кювье считал, что среди ископаемых нет переходных форм животных организмов. Он указывал на внезапное исчезновение фаун и на отсутствие связи между ними. Для объяснения последовательной смены ископаемых животных Кювье придумал особую теорию «переворотов», или «катастроф», в истории Земл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Теория катастроф</w:t>
      </w:r>
      <w:r>
        <w:rPr>
          <w:rFonts w:cs="Times New Roman" w:ascii="Times New Roman" w:hAnsi="Times New Roman"/>
          <w:sz w:val="28"/>
          <w:szCs w:val="28"/>
        </w:rPr>
        <w:t xml:space="preserve"> — учение о периодической гибели органического мира вследствие катастрофических событий планетарного масштаба, во время которых происходит перестройка геологии Земли, в результате появляются новые неизменяемые виды и роды живых организмов, не связанные с погибшими формами; была предложена Ж. Кювье в XVIII в. и потеряла свое значение к концу XIX в.</w:t>
      </w:r>
      <w:r>
        <w:rPr>
          <w:rStyle w:val="FootnoteCharacters"/>
          <w:rStyle w:val="FootnoteAnchor"/>
          <w:rFonts w:cs="Times New Roman" w:ascii="Times New Roman" w:hAnsi="Times New Roman"/>
          <w:sz w:val="28"/>
          <w:szCs w:val="28"/>
        </w:rPr>
        <w:footnoteReference w:id="3"/>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катастрофизмом Жорж Кювье понимал цепь грандиозных катастроф в прошлом, вызывавших гибель всего животного и растительного мира. Позже происходит заимствование теории катастроф социологией и другими общественно-политическими науками, наряду с некоторыми другими естественнонаучными теориями, которые в измененном виде использовались для объяснения различных процессов, происходящих в социуме. Следует сказать, что философская мысль накопила достаточно предпосылок для возникновения идеологии катастрофизма. В качестве примера можно привести, например, платоновскую Атлантиду или представления некоторых экономистов ХIХ в. о росте население Земли и развитии сельского хозяйства соответственно в геометрической и арифметической прогресс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ювье объяснял эти катастрофы так: на сушу надвигалось море и поглощало все живое, затем море отступало, морское дно становилось сушей, которая и заселялась новыми животными. Откуда они брались? Кювье на это не давал ясного ответа. Он говорил, что новые животные могли переселиться из далеких мест, где они жили раньше. </w:t>
      </w:r>
    </w:p>
    <w:p>
      <w:pPr>
        <w:pStyle w:val="Normal"/>
        <w:spacing w:lineRule="auto" w:line="360" w:before="0" w:after="0"/>
        <w:ind w:firstLine="709"/>
        <w:jc w:val="both"/>
        <w:rPr/>
      </w:pPr>
      <w:r>
        <w:rPr>
          <w:rFonts w:cs="Times New Roman" w:ascii="Times New Roman" w:hAnsi="Times New Roman"/>
          <w:sz w:val="28"/>
          <w:szCs w:val="28"/>
        </w:rPr>
        <w:t>Свои рассуждения Кювье подтверждал примерами. Если бы море затопило современную Австралию, говорил он, то все многообразие сумчатых и однопроходных оказалось бы погребенным под осадками и все виды этих животных оказались бы совершенно вымершими. Если же новая катастрофа соединила бы суши Австралии и Азии, то животные из Азии смогли бы переселиться в Австралию. Наконец, если бы новая катастрофа уничтожила бы Азию, родину переселившихся в Австралию животных, то в таком случае трудно было бы установить, изучая животных Австралии, откуда они туда попали. Таким образом, Кювье, опираясь только на факты, которые ему давала европейская геология и палеонтология, был вынужден признавать в истории Земли наличие катастроф, правда, по его представлениям не уничтожавших весь органический мир единовременно</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ы теории катастроф были заложены Кювье в его знаменитой работе "Рассуждение о переворотах на поверхности земного шара и об изменениях, какие они произвели в животном цар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ываясь на доступном ему палеонтологическом и геологическом материале, Кювье положил в основу теории катастроф следующие тезисы:</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иды в природе постоянны и неизменны.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чезнувшие виды, окаменелости и остатки которых мы находим в палеонтологической летописи, вымерли в результате глобальных природных катастроф, периодически сотрясающих Землю.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чины глобальных природных катастроф неизвестны.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лобальные природные катастрофы, которые привели к исчезновению многих видов животных и растений, не являются аналогами тех природных процессов, которые мы наблюдаем в исторический период. Они имели принципиально иной характер. </w:t>
      </w:r>
    </w:p>
    <w:p>
      <w:pPr>
        <w:pStyle w:val="Normal"/>
        <w:numPr>
          <w:ilvl w:val="0"/>
          <w:numId w:val="3"/>
        </w:numPr>
        <w:spacing w:lineRule="auto" w:line="360" w:before="0" w:after="0"/>
        <w:ind w:left="0" w:firstLine="709"/>
        <w:jc w:val="both"/>
        <w:rPr/>
      </w:pPr>
      <w:r>
        <w:rPr>
          <w:rFonts w:cs="Times New Roman" w:ascii="Times New Roman" w:hAnsi="Times New Roman"/>
          <w:sz w:val="28"/>
          <w:szCs w:val="28"/>
        </w:rPr>
        <w:t>Море и суша не раз менялись местами, причём, процесс этот происходил не постепенно, а внезапно</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ювье полагал, что последняя катастрофа произошла 5-6 тысяч лет тому назад, дно океана поднялось и стало материком, а суша опустилась и ушла под воду. Ученый выделил четыре периода в развитии живых организм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ек яще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ек наземных четвероногих (вымерших млекопитающи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век мамонтов, мастодонтов (предков современных слонов), мегатери (больших зверозуб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век люд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ЛЕДОВАТЕЛИ ЖОРЖА КЮВ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оследователями Кювье были: крупнейший американский ученый-палеонтолог </w:t>
      </w:r>
      <w:r>
        <w:rPr>
          <w:rFonts w:cs="Times New Roman" w:ascii="Times New Roman" w:hAnsi="Times New Roman"/>
          <w:bCs/>
          <w:sz w:val="28"/>
          <w:szCs w:val="28"/>
        </w:rPr>
        <w:t>Л. Агассиц</w:t>
      </w:r>
      <w:r>
        <w:rPr>
          <w:rFonts w:cs="Times New Roman" w:ascii="Times New Roman" w:hAnsi="Times New Roman"/>
          <w:sz w:val="28"/>
          <w:szCs w:val="28"/>
        </w:rPr>
        <w:t xml:space="preserve"> и французский геолог А. </w:t>
      </w:r>
      <w:r>
        <w:rPr>
          <w:rFonts w:cs="Times New Roman" w:ascii="Times New Roman" w:hAnsi="Times New Roman"/>
          <w:bCs/>
          <w:sz w:val="28"/>
          <w:szCs w:val="28"/>
        </w:rPr>
        <w:t xml:space="preserve">Д'Орбиньи. </w:t>
      </w:r>
      <w:r>
        <w:rPr>
          <w:rFonts w:cs="Times New Roman" w:ascii="Times New Roman" w:hAnsi="Times New Roman"/>
          <w:sz w:val="28"/>
          <w:szCs w:val="28"/>
        </w:rPr>
        <w:t>Они</w:t>
      </w:r>
      <w:r>
        <w:rPr>
          <w:rFonts w:cs="Times New Roman" w:ascii="Times New Roman" w:hAnsi="Times New Roman"/>
          <w:bCs/>
          <w:sz w:val="28"/>
          <w:szCs w:val="28"/>
        </w:rPr>
        <w:t xml:space="preserve"> </w:t>
      </w:r>
      <w:r>
        <w:rPr>
          <w:rFonts w:cs="Times New Roman" w:ascii="Times New Roman" w:hAnsi="Times New Roman"/>
          <w:sz w:val="28"/>
          <w:szCs w:val="28"/>
        </w:rPr>
        <w:t>чрезмерно развили как раз “катастрофическую” часть представлений своего великого предшественника и фактически создали теорию катастроф, с ее неизбежными многократными актами творения. Эти представления господствовали в палеонтологии первой половины XIX в. Поэтому палеонтологи старой школы в большинстве своем не приняли теорию Дарвина. В действительности, при том состоянии палеонтологической науки, в котором она находилась непосредственно перед началом деятельности В.О. Ковалевского, трудно было ожидать другого отношения к эволюционным идеям. Палеонтология развивалась в основном как описательная дисциплина, служащая нуждам стремительно развивавшейся геологии. Подавляющее большинство палеонтологов не занимались глубоким изучением ископаемого материала, ограничиваясь описанием новых форм. Да и далеко не полные разрезы геологических напластований в Европе скорее давали представление о прерывистости развития ископаемых форм и резкой ограниченности вмещающих их форм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бкие попытки немногих палеонтологов встать на путь трансформизма не изменяли общей картины положения в палеонтологии. Выход в свет знаменитой книги Ч. Дарвина “Происхождение видов” вызвал ряд возражений и критических замечаний в адрес теории эволюции со стороны многих видных палеонтологов. Так, один из наиболее ярых приверженцев теории катастроф Л. Агассиц опубликовал одновременно с выходом в свет “Происхождения видов” свою книгу “Этюд о классификации”. В ней он утверждал, что все систематические единицы животных и растений, от видов до типов, имеют реальное обоснование в природе, поскольку они созданы божественным разумом. В 1869 г., через десять лет после опубликования теории Дарвина, Л. Агассиц издал свою книгу во Франции, дополнив ее особой главой, в которой он критиковал дарвинизм. Он охарактеризовал эволюционное учение как “противоречащее истинным методам естественной истории и опасным, даже фатальным для развития этой науки”.</w:t>
      </w:r>
    </w:p>
    <w:p>
      <w:pPr>
        <w:pStyle w:val="Normal"/>
        <w:spacing w:lineRule="auto" w:line="360" w:before="0" w:after="0"/>
        <w:ind w:firstLine="709"/>
        <w:jc w:val="both"/>
        <w:rPr/>
      </w:pPr>
      <w:r>
        <w:rPr>
          <w:rFonts w:cs="Times New Roman" w:ascii="Times New Roman" w:hAnsi="Times New Roman"/>
          <w:sz w:val="28"/>
          <w:szCs w:val="28"/>
        </w:rPr>
        <w:t xml:space="preserve">Знаменитый палеонтолог и сравнительный анатом </w:t>
      </w:r>
      <w:r>
        <w:rPr>
          <w:rFonts w:cs="Times New Roman" w:ascii="Times New Roman" w:hAnsi="Times New Roman"/>
          <w:bCs/>
          <w:sz w:val="28"/>
          <w:szCs w:val="28"/>
        </w:rPr>
        <w:t>Ричард Оуэн</w:t>
      </w:r>
      <w:r>
        <w:rPr>
          <w:rFonts w:cs="Times New Roman" w:ascii="Times New Roman" w:hAnsi="Times New Roman"/>
          <w:sz w:val="28"/>
          <w:szCs w:val="28"/>
        </w:rPr>
        <w:t xml:space="preserve"> также критиковал теорию Дарвина. Хотя сам Оуэн еще до опубликования “Происхождения видов” высказывал мнение о возможности преемственности в развитии живой природы, его суждения были весьма неопределенны и непоследовательны. В последней книге своего капитального труда “Анатомия позвоночных” Р. Оуэн пытался обосновать особый закон “вторичной причины”, который и произвел различные виды в строгой последовательности и усложнении. В качестве примера знаменитый палеонтолог рассматривал ряд предков лошади, начиная с эоценового палеотерия, через гиппариона к современным лошадям. Опираясь на отрывочные геологические данные, Оуэн отрицал возможность объяснения последовательного появления форм от предка к потомку с позиции теории Дарвина. По его мнению, данные геологии показывали, что изменения были внезапными и значительными, независимыми от внешних условий и не подверженными факторам естественного отбора. Оуэн проповедовал наличие некоей внутренней тенденции у организмов уклоняться от родительского типа, которую он и называл “законом вторичной причины”. В этом плане Р. Оуэн сближался с взглядами Ламарка, который выдвигал внутренний принцип совершенствования для объяснения эволю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РАЖЕНИЕ ИДЕОЛОГИИ КАТАСТРОФИЗМА В СОВРЕМЕННО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идеологией в целом понимают сложное и многоаспектное явление, включающее такие структурные элементы, как связь с мировоззренческой системой эпохи; программные установки, сформулированные на основе тех или иных положений этой системы; стратегия реализации программных установ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еречисленные признаки присущие идеологии катастрофизма находят свое отражение в различных концепциях и теориях, основанных на различных представлениях их авторов о природе и последствиях грядущих катаклизмов, которые могут таить в себе опасность как для человеческой цивилизации в целом, так и для конкретного общества, функционирующего в каждом отдельно взятом государстве. Среди основных факторов, могущих привести цивилизацию к катастрофе выделяют экологический кризис, опасность возникновения различных эпидемий, прежде всего СПИДа, хотя и отошедший на второй план, но все еще вероятный сценарий термоядерной войны (на планете в настоящее время накоплен ядерный потенциал, способный 4000 раз уничтожить нашу планету и это даже не смотря на подписание ряда важнейших договоров в области сокращения и ограничения ядерных вооружений.</w:t>
      </w:r>
    </w:p>
    <w:p>
      <w:pPr>
        <w:pStyle w:val="Normal"/>
        <w:spacing w:lineRule="auto" w:line="360" w:before="0" w:after="0"/>
        <w:ind w:firstLine="709"/>
        <w:jc w:val="both"/>
        <w:rPr/>
      </w:pPr>
      <w:r>
        <w:rPr>
          <w:rFonts w:cs="Times New Roman" w:ascii="Times New Roman" w:hAnsi="Times New Roman"/>
          <w:sz w:val="28"/>
          <w:szCs w:val="28"/>
        </w:rPr>
        <w:t xml:space="preserve">Не безосновательной представляется и точка зрения Ю. Хабернаса, основанная на том, что технически сложные орудия труда, начиная с определенной достаточно высокой стадии развития могут выйти из под контроля человека и стать автономными творцами своей собственной истории. Что же касается теории социальных катастроф, применительно к развитию каждого конкретного социума, то методология теории катастроф дает возможность поделить социально-экономические переменные, существеннейшим образом трансформирующие процессы, происходящие в обществе на два класса: внешние переменные - руководящие параметры, которые могут быть непосредственно измерены и внутренние переменные - переменные, своим состоянием характеризующие "какой-то не совсем известный процес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первым относятся: плотность трудоспособного населения, уровень потребления, продуктивность общественного труда и дру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ко вторым следует прежде всего отнести личную независимость и экономическую свободу, которая хотя и не может быть чем-то измерена, но все мы прекрасно знаем, что такое ее отсутст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ыт прогнозирования и ретроспективный анализ эволюционных процессов в обществе позволяет уточнить параметры моделей, а также выявить функциональный механизм и причинные связи, ответственные за наблюдаемыми трансформациями в системе.</w:t>
      </w:r>
    </w:p>
    <w:p>
      <w:pPr>
        <w:pStyle w:val="Normal"/>
        <w:spacing w:lineRule="auto" w:line="360" w:before="0" w:after="0"/>
        <w:ind w:firstLine="709"/>
        <w:jc w:val="both"/>
        <w:rPr/>
      </w:pPr>
      <w:r>
        <w:rPr>
          <w:rFonts w:cs="Times New Roman" w:ascii="Times New Roman" w:hAnsi="Times New Roman"/>
          <w:sz w:val="28"/>
          <w:szCs w:val="28"/>
        </w:rPr>
        <w:t>На переменные, условно выделенные в первый класс влияет ряд факторов, определяемых таким важнейшим свойством общества, как его саморегулируемость, т.е. способность к саморегуляции, к поддержанию собственного гомеостазиса или стойкого функционирования путем материального и энергетического обмена с окружающей средой. Открытости социальных систем уделялось достаточно внимания как в трудах по математическому моделированию, так и в исторических исследованиях. Так еще Н. Макиавелли справедливо полагал, что фактор избыточного населения является одной из основных двигательных сил истории и отсчет времени в его хронике начинается с миграционных процессов, приведших в движение германские племена. Среди рассматриваемых факторов следует также выделить и изменения в технологии, ведь такая открытая саморегулируемая система как социум имеет способность и стремиться технологически усложнять и расширять занимаемую территорию.</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до Жоржа Кювье люди обращали внимание на редкие находки ископаемых животных. Большинство ученых считало их курьезами, «игрой природы» костями сказочных великанов или древних святых. Кювье не только собрал большое количество таких находок, но и привел их в систему и описал. Кювье разработал научный метод, который позволял изучать ископаемых животных с такой же точностью, с какой изучают ныне живущих животных. Его по праву считают основателем палеонтологии — науки об ископаемых останках организмов, живших на Земле в минувшие эпохи и давно вымерши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орж Кювье проложил в биологии новые пути исследования и создал новые области знания — палеонтологию и сравнительную анатомию животных. Тем самым было подготовлено торжество эволюционного учения. Оно появилось в науке уже после смерти Кювье и вопреки его мировоззр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катастроф Жоржа Кювье, по существу, была реакционной теорией, пытавшейся примирить научные открытия с религиозным учением о неизменяемости и постоянстве видов. Теория «катастроф» еще долго господствовала в науке, и только эволюционное учение Чарльза Роберта Дарвина опровергло 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ория катастроф в несколько иной интерпретации может быть спроецирована и на современную жизнь человечества. Выделяют несколько факторов, которые могут привести цивилизацию к катастрофе: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кологический кризис,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асность возникновения различных эпидемий (СПИДа),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хотя и отошедший на второй план, но все еще вероятный сценарий термоядерной вой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се эти факторы – без сомнения – плоды человече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же касается и теории социальных катастроф: на сегодняшний день в мире множество примеров социального неблагополучия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Кювье, как у всякого человека, были ошибки. Но едва ли будет справедливым из-за ошибок забывать о его величайших заслугах. Если труды Жоржа Кювье оценивать беспристрастно, то следует признать их огромное научное значение: он продвинул далеко вперед несколько обширных областей науки о жиз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слуги ученого были отмечены на родине: его избрали членом французской академии, при Людовике-Филиппе он стал пэром Фра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4"/>
        </w:numPr>
        <w:tabs>
          <w:tab w:val="clear" w:pos="708"/>
        </w:tabs>
        <w:spacing w:lineRule="auto" w:line="360" w:before="0" w:after="0"/>
        <w:ind w:left="0" w:hanging="0"/>
        <w:jc w:val="both"/>
        <w:rPr/>
      </w:pPr>
      <w:r>
        <w:rPr>
          <w:sz w:val="28"/>
          <w:szCs w:val="28"/>
        </w:rPr>
        <w:t>Найдыш В.М. Концепции современного естествознания. М., 1999</w:t>
      </w:r>
    </w:p>
    <w:p>
      <w:pPr>
        <w:pStyle w:val="Style20"/>
        <w:numPr>
          <w:ilvl w:val="0"/>
          <w:numId w:val="4"/>
        </w:numPr>
        <w:tabs>
          <w:tab w:val="clear" w:pos="708"/>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iCs/>
          <w:sz w:val="28"/>
          <w:szCs w:val="28"/>
        </w:rPr>
        <w:t>Самин Д. К. 100 великих ученых. - М.: Вече, 2000</w:t>
      </w:r>
    </w:p>
    <w:p>
      <w:pPr>
        <w:pStyle w:val="Footnote"/>
        <w:numPr>
          <w:ilvl w:val="0"/>
          <w:numId w:val="4"/>
        </w:numPr>
        <w:tabs>
          <w:tab w:val="clear" w:pos="708"/>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мородин И. Стратегия. М., 2009</w:t>
      </w:r>
    </w:p>
    <w:p>
      <w:pPr>
        <w:pStyle w:val="Style20"/>
        <w:numPr>
          <w:ilvl w:val="0"/>
          <w:numId w:val="4"/>
        </w:numPr>
        <w:tabs>
          <w:tab w:val="clear" w:pos="708"/>
        </w:tabs>
        <w:spacing w:lineRule="auto" w:line="360" w:before="0" w:after="0"/>
        <w:ind w:left="0" w:hanging="0"/>
        <w:contextualSpacing/>
        <w:jc w:val="both"/>
        <w:rPr/>
      </w:pPr>
      <w:r>
        <w:rPr>
          <w:rFonts w:cs="Times New Roman" w:ascii="Times New Roman" w:hAnsi="Times New Roman"/>
          <w:sz w:val="28"/>
          <w:szCs w:val="28"/>
        </w:rPr>
        <w:t>Российский энциклопедический словарь: В 2 кн. — / Гл. ред.: А. М. Прохоров — М.: Большая Российская энциклопедия, 2001</w:t>
      </w:r>
    </w:p>
    <w:p>
      <w:pPr>
        <w:pStyle w:val="Style21"/>
        <w:numPr>
          <w:ilvl w:val="0"/>
          <w:numId w:val="4"/>
        </w:numPr>
        <w:tabs>
          <w:tab w:val="clear" w:pos="708"/>
        </w:tabs>
        <w:spacing w:lineRule="auto" w:line="360" w:before="0" w:after="0"/>
        <w:ind w:left="0" w:hanging="0"/>
        <w:jc w:val="both"/>
        <w:rPr/>
      </w:pPr>
      <w:r>
        <w:rPr>
          <w:sz w:val="28"/>
          <w:szCs w:val="28"/>
          <w:lang w:val="en-US"/>
        </w:rPr>
        <w:t>http</w:t>
      </w:r>
      <w:r>
        <w:rPr>
          <w:sz w:val="28"/>
          <w:szCs w:val="28"/>
        </w:rPr>
        <w:t>://</w:t>
      </w:r>
      <w:r>
        <w:rPr>
          <w:sz w:val="28"/>
          <w:szCs w:val="28"/>
          <w:lang w:val="en-US"/>
        </w:rPr>
        <w:t>ru</w:t>
      </w:r>
      <w:r>
        <w:rPr>
          <w:sz w:val="28"/>
          <w:szCs w:val="28"/>
        </w:rPr>
        <w:t>.</w:t>
      </w:r>
      <w:r>
        <w:rPr>
          <w:sz w:val="28"/>
          <w:szCs w:val="28"/>
          <w:lang w:val="en-US"/>
        </w:rPr>
        <w:t>wikipedia</w:t>
      </w:r>
      <w:r>
        <w:rPr>
          <w:sz w:val="28"/>
          <w:szCs w:val="28"/>
        </w:rPr>
        <w:t>.</w:t>
      </w:r>
      <w:r>
        <w:rPr>
          <w:sz w:val="28"/>
          <w:szCs w:val="28"/>
          <w:lang w:val="en-US"/>
        </w:rPr>
        <w:t>org</w:t>
      </w:r>
      <w:r>
        <w:rPr>
          <w:sz w:val="28"/>
          <w:szCs w:val="28"/>
        </w:rPr>
        <w:t>, справочная энциклопедия Википедия</w:t>
      </w:r>
    </w:p>
    <w:p>
      <w:pPr>
        <w:pStyle w:val="Style21"/>
        <w:numPr>
          <w:ilvl w:val="0"/>
          <w:numId w:val="4"/>
        </w:numPr>
        <w:tabs>
          <w:tab w:val="clear" w:pos="708"/>
        </w:tabs>
        <w:spacing w:lineRule="auto" w:line="360" w:before="0" w:after="0"/>
        <w:ind w:left="0" w:hanging="0"/>
        <w:jc w:val="both"/>
        <w:rPr/>
      </w:pPr>
      <w:r>
        <w:rPr>
          <w:sz w:val="28"/>
          <w:szCs w:val="28"/>
          <w:lang w:val="en-US"/>
        </w:rPr>
        <w:t>http</w:t>
      </w:r>
      <w:r>
        <w:rPr>
          <w:sz w:val="28"/>
          <w:szCs w:val="28"/>
        </w:rPr>
        <w:t>://www.examen.ru, справочно-информационный сайт</w:t>
      </w:r>
    </w:p>
    <w:p>
      <w:pPr>
        <w:pStyle w:val="Style20"/>
        <w:numPr>
          <w:ilvl w:val="0"/>
          <w:numId w:val="4"/>
        </w:numPr>
        <w:tabs>
          <w:tab w:val="clear" w:pos="708"/>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nkj</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archive</w:t>
      </w:r>
      <w:r>
        <w:rPr>
          <w:rFonts w:cs="Times New Roman" w:ascii="Times New Roman" w:hAnsi="Times New Roman"/>
          <w:sz w:val="28"/>
          <w:szCs w:val="28"/>
        </w:rPr>
        <w:t>/</w:t>
      </w:r>
      <w:r>
        <w:rPr>
          <w:rFonts w:cs="Times New Roman" w:ascii="Times New Roman" w:hAnsi="Times New Roman"/>
          <w:sz w:val="28"/>
          <w:szCs w:val="28"/>
          <w:lang w:val="en-US"/>
        </w:rPr>
        <w:t>articles</w:t>
      </w:r>
      <w:r>
        <w:rPr>
          <w:rFonts w:cs="Times New Roman" w:ascii="Times New Roman" w:hAnsi="Times New Roman"/>
          <w:sz w:val="28"/>
          <w:szCs w:val="28"/>
        </w:rPr>
        <w:t>/6068/, сайт журнала «Наука и жизнь».</w:t>
      </w:r>
    </w:p>
    <w:p>
      <w:pPr>
        <w:pStyle w:val="Normal"/>
        <w:spacing w:lineRule="auto" w:line="360" w:before="0" w:after="20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iCs/>
        </w:rPr>
        <w:t>Самин Д.К. 100 великих ученых. - М.: Вече, 2000</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ий энциклопедический словарь: В 2 кн. — / Гл. ред.: А.М. Прохоров — М.: Большая Российская энциклопедия, 2001</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айдыш В.М.. Концепции современного естествознания. М., 1999</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ородин И. Стратегия. М.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Style17">
    <w:name w:val="Текст концевой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8">
    <w:name w:val="Текст сноски Знак"/>
    <w:qFormat/>
    <w:rPr>
      <w:rFonts w:cs="Times New Roman"/>
      <w:sz w:val="20"/>
      <w:szCs w:val="20"/>
    </w:rPr>
  </w:style>
  <w:style w:type="character" w:styleId="Style19">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2:23:00Z</dcterms:created>
  <dc:creator>я</dc:creator>
  <dc:description/>
  <cp:keywords/>
  <dc:language>en-US</dc:language>
  <cp:lastModifiedBy>SYSTEM</cp:lastModifiedBy>
  <dcterms:modified xsi:type="dcterms:W3CDTF">2011-09-01T22:23:00Z</dcterms:modified>
  <cp:revision>2</cp:revision>
  <dc:subject/>
  <dc:title>Курсовая работа по дисциплине</dc:title>
</cp:coreProperties>
</file>