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часні інноваційні освітні сист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ише за допомогою свободи можна підготувати до свободи, лише за допомогою співробітництва можна підготувати до соціальної гармонії та співробітництва, лише за допомогою демократії можна підготувати до демократії. Селестен Фре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наємо, що діти навчаються ефективно, коли вони мають можливість слідувати своїм інтересам, здійснювати вибір, активно взаємодіяти з різними матеріалами та одне з од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постійно ставити для себе запитання: чи ми хочемо виховати роботів, які будуть повторювати та з точністю відтворювати все, що їм буде сказано, чи, навпаки, ми хочемо розвинути потяг і любов до навчання, критичне мислення, виховувати творчих та соціально відповідальних особистост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термін активне навчання вживається досить вільно, хоча він є специфічним. Багато освітян стверджують, що навчання саме по собі є активним й учні активні навіть під час слухання. Проте дослідження свідчать, що діти під час навчання повинні робити набагато більше, а ніж просто слухати. Вони мають читати, писати, обговорювати, залучатися до вирішення проблеми, спостерігати, мати змогу застосовувати нові знання та навички на практиці, отримати зворотній зв’язок. Вони також повинні бути залучені до розумових операцій вищого рівня, таких, як аналіз, синтез, оціню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ктивне навчання – це навчання, яке залучає учнів використовувати різні навчальні форми й думати про те, що вони робл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інноваційні інтерактивні технології навчання та методику їх використання за різних форм організації навчання, слід пам’ятати, що діти вчаться ефективно:</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ають мотивацію до навчання;</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иязному комфортному середовищі;</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використовуються методи, які відповідають різним стилям і способам навчання;</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використовуються їхні знання і вміння;</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ають почуття контролю над процесом навчання;</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досягають успіхів;</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ають можливість випробовувати нові знання на практиці й використати одержану інформацію;</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повністю залучаються до процесу навчання;</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ають достатньо часу на засвоєння нових знань і вмінь;</w:t>
      </w:r>
    </w:p>
    <w:p>
      <w:pPr>
        <w:pStyle w:val="Style18"/>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ожуть побачити використання здобутих знань та вмінь на практ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активна модель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свою успішність, інтелектуальну спроможніст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навичок і вмінь, виробленню цінностей, створенню атмосфери співробітництва, взаємодії, дає змогу педагогу стати справжнім лідером дитячого колектив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е обґрунтува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ія інтерактивного навча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інтерактивного навчання –</w:t>
      </w:r>
      <w:r>
        <w:rPr>
          <w:rFonts w:cs="Times New Roman" w:ascii="Times New Roman" w:hAnsi="Times New Roman"/>
          <w:sz w:val="28"/>
          <w:szCs w:val="28"/>
        </w:rPr>
        <w:t xml:space="preserve"> </w:t>
      </w:r>
      <w:r>
        <w:rPr>
          <w:rFonts w:cs="Times New Roman" w:ascii="Times New Roman" w:hAnsi="Times New Roman"/>
          <w:sz w:val="28"/>
          <w:szCs w:val="28"/>
          <w:lang w:val="uk-UA"/>
        </w:rPr>
        <w:t>така організація навчального процесу, за якої неможлива відмова від участі у процесі пізнання:</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учень має конкретне завдання, за виконання якого він повинен публічно відзвітуватися;</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діяльності кожного учня залежить якість виконання поставленого перед групою зав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ю від методики відрізняють два «принципових» моменти:</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кінцевого результату;</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майбутнього навчального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технологія – набір процедур, які поновлюють професійну діяльність учителя й гарантують кінцевий запланований результат. Окрім того, за впровадження технологічного навчання безліч «якщо» втрачають своє значення; якщо талановитий вчитель, талановиті діти, багато школа тощо. «Методика виникає в результаті узагальнення досвіду або впровадження нових засобів. Технологія ж проектується, виходячи з конкретних умов, та орієнтується за заданий, а не на передбачуваний результат». Технологія на відміну від методик:</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рипускає варіативності, із неї не можна викинути якісь елемент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ередбачає пошукової діяльності, спроб, допускання помилок;</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 є постійний зворотній зв’язок, коригування подальшої діяльності;</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ює чітко спланований очікуваний результат навч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стосування інтерактивних технологій висуває певні вимоги до структури уроку. Структура таких уроків складається з п’яти етапів:</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представлення теми та очікуваних навчальних результатів;</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ація знань, надання необхідної інформації;</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інтерактивна вправа – центральна частина у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долати складності застосування інтерактивних технологій, треба пам’ятати наступне.</w:t>
      </w:r>
    </w:p>
    <w:p>
      <w:pPr>
        <w:pStyle w:val="Style18"/>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і технології потребують певної зміни всього життя класу, а також значної кількості часу для підготовки як учнів, так і педагога. Краще старанно підготувати декілька інтерактивних занять у навчальному році, ніж часто проводити похапцем підготовлені «ігри».</w:t>
      </w:r>
    </w:p>
    <w:p>
      <w:pPr>
        <w:pStyle w:val="Style18"/>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на провести з учнями організаційне заняття й розробити разом правила роботи в класі. Використовуйте спочатку прості інтерактивні технології.</w:t>
      </w:r>
    </w:p>
    <w:p>
      <w:pPr>
        <w:pStyle w:val="Style18"/>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терактивних технологій – не самоціль. Це лише засіб створення тієї атмосфери в класі, що найліпше сприяє співробітництву, порозумінню, доброзичливості, надає можливості дійсно реалізувати особистісно орієнтоване навчання.</w:t>
      </w:r>
    </w:p>
    <w:p>
      <w:pPr>
        <w:pStyle w:val="Style18"/>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ого застосування інтерактивних технологій, для того, щоб охопити весь необхідний обсяг матеріалу й глибоко його вивчити, а не перетворити технології на безглузді ігри заради власне ігор, педагог повинен старанно планувати свою роботу:</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завдання учням для попередньої підготовки: прочитати, подумати, виконати самостійні підготовчі завданн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ібрати для уроку такі інтерактивні вправи, які дали б учням «ключ» до засвоєння тем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інтерактивних вправ дати учням час подумати над завданням, щоб вони виконували його серйозно, а не механічно або «граючись»;</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дному занятті можна використовувати одну (дві) інтерактивні вправи, а не цілий калейдоскоп;</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провести спокійне глибоке обговорення за підсумками інтерактивної вправ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швидкі опитування, самостійні домашні роботи з різноманітних матеріалів теми, що не були пов’язані з інтерактивними завданн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міцнення контролю за ходом навчання на підставі інтерактивних технологій учитель має попередньо добре підготуватися:</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ибоко вивчити й обміркувати матеріал, у тому числі й додатковий;</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тельно планувати й розробляти урок: визначати хронометраж, ролі учасників, підготувати питання і можливі відповіді, виробити критерії оцінки ефективності уроку;</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тивувати учнів до вивчення теми шляхом добору найцікавіших випадків, проблем, оголошувати очікувані результати (мету) уроку та критерії оцінки роботи учнів;</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ти різноманітні методи привертання уваги учнів, налаштування їх на роботу, підтримання дисципліни, необхідної для нормальної роботи аудиторії; цьому можуть сприяти різноманітні вправи-розминки, письмовий розподіл ролей у групах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оперативно форма навчальної діяль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ою формою організації навчальної діяльності є сьогодні класно-урочна система. Взаємодія між учителями та учнями, так само, як і управлінні школою (адміністративно-командні методи), за останні 150 років змінилась незначною мірою. Принципово важливим залишається такий підхід до шкільного навчання: учитель повідомляє учням інформацію, вони йоги уважно слухають і в тому випадку, якщо їх спитають, відповідають. Одні учні - здібні, інші — не зовсім. Учні повинні змагатись одне з одним за визнання, за певний статус у класі і гарні оцінки та нагор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уже вичерпаний самою практикою розвитку освіти. Все гострішою стає проблема вдосконалення форм організації процесу навчання, знаходження відповіді на запитання: «Як навчати, як створити умови для розвитку та самореалізації особистості в процесі навч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мократичний процес навчання, співробітництво (кооперація) — це спільна діяльність для досягнення загальних цілей. Учитель вчиться разом з учнями, сприяє процесу навч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ооперативна форма навчальної, діяльності </w:t>
      </w:r>
      <w:r>
        <w:rPr>
          <w:rFonts w:cs="Times New Roman" w:ascii="Times New Roman" w:hAnsi="Times New Roman"/>
          <w:sz w:val="28"/>
          <w:szCs w:val="28"/>
          <w:lang w:val="uk-UA"/>
        </w:rPr>
        <w:t>— це форма організації навчання в малих групах учнів, об'єднаних спільною навчальною мет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мету легко відрізнити від однакової для всіх. Якщо завдання, поставлене вчителем, може виконати кожен учень самостійно, то така мета однакова для всіх. А якщо за певний проміжок часу завдання можуть виконати лише всі учні спільними зусиллями, то така мета є спільною. Одна людина досягти її не в змоз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івробітництво сприяє більш високим досягненням і більшій продуктивності; формує більш турботливі, чуйні та віддані взаємини; забезпечує психологічне здоров'я дітей, соціальну компетентність і самоповагу. Діти багато разів чули, що дві голови краще, ніж одна, але ніколи не мали можливості переконатись у цьому на практиці.</w:t>
      </w:r>
      <w:r>
        <w:rPr>
          <w:rFonts w:cs="Times New Roman" w:ascii="Times New Roman" w:hAnsi="Times New Roman"/>
          <w:sz w:val="28"/>
          <w:szCs w:val="28"/>
        </w:rPr>
        <w:t xml:space="preserve"> </w:t>
      </w:r>
      <w:r>
        <w:rPr>
          <w:rFonts w:cs="Times New Roman" w:ascii="Times New Roman" w:hAnsi="Times New Roman"/>
          <w:sz w:val="28"/>
          <w:szCs w:val="28"/>
          <w:lang w:val="uk-UA"/>
        </w:rPr>
        <w:t>Традиційна модель навчання дає учневі 5-10 хвилин щоденно для того, щоб висловити свою думку. Нова модель збільшує цей час у 10 раз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традиційному уроці вчитель повідомляє нову інформацію, діти пасивно слухають і, в разі, якщо їх спитають, відповідають на пит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днані для виконання завдання в групи, учні отримують нові можливості для навчання і виховання. Отже, збільшується ймовірність того, що вони висловляться всі. Спілкуючись одне з одним, діти розвивають вміння слухати, думати і працювати раз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традиційною моделлю, 70 % часу говорить вчитель, причому більшу частину часу він витрачає на підтримку дисципліни, повідомлення нової інформації, інструкції щодо виконання завдань і запитання. І тільки 30 % часу вчитель витрачає на заохочення ініціативи, похвалу, організацію спілкування учнів між собою і надання допомоги учням у виконанні завдан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 час навчання в групах співробітництва вчитель говорить до 25 % часу, а 75% витрачає на заохочення ініціативи і зусиль дітей, організацію спілкування учнів і допомогу їм з боку вчител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радиційна система заохочує деяких і втрачає багатьох. Нова модель заохочує всіх дітей працювати разом. Мотивує їх за рахунок можливості активного спілкування і взаємодії з ровесник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ли діти працюють разом, вони формують навички, необхідні для самостійного житт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іння активно слухат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вирішувати проблем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дослідженн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вати матеріал;</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ти конфлікти;</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своюють навички демократичного способу життя, які знадобляться їх у сім'ї, на роботі, в суспільному жит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озитивний ефект, що має співробітництво для досягнення багатьох важливих результатів, робить кооперативне навчання одним з найбільш цінних інструментів в арсеналі педагог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кооперативної форми навчальної діяльності учнів провідну роль відіграє спілкування і взаємодія учнів одне з одним. Продуктивною кооперативна робота може бути лише тоді, коли склад груп постійно змінюється, кожен учень має можливість спілкуватись з усіма інши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учнів на групи та надання кожній з них завдання, виконання якого залежить від спільних зусиль, — чудовий спосіб розвинути у них соціальне почуття. Вони більше занурюються в навчання, оскільки роблять; це разом з однокласниками. Кооперативне навчання сприяє активному засвоєнню матеріалу. Спільні дії в малих групах, обговорення матеріалу з іншими, навчання одне одного дають можливість краще зрозуміти, опанувати матеріал.</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урок таким чином, щоб учні дійсно працювали в режимі співробітництва, можна, лише розуміючи, які компоненти запускають механізм співробітництва:</w:t>
      </w:r>
    </w:p>
    <w:p>
      <w:pPr>
        <w:pStyle w:val="Style18"/>
        <w:numPr>
          <w:ilvl w:val="0"/>
          <w:numId w:val="2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зитивна взаємозалежність;</w:t>
      </w:r>
    </w:p>
    <w:p>
      <w:pPr>
        <w:pStyle w:val="Style18"/>
        <w:numPr>
          <w:ilvl w:val="0"/>
          <w:numId w:val="2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собистісна взаємодія, що стимулює діяльність;</w:t>
      </w:r>
    </w:p>
    <w:p>
      <w:pPr>
        <w:pStyle w:val="Style18"/>
        <w:numPr>
          <w:ilvl w:val="0"/>
          <w:numId w:val="2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ндивідуальна й групова підзвітність;</w:t>
      </w:r>
    </w:p>
    <w:p>
      <w:pPr>
        <w:pStyle w:val="Style18"/>
        <w:numPr>
          <w:ilvl w:val="0"/>
          <w:numId w:val="2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вички міжособистісного спілкування в невеликих групах;</w:t>
      </w:r>
    </w:p>
    <w:p>
      <w:pPr>
        <w:pStyle w:val="Style18"/>
        <w:numPr>
          <w:ilvl w:val="0"/>
          <w:numId w:val="2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бробка даних про роботу груп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Працюючи у групі, діти будуть виконувати різні ролі:</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мислителі, діти будуть обмірковувати свої дії і шукати зв'язок між ] новими та вже здобутими знаннями.</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лі людей, які вирішують проблеми, вони будуть приймати альтернативні рішення, робити відкриття.</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уючи події, діти будуть розвивати певні навички та вміння, обговорювати спостереження та ідеї.</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лухачі, діти будуть навчатись зосереджувати свою увагу та бути активними в аудиторії. </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куючись, діти будуть формулювати та виражати власні ідеї і думки за допомогою різноманітних засобів.</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Як </w:t>
      </w:r>
      <w:r>
        <w:rPr>
          <w:rFonts w:cs="Times New Roman" w:ascii="Times New Roman" w:hAnsi="Times New Roman"/>
          <w:sz w:val="28"/>
          <w:szCs w:val="28"/>
          <w:lang w:val="uk-UA"/>
        </w:rPr>
        <w:t>організатори, діти будуть планувати власне навчання та брати на себе відповідальність за свої рішення.</w:t>
      </w:r>
    </w:p>
    <w:p>
      <w:pPr>
        <w:pStyle w:val="Style18"/>
        <w:numPr>
          <w:ilvl w:val="0"/>
          <w:numId w:val="1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артнери, вони будуть навчатись співробітництва та уміння враховувати іншу позицію. </w:t>
      </w:r>
    </w:p>
    <w:p>
      <w:pPr>
        <w:pStyle w:val="Style18"/>
        <w:numPr>
          <w:ilvl w:val="0"/>
          <w:numId w:val="18"/>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Як друзі, діти будуть навчатись довіряти та піклуватись про інших, доходити висновку, що до них ставляться так само, як вони до інши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Кооперативне навчання може здійснюватися не тільки в групах, а й у парах. Робота в парах застосовується і як окрема самостійна технологія навчання, і як підготовчий етап до роботи в груп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shd w:fill="FFFFFF" w:val="clear"/>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часні підходи та структури уро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Жоден з уроків, навіть проведених одним і тим самим учителем з використанням однакових технологій, методів, прийомів та засобів навчання, не буде повністю відтворювати будь-який інший. Проте говорити про уроки, а тим більше про уроки інноваційні, неможливо, не поділивши їх на групи за якимись озна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ій дидактиці існує кілька підходів до класифікації уроків: за дидактичною метою, за метою організації пізнавальної діяльності, за основними етапами навчального процесу, за методами навчання, за способами організації навчальної діяльності учн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мета є найважливішою складовою, пусковим моментом процесу навчання, тому класифікація за цією ознакою найбільш близька до реального уроку. У цій класифікації розрізняють:</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вивчення нового навчального матеріалу;</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формування і вдосконалення вмінь та навичок;</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закріплення та застосування знань, вмінь та навичок;</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узагальнення та систематизації знань;</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контролю і корекції знань, умінь та навичок;</w:t>
      </w:r>
    </w:p>
    <w:p>
      <w:pPr>
        <w:pStyle w:val="Style18"/>
        <w:numPr>
          <w:ilvl w:val="0"/>
          <w:numId w:val="1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мбіновані уро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итання вибору типу і, відповідно, структури уроку (його складових елементів, кроків, які треба здійснити для досягнення дидактичної мети) потребує ретельного обмірковування і врахування таких умов: змісту навчального матеріалу, віку учнів, місця конкретного уроку в системі уроків з певної теми, дидактичних можливостей і функцій різних методів та навчальних технологій. Тобто спочатку вчитель визначає, </w:t>
      </w:r>
      <w:r>
        <w:rPr>
          <w:rFonts w:cs="Times New Roman" w:ascii="Times New Roman" w:hAnsi="Times New Roman"/>
          <w:iCs/>
          <w:sz w:val="28"/>
          <w:szCs w:val="28"/>
          <w:lang w:val="uk-UA"/>
        </w:rPr>
        <w:t xml:space="preserve">що </w:t>
      </w:r>
      <w:r>
        <w:rPr>
          <w:rFonts w:cs="Times New Roman" w:ascii="Times New Roman" w:hAnsi="Times New Roman"/>
          <w:sz w:val="28"/>
          <w:szCs w:val="28"/>
          <w:lang w:val="uk-UA"/>
        </w:rPr>
        <w:t xml:space="preserve">планує зробити, а потім — </w:t>
      </w:r>
      <w:r>
        <w:rPr>
          <w:rFonts w:cs="Times New Roman" w:ascii="Times New Roman" w:hAnsi="Times New Roman"/>
          <w:iCs/>
          <w:sz w:val="28"/>
          <w:szCs w:val="28"/>
          <w:lang w:val="uk-UA"/>
        </w:rPr>
        <w:t>як і якими засоб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ротко зупинимося на характеристиці кожного типу урокі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lang w:val="uk-UA"/>
        </w:rPr>
        <w:t xml:space="preserve">Уроки вивчення нового навчального матеріалу. </w:t>
      </w:r>
      <w:r>
        <w:rPr>
          <w:rFonts w:cs="Times New Roman" w:ascii="Times New Roman" w:hAnsi="Times New Roman"/>
          <w:sz w:val="28"/>
          <w:szCs w:val="28"/>
          <w:lang w:val="uk-UA"/>
        </w:rPr>
        <w:t xml:space="preserve">Метою цього </w:t>
      </w:r>
      <w:r>
        <w:rPr>
          <w:rFonts w:cs="Times New Roman" w:ascii="Times New Roman" w:hAnsi="Times New Roman"/>
          <w:bCs/>
          <w:sz w:val="28"/>
          <w:szCs w:val="28"/>
          <w:lang w:val="uk-UA"/>
        </w:rPr>
        <w:t xml:space="preserve">типу </w:t>
      </w:r>
      <w:r>
        <w:rPr>
          <w:rFonts w:cs="Times New Roman" w:ascii="Times New Roman" w:hAnsi="Times New Roman"/>
          <w:sz w:val="28"/>
          <w:szCs w:val="28"/>
          <w:lang w:val="uk-UA"/>
        </w:rPr>
        <w:t>уроків є оволодіння учнями новим матеріалом та новими способами діяльності. Найбільш ефективно процес засвоєння нових понять, умінь і навичок здійснюється учнями під час активної діяльності, зумовленої застосуванням учителем різноманітних методів, засобів навчання та технологі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роки формування і вдосконалення вмінь та навичок. </w:t>
      </w:r>
      <w:r>
        <w:rPr>
          <w:rFonts w:cs="Times New Roman" w:ascii="Times New Roman" w:hAnsi="Times New Roman"/>
          <w:sz w:val="28"/>
          <w:szCs w:val="28"/>
          <w:lang w:val="uk-UA"/>
        </w:rPr>
        <w:t>На уроках цього типу вирішуються такі дидактичні завдання:</w:t>
      </w:r>
    </w:p>
    <w:p>
      <w:pPr>
        <w:pStyle w:val="Style18"/>
        <w:numPr>
          <w:ilvl w:val="0"/>
          <w:numId w:val="2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вторення і закріплення засвоєних раніше знань із застосування вже сформованих умінь та навичок;</w:t>
      </w:r>
    </w:p>
    <w:p>
      <w:pPr>
        <w:pStyle w:val="Style18"/>
        <w:numPr>
          <w:ilvl w:val="0"/>
          <w:numId w:val="2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формування нових умінь та навичок;</w:t>
      </w:r>
    </w:p>
    <w:p>
      <w:pPr>
        <w:pStyle w:val="Style18"/>
        <w:numPr>
          <w:ilvl w:val="0"/>
          <w:numId w:val="2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нтроль за вивченням нового навчального матеріалу і вдосконаленням знань, умінь та навич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Уроки закріплення та застосування знань, умінь та навичок </w:t>
      </w:r>
      <w:r>
        <w:rPr>
          <w:rFonts w:cs="Times New Roman" w:ascii="Times New Roman" w:hAnsi="Times New Roman"/>
          <w:sz w:val="28"/>
          <w:szCs w:val="28"/>
          <w:lang w:val="uk-UA"/>
        </w:rPr>
        <w:t>передбачають наявність в учнів певної кількості попередньо засвоєних знань, умінь та навичок, які шляхом послідовного розв'язання учнями навчальних завдань ведуть до досягнення дидактичної ме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роки узагальнення та систематизації знань. </w:t>
      </w:r>
      <w:r>
        <w:rPr>
          <w:rFonts w:cs="Times New Roman" w:ascii="Times New Roman" w:hAnsi="Times New Roman"/>
          <w:sz w:val="28"/>
          <w:szCs w:val="28"/>
          <w:lang w:val="uk-UA"/>
        </w:rPr>
        <w:t>Уроки цього типу спрямовані на вирішення двох основних дидактичних завдань:</w:t>
      </w:r>
    </w:p>
    <w:p>
      <w:pPr>
        <w:pStyle w:val="Style18"/>
        <w:numPr>
          <w:ilvl w:val="0"/>
          <w:numId w:val="1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еревірку і встановлення рівня оволодіння учнями основами теоретичних знань і способами пізнавальної діяльності;</w:t>
      </w:r>
    </w:p>
    <w:p>
      <w:pPr>
        <w:pStyle w:val="Style18"/>
        <w:numPr>
          <w:ilvl w:val="0"/>
          <w:numId w:val="1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вторення, корекцію і більш глибоке осмислення навчального матеріал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роки контролю та корекції знань, умінь і навичок. </w:t>
      </w:r>
      <w:r>
        <w:rPr>
          <w:rFonts w:cs="Times New Roman" w:ascii="Times New Roman" w:hAnsi="Times New Roman"/>
          <w:sz w:val="28"/>
          <w:szCs w:val="28"/>
          <w:lang w:val="uk-UA"/>
        </w:rPr>
        <w:t>Уроки цього типу призначені для:</w:t>
      </w:r>
    </w:p>
    <w:p>
      <w:pPr>
        <w:pStyle w:val="Style18"/>
        <w:numPr>
          <w:ilvl w:val="0"/>
          <w:numId w:val="21"/>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нтролю за рівнем засвоєння учнями теоретичного матеріалу, сформованістю вмінь та навичок;</w:t>
      </w:r>
    </w:p>
    <w:p>
      <w:pPr>
        <w:pStyle w:val="Style18"/>
        <w:numPr>
          <w:ilvl w:val="0"/>
          <w:numId w:val="21"/>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рекції засвоєних учнями знань, умінь та навич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року, тобто послідовність його частин і елементів, залежить передусім від мети та змісту урочу і не може будуватись стихійно. Проте не може бути й універсальних схем, придатних для всіх випадків організації навча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Суть інтерактивного навчання у тому, що навчальний процес відбувається за умови постійної, активної взаємодії всіх учнів. Це спів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сують з приводу того, що вони знають, вміють і здійснюють. 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навичок і вмінь, виробленню цінностей, створенню атмосфери співробітництва, взаємодії, дає змогу педагогу стати справжнім лідером дитячого колекти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терактивна взаємодія виключає як домінування одного учасника навчального процесу над іншими, так і однієї думки над іншою. Під час інтерактивного навчання учні вчаться бути демократичними, спілкуватися з іншими людьми, критично мислити, приймати продумані 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підходи до навчання не є повністю новими для української школи. Частково вони використовувались ще в перші десятиріччя минулого століття і були поширені в педагогіці та практиці української школи в 20-ті роки — роки масштабного реформування шкільної освіти. Застосовувані в той час бригадно-лабораторний1 та проектний методи, робота в парах змінного складу2, виробничі та трудові екскурсії й практики були передовим словом не лише в радянській, а й у світовій педагогіці. Застосування цих методів та форм навчання в окремих уколах давало разючі результ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ш мозок схожий на комп'ютер, а ми — його користувачі. Щоб комп'ютер працював, його потрібно ввімкнути. Так само потрібно «ввімкнути» і мозок учня. Коли навчання пасивне, мозок не вмикається. Комп'ютер потребує правильного програмного забезпечення, щоб інтерпретувати дані, введені в його пам'ять. Наш мозок повинен пов'язати те, що нам викладають, з тим, що ми вже знаємо і як ми думаємо. Коли навчання пасивне, він не простежує ці зв'язки і не забезпечує повноцінне засвоє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комп'ютер не може зберегти інформацію, якщо вона не оброблена і не «закріплена» за допомогою спеціальної команди. Так само наш мозок повинен перевірити інформацію, узагальнити її, пояснити її комусь для того, щоб зберегти її в банку пам'яті. Коли навчання пасивне, мозок не зберігає те, що було представле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до роботи залучається слухова й зорова пам'ять, є більше шансів задовольнити потреби різних учнів, чий спосіб сприйняття матеріалу може суттєво відрізняти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икористання лише зорової та слухової пам'яті недостатнє.</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400 років тому Конфуцій сказав: </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 що я чую, я забуваю.</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 що я бачу, я пам'ята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роблю, я розумі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і три прості твердження обґрунтовують необхідність використання активних методів навчання. Дещо змінивши слова великого китайського педагога, можна сформулювати кредо інтерактивного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чую, я забува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бачу й чую, я трохи пам'ятаю.</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 що я чую, бачу й обговорюю, я починаю розумі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Коли я чую, бачу, обговорюю й роблю, я набуваю знань і навич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Коли я передаю знання іншим, я стаю майстр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багато важливіше навчити, ніж просто розповісти. Хоча останній метод простіший, доступніший і, безумовно, швидший. Ви можете швидко повідомити учням те, що вони повинні знати, і вони забудуть це ще швидш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вчання не автоматичне вкладання навчального матеріалу в голову учня. Він потребує напруженої розумової роботи дитини і її власної активної участі в цьому процесі. Пояснення й демонстрація, самі по собі, ніколи не дадуть справжніх, стійких знань. Цього можна досягти тільки за допомогою активного (інтерактивного) навча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Так, наприклад, робота учнів у групах та парах, взаємонавчання учнів у парах змінного складу, дає разючі результати. Та взаємонавчання учнів також має і свої слабкі сторони, які необхідно враховувати, використовуючи цю технологі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7" w:type="dxa"/>
        <w:tblLayout w:type="fixed"/>
        <w:tblCellMar>
          <w:top w:w="0" w:type="dxa"/>
          <w:left w:w="40" w:type="dxa"/>
          <w:bottom w:w="0" w:type="dxa"/>
          <w:right w:w="40" w:type="dxa"/>
        </w:tblCellMar>
      </w:tblPr>
      <w:tblGrid>
        <w:gridCol w:w="4677"/>
        <w:gridCol w:w="4678"/>
      </w:tblGrid>
      <w:tr>
        <w:trPr>
          <w:trHeight w:val="23" w:hRule="atLeas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lang w:val="uk-UA"/>
              </w:rPr>
              <w:t>Позитивні сторон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lang w:val="uk-UA"/>
              </w:rPr>
              <w:t>Слабкі сторони</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lang w:val="uk-UA"/>
              </w:rPr>
            </w:pPr>
            <w:r>
              <w:rPr>
                <w:rFonts w:cs="Times New Roman" w:ascii="Times New Roman" w:hAnsi="Times New Roman"/>
                <w:bCs/>
                <w:sz w:val="20"/>
                <w:szCs w:val="28"/>
                <w:lang w:val="uk-UA"/>
              </w:rPr>
              <w:t xml:space="preserve"> </w:t>
            </w:r>
            <w:r>
              <w:rPr>
                <w:rFonts w:cs="Times New Roman" w:ascii="Times New Roman" w:hAnsi="Times New Roman"/>
                <w:bCs/>
                <w:sz w:val="20"/>
                <w:szCs w:val="28"/>
                <w:lang w:val="uk-UA"/>
              </w:rPr>
              <w:t>1.В</w:t>
            </w:r>
            <w:r>
              <w:rPr>
                <w:rFonts w:cs="Times New Roman" w:ascii="Times New Roman" w:hAnsi="Times New Roman"/>
                <w:sz w:val="20"/>
                <w:szCs w:val="28"/>
                <w:lang w:val="uk-UA"/>
              </w:rPr>
              <w:t>читель отримує можливість раціональніше розподілити свій час, допомагаючи активніше дітям зі спеціальними проблемами — особистісними та інтелектуальни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lang w:val="uk-UA"/>
              </w:rPr>
              <w:t>1</w:t>
            </w:r>
            <w:r>
              <w:rPr>
                <w:rFonts w:cs="Times New Roman" w:ascii="Times New Roman" w:hAnsi="Times New Roman"/>
                <w:sz w:val="20"/>
                <w:szCs w:val="28"/>
                <w:lang w:val="uk-UA"/>
              </w:rPr>
              <w:t>.Важко налагодити взаємонавчання як постійно діючий механізм.</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lang w:val="uk-UA"/>
              </w:rPr>
              <w:t xml:space="preserve"> </w:t>
            </w:r>
            <w:r>
              <w:rPr>
                <w:rFonts w:cs="Times New Roman" w:ascii="Times New Roman" w:hAnsi="Times New Roman"/>
                <w:iCs/>
                <w:sz w:val="20"/>
                <w:szCs w:val="28"/>
                <w:lang w:val="uk-UA"/>
              </w:rPr>
              <w:t>2.</w:t>
            </w:r>
            <w:r>
              <w:rPr>
                <w:rFonts w:cs="Times New Roman" w:ascii="Times New Roman" w:hAnsi="Times New Roman"/>
                <w:sz w:val="20"/>
                <w:szCs w:val="28"/>
                <w:lang w:val="uk-UA"/>
              </w:rPr>
              <w:t>Вчитель менше часу змушений витрачати на подолання труднощів з дисципліною.</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2.Дорослим важко контролювати процес взаємонавчання, а результат не завжди ефективний.</w:t>
            </w:r>
          </w:p>
        </w:tc>
      </w:tr>
      <w:tr>
        <w:trPr>
          <w:trHeight w:val="23" w:hRule="atLeast"/>
        </w:trPr>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3.Учні, які мають свій досвід вчителювання, ставляться до вчителів</w:t>
            </w:r>
            <w:r>
              <w:rPr>
                <w:rFonts w:cs="Times New Roman" w:ascii="Times New Roman" w:hAnsi="Times New Roman"/>
                <w:bCs/>
                <w:sz w:val="20"/>
                <w:szCs w:val="28"/>
                <w:lang w:val="uk-UA"/>
              </w:rPr>
              <w:t xml:space="preserve"> </w:t>
            </w:r>
            <w:r>
              <w:rPr>
                <w:rFonts w:cs="Times New Roman" w:ascii="Times New Roman" w:hAnsi="Times New Roman"/>
                <w:sz w:val="20"/>
                <w:szCs w:val="28"/>
                <w:lang w:val="uk-UA"/>
              </w:rPr>
              <w:t>з більшою повагою.</w:t>
            </w:r>
          </w:p>
          <w:p>
            <w:pPr>
              <w:pStyle w:val="Normal"/>
              <w:shd w:fill="FFFFFF" w:val="clear"/>
              <w:suppressAutoHyphens w:val="true"/>
              <w:autoSpaceDE w:val="false"/>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pPr>
            <w:r>
              <w:rPr>
                <w:rFonts w:cs="Times New Roman" w:ascii="Times New Roman" w:hAnsi="Times New Roman"/>
                <w:sz w:val="20"/>
                <w:szCs w:val="28"/>
                <w:lang w:val="uk-UA"/>
              </w:rPr>
              <w:t>3.За невдалого навчання необхідно перевчати учня школяра-вчителя (і його самого), що потребує додаткового часу.</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того щоб подолати складності застосування окремих інтерактивних технологій і перетворити їхні слабкі сторони в сильні, треба пам'ятати:</w:t>
      </w:r>
    </w:p>
    <w:p>
      <w:pPr>
        <w:pStyle w:val="Style18"/>
        <w:numPr>
          <w:ilvl w:val="0"/>
          <w:numId w:val="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нтерактивна взаємодія потребує певної зміни всього життя класу, а також значної кількості часу для підготування як учням, так і педагогу. Потрібно починати з поступового включення елементів цієї моделі, якщо ви або учні з ними незнайомі. Як , педагогу, так і учням треба звикнути до них. Можна навіть створити план поступового впровадження інтерактивного навчання. Краще старанно підготувати кілька інтерактивних занять у навчальному році, ніж часто проводити наспіх підготовлені «ігри».</w:t>
      </w:r>
    </w:p>
    <w:p>
      <w:pPr>
        <w:pStyle w:val="Style18"/>
        <w:numPr>
          <w:ilvl w:val="0"/>
          <w:numId w:val="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ожна провести з учнями особливе «організаційне заняття» і створити разом із ними «правила роботи в класі». Налаштовувати учнів на старанну підготовку до інтерактивних занять. Використовувати спочатку прості інтерактивні технології — робота в парах, малих групах, мозковий штурм тощо. Коли в учнів з'явиться досвід подібної роботи, такі заняття будуть проходити набагато легше, а підготовка не потребуватиме багато часу.</w:t>
      </w:r>
    </w:p>
    <w:p>
      <w:pPr>
        <w:pStyle w:val="Style18"/>
        <w:numPr>
          <w:ilvl w:val="0"/>
          <w:numId w:val="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терактивного навчання не самоціль. Це лише засіб для досягнення тієї атмосфери в класі, яка найкраще сприяє співробітництву, порозумінню і доброзичливості, надає можливості дійсно реалізувати особистісно-орієнтоване навчання. Якщо застосування вами інтерактивної моделі у конкретному класі веде до протилежних результатів, треба переглянути вашу стратегію й обережно підходити до її використання.</w:t>
      </w:r>
    </w:p>
    <w:p>
      <w:pPr>
        <w:pStyle w:val="Style18"/>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варто обговорити цю ситуацію з учнями ( чи правильно ви їх розумієте і використовуєте, чи готові ви й учні до їх використання?)</w:t>
      </w:r>
    </w:p>
    <w:p>
      <w:pPr>
        <w:pStyle w:val="Style18"/>
        <w:numPr>
          <w:ilvl w:val="0"/>
          <w:numId w:val="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ля ефективного застосування інтерактивного навчання, зокрема, для того щоб охопити весь необхідний матеріал і глибоко його вивчити (а не перетворити технології в безглузді «ігри заради самих ігор»), педагог повинен старанно планувати свою роботу, щоб:</w:t>
      </w:r>
    </w:p>
    <w:p>
      <w:pPr>
        <w:pStyle w:val="Style18"/>
        <w:numPr>
          <w:ilvl w:val="0"/>
          <w:numId w:val="23"/>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ати завдання учням для попереднього підготування: прочитати, продумати, виконати самостійні підготовчі завдання;</w:t>
      </w:r>
    </w:p>
    <w:p>
      <w:pPr>
        <w:pStyle w:val="Style18"/>
        <w:numPr>
          <w:ilvl w:val="0"/>
          <w:numId w:val="23"/>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ідібрати для уроку або заняття такі інтерактивні вправи,які дали б учням «ключ» до освоєння теми;</w:t>
      </w:r>
    </w:p>
    <w:p>
      <w:pPr>
        <w:pStyle w:val="Style18"/>
        <w:numPr>
          <w:ilvl w:val="0"/>
          <w:numId w:val="23"/>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самих інтерактивних вправ дати учням час подумати над завданням, щоб вони сприйняли його серйозно, а не механічно або «граючись» виконали його;</w:t>
      </w:r>
    </w:p>
    <w:p>
      <w:pPr>
        <w:pStyle w:val="Style18"/>
        <w:numPr>
          <w:ilvl w:val="0"/>
          <w:numId w:val="23"/>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 одному занятті можна використовувати одну (максимум — дві) інтерактивну вправу, а не їх калейдоскоп;</w:t>
      </w:r>
    </w:p>
    <w:p>
      <w:pPr>
        <w:pStyle w:val="Style18"/>
        <w:numPr>
          <w:ilvl w:val="0"/>
          <w:numId w:val="23"/>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уже важливим є проведення спокійного глибокого обговорення за підсумками інтерактивної вправи, зокрема акцентуючи увагу і на іншому матеріалі теми, прямо не порушеному в інтерактивній вправі;</w:t>
      </w:r>
    </w:p>
    <w:p>
      <w:pPr>
        <w:pStyle w:val="Style18"/>
        <w:numPr>
          <w:ilvl w:val="0"/>
          <w:numId w:val="2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швидкі опитування, самостійні домашні роботи з різноманітних матеріалів теми, що не були пов'язані з інтерактивними завданн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3 Вимоги до особистості вчи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рганізовуючи групову навчальну діяльність молодших школярів, учитель має створити сприятливі умови для сприймання учнями групового навчального завдання та забезпечити умови для його успішного розв'язання. Щоб визначити місце групової роботи на уроках, педагогу слід проаналізувати зміст навчального матеріалу з кожного предмета, визначити види групової діяльності, підготувати завдання для групової роботи. Визначаючи завдання, для групової роботи, необхідно враховувати обсяг завдань, рівень складності за навчальними можливостями учнів, ступінь допомоги з боку вчителя. Вчителю треба обов'язково скласти для учнів пам'ятки-інструк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рганізовуючи групову роботу на уроці, вчитель повинен дотримуватись таких вимог:</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чітко формулювати пізнавальні завдання;</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вдання мають бути проблемними, спонукати учнів до активності, до творчого мислення, до пошуку нових знань і нових способів дій;</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важно спостерігати за ходом навчальної діяльності в малих групах;</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осередити увагу на діяльності слабких учнів;</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здалегідь інструктувати спікерів, спрямовуючи їх роботу в групі;</w:t>
      </w:r>
    </w:p>
    <w:p>
      <w:pPr>
        <w:pStyle w:val="Style18"/>
        <w:numPr>
          <w:ilvl w:val="0"/>
          <w:numId w:val="5"/>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 влаштовувати жодного змагання на швидкість виконання завда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ункція вчителя — забезпечувати учням позицію справжнього суб'єкта навчання. Керівна роль учителя у навчальному процесі жодною мірою не зменшується. Він опосередковано керує і спрямовує роботу груп. Тому розумна вимогливість учителя повинна поєднуватися з гуманністю — важливо не пропустити ту мить, коли дітям особливо потрібна допомога та увага. Отже, вчитель має можливість більше уваги приділяти конкретній групі: послухати, як проходить опитування, з'ясувати, як спікер керує виконання групового завдання, допомогти в разі потреби. Якщо якась з груп відчуває певні труднощі під час виконання спільного завдання, вона може розраховувати на консультацію вчи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повинен стати невидимим диригентом, який вміє вчасно почути, помітити, виправити, підтримати кожного учня, організувати співпрацю ді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разна, емоційна мова вчителя допоможе сформувати в учнів уміння запитувати й відповідати, поступово підготувати учнів до навчального діало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групові форми організації навчальної діяльності є надзвичайні важливими для широкого та ефективного використання інноваційних технологій. Використання групових форм організації діяльності учнів у рамка класно-урочної системи навчання дає змогу позбутися деяких її недоліків і є однією з умов використання інноваційних технологій навчання, зокрема технологій інтерактивного навчання, перетворюючи традиційний урок на інтерактив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ля зміцнення контролю за ходом процесу навчання за умов використання інтерактивної моделі навчання викладач також повинен попередньо добре підготуватися:</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либоко вивчити і продумати матеріал, у тому числі додатковий, наприклад, різноманітні тексти, зразки документів, приклади, ситуації, завдання для груп тощо;</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таранно спланувати і розробити заняття: визначити хронометраж, ролі учасників, підготувати питання і можливі відповіді, виробити критерії оцінки ефективності заняття (при описі занять автори постаралися максимально полегшити підготовку викладача до проведення заняття, докладно описуючи весь хід занять);</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мотивувати учнів до вивчення шляхом добору найцікавіших для учнів випадків, проблем; оголошення очікуваних результатів (цілей) заняття і критеріїв оцінки роботи учнів;передбачити різноманітні методи для привернення уваги учнів, налаштування їх на роботу, підтримання дисципліни, необхідної для нормальної роботи аудиторії; цьому, зокрема, можуть сприяти різноманітні вправи-розминки, письмовий розподіл ролей у групах тощо.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еяким викладачам іноді складно розкривати себе перед школярами, висловлювати своє особисте ставлення до матеріалу, показувати некомпетентність у деяких питаннях. Безумовно, не всі викладачі «створені» для інтерактивного навчання. Проте використання його дає можливість для фахового росту, для зміни себе, для навчання разом з учнями. Зробити перший крок допоможе сам новий підхід до навчання та його цілей, за якого викладач відверто може визнати себе не спеціалістом і одержати «право» не знати відповіді на ті чи інші запитання (до того ж багато запитань з будь-якого предмета не мають однозначної або єдино правильної відповіді). З іншого боку, після Кількох старанно підготовлених уроків викладач зможе відчути, як змінилося ставлення до нього учнів, а також сама атмосфера у класі — і це послужить додатковим стимулом до роботи з інтерактивними технологія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Експериментальна перевірк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Мотивація, задачі</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лані цілеспрямованого розвитку індивідуальності особистісно зорієнтоване навчання є досить актуальним і перспективним, оскільки його метою є формування людини як неповторної особистості. Психолого-педагогічна тенденція особистісно зорієнтованого навчання — діалоговий підхід до педагогічного процесу. Визначальним має бути соціокультурний діалог у системі "педагог - дитина" на основі її розуміння, прийняття і визнання. Саме цьому сприяють інтерактивні методи навчання, що активно розробляються останнім часом. Завдяки покладеним в їх суть самостійній діяльності та груповій взаємодії вони можуть бути корисними та перспективними як для вчителя, так і для учні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Слово </w:t>
      </w:r>
      <w:r>
        <w:rPr>
          <w:rFonts w:cs="Times New Roman" w:ascii="Times New Roman" w:hAnsi="Times New Roman"/>
          <w:iCs/>
          <w:sz w:val="28"/>
          <w:szCs w:val="28"/>
          <w:lang w:val="uk-UA"/>
        </w:rPr>
        <w:t xml:space="preserve">інтерактив </w:t>
      </w:r>
      <w:r>
        <w:rPr>
          <w:rFonts w:cs="Times New Roman" w:ascii="Times New Roman" w:hAnsi="Times New Roman"/>
          <w:sz w:val="28"/>
          <w:szCs w:val="28"/>
          <w:lang w:val="uk-UA"/>
        </w:rPr>
        <w:t xml:space="preserve">(пер. з англійської </w:t>
      </w:r>
      <w:r>
        <w:rPr>
          <w:rFonts w:cs="Times New Roman" w:ascii="Times New Roman" w:hAnsi="Times New Roman"/>
          <w:iCs/>
          <w:sz w:val="28"/>
          <w:szCs w:val="28"/>
          <w:lang w:val="en-US"/>
        </w:rPr>
        <w:t>inter</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 xml:space="preserve">взаємний, </w:t>
      </w:r>
      <w:r>
        <w:rPr>
          <w:rFonts w:cs="Times New Roman" w:ascii="Times New Roman" w:hAnsi="Times New Roman"/>
          <w:iCs/>
          <w:sz w:val="28"/>
          <w:szCs w:val="28"/>
          <w:lang w:val="uk-UA"/>
        </w:rPr>
        <w:t>ас</w:t>
      </w:r>
      <w:r>
        <w:rPr>
          <w:rFonts w:cs="Times New Roman" w:ascii="Times New Roman" w:hAnsi="Times New Roman"/>
          <w:iCs/>
          <w:sz w:val="28"/>
          <w:szCs w:val="28"/>
          <w:lang w:val="en-US"/>
        </w:rPr>
        <w:t>t</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діяти) означає взаємодіяти. Інтерактивний метод - це спосіб взаємодії через бесіду, діало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терактивне навчання - це навчання в режимі діалогу, під час якого відбувається взаємодія учасників педагогічного процесу з метою взаєморозуміння, спільного вирішення навчальних завдань, розвитку особистісних якостей учнів. Інтерактивні методи навчання передбачають фронтальну роботу учнів та роботу малими групами. Найефективніші результати можна отримати при організації роботи учнів малими групами. Інтерактивне навчання не є зовсім новим,</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адже подібні підходи застосовувалися здавна, а на початку радянської педагогіки були дуже поширеними в школі (лабораторне та бригадне навчання 20-х ро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Які сильні сторони інтерактивних методів навчання? </w:t>
      </w:r>
      <w:r>
        <w:rPr>
          <w:rFonts w:cs="Times New Roman" w:ascii="Times New Roman" w:hAnsi="Times New Roman"/>
          <w:sz w:val="28"/>
          <w:szCs w:val="28"/>
          <w:lang w:val="uk-UA"/>
        </w:rPr>
        <w:t>Насамперед — підвищення "ККД" процесу засвоєння інформ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даними американських учених учень засвоює матеріал:</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лекції - 5%;</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читання — 10%;</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роботи з відео/аудіоматеріалами - 20%;</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демонстрації — 30%;</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дискусії - 50%;</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практики - 75%;</w:t>
      </w:r>
    </w:p>
    <w:p>
      <w:pPr>
        <w:pStyle w:val="Style18"/>
        <w:numPr>
          <w:ilvl w:val="0"/>
          <w:numId w:val="1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 час навчання інших чи Відразу застосовуючи знання - 9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нтерактивні методи навчання є найбільш цікавими і ефективними. Під час інтерактивного навчання учень стає не об'єктом, а суб'єктом навчання, він відчуває себе активним учасником подій і власної освіти та розвитку. Це формує у школярів внутрішню мотивацію до навчання та спонукає їх до саморозвитку та самоспостереження.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айефективніші уроки, побудовані за традиційною методикою із застосуванням елементів інтерактивного навчання. Організація інтерактивного навчання передбачає моделювання життєвих ситуацій, використання рольових ігор, спільне розв'язування проблеми на основі аналізу обставин та відповідної ситу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оди інтерактивного навчання можна поділити на дві великі групи: групові та фронтальні.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ерші передбачають взаємодію учасників малих груп (на практиці від 2 до 6-ти осіб), другі - спільну роботу та взаємонавчання всього класу. Час обговорення в малих групах — 3—5 хвилин, виступ — 3 хвилини, виступ при фронтальній роботі — 1 хвилина. Розглянемо найбільш поширені види інтерактивних методів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ндивідуальні пошуки. Дедукці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ться ситуація, яка потребує від учнів активного пошуку розв'язань. Вчитель дає лише загальні вказівки. Може використовувати запитальники, індивідуальні ігри, завдання, тест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мають змогу засвідчити і поглибити свої вміння. Метод вимагає високої активності кожного учня, підвищує мотивацію та зацікавлення, допомагає обрати власний темп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нтегровані ігр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 дуже різноманітні вправи, що дають змогу розрядити можливу напругу. Використовуються, щоб полегшити формування добрих стосунків, особливо, якщо учні збираються вперше. Деякі вчителі застосовують вправи цього типу перед початком кожної лекції або в перервах між складними заняттями, які потребують напруження уваги і збереження концентрації. Забезпечують активність участі, усувають монотонність, допомагають оздоровити атмосфе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Командне вирішення проб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ні працюють у невеликих 3—6-особових командах. Надається змога обговорити проблему і знайти її найліпше вирішення. Результати найчастіше представляються у графічній формі. Дозволяє реалізувати активність учасників, полегшує спільну діяльність і слухання кожного. Плакат автоматично передбачає вдале упорядкування інформ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Встановлення засад групової прац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права виконується на початку теми (курсу). Полягає в обговоренні й прийнятті засад дій, які стануть обов'язковими для групи учнів упродовж усього навчання. Принципи записують і роздають кожному учасников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цільно розмістити їх на видному місці. Вчитель під час занять може посилатися на них, спонукаючи учасників до формування команди. Йому легше підтримувати дисципліну завдяки посиланням на рішення груп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Тренування творч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новними критеріями творчості у пізнавальній діяльності учня є: </w:t>
      </w:r>
      <w:r>
        <w:rPr>
          <w:rFonts w:cs="Times New Roman" w:ascii="Times New Roman" w:hAnsi="Times New Roman"/>
          <w:iCs/>
          <w:sz w:val="28"/>
          <w:szCs w:val="28"/>
          <w:lang w:val="uk-UA"/>
        </w:rPr>
        <w:t xml:space="preserve">самостійність </w:t>
      </w:r>
      <w:r>
        <w:rPr>
          <w:rFonts w:cs="Times New Roman" w:ascii="Times New Roman" w:hAnsi="Times New Roman"/>
          <w:sz w:val="28"/>
          <w:szCs w:val="28"/>
          <w:lang w:val="uk-UA"/>
        </w:rPr>
        <w:t xml:space="preserve">(повна або часткова); </w:t>
      </w:r>
      <w:r>
        <w:rPr>
          <w:rFonts w:cs="Times New Roman" w:ascii="Times New Roman" w:hAnsi="Times New Roman"/>
          <w:iCs/>
          <w:sz w:val="28"/>
          <w:szCs w:val="28"/>
          <w:lang w:val="uk-UA"/>
        </w:rPr>
        <w:t xml:space="preserve">пошук і вибір можливих варіантів руху до мети; створення або конструювання нового продукту </w:t>
      </w:r>
      <w:r>
        <w:rPr>
          <w:rFonts w:cs="Times New Roman" w:ascii="Times New Roman" w:hAnsi="Times New Roman"/>
          <w:sz w:val="28"/>
          <w:szCs w:val="28"/>
          <w:lang w:val="uk-UA"/>
        </w:rPr>
        <w:t>(в індивідуальному досвіді учня — нового, невідомого для нього наукового знання або методу, але відомого, як правило, в суспільному досвіді)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ворчих здібностей школярів можливе за умови раціональної організації навчального процесу, основу якого становлять методи навчання. Вони історично змінюються разом зі зміною цілей і змісту освіти. Питання активізації методів навчання дедалі частіше постає у зв'язку з перебудовою системи освіти, удосконаленням навчально-виховного процесу в цілом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Командні ріше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о цієї групи потрапили різноманітні вправи, мета яких - прийняти спільне рішення всіма членами команди. Головний принцип - досягнення згоди, і не звернення до голосування. Вправи цього тип; формують команду, створюють у класі позитивну атмосферу, формують культуру спілкування і досягнення компроміс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Самооціню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часники оцінюють власний прогрес. Це може стосуватися однієї вправи, теми, модуля.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Варто використовувати анкети і запитальники. Дозволяється дискутувати, розмовляти з однокласниками і консультуватися щодо своєї думки з учителем. В учні формується мотивація, зацікавленість, відповідальність за власну прац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і методи навчання поділяються на </w:t>
      </w:r>
      <w:r>
        <w:rPr>
          <w:rFonts w:cs="Times New Roman" w:ascii="Times New Roman" w:hAnsi="Times New Roman"/>
          <w:bCs/>
          <w:sz w:val="28"/>
          <w:szCs w:val="28"/>
          <w:lang w:val="uk-UA"/>
        </w:rPr>
        <w:t xml:space="preserve">неімітаційні, </w:t>
      </w:r>
      <w:r>
        <w:rPr>
          <w:rFonts w:cs="Times New Roman" w:ascii="Times New Roman" w:hAnsi="Times New Roman"/>
          <w:sz w:val="28"/>
          <w:szCs w:val="28"/>
          <w:lang w:val="uk-UA"/>
        </w:rPr>
        <w:t xml:space="preserve">які реалізуються на традиційних видах занять, та </w:t>
      </w:r>
      <w:r>
        <w:rPr>
          <w:rFonts w:cs="Times New Roman" w:ascii="Times New Roman" w:hAnsi="Times New Roman"/>
          <w:bCs/>
          <w:sz w:val="28"/>
          <w:szCs w:val="28"/>
          <w:lang w:val="uk-UA"/>
        </w:rPr>
        <w:t xml:space="preserve">імітаційні, </w:t>
      </w:r>
      <w:r>
        <w:rPr>
          <w:rFonts w:cs="Times New Roman" w:ascii="Times New Roman" w:hAnsi="Times New Roman"/>
          <w:sz w:val="28"/>
          <w:szCs w:val="28"/>
          <w:lang w:val="uk-UA"/>
        </w:rPr>
        <w:t xml:space="preserve">використання яких, як правилі пов'язане із застосуванням навчальних ігор.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Можна використовувати на уроках розвивальні ігри, акцентуючи увагу на розвитку розумових здібностей учні зокрема: "Назви узагальнюючим словом", "Четвертий зайвий", "Знайди істотне", "Проведи аналогію", "Зроби логічний висновок", "Анаграма", "Відгадай, або Знайди омоніми", "Упізнай тварину за описом: відгадай загадку, ребус, шараду", "Розв'яжи логічну задачу, "Знайди помилку", "Біологічний диктант: упізнай мене", "Знайди відповіді на тес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узагальнення та аналізу різних точок зору з приводу виділення та класифікації ігрових методів навчання можна виокремити такі основні види: </w:t>
      </w:r>
      <w:r>
        <w:rPr>
          <w:rFonts w:cs="Times New Roman" w:ascii="Times New Roman" w:hAnsi="Times New Roman"/>
          <w:bCs/>
          <w:sz w:val="28"/>
          <w:szCs w:val="28"/>
          <w:lang w:val="uk-UA"/>
        </w:rPr>
        <w:t xml:space="preserve">гра-вправа, ігрова </w:t>
      </w:r>
      <w:r>
        <w:rPr>
          <w:rFonts w:cs="Times New Roman" w:ascii="Times New Roman" w:hAnsi="Times New Roman"/>
          <w:sz w:val="28"/>
          <w:szCs w:val="28"/>
          <w:lang w:val="uk-UA"/>
        </w:rPr>
        <w:t xml:space="preserve">дискусія, </w:t>
      </w:r>
      <w:r>
        <w:rPr>
          <w:rFonts w:cs="Times New Roman" w:ascii="Times New Roman" w:hAnsi="Times New Roman"/>
          <w:bCs/>
          <w:sz w:val="28"/>
          <w:szCs w:val="28"/>
          <w:lang w:val="uk-UA"/>
        </w:rPr>
        <w:t>ігрова ситуація і навчально-рольова г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етод ігрової дискус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искусійний метод навчання дозволяє серед різних варіантів рішень одного й того ж питання вибрати</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оптимальний. При цьому в учня можуть виникати сумніви у правильності вибору. Щоб позбутися їх, необхідно глибоко проаналізувати суть явища або процесу, його природу. Такий спосіб навчання дає змогу учню підійти до істини, під якою розуміють відповідні уявлення людини про зміст явищ реальної дійсності. Досягнення поставленої мети зумовлює розвиток пізнання. Різновидами ігрової дискусії є "мозкова атака", "дискусія круглого стол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Метод ігрової ситу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сприяє заохоченню учнів до захопливої діяльності на основі певної ситуації, що розігрується. У зміст ситуації закладено необхідну суму знань, умінь і навичок, якими повинні оволодіти учні. Ігрова ситуація сприяє посиленню емоційно-психологічного стану, збуджує внутрішні стимули до навчальної роботи, знімає напругу, стомленість. До ігрової ситуації входять такі методи, як "аналіз конкретної ситуації", "інцидент", "розгляд ділової кореспонденції"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Метод навчально-рольової (ділової) гр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ольовій грі відбувається психологічна переорієнтація школярів. Кожний починає розуміти, що він уже не просто учень, який відповідає перед учителем, а особа, яка має певні права й обов'язки та несе відповідальність у прийнятті рішення. Такий метод інтенсифікує розумову працю школярів, дозволяє швидше і краще засвоїти навчальний матеріал. Крім того, він сприяє професійній орієнтації учнів. Метод "рольової гри" має такі різновиди: "ігрове проектування" та "інсценізаці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е навчання ставить перед собою мету: передати учням і домогтися засвоєння ними якомога більшого обсягу знань. Педагог транслює вже осмислену й диференційовану ним інформацію, визначає навички, які, на його думку, необхідно сформувати в учнів. Завдання школярів – якомога повніше й точніше відтворити знання та способи діяльності, створені іншими. Отримані в процесі такого навчання знання учня є певним обсягом інформації з різних навчальних предметів, що існує в його свідомості у вигляді тематичних блоків, котрі не завжди мають смислові та значеннєві зв’яз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інтерактивного навчання знання набувають іншої форми. З одного боку, вони є певною інформацією про навколишній світ, особливістю якої є те, що учень одержує її не у вигляді вже готової системи від педагога, а в процесі власної активності. З іншого боку, у процесі взаємодії на занятті з іншими учнями і вчителем учень опановує систему випробування (апробованих) способів діяльності стосовно себе, соціуму, світу взагалі, засвоює різні механізми пошуку знань в індивідуальній і колективній діяльності. Тому знання, отримані учнем, є одночасно й інструментом для самостійного їх здобу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ета інтерактивного навчання – створення педагогом умов навчання, за яких учень сам відкриватиме, здобуватиме й конструюватиме знання та власну компетентність у різних галузях життя. Саме це є принциповою відмінністю цілей інтерактивного навчання від цілей традиційної системи осві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е навчання ставить установку 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нання: здатність дізнаватися, відтворювати спеціальну інформацію, включаючи факти, усталену термінологію, критерії, методологічні принципи й теор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уміння: здатність буквально розуміти значення будь-якого повідомл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стосування: уміння брати й застосовувати в новій ситуації принципи або процеси, що раніше вивчалися, без зовнішньої вказів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Аналіз: поділ матеріалу на окремі складові, визначення їх відношень і розуміння моделі їх організ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интез: творче поєднання частин або елементів у нове ціл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цінювання: формування ціннісних суджень про ідеї, рішення, методи тощо. Ці оцінки можуть бути кількісні або якісні, але вони мають бути засновані на використанні критеріїв або стандарт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інтерактивного навчання також забезпечують досягнення цілей перших трьох рівнів, причому ефективніше за традиційне навчання. Гарне підтвердження цієї тези – піраміда запам’ятову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кусувати увагу учнів на проблемі;</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икати інтерес до теми уроку;</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аштувати учнів на ефективний процес пізнання;</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икати в учнів особистісну, власну зацікавленість;</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о підготувати учнів до сприйняття теми уроку;</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ітко пов’язати з метою уроку;</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аштувати учнів на розв’язання певних проблем;</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учням достатньо інформації для виконання практичних завдань за мінімально короткий час;</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помилки учнів;</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можливість учням відчути свої сили та більшу впевненість , опановуючи новий матеріал: «Я вже щось знаю»;</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замученості, зацікавленості, імпульсу учня, отриманого на етапі актуалізації;</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зусиль учня перевірити власне розуміння;</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ити зміст опрацьованого;</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ти реальні результати з очікуваними;</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чому сталося так чи інакше;</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бити висновки;</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іпити чи відкоригувати засвоєння;</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ітити нові теми для обмірковування;</w:t>
      </w:r>
    </w:p>
    <w:p>
      <w:pPr>
        <w:pStyle w:val="Style18"/>
        <w:numPr>
          <w:ilvl w:val="0"/>
          <w:numId w:val="22"/>
        </w:numPr>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зв’язок між відомим і тим, що потрібно засвоїти, чого навчитись у майбутньому;</w:t>
      </w:r>
      <w:r>
        <w:br w:type="page"/>
      </w:r>
    </w:p>
    <w:p>
      <w:pPr>
        <w:pStyle w:val="Style18"/>
        <w:shd w:fill="FFFFFF" w:val="clea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собливості застосування інтерактивних технологі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психологічні особливості учнів молодшого шкільного віку та рівень їхньої готовності до спілкування, вважаємо, що застосування інтерактивних технологій навчання в початковій школі варто розпочинати з роботи в парах. Саме в процесі роботи в парах учні отримують можливість говорити, що є необхідним для цього вікового періоду. Всупереч тому, що увага дітей молодшого шкільного віку нестійка і тому вони часто відволікаються, під час роботи з партнером кожний з учнів працює активно. Цю технологію можна використовувати на будь-якому етапі уроку математики, навіть на етапі перевірки самостійно викопаного завдання, зокрема й домашнього, коли вчитель пропонує звірити відповіді завдань і в разі розходження, довести правильність своєї відповід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ож на уроках математики під час організації праці за технологією "Робота в парах" учитель може давати учням наступні завдання:</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бговорити хід розв'язання прикладу (задачі), а потім самостійно записати розв'язання в зошит;</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глянути і проаналізувати запропоновані вчителем з підручника чи спроектовані на екран або написані на картках різні способи розв'язання завдань;</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бговорити хід розв'язання прикладу або задачі;</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бговорити відповіді на запитання вчителя;</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робити запитання до інших учнів класу;</w:t>
      </w:r>
    </w:p>
    <w:p>
      <w:pPr>
        <w:pStyle w:val="Style18"/>
        <w:numPr>
          <w:ilvl w:val="0"/>
          <w:numId w:val="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робити висновок і т. 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sz w:val="28"/>
          <w:szCs w:val="28"/>
          <w:lang w:val="uk-UA"/>
        </w:rPr>
        <w:t>Наприклад, об'єднавши учнів у пари в тому порядку, в якому вони сидять за партами, вчитель кожному з пари дає завдання проаналізувати певний спосіб розв'язання завдання. Після закінчення відведеного вчителем часу на обмірковування відповіді, за його вказівкою кожен учень пари по черзі розказує хід виконання завдання. Вчитель попереджає, що учень, який слухає, має бути уважним, щоб міг вкінці сказати, чи погоджується з таким міркуванням чи ні. Якщо він не погоджується, то має висловити свій варіант пояснення. А також учитель попереджає школярів, що вони мають дійти спільної згоди, після чого пропонує вирішити, хто з учнів пари представлятиме свої міркування в загальному колі за технологією "Мікрофон".</w:t>
      </w:r>
      <w:r>
        <w:rPr>
          <w:rFonts w:cs="Times New Roman" w:ascii="Times New Roman" w:hAnsi="Times New Roman"/>
          <w:sz w:val="28"/>
          <w:szCs w:val="28"/>
          <w:lang w:val="en-US"/>
        </w:rPr>
        <w:t xml:space="preserve"> </w:t>
      </w:r>
      <w:r>
        <w:rPr>
          <w:rFonts w:cs="Times New Roman" w:ascii="Times New Roman" w:hAnsi="Times New Roman"/>
          <w:color w:val="FFFFFF"/>
          <w:sz w:val="28"/>
          <w:szCs w:val="28"/>
          <w:lang w:val="en-US"/>
        </w:rPr>
        <w:t>урок інноваційний інтерактивний навча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Варто зазначити, що у випадку, коли немає умов розмістити дітей по колу або це викликає певні ускладнення, то "мікрофон" передається з однієї парти на іншу або від одного учня до іншого, що сидить пору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раховуючи особливості математичних завдань, учитель може дещо видозмінити цю технологію. Наприклад, запропонувавши парам визначити, хто з учнів пари представлятиме хід виконання завдання першим способом, учитель, передаючи уявний мікрофон учню, просить його розпочинати відповідь словами: "На мою думку, це завдання виконано таким чином: ..." і, після закінчення, передати "мікрофон" наступному учню. Якщо учень, який взяв "мікрофон", міркує аналогічно, то має починати словами: "Я погоджуюся, що ..." - і ще раз озвучити відповідь, щоб краще запам'ят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ояснення і далі аналогічні (повторюються), то вчитель може запитати, чи є в когось інша версія, якщо немає, то представнику наступної пари вчитель пропонує представити другий спосіб розв'яз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коли учень, який отримав "мікрофон", не погоджується з попереднім судженням, тобто має свою думку, то як і в попередньому випадку, відповідати доцільно розпочати словами: "На мою думку ...". Висловившись, він передає "мікрофон" дал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були різні тлумачення ходу розв'язання завдань, то вчителю вкінці слід учнів перепитати, чи не змінили вони свою думку і, можливо, допомогти прийняти правильне 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уроках математики у початковій школі ефективним може бути використання технології "Міні ажурна пилка" ("Мозаїка", "Джигс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ією технологією вчитель пропонує учням об'єднатися у четвірки (по дві парти, що стоять одна за одною) і роздає кожній групі по 4 підготовлених ним заздалегідь (з підручника чи написаних на картках, або спроектованих на екран) завдання так, щоб кожен учень у групі отримав різне завдання. На першому етапі вчитель пропонує самостійно обдумати спосіб його розв'язання, на що відводить 1-2 хв. По закінченні часу він дає вказівку пояснити хід виконання свого завдання сусіду по парті (спочатку висловлюються ті учні, які сидять праворуч за партою, а потім — ліворуч) і обмінятися завданн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крок передбачає аналогічну роботу зі школярами, що сидять позаду (попереду) в межах четвірки і обмін завданнями, які вони отримали після першого спілку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наступному етапі учні знову повертаються до роботи в початкових парах і пояснюють один одному розв'язання завдання, отриманого від попереднього спілкування та відтворюють почуте знову від сусі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езультаті кожен з учнів зможе пояснити розв'язання всіх чотирьох завдан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алі вчитель пропонує кожній групі визначити учня, який представлятиме хід виконання одного із</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3-х завдань, що йому запропонували партнери по групі, тобто не те завдання, яке він отримав від учителя. А також учитель попереджає, що учні-представники повинні стежити за тим, щоб не повторювати завдання, яке було вже представлене. До того ж, кожний наступний представник, узявши уявний мікрофон, повинен спочатку сказати, чи погоджується він з відповіддю свого попередника. Якщо ні, то обґрунтовує чому і передає мікрофон наступному представнику, який теж має сказати, чи погоджується з почутим обґрунтуванням і, якщо так, то представляє розв'язання іншого завдання і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резентація завдань завершиться і залишаються представники груп, які не брали участі в обговоренні, то вчитель їх запитує, чи погоджуються вони з тими думками, які прозвучали. В тому випадку, якщо виявиться учень, що має іншу версію або не погоджується з відповіддю попередників, то йому дається мікрофон і він обґрунтовує свої міркування. Після цього вчитель звертається до учнів класу і запитує, чи правильно розмірковує їхній товариш.</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рто зазначити, що вчитель, відповідно до наповнюваності учнями класу, може вносити свої корективи до порядку представлення результатів. Наприклад, якщо в класі 8 учнів, то група виділяє два представники, а якщо в класі всього 4 учні, то кожен з них представлятиме одне із завдань і 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розв'язання логічних завдань з математики або нового виду нестандартних завдань, або завдань, у розв'язанні яких ще не набули учні достатнього рівня, ми пропонуємо видозмінений варіант технології "Два-чотири-всі раз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пропонує спочатку самостійно, за відведений ним час, подумати і знайти спосіб розв'язання завдання. Тоді, за пропозицією вчителя, учні об'єднуються в пари з сусідом по парті і обмінюються своїми ідеями та знаходять спільне рішення. Коли відведений час вичерпався, вчитель просить учнів об'єднатися у четвірки. Для зручності можна об'єднати по дві парти, що стоять одна за одною. Тепер школярі діляться своїми думками щодо способів розв'язання завдання і доходять спільної згоди. По закінченні часу учні визначають, хто представлятиме спосіб розв'язання завд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лі вчитель пропонує учням, беручи уявний мікрофон, починати відповідь словами: "На нашу думку завдання слід розв'язати так: ...". Представник іншої групи, взявши "мікрофон", має сказати, чи погоджується він з відповіддю свого попередника, якщо ні, то обґрунтовує чому і пропонує свій шлях розв'язання. Якщо учень має інший спосіб розв'язання, то повинен сказати: "Я погоджуюсь з таким розв'язанням, але ми маємо інший спосіб:..." і розкриває його. У випадку, коли розв'язання учнів наступної групи збігається із озвученим уже його попередниками, то сказавши про це, представник групи передає "мікрофон" далі. Якщо груп багато, то, вислухавши ствердну відповідь двох наступних учнів, вчитель може запитати, чи є в якоїсь із груп інший варіант розв'язання. Тільки після цього робляться записи в зошитах, а за необхідності і на дошц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раховуючи особливості математичного матеріалу у початковій школі, можна використовувати спрощені варіанти технології "Броунівський рух", яку доцільно використовувати на підсумкових уроках або уроках, присвячених повторенню. Вчитель може сам підготувати або дібрати з підручника 4-5 різних завдань (задач). Якщо вчитель добирав завдання не з підручника, то їх варто надрукувати на картках 4 (5) різних кольорів так, щоб однакові завдання були на картках одного і того ж кольору. У випадку, якщо завдання з підручника, то на картках вказати тільки номер завдання з підручника. Учні за вказівкою вчителя за визначений учителем час розв'язують його самостій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відведеного часу вчитель пропонує учням зустрітися з одним із учнів, який має картку іншого кольору. Ознайомити його зі своїм завданням і його розв'язанням, вислухати зміст розв'язання товариша. Після чого обмінятися картками (завданнями) та шукати учня, що має картку кольору, якого у нього ще не було, і знову кожен з однокласників, що зустрілися, розказує зміст та розв'язання завдання, яке одержав від попередньої зустрічі і т.д. Процес закінчується, коли кожен учень розв'язав завдання на картках усіх кольор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й спрощений варіант технології "Броунівський рух" потребує меншої затрати часу, ніж звичайний, меншого обсягу навчального матеріалу. Тому його варто частіше застосовувати при виконанні завдань підручник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Також ми пропонуємо використовувати технології "Робота в малих групах" з подальшою роботою парах змінного складу. Суть такого поєднання цих технологій у тому, що об'єднавши учнів у декілька груп, учитель дає кожній групі єдине завдання. Для чіткої організації роботи різним групам завдання записуються на картках різного кольору, тобто буді які дві групи не повинні мати карток одного і того кольору, але кожен учень отримує картку із завданням, так як у подальшій роботі їм доведеться ним обмінюватися. Далі вчитель пропонує за відведеш час розв'язати їх, після чого за його вказівкою учні розходяться і зустрічаються з учнями інших гру орієнтуючись за картками, щоб не зустрітися з учнем що має картку із завданням, яке він уже розв'язував. Зустрівшись з учнем "іншого кольору", кожен з н має представити зміст свого завдання і його розв'язання, обмінятися картками та рухатися на зустріч з іншим учнем, якому має представити зміст і розв'язання уже іншого завдання, того, яке він отримав під час зустрічі з попереднім учнем і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відведений учителем час кожен учень має намагатися розв'язати завдання всіх груп, тобто завдання на картках усіх запропонованих кольор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що, ознайомившись з різними технологіями, вчитель має враховувати особливість предмета, його завдань, вікові особливості учнів, наповнюваність класів і 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Розробки уроків ( Плани уро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2 кла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ема уроку. </w:t>
      </w:r>
      <w:r>
        <w:rPr>
          <w:rFonts w:cs="Times New Roman" w:ascii="Times New Roman" w:hAnsi="Times New Roman"/>
          <w:bCs/>
          <w:sz w:val="28"/>
          <w:szCs w:val="28"/>
          <w:lang w:val="uk-UA"/>
        </w:rPr>
        <w:t>Додавання виду 38 + 4. Творча робота над задачею. Розв'язання задачі двома способ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чікувані результ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уроку учні зможуть:</w:t>
      </w:r>
    </w:p>
    <w:p>
      <w:pPr>
        <w:pStyle w:val="Style18"/>
        <w:numPr>
          <w:ilvl w:val="0"/>
          <w:numId w:val="19"/>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давати одноцифрові числа до двоцифрових з переходом через десяток;</w:t>
      </w:r>
    </w:p>
    <w:p>
      <w:pPr>
        <w:pStyle w:val="Style18"/>
        <w:numPr>
          <w:ilvl w:val="0"/>
          <w:numId w:val="19"/>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кладати аналогічні приклади і їх розв'язувати;</w:t>
      </w:r>
    </w:p>
    <w:p>
      <w:pPr>
        <w:pStyle w:val="Style18"/>
        <w:numPr>
          <w:ilvl w:val="0"/>
          <w:numId w:val="19"/>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певненіше розв'язувати задачі виду № 501 двома способами та додавати (віднімати) до (від) числа круглі десят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ладнання: дошка, крейда, кодоскоп (графо проектор, ілюстрації до зада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рієнтовний план і методи проведення уро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I. Вступна частина уроку (8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Актуалізація опорних знань — 4 х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отивація навчальної діяльності — 2 х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Оголошення теми і очікуваних результатів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Основна частина уроку (3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Підсумкова частина уроку (5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Підбиття підсум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Оціню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Завдання додом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Хід роботи</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Вступна частина урок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Актуалізація опорних знань. </w:t>
      </w:r>
      <w:r>
        <w:rPr>
          <w:rFonts w:cs="Times New Roman" w:ascii="Times New Roman" w:hAnsi="Times New Roman"/>
          <w:iCs/>
          <w:sz w:val="28"/>
          <w:szCs w:val="28"/>
          <w:lang w:val="uk-UA"/>
        </w:rPr>
        <w:t>"Робота в пар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Учитель звертається до учнів: "Обговоріть розв'язання завдання № 495 з сусідом по пар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495: 50 + 14 11 17 4 + 9 5 7 Учитель, передаючи уявний мікрофон, пропонує по черзі по одному учню з пари представити виконання завдання. Наприклад: "Я вважаю, 50 + 14 дорівнює...". Наступний учень, узявши "мікрофон", у разі згоди говорить: "Я теж так думаю" і представляє наступну дію та її результат. Якщо учень не погоджується з відповіддю свого попередника, то, взявши "мікрофон", говорить: "Я вважаю, 50 + 14 дорівнює ... , тому що..." та обґрунтовує свою відповідь. Далі "мікрофон" бере представник наступної пари і, якщо його відповідь така ж сама, то він представляє результат наступної дії і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читель пропонує учням усно з сусідом по парті обговорити виконання завдання (можна спроектувати за допомогою кодоскопа чи іншого проектора на екра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7" w:type="dxa"/>
        <w:tblLayout w:type="fixed"/>
        <w:tblCellMar>
          <w:top w:w="0" w:type="dxa"/>
          <w:left w:w="40" w:type="dxa"/>
          <w:bottom w:w="0" w:type="dxa"/>
          <w:right w:w="40" w:type="dxa"/>
        </w:tblCellMar>
      </w:tblPr>
      <w:tblGrid>
        <w:gridCol w:w="4008"/>
        <w:gridCol w:w="1068"/>
        <w:gridCol w:w="936"/>
        <w:gridCol w:w="1068"/>
        <w:gridCol w:w="803"/>
        <w:gridCol w:w="668"/>
        <w:gridCol w:w="804"/>
      </w:tblGrid>
      <w:tr>
        <w:trPr>
          <w:trHeight w:val="23" w:hRule="atLeast"/>
        </w:trPr>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Збільшити на 1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2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2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3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15</w:t>
            </w:r>
          </w:p>
        </w:tc>
      </w:tr>
      <w:tr>
        <w:trPr>
          <w:trHeight w:val="23" w:hRule="atLeast"/>
        </w:trPr>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Зменшити на 2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7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46</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uk-UA"/>
              </w:rPr>
              <w:t>58</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дставлення результатів відбувається аналогічно як у попередньому завданні, за допомогою технології "мікрофо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Мотивація навчальної діяльн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Чи зустрічаються в житті людини такі способи додавання: 38 + 4? Наведіть приклади. Отже, є необхідність навчитися обчислювати аналогічні приклад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Оголошення теми уроку та очікуваних результаті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w:t>
      </w:r>
      <w:r>
        <w:rPr>
          <w:rFonts w:cs="Times New Roman" w:ascii="Times New Roman" w:hAnsi="Times New Roman"/>
          <w:bCs/>
          <w:sz w:val="28"/>
          <w:szCs w:val="28"/>
          <w:lang w:val="uk-UA"/>
        </w:rPr>
        <w:t>Основна частина уро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Робота в парах" (З х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 метою ознайомлення зі способами розв'язання прикладів виду 38 + 4 вчитель пропонує учням у парах (з сусідом по парті) розглянути запис та обґрунтувати виконання завдання № 496.</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едставлення результатів відбувається в загальному колі: вчитель надає змогу бажаючому учню пояснити перший крок. Тоді вчитель запитує, чи є в кого інша версія. Якщо решта учнів так само думають, то вчитель надає слово учню з іншої пари, який бажає пояснити наступний крок, тобто. У разі, коли є пара учнів, що мають іншу відповідь, учитель дає змогу висловитися представнику з цієї пари, а тоді звертається до учнів класу з запитанням: "З чиєю відповіддю ви погоджуєте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Учитель. Щоб закріпити здобуті знання, працюючи так само в парах, усно підготуйтеся і поясніть розв'язання завдання № 497: 64 + 6 =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зентація результатів відбувається у загальному кол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Мікрофон"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Користуючись технологією "мікрофон", усно з поясненням перевіримо правильність відповіді завдання № 498.</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5 + 8 = 63 86 + 9 = 95 7 + 27 = 3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дставлення пояснень починаємо словами: "Я вважаю, що відповідь ..., тому 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Міні ажурна пилка "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6 х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Вчитель. А тепер складіть, будь ласка, самостійно по одному аналогічному прикладу і запишіть їх у зошити та розв'яжіть (1 хв.). Обміняйтеся прикладами з товаришем поруч, тобто продиктуйте приклад, який ви придумали, своєму сусіду і розв'яжіть приклад сусіда (1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цього вчитель пропонує учням об'єднатися у четвірки (по дві парти, що стоять одна за одною) і звертається до учн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міняйтеся тепер наявними вже двома прикладами з товаришем, що сидить позаду (попереду) в межах четвірки, тобто продиктуйте приклади, які ви вже маєте, сусідові, що сидить за вами або перед вами, і запишіть приклади, які продиктують вам та розв'яжіть їх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Зараз кожен учень представить розв'язання одного із прикладів вам продиктованих, стежачи, щоб приклади не повторювалися (технологія "В загальному колі"),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Два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чотири — всі разом" (11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Учитель. Використаємо здобуті нами знання і вміння для розв'язання задачі № 501 (14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В автобусі їхало 20 пасажирів. На зупинці до салону зайшли ще 6 жінок і 7 чоловіків. Скільки пасажирів стало в автобусі? (Задачу розв'язати двома способ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за звичайною методикою вивчає з учнями умову задачі (2 хв.), після чого говорить учн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цюючи в тих самих четвірках, що й раніше, розв'яжіть задачу, спочатку самостійно подумавши над її розв'язанням (1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лі вчитель пропонує обговорити розв'язання задачі з сусідом по парті (1 хв.), а потім у четвірках (1 хв.). Після цього, за вказівкою вчителя, іде обговорення її розв'язання у загальному колі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того, як учні прийшли до спільного рішення, вчитель пропонує комусь із учнів записати перший спосіб розв'язання на дошці, а решті - у зошитах. Потім інший учень, за бажанням, записує другий спосіб розв'язання на дошці, в той час як усі інші -у зошити (4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Аналогічно вчитель працює з учнями над розв'язанням задачі № 499 (5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Дівчинка кинула м'яч на відстань 15 м, а хлопчик — на 7м далі. На яку відстань кинув м'яч хлопчи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Робота в парах" (5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итель пропонує самостійно виконати завдання № 500, після чого об'єднатися в пари з сусідом по парті і зробити взаємоперевір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4 + 6 52 + 7 39 + 6 77-3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9-20 51 + 20 71 + 6 47 + 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едставлення результатів за допомогою технології </w:t>
      </w:r>
      <w:r>
        <w:rPr>
          <w:rFonts w:cs="Times New Roman" w:ascii="Times New Roman" w:hAnsi="Times New Roman"/>
          <w:iCs/>
          <w:sz w:val="28"/>
          <w:szCs w:val="28"/>
          <w:lang w:val="uk-UA"/>
        </w:rPr>
        <w:t>"Мікрофо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bCs/>
          <w:sz w:val="28"/>
          <w:szCs w:val="28"/>
          <w:lang w:val="uk-UA"/>
        </w:rPr>
        <w:t>Підсумкова частина уро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биття підсум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ернути увагу учнів на очікувані результати і, передаючи уявний мікрофон, запит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ми робили на уроц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досягли ви особисто очікуваних результатів? Чому ви так вважає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могло б бути організовано кращ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 якими навичками, вміннями ще треба працюв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цінювання (2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оцінюванням учитель дає учням завдання: Записати на планшетах відповіді до прикладі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іднімають планшети і вчитель, враховуючи роботу учнів протягом усього уроку, оцінює ї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 додому (1.5 х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 числа 31 відняли невідоме число і дістали 22. Яке число віднял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клади і розв'яжи подібну задачу з іншими числа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навчання в груп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Учні, яким вдалося бути членом колективу тривалий час:</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еруть активну участь у навчальному процесі;</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бре спілкуються і працюють разом з іншими людьми;</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цінують різні здібності та поважають індивідуальність оточуючих;</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ідповідальні за свою поведінку;</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міють критично мислити і працювати;</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окращують свою внутрішню рівновагу і краще вчаться. </w:t>
      </w:r>
      <w:r>
        <w:rPr>
          <w:rFonts w:cs="Times New Roman" w:ascii="Times New Roman" w:hAnsi="Times New Roman"/>
          <w:iCs/>
          <w:sz w:val="28"/>
          <w:szCs w:val="28"/>
          <w:lang w:val="uk-UA"/>
        </w:rPr>
        <w:t>Батьки, які допомагають в цій роботі, відзначають, що:</w:t>
      </w:r>
      <w:r>
        <w:rPr>
          <w:rFonts w:cs="Times New Roman" w:ascii="Times New Roman" w:hAnsi="Times New Roman"/>
          <w:sz w:val="28"/>
          <w:szCs w:val="28"/>
        </w:rPr>
        <w:t xml:space="preserve"> </w:t>
      </w:r>
      <w:r>
        <w:rPr>
          <w:rFonts w:cs="Times New Roman" w:ascii="Times New Roman" w:hAnsi="Times New Roman"/>
          <w:sz w:val="28"/>
          <w:szCs w:val="28"/>
          <w:lang w:val="uk-UA"/>
        </w:rPr>
        <w:t>їх дітям школа стала більше подобатись;</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іти гарно поводяться вдома;</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фактори, що сприяють особистій гнучкості, стійкості дітей, посилюються;</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їх участь у роботі оцінена іншими батьками та адміністрацією школи;</w:t>
      </w:r>
    </w:p>
    <w:p>
      <w:pPr>
        <w:pStyle w:val="Style18"/>
        <w:numPr>
          <w:ilvl w:val="0"/>
          <w:numId w:val="25"/>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они стали по-новому розуміти свою роль у навчанні своїх ді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Учителі, які тривалий час планували навчання дітей в групах і втілювали цей метод, будуть:</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трачати менше часу на підтримання дисципліни в класі;</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ти більше часу для творчої роботи;</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мічати, що діти пам'ятають те, чого навчилися;</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тримувати задоволення від професійного спілкування з колегами;</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нше нервувати;</w:t>
      </w:r>
    </w:p>
    <w:p>
      <w:pPr>
        <w:pStyle w:val="Style18"/>
        <w:numPr>
          <w:ilvl w:val="0"/>
          <w:numId w:val="1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любити свою роботу більше, ніж дос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ення вчених виявило, що організація навчально-виховного процесу в групах співробітництва сприяє підвищенню успішності молодіших школярів, вирішує багато виховних і розвивальних завдань.</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Шкільний клас перетворюється із сконцентрованого на учителеві в ской центрованого на учнях (діти не тільки слухають учителя, але й працюючі разом).</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читель перетворюється на тренера, який використовує прийом| соціально-психологічної групової роботи.</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ий будує довготривалі стосунки з групою однокласників і відчувати себе включеним й оціненим за індивідуальний внесок у спільну справу.</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починають самостійно керувати класом (вирішують проблемні вибирають завдання, підтримують позитивну атмосферу, досягають угоди).</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ителі використовують різноманітні методи для того, щоб охопити всіх учнів незалежно від їх культури, здібностей, підготовки.</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вчаться не тільки здобувати академічні знання, а й формувати критичне мислення, вміння співпрацювати з іншими.</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і групова оцінка складаються зі спільної оцінки результату учителем та учнями.</w:t>
      </w:r>
    </w:p>
    <w:p>
      <w:pPr>
        <w:pStyle w:val="Style18"/>
        <w:numPr>
          <w:ilvl w:val="0"/>
          <w:numId w:val="16"/>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 притаманними груповому процесу навчання є захисну фактори, що виховуються в дітях (увага до оточуючих, турбота про них] вміння поділитися з іншими, активна участь, позитивні очіку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О. В. Стребна, А. О. Соценко Інтерактивні методи навчання в практиці роботи початкової школи. Харків Видавнича група «Основа» 2005.</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О. Пометун, Л. Пироженко Сучасний урок. Інтерактивні технології навчання. Науково-методичний посібник. Київ «А.С.К.» 2005.</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В. П. Телячук, О. В. Лесіна Інноваційні технології в початковій школі. Харків Видавнича група «Основа» ПП «Тріада+»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Початкова школа. Науково-методичний журнал. № 10,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Початкова школа. Науково-методичний журнал. № 9,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Початкова школа. Науково-методичний журнал. № 8,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О. Пометун Енциклопедія інтерактивного навчання. Київ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О. Ю. Чекіна Інтегровані уроки в початковій уколі Харків Видавнича група «Основа» ПП «Тріада+» 200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Василевська М. В. Інтегровані уроки // Початкова школа. 1996</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Власенко Т. Інтегрований урок як форма організації навчального матеріалу // Початкова школа. – 2004. - №4.</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Іванчук М. Інтегроване навчання: сутність та виховний потенціал. – Чернівці: Рута, 2004. </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Іванчук М. Інтегрований підхід у навчанні молодших школярів // Початкова школа – 2004. - № 9.</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Комар О., Лобановська О., Лаптева Л. Проводимо інтегровані уроки // Початкова школа. – 1996. - № 7.</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Лисенко Г. З досвіду проведення інтегрованих уроків // Початкова школа. – 1998. - № 8</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Присяжнюк Н. І. Інтегровані уроки: Методичні рекомендації // Початкова школа. – 1996. - № 8</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Яценко Т. С. Інтеграція та дезінтеграція як процес психокорекції // Педагогіка і психологія. – 1996. - № 1.</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Пометун О., Пироженко Л. Інтерактивні технології навчання: теорія, практика, досвід. – К., 2002.</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Баханов К. О. Інноваційні системи. Просвіта, 2000.</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 Сиротенко Г. О. Сучасний урок: інтерактивні технології навчання. – Х.: Основа, 2003.</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 Освітні технології: Навчально-методичний посібник / О. М. Пєхота, А.З. Кіктенко, О.М. Любарська та ін.. / За аг. Ред.. О. М. Пєхоти. – К.: А. С. К., 200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howcard Gothic">
    <w:altName w:val="Arial"/>
    <w:charset w:val="00"/>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6" w:hanging="360"/>
      </w:pPr>
      <w:rPr>
        <w:rFonts w:ascii="Showcard Gothic" w:hAnsi="Showcard Gothic" w:cs="Showcard Gothic" w:hint="default"/>
      </w:rPr>
    </w:lvl>
  </w:abstractNum>
  <w:abstractNum w:abstractNumId="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861" w:hanging="43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howcard Gothic" w:hAnsi="Showcard Gothic" w:cs="Showcard Gothic"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
      <w:numFmt w:val="bullet"/>
      <w:lvlText w:val=""/>
      <w:lvlJc w:val="left"/>
      <w:pPr>
        <w:tabs>
          <w:tab w:val="num" w:pos="0"/>
        </w:tabs>
        <w:ind w:left="114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howcard Gothic;Arial" w:hAnsi="Showcard Gothic;Arial" w:cs="Showcard Gothic;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howcard Gothic;Arial" w:hAnsi="Showcard Gothic;Arial" w:cs="Showcard Gothic;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howcard Gothic;Arial" w:hAnsi="Showcard Gothic;Arial" w:cs="Showcard Gothic;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5:00Z</dcterms:created>
  <dc:creator>Zver</dc:creator>
  <dc:description/>
  <cp:keywords/>
  <dc:language>en-US</dc:language>
  <cp:lastModifiedBy>SYSTEM</cp:lastModifiedBy>
  <cp:lastPrinted>2010-02-26T20:40:00Z</cp:lastPrinted>
  <dcterms:modified xsi:type="dcterms:W3CDTF">2011-09-01T22:15:00Z</dcterms:modified>
  <cp:revision>2</cp:revision>
  <dc:subject/>
  <dc:title/>
</cp:coreProperties>
</file>