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Міністерство освіти і науки України</w:t>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Федерація профспілок України</w:t>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lang w:val="uk-UA"/>
        </w:rPr>
        <w:t>Інститут туризму</w:t>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Факультет туристичного менеджменту</w:t>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lang w:val="uk-UA"/>
        </w:rPr>
        <w:t>Кафедра спеціальних туристичних дисциплін</w:t>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АКТИЧНА РОБОТА</w:t>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на тему:</w:t>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ТУР ДНІПРОПЕТРОВСЬК-ЗАПОРІЖЖЯ</w:t>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s>
        <w:spacing w:lineRule="auto" w:line="360" w:before="0" w:after="0"/>
        <w:jc w:val="right"/>
        <w:rPr/>
      </w:pPr>
      <w:r>
        <w:rPr>
          <w:rFonts w:cs="Times New Roman" w:ascii="Times New Roman" w:hAnsi="Times New Roman"/>
          <w:sz w:val="28"/>
          <w:szCs w:val="28"/>
          <w:lang w:val="uk-UA"/>
        </w:rPr>
        <w:t xml:space="preserve">студентки </w:t>
      </w:r>
      <w:r>
        <w:rPr>
          <w:rFonts w:cs="Times New Roman" w:ascii="Times New Roman" w:hAnsi="Times New Roman"/>
          <w:sz w:val="28"/>
          <w:szCs w:val="28"/>
          <w:lang w:val="en-US"/>
        </w:rPr>
        <w:t>II</w:t>
      </w:r>
      <w:r>
        <w:rPr>
          <w:rFonts w:cs="Times New Roman" w:ascii="Times New Roman" w:hAnsi="Times New Roman"/>
          <w:sz w:val="28"/>
          <w:szCs w:val="28"/>
          <w:lang w:val="uk-UA"/>
        </w:rPr>
        <w:t>І курсу</w:t>
      </w:r>
    </w:p>
    <w:p>
      <w:pPr>
        <w:pStyle w:val="Normal"/>
        <w:widowControl w:val="false"/>
        <w:tabs>
          <w:tab w:val="clear" w:pos="708"/>
          <w:tab w:val="left" w:pos="851"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івторак Іванни</w:t>
      </w:r>
    </w:p>
    <w:p>
      <w:pPr>
        <w:pStyle w:val="Normal"/>
        <w:widowControl w:val="false"/>
        <w:tabs>
          <w:tab w:val="clear" w:pos="708"/>
          <w:tab w:val="left" w:pos="851" w:leader="none"/>
          <w:tab w:val="left" w:pos="652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lang w:val="uk-UA"/>
        </w:rPr>
        <w:t>Науковий керівник</w:t>
      </w:r>
    </w:p>
    <w:p>
      <w:pPr>
        <w:pStyle w:val="Normal"/>
        <w:widowControl w:val="false"/>
        <w:tabs>
          <w:tab w:val="clear" w:pos="708"/>
          <w:tab w:val="left" w:pos="851"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Килимистий С.М.</w:t>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851" w:leader="none"/>
        </w:tabs>
        <w:spacing w:lineRule="auto" w:line="360" w:before="0" w:after="0"/>
        <w:jc w:val="center"/>
        <w:rPr/>
      </w:pPr>
      <w:r>
        <w:rPr>
          <w:rFonts w:cs="Times New Roman" w:ascii="Times New Roman" w:hAnsi="Times New Roman"/>
          <w:bCs/>
          <w:sz w:val="28"/>
          <w:szCs w:val="28"/>
          <w:lang w:val="uk-UA"/>
        </w:rPr>
        <w:t>Київ – 200</w:t>
      </w:r>
      <w:r>
        <w:rPr>
          <w:rFonts w:cs="Times New Roman" w:ascii="Times New Roman" w:hAnsi="Times New Roman"/>
          <w:sz w:val="28"/>
          <w:szCs w:val="28"/>
          <w:lang w:val="uk-UA"/>
        </w:rPr>
        <w:t>9</w:t>
      </w:r>
      <w:r>
        <w:br w:type="page"/>
      </w:r>
    </w:p>
    <w:p>
      <w:pPr>
        <w:pStyle w:val="Normal"/>
        <w:tabs>
          <w:tab w:val="clear" w:pos="708"/>
          <w:tab w:val="left" w:pos="851"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
          <w:sz w:val="28"/>
          <w:szCs w:val="28"/>
          <w:lang w:val="uk-UA"/>
        </w:rPr>
        <w:t>Ідея туру</w:t>
      </w:r>
      <w:r>
        <w:rPr>
          <w:rFonts w:cs="Times New Roman" w:ascii="Times New Roman" w:hAnsi="Times New Roman"/>
          <w:sz w:val="28"/>
          <w:szCs w:val="28"/>
          <w:lang w:val="uk-UA"/>
        </w:rPr>
        <w:t xml:space="preserve"> полягає у створенні екскурсійного маршруту по двох визначних містах України – Дніпропетровську та Запоріжжю. Ці міста було обрано для екскурсії через їх відому історичну спадщину та цікаве сучасне життя, близькість між собою (дорога в середньому займає 90-120 хв. ). Ці міста навіть мають деяку схожість між собою - обидва розміщені на двох берегах найдовшої ріки України – Дніпра, відомі найдовшими вулицею у Запоріжжі та набережною у Дніпропетровську, окрім багатої історії мають мальовничі та вражаючі пейзажі міста. На протязі довгого часу вони історично пов’язані між собою.</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Під час дводенної екскурсії подорожуючі оглянуть та дізнаються історію цих міст, відвідають їх визначні місця та атракції, дізнаються про Дніпропетровськ та Запоріжжя те, про що раніше не здогадувались, живучи по сусідству, на території однієї країни або за її межами.</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
          <w:sz w:val="28"/>
          <w:szCs w:val="28"/>
          <w:lang w:val="uk-UA"/>
        </w:rPr>
        <w:t>Вартість програми:</w:t>
      </w:r>
      <w:r>
        <w:rPr>
          <w:rFonts w:cs="Times New Roman" w:ascii="Times New Roman" w:hAnsi="Times New Roman"/>
          <w:sz w:val="28"/>
          <w:szCs w:val="28"/>
          <w:lang w:val="uk-UA"/>
        </w:rPr>
        <w:t xml:space="preserve"> для групи у 15 осіб – 490 грн.</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артість входить: екскурсійне обслуговування, транспортне обслуговування, харчування по програмі, ночівля.</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У вартість не входить: з/д проїзд до Дніпропетровська, вхідні квитки до музеї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аршрут туру</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й день. Дніпропетровськ</w:t>
      </w:r>
    </w:p>
    <w:p>
      <w:pPr>
        <w:pStyle w:val="Style17"/>
        <w:widowControl w:val="false"/>
        <w:numPr>
          <w:ilvl w:val="0"/>
          <w:numId w:val="1"/>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lang w:val="uk-UA"/>
        </w:rPr>
        <w:t>Зустріч групи на Дніпропетровському вокзалі. Оглядова автобусна екскурсія по місту: Пам’ятники садово-паркового мистецтва – парк ім. Лазаря Глоби і парк Шевченко, пам’ятник архітектури кінця 18 ст. – палац князя Потьомкіна, Преображенський кафедральний собор. Пам’ятники Великої Вітчизняної війни: Величний монумент Слави, Скорботна юність, Центральний проспект ім. Карла Маркса (будівля, де перебував у Катеринославі А.С. Пушкін), одна з найкрасивіших і найдовших Набережних у Європі, мости через Дніпро. Перший об'єкт Євро 2012 – стадіон «Дніпро» та сквер Леніна та ін. визначні місця.</w:t>
      </w:r>
    </w:p>
    <w:p>
      <w:pPr>
        <w:pStyle w:val="Style17"/>
        <w:widowControl w:val="false"/>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ід</w:t>
      </w:r>
    </w:p>
    <w:p>
      <w:pPr>
        <w:pStyle w:val="Style17"/>
        <w:widowControl w:val="false"/>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шохідна екскурсія на Монастирський Острів: пам’ятник Т. Г. Шевченко, Каплиця Святого Миколая, акваріум прісноводної риби, невеликий зоопарк та ін. розваги.</w:t>
      </w:r>
    </w:p>
    <w:p>
      <w:pPr>
        <w:pStyle w:val="Style17"/>
        <w:widowControl w:val="false"/>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льний час. Новий торгівельний центр «Міст-Сіті», ночівля.</w:t>
      </w:r>
    </w:p>
    <w:p>
      <w:pPr>
        <w:pStyle w:val="Style17"/>
        <w:widowControl w:val="false"/>
        <w:tabs>
          <w:tab w:val="clear" w:pos="708"/>
          <w:tab w:val="left" w:pos="851"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tabs>
          <w:tab w:val="clear" w:pos="708"/>
          <w:tab w:val="left" w:pos="851"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й день Запоріжжя</w:t>
      </w:r>
    </w:p>
    <w:p>
      <w:pPr>
        <w:pStyle w:val="Style17"/>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ніданок</w:t>
      </w:r>
    </w:p>
    <w:p>
      <w:pPr>
        <w:pStyle w:val="Style17"/>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їзд у Запоріжжя.</w:t>
      </w:r>
    </w:p>
    <w:p>
      <w:pPr>
        <w:pStyle w:val="Style17"/>
        <w:widowControl w:val="false"/>
        <w:numPr>
          <w:ilvl w:val="0"/>
          <w:numId w:val="2"/>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lang w:val="uk-UA"/>
        </w:rPr>
        <w:t>Переїзд через історичну частину міста, проїзд через пр. Леніна, зупинка на пл. Бульвар Шевченко, міст Преображенського через Дніпро.</w:t>
      </w:r>
    </w:p>
    <w:p>
      <w:pPr>
        <w:pStyle w:val="Style17"/>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скурсія по острову Хортиця, відвідання музею Запорізької Січі.</w:t>
      </w:r>
    </w:p>
    <w:p>
      <w:pPr>
        <w:pStyle w:val="Style17"/>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в Дніпропетровськ. Пізня вечеря. Вільний час. Провід до вокзалу.</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екскурсійний дніпропетровськ запоріжжя хортиц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ротка характеристика міст, відвідання яких входить до програм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ніпропетровськ</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Дніпропетровськ – третє за величиною місто України. Під час екскурсії подорожуючі зможуть ознайомитись з цікавою історією цього величного міста та відвідати його визначні місця. Опис деяких із них наведений нижче.</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Своїм заснуванням Дніпропетровськ завдячує всесильному фаворитові Катерини ІІ князеві Григорію Потьомкіну-Таврійському.</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Потьомкін заснував на правому високому березі Дніпра місто Катеринослав і хотів перетворити на гетьманську столицю України. Проте передчасна смерть порушила його далекоглядні плани. Урочисте заснування міста відбулось у 1787 р., коли Катерина ІІ і австрійський імператор Йосип ІІ заклали перший камінь у будівництво Преображенського собору.</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ображенський собор, 1830-1835 рр., зведений за проектом Захарова О. По плану будівництва 1786 р. собор мав перевершити розмірами собор святого Петр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лац Г. Потьомкіна, 1786 р. Загальна площа палацу складає 5600 кв. м. Палац був споруджений на території саду осавула Глоби. Сам сад був перепланований на англійський парк з оранжереями. З 1961 р. – палац культури студенті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астирський острів, що навпроти Потьомкінського парку. Тепер тут розкинувся парк ім. Т. Шевченка. За переказом на цьому місці стояв візантійський монастир, де кн. Ольга перечікувала бурю на шляху до Царгорода в 957 р.</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Невід’ємною частиною міста є пр. Карла Маркса - центральна і найгарніша вулиця Дніпропетровська та найдовша набережна у Європі. Уздовж правого берега Дніпра довжина набережної – більше 23 км.</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поріжж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ріжжя – велике індустріальне місто на південному сході Україн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екскурсії подорожуючі зможуть ознайомитись з відомими визначними місцями міста:</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 центре города расположен Проспект им. Ленина</w:t>
      </w:r>
      <w:r>
        <w:rPr>
          <w:rFonts w:cs="Times New Roman" w:ascii="Times New Roman" w:hAnsi="Times New Roman"/>
          <w:sz w:val="28"/>
          <w:szCs w:val="28"/>
          <w:lang w:val="uk-UA"/>
        </w:rPr>
        <w:t>, що розміщений у центрі міста і простягається від вокзалу Запоріжжя-1</w:t>
      </w:r>
      <w:r>
        <w:rPr>
          <w:rFonts w:cs="Times New Roman" w:ascii="Times New Roman" w:hAnsi="Times New Roman"/>
          <w:sz w:val="28"/>
          <w:szCs w:val="28"/>
        </w:rPr>
        <w:t xml:space="preserve"> </w:t>
      </w:r>
      <w:r>
        <w:rPr>
          <w:rFonts w:cs="Times New Roman" w:ascii="Times New Roman" w:hAnsi="Times New Roman"/>
          <w:sz w:val="28"/>
          <w:szCs w:val="28"/>
          <w:lang w:val="uk-UA"/>
        </w:rPr>
        <w:t>до ДніпроГЕСу. Це найдовша вулиця у Європі та його довжина складає більше 10,8 км.</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Також Запоріжжя називають містом фонтанів. Одні з найкрасивіших, на бульварі Шевченко, подорожуючі зможуть відвідати під час зупинки а інші побачити уздовж пр. ім. Леніна.</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 xml:space="preserve">Особливими є також 2 двоярусних мости </w:t>
      </w:r>
      <w:r>
        <w:rPr>
          <w:rFonts w:cs="Times New Roman" w:ascii="Times New Roman" w:hAnsi="Times New Roman"/>
          <w:sz w:val="28"/>
          <w:szCs w:val="28"/>
        </w:rPr>
        <w:t>через Дн</w:t>
      </w:r>
      <w:r>
        <w:rPr>
          <w:rFonts w:cs="Times New Roman" w:ascii="Times New Roman" w:hAnsi="Times New Roman"/>
          <w:sz w:val="28"/>
          <w:szCs w:val="28"/>
          <w:lang w:val="uk-UA"/>
        </w:rPr>
        <w:t>іпро</w:t>
      </w:r>
      <w:r>
        <w:rPr>
          <w:rFonts w:cs="Times New Roman" w:ascii="Times New Roman" w:hAnsi="Times New Roman"/>
          <w:sz w:val="28"/>
          <w:szCs w:val="28"/>
        </w:rPr>
        <w:t>. В</w:t>
      </w:r>
      <w:r>
        <w:rPr>
          <w:rFonts w:cs="Times New Roman" w:ascii="Times New Roman" w:hAnsi="Times New Roman"/>
          <w:sz w:val="28"/>
          <w:szCs w:val="28"/>
          <w:lang w:val="uk-UA"/>
        </w:rPr>
        <w:t>и</w:t>
      </w:r>
      <w:r>
        <w:rPr>
          <w:rFonts w:cs="Times New Roman" w:ascii="Times New Roman" w:hAnsi="Times New Roman"/>
          <w:sz w:val="28"/>
          <w:szCs w:val="28"/>
        </w:rPr>
        <w:t>сота над водо</w:t>
      </w:r>
      <w:r>
        <w:rPr>
          <w:rFonts w:cs="Times New Roman" w:ascii="Times New Roman" w:hAnsi="Times New Roman"/>
          <w:sz w:val="28"/>
          <w:szCs w:val="28"/>
          <w:lang w:val="uk-UA"/>
        </w:rPr>
        <w:t>ю</w:t>
      </w:r>
      <w:r>
        <w:rPr>
          <w:rFonts w:cs="Times New Roman" w:ascii="Times New Roman" w:hAnsi="Times New Roman"/>
          <w:sz w:val="28"/>
          <w:szCs w:val="28"/>
        </w:rPr>
        <w:t xml:space="preserve"> — одна з на</w:t>
      </w:r>
      <w:r>
        <w:rPr>
          <w:rFonts w:cs="Times New Roman" w:ascii="Times New Roman" w:hAnsi="Times New Roman"/>
          <w:sz w:val="28"/>
          <w:szCs w:val="28"/>
          <w:lang w:val="uk-UA"/>
        </w:rPr>
        <w:t>йбі</w:t>
      </w:r>
      <w:r>
        <w:rPr>
          <w:rFonts w:cs="Times New Roman" w:ascii="Times New Roman" w:hAnsi="Times New Roman"/>
          <w:sz w:val="28"/>
          <w:szCs w:val="28"/>
        </w:rPr>
        <w:t>льших на Укра</w:t>
      </w:r>
      <w:r>
        <w:rPr>
          <w:rFonts w:cs="Times New Roman" w:ascii="Times New Roman" w:hAnsi="Times New Roman"/>
          <w:sz w:val="28"/>
          <w:szCs w:val="28"/>
          <w:lang w:val="uk-UA"/>
        </w:rPr>
        <w:t>їні</w:t>
      </w:r>
      <w:r>
        <w:rPr>
          <w:rFonts w:cs="Times New Roman" w:ascii="Times New Roman" w:hAnsi="Times New Roman"/>
          <w:sz w:val="28"/>
          <w:szCs w:val="28"/>
        </w:rPr>
        <w:t>, особ</w:t>
      </w:r>
      <w:r>
        <w:rPr>
          <w:rFonts w:cs="Times New Roman" w:ascii="Times New Roman" w:hAnsi="Times New Roman"/>
          <w:sz w:val="28"/>
          <w:szCs w:val="28"/>
          <w:lang w:val="uk-UA"/>
        </w:rPr>
        <w:t>ливо</w:t>
      </w:r>
      <w:r>
        <w:rPr>
          <w:rFonts w:cs="Times New Roman" w:ascii="Times New Roman" w:hAnsi="Times New Roman"/>
          <w:sz w:val="28"/>
          <w:szCs w:val="28"/>
        </w:rPr>
        <w:t xml:space="preserve"> </w:t>
      </w:r>
      <w:r>
        <w:rPr>
          <w:rFonts w:cs="Times New Roman" w:ascii="Times New Roman" w:hAnsi="Times New Roman"/>
          <w:sz w:val="28"/>
          <w:szCs w:val="28"/>
          <w:lang w:val="uk-UA"/>
        </w:rPr>
        <w:t>з другого поверху.</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Саме тут знаходиться найбільший острів на Дніпрі – Хортиця (довжина 12 км). Хортиця – надзвичайно красивий, мальовничий острів, обвитий з обох сторін широким і могутнім Дніпром, опоясаний високими скелями, піщаними берегами, покритий зеленим лісом і прикрашений яркими квітами. Зачаровуючий вид і славнозвісне минулу привертають увагу до Хортиці городян міста Запоріжжя, подорожуючих з різних куточків України і усього світу. Острів прославлений поетами, художниками, істориками та краєзнавцями. У наші дні Національний заповідник «Хортиця», оснований у 1965 р., нагадує величезний музей під відкритим небом, що зберігає пам’ятники історії і культури, пов’язані з історією запорізького козацтва. У його склад входять сам о. Хортиця та прилеглі до нього острови та скелі. Мета заповідника – не тільки збереження пам’ятних місць, пов’язаних з історією запорізького козацтва, а й відтворення природно-історичного середовища того часу. Тому на території Хортиці з листопада 2004 р. ведеться будівництво історико-культурного комплексу «Запорізька Січ». Хортиця – острів скарбів української землі.</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5" w:hanging="360"/>
      </w:pPr>
      <w:rPr>
        <w:rFonts w:ascii="Symbol" w:hAnsi="Symbol" w:cs="Symbol" w:hint="default"/>
        <w:sz w:val="28"/>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lang w:val="en-US"/>
    </w:rPr>
  </w:style>
  <w:style w:type="character" w:styleId="Style16">
    <w:name w:val="Верх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9:00Z</dcterms:created>
  <dc:creator>LAN_OS</dc:creator>
  <dc:description/>
  <cp:keywords/>
  <dc:language>en-US</dc:language>
  <cp:lastModifiedBy>SYSTEM</cp:lastModifiedBy>
  <dcterms:modified xsi:type="dcterms:W3CDTF">2011-09-03T00:29:00Z</dcterms:modified>
  <cp:revision>2</cp:revision>
  <dc:subject/>
  <dc:title/>
</cp:coreProperties>
</file>