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Аутоагрессия и ее профилакт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дной из разновидностей агрессивного поведения является </w:t>
      </w:r>
      <w:r>
        <w:rPr>
          <w:b/>
        </w:rPr>
        <w:t xml:space="preserve">аутоагрессия, </w:t>
      </w:r>
      <w:r>
        <w:rPr/>
        <w:t xml:space="preserve">которая проявляется в демонстративных суицидальных попытках и истинном суициде. А.Н. Абрамов считает, что </w:t>
      </w:r>
      <w:r>
        <w:rPr>
          <w:b/>
        </w:rPr>
        <w:t xml:space="preserve">суицидальное поведение, </w:t>
      </w:r>
      <w:r>
        <w:rPr/>
        <w:t>т.е. весь комплекс мыслей, намерений и действий, которые связаны с суицидом, есть следствие социально-психологической дезадаптации личности в условиях переживаемого микросоциального конфликта. Ситуация конфликта приводит к суицидальным действиям при наличии трех факторов: социокультурных особенностей личности, таких как личностная тревожность, фрустрационная толерантность; негативного восприятия окружающего, отсутствия осознанного стремления к жизни; неблагоприятного социального окру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это усугубляет криминальные явления самого подростково-юношеского возраста, на долю которого приходится большая часть самоубийств несовершеннолет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социокультурными особенностями воспитания подразумевается культура страны, ее обычаи, традиции, законы, уровень экономического развития и т.д. Эти и другие условия воздействуют на личность подростка и во многом предопределяют его представления о жизни и смер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е неблагоприятного социального окружения - обычно основная причина, побуждающая подростка к совершению суицидальных поступк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заимоотношения с родителям, степень понимания своих детей, сопереживания, нормативность отнош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блемы в школе, связанные с личностью учителя и его социометрическим статусом в классе и личностным отношением к успеваемости и факторам жизненных перспекти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заимоотношения со сверстниками, друзьями представителями противоположного по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вариантов суицидального поведения позволяет сделать вывод о личностных особенностях подростков, расположенных к типу поведения: повышенная тревожность, фрустрация, негативное восприятие окружающего, желание изменить его и неспособность самостоятельно найти пути решения задачи (Горская М.В., 199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мотивов, объясняющих попытки самоубийства подростки и эксперты-психологи указывают различные способы влияния на других людей: "дать понять человеку в каком ты отчаянии" - 40% случаев; "заставить пожалеть о плохом отношении" - 30% случаев; "показать, как ты любишь другого" или выяснить, "любят ли тебя" - 25% и, наконец, 18% случаев - это "призыв, крик о помощ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логический смысл суицида чаще всего заключается в отреагировании, снятии аффективного напряжения, ухода, выключения из тяжелой жизненной ситу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гда совершается попытка суицида демонстративного характера, агрессия подростка направлена вовне: отмстить, навредить, заставить страдать кого0либо, привлечь к ответственности и тому подобное. Среди подростков с суицидальным попытками преобладают лица с пограничными состояниями, расстройствами нервной системы, ситуационными реакциями. При этом истинное желание смерти отсут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тингенте завершенных суицидов преобладает агрессия против собственного "Я". Желание умереть, отход от жизни связаны с потерей жизненного смысла, протестом, желанием избежать страданий, самонаказанием. Для истинных суицидов характер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ичие пресуицидального перио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должительность конфликтной ситу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сихологический дискомфор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защищенность, психологическое одиноч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рушение психологии жизненной сре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щущение субъективной невыносимости существования в сложившихся условия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сутствие желания жи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Пассивных рассуждений типа "Зачем я проснулась?!, "Так плохо, что нет сил", "Я никому не нужна" и так далее человек переходит к формированию суицидального замысла. В пресуицидальной ситуации особую роль играет повод. Однако у большинства суицидов нет желания умереть. Они ждут от акта, ведущего к смерти, чего-то, что избавит их от страданий, а не самой смер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уицидальных ситуациях люди нередко испытывают облегчение в последующий период. Они могут по-новому взглянуть на психотравмирующую ситуацию. Тем не менее такие попытки могут закончиться трагически в силу необратимости смер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тинном суициде психотравмирующая ситуация носит тяжелый и затяжной характер. Человек осуществляет многочисленные бесплодные попытки справиться с ситуацией основной смысл его последнего действия - уход, отказ от борьбы, псевдоразрешений пробл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новной задачей школьного психолога является </w:t>
      </w:r>
      <w:r>
        <w:rPr>
          <w:b/>
        </w:rPr>
        <w:t>профилактика суицидального поведения,</w:t>
      </w:r>
      <w:r>
        <w:rPr/>
        <w:t xml:space="preserve"> которая может осуществляться в следующих направления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нятие психологического напряжения в психотравмирующих ситуация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меньшение эмоциональной зависимости и ригид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компенсаторных механизмов пове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адекватного отношения к жизни и смер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всякая агрессия - внутренняя или внешняя - является признаком кризиса. Психологу необходимо быть информированным о важнейших кризисным ситуациям детей и подростков, уметь выявлять их, оказывать своевременную помощь в разрешении.</w:t>
      </w:r>
    </w:p>
    <w:p>
      <w:pPr>
        <w:pStyle w:val="Style18"/>
        <w:rPr/>
      </w:pPr>
      <w:r>
        <w:rPr/>
        <w:t>аутоагрессия суицидальное поведение подросто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Г. Балакирев и Л. Додсон (1996) разработали эффективную методику психологической помощи детям и подросткам в кризисных ситуац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ика состоит из констатирующей и психокоррекционной части. Констатирующая часть включает три встречи сессии с группами или класс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ы сессии: "Типы кризисных ситуаций", "Содержание и выражение переживаний в кризисных ситуациях" и "Способы преодоления кризисных ситуаци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тречи проводятся по одному сценари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упповое обсуждение предложенной психологом те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полнение индивидуальных творческих зад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мен впечатлениями и обсуждение в груп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мощь ведущего заключается в прояснении того, что хочет ребенок отразить в творческой работе, одобрения, поощрения его самостоятельных дейст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ервой сессии составляется "банк историй", отражающих все основные области жизни детей, выполняются творческие задания (записать или нарисовать свою историю) и проводится беседа по заданию с элементами активного, эмпатического слуш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ая сессия посвящена разыгрыванию и обсуждению историй с последующей интерпретацией переживаний детей, их записью и рисов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ретьей сессии после актуализации кризисных ситуаций и чувств, которые она вызывает, участники выясняют способы, которые она вызывает, участники выясняют способы, которые они использовали для преодоления неприятных переживаний, а затем проигрывают свои истории с последующим повторным анализом. При этом внимание детей обращается на изменения, которые произошли в их чувствах. Заметки завершаются записью всех известных способов преодоления неприятных пережи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анализе материала констатирующей части выявлены возрастные различия в типах кризисных ситуаций. У восьмилетних детей они связаны со сверстниками 41%, родителями - 25%, братьями и сестрами - 15%, учителями - 5%. У двенадцатилетних наибольшее количество отрицательных переживаний приходится на отношение с родителями - 30%, темой животных - 30%, учителем - 15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особами преодоления кризисных ситуаций у детей восьми лет являются интрапунитивные реакции, пересиливание себя, задавливание эмоций, пассивно-защитные извинения. У подростков наблюдается ярко выраженная агрессивная, экстрапунитивная тенден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ом преодоление трудных переживаний понимается детьми как внешненаправленное действие, а не действие внутренней психологической работы: совладения с ситуацией, а не с эмоц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рекционная работа представляет собой две сессии, построенные в форме "Я-сообщений" с использованием элементов психосинтеза и психодрамы. Детям предлагается проигрывание их конфликтных ситуаций, в ходе которого с помощью участников группы "оживляются" их чув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оятно каждый психолог отдает себе отчет в том, что кризисные ситуации и кризисы разнообразны как сама жизнь человека. Основные виды кризисов, мимо которых он не может пройти, следующ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изисы разви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изисы отнош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изисы состояния душ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изисы утра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изисы смысла жиз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сихические кризис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рально-этические кризи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ая с подростками в кризисных ситуациях, психолог может применять различные техники: ментального переживания, внутреннего диалога; Самоосвобождения и другие. В психологической практике в таких случаях используется кризисная интервенция, которая может проводиться в форме кризисной психотерапии, кризисного консультирования и "телефона довер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диагностике суицидального поведения подростков можно применять комплекс методик, адаптированных М.В. Горской (1994), опросник "Самооценка психических состояний личности" и "метод неоконченных предложени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осник Г. Айзенка включает описание различных психических состояний, наличие которых у себя испытуемый должен подтвердить или опровергнуть. Опросник дает возможность определить уровень тревожности, фрустрации, агрессии, ригидности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26:00Z</dcterms:created>
  <dc:creator>1</dc:creator>
  <dc:description/>
  <cp:keywords/>
  <dc:language>en-US</dc:language>
  <cp:lastModifiedBy>SYSTEM</cp:lastModifiedBy>
  <dcterms:modified xsi:type="dcterms:W3CDTF">2011-09-02T23:26:00Z</dcterms:modified>
  <cp:revision>2</cp:revision>
  <dc:subject/>
  <dc:title>Аутоагрессия и ее профилактика</dc:title>
</cp:coreProperties>
</file>