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n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Народнохозяйственное значение подсолнечника. Приоритет нашей страны в культуре масличного подсолнечника, достижения советских ученых в селекции подсолнечника. Сорта, районированные в области, их характеристика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578267">
            <w:r>
              <w:rPr>
                <w:rStyle w:val="IndexLink"/>
                <w:lang w:val="en-US" w:eastAsia="en-US"/>
              </w:rPr>
              <w:t>Ботанико-биологическая характеристика гороха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Технология возделывания подсолнечника на силос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578269">
            <w:r>
              <w:rPr>
                <w:rStyle w:val="IndexLink"/>
                <w:lang w:val="en-US" w:eastAsia="en-US"/>
              </w:rPr>
              <w:t>Задача: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Используемая литература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right" w:pos="9345" w:leader="dot"/>
        </w:tabs>
        <w:rPr>
          <w:rFonts w:ascii="Times New Roman" w:hAnsi="Times New Roman" w:cs="Times New Roman"/>
          <w:bCs w:val="false"/>
          <w:iCs w:val="false"/>
          <w:caps w:val="false"/>
          <w:smallCaps w:val="false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bCs w:val="false"/>
          <w:iCs w:val="false"/>
          <w:caps w:val="false"/>
          <w:smallCaps w:val="false"/>
          <w:color w:val="000000"/>
          <w:sz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Народнохозяйственное значение подсолнечника. Приоритет нашей страны в культуре масличного подсолнечника, достижения советских ученых в селекции подсолнечника. Сорта, районированные в области, их характеристик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 xml:space="preserve">Среди многих масличных культур, возделываемых в нашей стране, подсолнечник - основная. На его долю приходится 75 % площади посева всех масличных культур и до 80 % производимого растительного масла. В семенах современных сортов и гибридов подсолнечника содержится до 56 % светло-желтого пищевого масла с хорошими вкусовыми качествами, до 16 % белка. В масле содержится до 62 % биологически активной линолиевой кислоты, а также витамины </w:t>
      </w:r>
      <w:r>
        <w:rPr>
          <w:szCs w:val="22"/>
          <w:lang w:val="en-US"/>
        </w:rPr>
        <w:t>A</w:t>
      </w:r>
      <w:r>
        <w:rPr>
          <w:szCs w:val="22"/>
        </w:rPr>
        <w:t xml:space="preserve">, </w:t>
      </w:r>
      <w:r>
        <w:rPr>
          <w:szCs w:val="22"/>
          <w:lang w:val="en-US"/>
        </w:rPr>
        <w:t>D</w:t>
      </w:r>
      <w:r>
        <w:rPr>
          <w:szCs w:val="22"/>
        </w:rPr>
        <w:t>, Е, К, фосфатиды, что повышает его пищевую ценность. Масло подсолнечника применяют как пищевое масло в натуральном виде и при изготовлении маргарина, майонеза, рыбных и овощных консервов, хлебобулочных и кондитерских изделий. Полувысыхающее масло подсолнечника (йодное число 119.144) используют для выработки олифы, красок, лаков, в мыловарении, в производстве олеиновой кислоты, стеарина, линолеума, клеенк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При переработке семян на масло получается 33.35 % (от массы перерабатываемых семян) побочной продукции - шрота (при извлечении масла экстрагированием) или жмыха (при прессовании). В жмыхе остается 5.7 % жира, а в шроте - 1 %. Шрот и жмых - ценные корма, содержащие до 33.35 % белка, незаменимые аминокислоты, минеральные соли, витамины (в 1 кг шрота содержится 1,02 корм. ед. и 363 г переваримого белка). Жмых используют для изготовления халвы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Из лузги вырабатывают фурфурол, этиловый спирт, кормовые дрожжи. Корзинки подсолнечника (50.60 % урожая семян) - хороший корм, особенно в смеси с отходами гороха в размолотом виде. Подсолнечник - силосная, кулисная культура и хороший медонос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 xml:space="preserve">Родина подсолнечника - юг Северной Америки, где широко распространены дикие виды этой культуры. В Европу он был завезен испанцами в начале </w:t>
      </w:r>
      <w:r>
        <w:rPr>
          <w:szCs w:val="22"/>
          <w:lang w:val="en-US"/>
        </w:rPr>
        <w:t>XVI</w:t>
      </w:r>
      <w:r>
        <w:rPr>
          <w:szCs w:val="22"/>
        </w:rPr>
        <w:t xml:space="preserve"> в. В Россию проник в </w:t>
      </w:r>
      <w:r>
        <w:rPr>
          <w:szCs w:val="22"/>
          <w:lang w:val="en-US"/>
        </w:rPr>
        <w:t>XVII</w:t>
      </w:r>
      <w:r>
        <w:rPr>
          <w:szCs w:val="22"/>
        </w:rPr>
        <w:t xml:space="preserve"> в. из Голландии и долго оставался декоративным растением, семена которого употребляли в качестве лакомств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В России сосредоточено наибольшее разнообразие форм и сортов культурного подсолнечника. В 2003 г. его посевная площадь составила 5,34 млн га. Основные площади (80 %), занятые подсолнечником, расположены на Северном Кавказе, в Молдове, Ростовской области, Центральном Черноземье, Среднем и Нижнем Поволжье. На небольших площадях его возделывают в Башкортостане, Мордовии, Татарстане, Чувашии, на Урале, в Западной Сибири. По мере выведения скороспелых сортов и гибридов, разработки новых приемов агротехники культура масличного подсолнечника постепенно продвигается в Нечерноземные области, а также в Восточную Сибирь и на Дальний Восток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Мировая площадь посевов подсолнечника в 2003 г. составила более 22,33 млн га. Его возделывают в Аргентине, США, Канаде, Китае, Испании, Турции, Румынии, Франции, Болгарии, Венгрии, Югославии, Австрии, Танзании, Молдове, на Украине и в других странах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Средняя урожайность подсолнечника в нашей стране составляет около 1 т/га. В лучших хозяйствах получают 2.3 т/га. Потенциальная урожайность более 5 т/г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Успехи селекции и хорошо организованное семеноводство обеспечили рост масличности товарных семян. Так, в 1950 г. содержание масла в семенах составляло 30,4 %, а заводской выход масла - 28, в 1981.1985 гг. - соответственно 46,9 и 45,5 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арактеристика сортов, районированных в Челябинской области</w:t>
      </w:r>
    </w:p>
    <w:p>
      <w:pPr>
        <w:pStyle w:val="Normal"/>
        <w:tabs>
          <w:tab w:val="clear" w:pos="709"/>
          <w:tab w:val="left" w:pos="726" w:leader="none"/>
        </w:tabs>
        <w:rPr>
          <w:szCs w:val="36"/>
        </w:rPr>
      </w:pPr>
      <w:r>
        <w:rPr>
          <w:szCs w:val="36"/>
        </w:rPr>
        <w:t>Сорт подсолнечника СП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7"/>
        </w:rPr>
        <w:t>Крупноплодный среднеспелый сорт подсолнечника для кондитерской промышленности. Срок вегетации составляет 84-88 дней, а срок хозяйственной спелости 95-100 дн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7"/>
        </w:rPr>
        <w:t>Масличность асболютно сухих семянок 46-48 %, содержание белка на 2-3 % выше, чем у более высокомасличных сортов, увеличенное количество токоферолов (витамин Е) в семен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7"/>
        </w:rPr>
        <w:t>По урожайности не уступает лучшим сортам и гибридам подсолнечника. Хороший медоно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7"/>
        </w:rPr>
        <w:t>Отличительной особенностью СПК являются крупные, хорошо выполненные семена, имеющие массу 1000 семянок до 150 г при густоте стояния 25 тыс. растений на 1 г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7"/>
        </w:rPr>
        <w:t>Семянки этого сорта хорошо обрушиваются, а при нагревании семенная оболочка (лузга) растрескивается. При обрушивании выход кондитерского ядра превышает 70 %. Калиброванные и очищенные семена этого сорта пользуются повышенным спросом на рынк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7"/>
        </w:rPr>
        <w:t>Сорт обычного происхождения, неустойчивый к болезням и заразихе.</w:t>
      </w:r>
    </w:p>
    <w:p>
      <w:pPr>
        <w:pStyle w:val="Normal"/>
        <w:tabs>
          <w:tab w:val="clear" w:pos="709"/>
          <w:tab w:val="left" w:pos="726" w:leader="none"/>
        </w:tabs>
        <w:rPr>
          <w:szCs w:val="36"/>
        </w:rPr>
      </w:pPr>
      <w:r>
        <w:rPr>
          <w:szCs w:val="36"/>
        </w:rPr>
        <w:t>Сорт подсолнечника Лаком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7"/>
        </w:rPr>
        <w:t>Новый крупноплодный сорт подсолнечника, внесен в список рекомендованных к производству с 2000 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7"/>
        </w:rPr>
        <w:t xml:space="preserve">В отличие от </w:t>
      </w:r>
      <w:hyperlink r:id="rId2">
        <w:r>
          <w:rPr>
            <w:rStyle w:val="InternetLink"/>
            <w:szCs w:val="27"/>
          </w:rPr>
          <w:t>СПК</w:t>
        </w:r>
      </w:hyperlink>
      <w:r>
        <w:rPr>
          <w:szCs w:val="27"/>
        </w:rPr>
        <w:t xml:space="preserve"> обладает высоким уровнем устойчивости к ложной мучнистой росе, комплексу рас заразихи и подсолнечниковой мо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7"/>
        </w:rPr>
        <w:t>Выведен из сорта СПК методом многократного индивидуального отбора с последующим направленным переопылением лучших по устойчивости к заразихе биотип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7"/>
        </w:rPr>
        <w:t>Очень хороший медоно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7"/>
        </w:rPr>
        <w:t>Один из самых высокоурожайных сортов - до 35 ц/га маслосемя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7"/>
        </w:rPr>
        <w:t>По дружности цветения и созревания, выравненности по высоте растений лучший среди всех сортов нашей селекции. Срок вегетации составляет 80 дней, срок хозяйственной спелости - 100 дн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7"/>
        </w:rPr>
        <w:t>От других сортов и гибридов подсолнечника отличается крупными, хорошо выполненными семенами (масса 1000 семянок 120-130 г при густоте стояния 25-30 тыс. на 1 г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7"/>
        </w:rPr>
        <w:t>Приспособлен для беспестицидных технологий возделывания и использования в кондитерской промышленности в качестве заменителя орехового сырь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7"/>
        </w:rPr>
        <w:t>Предназначен для всех зон возделывания подсолнечника.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Cs w:val="27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Cs w:val="27"/>
        </w:rPr>
      </w:r>
    </w:p>
    <w:p>
      <w:pPr>
        <w:pStyle w:val="Heading1"/>
        <w:ind w:hanging="0"/>
        <w:rPr/>
      </w:pPr>
      <w:bookmarkStart w:id="0" w:name="__RefHeading___Toc293578267"/>
      <w:bookmarkEnd w:id="0"/>
      <w:r>
        <w:rPr/>
        <w:t>Ботанико-биологическая характеристика горох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В культуре распространен вид - горох культурный посевной (</w:t>
      </w:r>
      <w:r>
        <w:rPr>
          <w:i/>
          <w:iCs/>
          <w:szCs w:val="22"/>
          <w:lang w:val="en-US"/>
        </w:rPr>
        <w:t>Pisum</w:t>
      </w:r>
      <w:r>
        <w:rPr>
          <w:i/>
          <w:iCs/>
          <w:szCs w:val="22"/>
        </w:rPr>
        <w:t xml:space="preserve"> </w:t>
      </w:r>
      <w:r>
        <w:rPr>
          <w:i/>
          <w:iCs/>
          <w:szCs w:val="22"/>
          <w:lang w:val="en-US"/>
        </w:rPr>
        <w:t>sativum</w:t>
      </w:r>
      <w:r>
        <w:rPr>
          <w:i/>
          <w:iCs/>
          <w:szCs w:val="22"/>
        </w:rPr>
        <w:t xml:space="preserve"> </w:t>
      </w:r>
      <w:r>
        <w:rPr>
          <w:szCs w:val="22"/>
          <w:lang w:val="en-US"/>
        </w:rPr>
        <w:t>L</w:t>
      </w:r>
      <w:r>
        <w:rPr>
          <w:szCs w:val="22"/>
        </w:rPr>
        <w:t>.). Он включает несколько подвидов, главные из которых - горох обыкновенный посевной (</w:t>
      </w:r>
      <w:r>
        <w:rPr>
          <w:szCs w:val="22"/>
          <w:lang w:val="en-US"/>
        </w:rPr>
        <w:t>ssp</w:t>
      </w:r>
      <w:r>
        <w:rPr>
          <w:szCs w:val="22"/>
        </w:rPr>
        <w:t xml:space="preserve">. </w:t>
      </w:r>
      <w:r>
        <w:rPr>
          <w:i/>
          <w:iCs/>
          <w:szCs w:val="22"/>
          <w:lang w:val="en-US"/>
        </w:rPr>
        <w:t>sativum</w:t>
      </w:r>
      <w:r>
        <w:rPr>
          <w:i/>
          <w:iCs/>
          <w:szCs w:val="22"/>
        </w:rPr>
        <w:t xml:space="preserve">) - </w:t>
      </w:r>
      <w:r>
        <w:rPr>
          <w:szCs w:val="22"/>
        </w:rPr>
        <w:t>с белыми цветками и светлыми семенами, и горох полевой, или пелюшка (</w:t>
      </w:r>
      <w:r>
        <w:rPr>
          <w:szCs w:val="22"/>
          <w:lang w:val="en-US"/>
        </w:rPr>
        <w:t>ssp</w:t>
      </w:r>
      <w:r>
        <w:rPr>
          <w:szCs w:val="22"/>
        </w:rPr>
        <w:t xml:space="preserve">. </w:t>
      </w:r>
      <w:r>
        <w:rPr>
          <w:i/>
          <w:iCs/>
          <w:szCs w:val="22"/>
          <w:lang w:val="en-US"/>
        </w:rPr>
        <w:t>arvense</w:t>
      </w:r>
      <w:r>
        <w:rPr>
          <w:i/>
          <w:iCs/>
          <w:szCs w:val="22"/>
        </w:rPr>
        <w:t xml:space="preserve">), </w:t>
      </w:r>
      <w:r>
        <w:rPr>
          <w:szCs w:val="22"/>
        </w:rPr>
        <w:t>с красно-фиолетовыми цветками и темными, часто крапчатыми семенами. Горох полевой - кормовое растение, он менее требователен к почвам, может расти на песчаных почвах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  <w:iCs/>
          <w:szCs w:val="22"/>
        </w:rPr>
        <w:t xml:space="preserve">Корневая система </w:t>
      </w:r>
      <w:r>
        <w:rPr>
          <w:szCs w:val="22"/>
        </w:rPr>
        <w:t xml:space="preserve">стержневая. </w:t>
      </w:r>
      <w:r>
        <w:rPr>
          <w:i/>
          <w:iCs/>
          <w:szCs w:val="22"/>
        </w:rPr>
        <w:t xml:space="preserve">Стебель </w:t>
      </w:r>
      <w:r>
        <w:rPr>
          <w:szCs w:val="22"/>
        </w:rPr>
        <w:t xml:space="preserve">обычно полегающий. </w:t>
      </w:r>
      <w:r>
        <w:rPr>
          <w:i/>
          <w:iCs/>
          <w:szCs w:val="22"/>
        </w:rPr>
        <w:t xml:space="preserve">Листья </w:t>
      </w:r>
      <w:r>
        <w:rPr>
          <w:szCs w:val="22"/>
        </w:rPr>
        <w:t xml:space="preserve">сложные парноперистые, заканчиваются ветвящимися усиками. Прилистники крупные, охватывающие стебель. Существуют полубезлистные формы, у которых прилистники сохранились, а листочки редуцировались в усики. Имеются полностью безлистные формы, у которых редуцированы не только листочки, но и прилистники. </w:t>
      </w:r>
      <w:r>
        <w:rPr>
          <w:i/>
          <w:iCs/>
          <w:szCs w:val="22"/>
        </w:rPr>
        <w:t xml:space="preserve">Цветки </w:t>
      </w:r>
      <w:r>
        <w:rPr>
          <w:szCs w:val="22"/>
        </w:rPr>
        <w:t xml:space="preserve">располагаются в узлах стебля (рис.16). </w:t>
      </w:r>
      <w:r>
        <w:rPr>
          <w:i/>
          <w:iCs/>
          <w:szCs w:val="22"/>
        </w:rPr>
        <w:t xml:space="preserve">Плод - </w:t>
      </w:r>
      <w:r>
        <w:rPr>
          <w:szCs w:val="22"/>
        </w:rPr>
        <w:t>боб с тремя-десятью семенами. Масса 1000 семян 150.250 г в зависимости от сорта и условий возделывани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szCs w:val="22"/>
        </w:rPr>
      </w:pPr>
      <w:r>
        <w:rPr>
          <w:szCs w:val="22"/>
        </w:rPr>
        <w:t>У гороха посевного есть лущильные и сахарные сорта. У сахарных сортов отсутствует пергаментный слой в створках бобов. Эти сорта возделывают в овощеводстве. Лущильные сорта с жестким пергаментным слоем в створках бобов выращивают на зерно.</w:t>
      </w:r>
    </w:p>
    <w:p>
      <w:pPr>
        <w:pStyle w:val="Style18"/>
        <w:rPr/>
      </w:pPr>
      <w:r>
        <w:rPr/>
        <w:t>подсолнечник горох чечевица возделывание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  <w:szCs w:val="22"/>
        </w:rPr>
        <w:t>Требования к теплу</w:t>
      </w:r>
      <w:r>
        <w:rPr>
          <w:szCs w:val="22"/>
        </w:rPr>
        <w:t>. Горох - растение длинного дня. Он сравнительно холодостоек. Для нормального развития всходов достаточна температура 5°С. При 10°С всходы появляются через 5.7 дней. Всходы большинства сортов переносят заморозки до - 4°С. Все это свидетельствует о возможности и целесообразности посева гороха в ранние срок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Вегетативные органы хорошо формируются при невысокой температуре (12.16°С). Требования к теплу повышаются в период образования плодов (до 16.20°С), а во время роста бобов и налива семян-до 16.22°С. Жаркая погода (выше 26°С) неблагоприятна для формирования урожая. Сумма активных температур для наиболее распространенных сортов составляет за вегетацию всего 1200.1600°С, поэтому так широк ареал гороха в нашей стран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Требования к влаге</w:t>
      </w:r>
      <w:r>
        <w:rPr/>
        <w:t>. Горох требователен к влаге. Для набухания и прорастания необходимо 100.120 % воды от сухой массы семян. Ранний посев во влажный слой почвы при выровненной поверхности поля создает условия для быстрого, равномерного набухания семян и появления дружных всходов. В периоды бутонизации, цветения и завязывания бобов гороху требуется влага, недостаток воды в это время вызывает опадение цветков и завязей. Варьирование урожая у гороха в основном связано с изменчивостью числа бобов, сформировавшихся на единице площади. Благоприятные условия влагообеспеченности в этот период особенно важны для формирования высокого урожа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  <w:szCs w:val="22"/>
        </w:rPr>
        <w:t>Требования к почве</w:t>
      </w:r>
      <w:r>
        <w:rPr>
          <w:szCs w:val="22"/>
        </w:rPr>
        <w:t>. Горох предъявляет высокие требования к почвам. Он хорошо растет на черноземных, серых лесных и окультуренных дерново-подзолистых почвах среднего гранулометрического состава, характеризующихся хорошей аэрацией. На кислых и тяжелых заплывающих почвах симбиоз ослаблен и растения испытывают азотное голодани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В зависимости от сорта и условий возделывания вегетационный период может составить 70.140 дней. Благодаря способности многих сортов к быстрому развитию эту культуру можно использовать в занятом пару и в промежуточных посевах. Как и другие зерновые бобовые культуры с перистыми листьями, горох не выносит семядоли на поверхность, поэтому возможна сравнительно глубокая заделка семян. Горох - самоопылитель, при выращивании его на семена пространственная изоляция не требуетс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При возделывании гороха нужно учитывать такие его особенности, как полегающий стебель, а также растянутые периоды цветения и созревания. У многих сортов гороха плоды при созревании растрескиваются. Эти недостатки преодолевают как агротехническими приемами, так и селекционным путе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  <w:szCs w:val="22"/>
        </w:rPr>
        <w:t>Фазы роста и развития</w:t>
      </w:r>
      <w:r>
        <w:rPr>
          <w:szCs w:val="22"/>
        </w:rPr>
        <w:t>. У растений гороха отмечают фазы всходов, бутонизации, цветения и созревания. Последние фазы отмечаются по ярусам, так как цветение и созревание происходят последовательно снизу вверх по стеблю. В одно и то же время генеративные органы, расположенные на разных ярусах, находятся на разных этапах органогенез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В вегетационном периоде гороха выделяют начальный и конечный этапы, когда фотосинтез отсутствует: первый этап - посев - всходы и второй - созревание, когда листья полностью пожелтели и налив семян уже закончен, но содержание влаги в семенах еще высоко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От всходов до начала созревания в развитии гороха выделяют четыре периода, каждый из которых характеризуется важными для формирования урожая качествам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Первый период (от всходов до начала цветения) длится у гороха 30.45 дней в зависимости от сорта и условий среды. В это время определяется густота растений. Вначале медленно, а затем все быстрее нарастает листовая поверхность, образуются и функционируют клубеньк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Второй период (цветения и образования плодов) длится 14.20 дней. В это время быстро нарастают листовая поверхность и биомасса, продолжается и к концу периода завершается рост растений в высоту, одновременно происходят цветение и образование плодов. В конце этого периода отмечается максимальная площадь листьев и формируется основной показатель, определяющий будущий урожай, - число плодов в расчете на растение и на единицу площади. Это критический период в формировании урожая, когда из-за недостатка влаги, низкой активности симбиоза или других лимитирующих факторов может снизиться завязываемость плодов. С помощью последующих агротехнических мероприятий невозможно повысить урожай, если в этот период завязалось мало бобов. Чрезмерное разрастание вегетативной массы в это время неблагоприятно сказывается на формировании урожая семян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В течение третьего периода происходит рост плодов, которые к его концу достигают максимальных размеров. В это время определяется число семян на единице площади. Суточные приросты биомассы высокие, как и во втором периоде. В конце третьего периода отмечается максимальный за вегетацию урожай зеленой массы. Во втором и третьем периодах посев как фотосинтезирующая система функционирует с наибольшей интенсивностью. В это же время растения, особенно высокорослые, полегают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В четвертом периоде происходит налив семян. Идет отток пластических веществ, особенно азота, из других органов в семена. Увеличение массы семян - главный процесс этого периода, завершающий образование урожая. В этот период определяется такой элемент продуктивности, как масса 1000 семян. Затем посев вступает в период созревания, когда влажность семян постепенно уменьшаетс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Урожайность гороха на уровне 3 т/га может быть получена при густоте растений к уборке 0,8 млн/га. При этом на каждом растении должно быть к уборке 5.6 бобов и 15.20 семян при массе 1000 семян 200.250 г.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Cs w:val="22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Cs w:val="22"/>
        </w:rPr>
      </w:r>
    </w:p>
    <w:p>
      <w:pPr>
        <w:pStyle w:val="Heading1"/>
        <w:ind w:hanging="0"/>
        <w:rPr/>
      </w:pPr>
      <w:r>
        <w:rPr/>
        <w:t>Технология возделывания подсолнечника на силос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Место в севообороте. </w:t>
      </w:r>
      <w:r>
        <w:rPr/>
        <w:t>Подсолнечник на силос размещают в полевом или кормовом прифермском севооборотах. Лучшие предшественники - озимая пшеница, яровые зерновые, кукуруза на зеленую массу и силос, сахарная свекла. В севообороте подсолнечник должен возвращаться на прежнее поле не ранее чем через 6-7 лет. В зоне недостаточного увлажнения не следует высевать его после суданской травы, сахарного сорго, люцерны и других культур, сильно иссушающих почв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Обработка почвы. </w:t>
      </w:r>
      <w:r>
        <w:rPr/>
        <w:t xml:space="preserve">После зерновых предшественников обработка почвы включает лущение стерни и отвальную вспашку. На полях, засоренных многолетними корнеотпрысковыми сорняками, лущение на глубину 6-8 см проводят дисковыми орудиями (ЛДГ-10, ЛДГ-15, БД-10), после отрастания сорняков почву обрабатывают на 10-12 см плугами-лущильниками ППЛ-10-25, </w:t>
      </w:r>
      <w:r>
        <w:rPr>
          <w:szCs w:val="22"/>
        </w:rPr>
        <w:t>тяжелыми дисковыми боронами или культиваторами-плоскорезами КПШ-5, КПШ-9. После повторного отрастания сорняков в сентябре-октябре пашут зябь на глубину 28-30 см. На полях, вышедших из-под других предшественников, не засоренных многолетними сорняками, применяют систему улучшенной зяби или полупаровую обработк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В районах, подверженных ветровой эрозии, предпочтение отдают плоскорезным обработкам почвы с оставлением на поверхности поля стерни: две мелкие обработки (КПШ-9, КПШ-5, КПЭ-3,8 с приспособлением ПШ-3,8) и глубокое рыхление (КПГ-250, КПГ-2-150) на глубину 20-25 с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Допосевная обработка почвы включает ранневесеннее боронование и предпосевную культивацию на глубину высева семян (6-8 см). Используют культиваторы КПС-4, КПШ-9, КШУ-12 или УСМК-5,4 в агрегате с боронам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bCs/>
          <w:szCs w:val="22"/>
        </w:rPr>
        <w:t xml:space="preserve">Удобрение. </w:t>
      </w:r>
      <w:r>
        <w:rPr>
          <w:szCs w:val="22"/>
        </w:rPr>
        <w:t xml:space="preserve">Высокие урожаи зеленой массы подсолнечника формируются только при внесении минеральных и органических удобрений. Основное органическое удобрение - полуперепревший навоз. Внесение 20-40 т навоза на 1 га обеспечивает прибавку урожайности подсолнечника на дерново-подзолистых и серых лесных почвах 8-12,5 т зеленой массы с 1 га. Минеральные удобрения применяют в два приема: под основную обработку и в рядки при посеве. Доза рядкового удобрения - </w:t>
      </w:r>
      <w:r>
        <w:rPr>
          <w:szCs w:val="22"/>
          <w:lang w:val="en-US"/>
        </w:rPr>
        <w:t>P</w:t>
      </w:r>
      <w:r>
        <w:rPr>
          <w:szCs w:val="22"/>
          <w:vertAlign w:val="subscript"/>
        </w:rPr>
        <w:t>15-20</w:t>
      </w:r>
      <w:r>
        <w:rPr>
          <w:szCs w:val="22"/>
        </w:rPr>
        <w:t xml:space="preserve"> в виде гранулированного суперфосфата или </w:t>
      </w:r>
      <w:r>
        <w:rPr>
          <w:szCs w:val="22"/>
          <w:lang w:val="en-US"/>
        </w:rPr>
        <w:t>N</w:t>
      </w:r>
      <w:r>
        <w:rPr>
          <w:szCs w:val="22"/>
          <w:vertAlign w:val="subscript"/>
        </w:rPr>
        <w:t>10-15</w:t>
      </w:r>
      <w:r>
        <w:rPr>
          <w:szCs w:val="22"/>
        </w:rPr>
        <w:t>Р</w:t>
      </w:r>
      <w:r>
        <w:rPr>
          <w:szCs w:val="22"/>
          <w:vertAlign w:val="subscript"/>
        </w:rPr>
        <w:t>15-20</w:t>
      </w:r>
      <w:r>
        <w:rPr>
          <w:szCs w:val="22"/>
        </w:rPr>
        <w:t xml:space="preserve"> в виде комплексных удобрений. Под основную обработку вносят удобрения в дозах, рассчитанных на планируемый урожай подсолнечника: на дерново-подзолистых почвах - </w:t>
      </w:r>
      <w:r>
        <w:rPr>
          <w:szCs w:val="22"/>
          <w:lang w:val="en-US"/>
        </w:rPr>
        <w:t>NPK</w:t>
      </w:r>
      <w:r>
        <w:rPr>
          <w:szCs w:val="22"/>
        </w:rPr>
        <w:t xml:space="preserve">, на черноземах - </w:t>
      </w:r>
      <w:r>
        <w:rPr>
          <w:szCs w:val="22"/>
          <w:lang w:val="en-US"/>
        </w:rPr>
        <w:t>NP</w:t>
      </w:r>
      <w:r>
        <w:rPr>
          <w:szCs w:val="22"/>
        </w:rPr>
        <w:t>, на каштановых и светло-каштановых - Р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При планировании высоких урожаев в зоне достаточного увлажнения и при орошении рациональная система удобрения подсолнечника должна включать совместное применение навоза и минеральных удобрений. При орошении положительный эффект отмечается от подкормок: первую проводят в фазе 2-3 пар листьев, вторую - в начале образования корзинок (N</w:t>
      </w:r>
      <w:r>
        <w:rPr>
          <w:szCs w:val="22"/>
          <w:vertAlign w:val="subscript"/>
        </w:rPr>
        <w:t>30-40</w:t>
      </w:r>
      <w:r>
        <w:rPr>
          <w:szCs w:val="22"/>
        </w:rPr>
        <w:t>Р</w:t>
      </w:r>
      <w:r>
        <w:rPr>
          <w:szCs w:val="22"/>
          <w:vertAlign w:val="subscript"/>
        </w:rPr>
        <w:t>30-40</w:t>
      </w:r>
      <w:r>
        <w:rPr>
          <w:szCs w:val="22"/>
        </w:rPr>
        <w:t>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Удобрения не только в 1,3-2 раза увеличивают урожай подсолнечника, но и улучшают качество силосуемой массы. В сухом веществе существенно возрастает концентрация протеина, незаменимых аминокислот, снижается содержание клетчатк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bCs/>
          <w:szCs w:val="22"/>
        </w:rPr>
        <w:t xml:space="preserve">Посев. </w:t>
      </w:r>
      <w:r>
        <w:rPr>
          <w:szCs w:val="22"/>
        </w:rPr>
        <w:t xml:space="preserve">Для посева на силос используют отсортированные крупные протравленные (инкрустированные) семена районированных сортов со всхожестью не ниже 90 % и высокой энергией прорастания. Для защиты семян и растений от вредителей и болезней перед посевом семена обрабатывают ТМТД, 80 % с. п. (2-3 кг/т), а в зонах распространения мучнистой росы - апроном 35, 38,9 % с. п. (6 кг/га), с покрытием пленкообразующим </w:t>
      </w:r>
      <w:r>
        <w:rPr/>
        <w:t xml:space="preserve">составом (ПВС, </w:t>
      </w:r>
      <w:r>
        <w:rPr>
          <w:lang w:val="en-US"/>
        </w:rPr>
        <w:t>NaKM</w:t>
      </w:r>
      <w:r>
        <w:rPr/>
        <w:t>Ц). Высевают подсолнечник одновременно с ранними яровыми культурами. Способ сева пунктирный с междурядьями 60-70 см пневматическими сеялками СПЧ-6, СУПН-8, СКПП-12. Глубина высева семян 6-7 см; в засушливых условиях ее приходится увеличивать до 8-10 см; на тяжелых почвах и в прохладную, влажную весну семена высевают на глубину 5-6 с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Для агроклиматических условий степи и лесостепи европейской части России при выращивании подсолнечника на силос оптимальная густота насаждения составляет 60-80 тыс. растений на 1 га, для степной части Сибири - 80-90 тыс. и для Западной и Восточной Сибири - 120-160 тыс. В северных областях Нечерноземной зоны наибольшую продуктивность обеспечивают широкорядные посевы подсолнечника с густотой 250-300 тыс. растений на 1 г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</w:rPr>
        <w:t>Уход за</w:t>
      </w:r>
      <w:r>
        <w:rPr/>
        <w:t xml:space="preserve"> </w:t>
      </w:r>
      <w:r>
        <w:rPr>
          <w:b/>
          <w:bCs/>
        </w:rPr>
        <w:t xml:space="preserve">посевами. </w:t>
      </w:r>
      <w:r>
        <w:rPr/>
        <w:t>Включает разрушение почвенной корки ротационными мотыгами, легкими боронами до появления всходов и после, механическое и химическое уничтожение сорной растительности, рыхление междурядий и подкормку удобрениями. На посевах, где применяли гербициды (прометрин, 50 % с. п., - 2-4 кг/га; трефлан, 24 % к. э., - 4-6</w:t>
      </w:r>
      <w:r>
        <w:rPr>
          <w:lang w:val="en-US"/>
        </w:rPr>
        <w:t xml:space="preserve"> </w:t>
      </w:r>
      <w:r>
        <w:rPr/>
        <w:t xml:space="preserve">кг/га; нитран, 30 </w:t>
      </w:r>
      <w:r>
        <w:rPr>
          <w:i/>
          <w:iCs/>
        </w:rPr>
        <w:t xml:space="preserve">% </w:t>
      </w:r>
      <w:r>
        <w:rPr/>
        <w:t>к. э., - 3,3-5,5 кг/га и др.) проводят довсходовое боронование и при необходимости одну междурядную культивацию. Посевы, на которые не вносили гербицидов, боронуют до всходов и по всходам и 2-3 раза обрабатывают междурядья культиваторами КРН-5,6А или КРН-4,2А, оборудованными прополочными боронками КЛТ-38 и присыпающими устройствами. Боронование проводят поперек рядков или по диагонали поля: довсходовое - через 5-6 дней после сева, послевсходовое - в фазы 1-3 пар настоящих листьев, в дневные часы, когда уменьшается тургор растений. Одновременно с междурядными обработками при необходимости посевы подсолнечника подкармливают минеральными удобрениями. Доза подкормки зависит от плодородия почвы, планируемой урожайности, дозы основного удобрения. Глубина заделки удобрений при внесении культиваторами-растениепитателями 8-10 с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Орошение. </w:t>
      </w:r>
      <w:r>
        <w:rPr/>
        <w:t xml:space="preserve">В засушливых условиях подсолнечник очень хорошо отзывается на орошение. Наиболее требователен он к водному режиму в период образования корзинок и цветения. Вегетационные поливы обычно распределяются следующим образом: первый - в фазе 2-3 пар настоящих листьев, второй - в фазе </w:t>
      </w:r>
      <w:r>
        <w:rPr>
          <w:szCs w:val="26"/>
        </w:rPr>
        <w:t>формирования корзинок, третий - перед цветением (при необходимости). Влажность активного слоя почвы на полях подсолнечника не должна опускаться ниже 70-80 % НВ в течение всей вегетации. Поливная норма при дождевании 500-600 м</w:t>
      </w:r>
      <w:r>
        <w:rPr>
          <w:szCs w:val="26"/>
          <w:vertAlign w:val="superscript"/>
        </w:rPr>
        <w:t>3</w:t>
      </w:r>
      <w:r>
        <w:rPr>
          <w:szCs w:val="26"/>
        </w:rPr>
        <w:t>/г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 xml:space="preserve">Особенности технологии подсолнечника на силос при орошении: отвальная вспашка на 30-32 см, внесение навоза и расчетных доз </w:t>
      </w:r>
      <w:r>
        <w:rPr>
          <w:lang w:val="en-US"/>
        </w:rPr>
        <w:t>NPK</w:t>
      </w:r>
      <w:r>
        <w:rPr/>
        <w:t xml:space="preserve"> под планируемый урожай, обеспечение оптимальной густоты насаждения к уборке (80-100 тыс. растений на 1 га), полное подавление сорняков агротехническими и химическими средствами, невысокое окучивание растени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Уборка. </w:t>
      </w:r>
      <w:r>
        <w:rPr/>
        <w:t>Подсолнечник на силос убирают силосоуборочными комбайнами (КСК-100, КСС-2,6, КСГ-3,2, Е-281) в период массового цветения корзинок (50-75 % цветущих растений) и заканчивают до того, как огрубеют стебли. В это время растения имеют наибольшую питательную ценность и хорошо силосуются, что способствует получению высококачественного корма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680" w:top="1134" w:footer="68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  <w:t>Составление агротехнической части технологической карты по возделыванию чечевицы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940"/>
        <w:gridCol w:w="1313"/>
        <w:gridCol w:w="1323"/>
        <w:gridCol w:w="1446"/>
        <w:gridCol w:w="833"/>
        <w:gridCol w:w="1880"/>
        <w:gridCol w:w="1324"/>
        <w:gridCol w:w="1279"/>
      </w:tblGrid>
      <w:tr>
        <w:trPr/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именование и условия проведения технологических операций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д.</w:t>
            </w:r>
          </w:p>
          <w:p>
            <w:pPr>
              <w:pStyle w:val="Style21"/>
              <w:rPr/>
            </w:pPr>
            <w:r>
              <w:rPr/>
              <w:t>измере-ни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роки проведения работ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став агрегата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-во</w:t>
            </w:r>
          </w:p>
          <w:p>
            <w:pPr>
              <w:pStyle w:val="Style21"/>
              <w:rPr/>
            </w:pPr>
            <w:r>
              <w:rPr/>
              <w:t>обслуживающего персонал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менная</w:t>
            </w:r>
          </w:p>
          <w:p>
            <w:pPr>
              <w:pStyle w:val="Style21"/>
              <w:rPr/>
            </w:pPr>
            <w:r>
              <w:rPr/>
              <w:t>норма выработки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ход топлива на ед. нормы выработки, л</w:t>
            </w:r>
          </w:p>
        </w:tc>
      </w:tr>
      <w:tr>
        <w:trPr/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рка трактора, комбайна, автомобил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ельхозмашина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р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</w:t>
            </w:r>
            <w:r>
              <w:rPr>
                <w:lang w:val="en-US"/>
              </w:rPr>
              <w:t>-</w:t>
            </w:r>
            <w:r>
              <w:rPr/>
              <w:t>чество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</w:tr>
      <w:tr>
        <w:trPr>
          <w:trHeight w:val="70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ущение стерн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.0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Т-7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ДГ-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3.5 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5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пашка зяби на глубину 20-22 с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.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Т-7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Н-4-3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.4 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.4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грузка минеральных удобре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.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ТЗ-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Э-0.8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.0 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.6 л</w:t>
            </w:r>
            <w:r>
              <w:rPr>
                <w:rFonts w:eastAsia="Symbol" w:cs="Symbol" w:ascii="Symbol" w:hAnsi="Symbol"/>
              </w:rPr>
              <w:t></w:t>
            </w:r>
            <w:r>
              <w:rPr/>
              <w:t>т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анспортировка и внесение мин. удобрений (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45</w:t>
            </w:r>
            <w:r>
              <w:rPr/>
              <w:t>К</w:t>
            </w:r>
            <w:r>
              <w:rPr>
                <w:vertAlign w:val="subscript"/>
              </w:rPr>
              <w:t>45</w:t>
            </w:r>
            <w:r>
              <w:rPr/>
              <w:t xml:space="preserve">)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.04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ТЗ-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РМГ - 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.9 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97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едпосевная культивация с одновременным боронованием на глубину 5-7 с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.0</w:t>
            </w:r>
            <w:r>
              <w:rPr>
                <w:lang w:val="en-US"/>
              </w:rPr>
              <w:t>4</w:t>
            </w:r>
            <w:r>
              <w:rPr/>
              <w:t xml:space="preserve">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Т-7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-16+КПС-4+3БЗС-1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.8 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4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едпосевная культивация с одновременным боронованием на глубину 5-7 с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30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 xml:space="preserve">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Т-7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-16+КПС-4+3БЗС-1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.8 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4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дготовка семян к посеву (очистка и сортировка)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1.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л.</w:t>
            </w:r>
          </w:p>
          <w:p>
            <w:pPr>
              <w:pStyle w:val="Style21"/>
              <w:rPr/>
            </w:pPr>
            <w:r>
              <w:rPr/>
              <w:t>двигател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М-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 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дготовка семян к посеву (протравливание ТМТД)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2.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л. двигател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С-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/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 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грузка семян при норме высева 4 кг/г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2.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л.</w:t>
            </w:r>
          </w:p>
          <w:p>
            <w:pPr>
              <w:pStyle w:val="Style21"/>
              <w:rPr/>
            </w:pPr>
            <w:r>
              <w:rPr/>
              <w:t>двигател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ПС-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2.1 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анспортировка семян на расстояние 5 км и загрузка в сеял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2.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АЗ-53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ЗСА-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.0 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.75 л/т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сев рядовой на глубину 5-6 см, норма высева 120 кг/г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02.05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Т-7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-16+СЗ-3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/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.5 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3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катывание почв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02.05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Т-7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-16+</w:t>
            </w:r>
          </w:p>
          <w:p>
            <w:pPr>
              <w:pStyle w:val="Style21"/>
              <w:rPr/>
            </w:pPr>
            <w:r>
              <w:rPr/>
              <w:t>ЗККШ-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5.3 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2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пол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02.06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учную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.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Пропол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02.07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учную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.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ашивание в вал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.0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"Енисей-1200"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ЖВН-6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.6 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5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Подбор и обмолот валков без измельчения солом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.0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"Енисей-1200"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Барабанный подборщи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10.5 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9.2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Транспортировка на расстоянии 5 к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15.08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МТЗ-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ПТС-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8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2.18 л/т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Сволакивание соломы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5.0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>ДТ-7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ВТУ-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/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51 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0.94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Скирдование солом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5.0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МТЗ-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ПФ-0.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/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84 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.8 л/т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680" w:top="1701" w:footer="68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rPr/>
      </w:pPr>
      <w:bookmarkStart w:id="1" w:name="__RefHeading___Toc293578269"/>
      <w:bookmarkEnd w:id="1"/>
      <w:r>
        <w:rPr/>
        <w:t>Задач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ев узкорядный с междурядьями 7,5 см. На каком расстоянии одно от другого должны падать семена в рядке, если на 1 га надо посеять 1,2 млн. зере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Решение: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 га = 100 м Х 100 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7,5 см = 0,75 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00 м: 0,75 м = 133 ряд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200000: 133 = 9023 зерна в рядк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00 м: 9023 = 0,11 м = 11 см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тве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емена в рядке должны падать на расстоянии 11 см друг от друга.</w:t>
      </w:r>
      <w:r>
        <w:br w:type="page"/>
      </w:r>
    </w:p>
    <w:p>
      <w:pPr>
        <w:pStyle w:val="Heading1"/>
        <w:ind w:hanging="0"/>
        <w:rPr/>
      </w:pPr>
      <w:r>
        <w:rPr/>
        <w:t>Используемая литератур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2"/>
        </w:numPr>
        <w:rPr/>
      </w:pPr>
      <w:r>
        <w:rPr>
          <w:bCs/>
        </w:rPr>
        <w:t>Растениеводство</w:t>
      </w:r>
      <w:r>
        <w:rPr>
          <w:b/>
          <w:bCs/>
        </w:rPr>
        <w:t xml:space="preserve"> </w:t>
      </w:r>
      <w:r>
        <w:rPr/>
        <w:t xml:space="preserve">/ Г.С. Посыпанов, В.Е. Долгодворов, Б. </w:t>
      </w:r>
      <w:r>
        <w:rPr>
          <w:lang w:val="en-US"/>
        </w:rPr>
        <w:t>X</w:t>
      </w:r>
      <w:r>
        <w:rPr/>
        <w:t>. Жеруков и др.; Под ред.Г.С. Посыпанова. - М.: КолосС, 2006. - 612 с: ил.</w:t>
      </w:r>
    </w:p>
    <w:p>
      <w:pPr>
        <w:pStyle w:val="Style13"/>
        <w:numPr>
          <w:ilvl w:val="0"/>
          <w:numId w:val="2"/>
        </w:numPr>
        <w:rPr/>
      </w:pPr>
      <w:r>
        <w:rPr>
          <w:bCs/>
          <w:szCs w:val="22"/>
        </w:rPr>
        <w:t xml:space="preserve">Иванов А.Ф. </w:t>
      </w:r>
      <w:r>
        <w:rPr>
          <w:szCs w:val="22"/>
        </w:rPr>
        <w:t xml:space="preserve">и др. </w:t>
      </w:r>
      <w:r>
        <w:rPr>
          <w:bCs/>
          <w:szCs w:val="22"/>
        </w:rPr>
        <w:t xml:space="preserve">Кормопроизводство/А.Ф. </w:t>
      </w:r>
      <w:r>
        <w:rPr>
          <w:szCs w:val="22"/>
        </w:rPr>
        <w:t xml:space="preserve">Иванов, В.Н. Чурзин, </w:t>
      </w:r>
      <w:r>
        <w:rPr/>
        <w:t>В.И. Филин. - М.: Колос, 1996. - 400 с: ил.</w:t>
      </w:r>
    </w:p>
    <w:p>
      <w:pPr>
        <w:pStyle w:val="Style13"/>
        <w:numPr>
          <w:ilvl w:val="0"/>
          <w:numId w:val="2"/>
        </w:numPr>
        <w:rPr/>
      </w:pPr>
      <w:hyperlink r:id="rId11">
        <w:r>
          <w:rPr>
            <w:rStyle w:val="InternetLink"/>
            <w:lang w:val="en-US"/>
          </w:rPr>
          <w:t>http://nnneks</w:t>
        </w:r>
        <w:r>
          <w:rPr>
            <w:rStyle w:val="InternetLink"/>
          </w:rPr>
          <w:t xml:space="preserve">. 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ru/</w:t>
        </w:r>
        <w:r>
          <w:rPr>
            <w:rStyle w:val="InternetLink"/>
            <w:lang w:val="en-US"/>
          </w:rPr>
          <w:t>Harakt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ort</w:t>
        </w:r>
        <w:r>
          <w:rPr>
            <w:rStyle w:val="InternetLink"/>
          </w:rPr>
          <w:t>.html</w:t>
        </w:r>
      </w:hyperlink>
      <w:r>
        <w:rPr/>
        <w:t xml:space="preserve"> Характеристики сортов и гибридов подсолнечника.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1" w:gutter="0" w:header="680" w:top="1134" w:footer="68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nneks.narod.ru/CPK_sort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yperlink" Target="http://nnneks.narod.ru/Harakt_sort.html" TargetMode="Externa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3:05:00Z</dcterms:created>
  <dc:creator>Russian Vania</dc:creator>
  <dc:description/>
  <cp:keywords/>
  <dc:language>en-US</dc:language>
  <cp:lastModifiedBy>SYSTEM</cp:lastModifiedBy>
  <dcterms:modified xsi:type="dcterms:W3CDTF">2011-09-02T23:05:00Z</dcterms:modified>
  <cp:revision>2</cp:revision>
  <dc:subject/>
  <dc:title>СОДЕРЖАНИЕ</dc:title>
</cp:coreProperties>
</file>