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Вед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урманск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— город в России, административный центр </w:t>
      </w:r>
      <w:hyperlink r:id="rId2">
        <w:r>
          <w:rPr>
            <w:rStyle w:val="InternetLink"/>
            <w:color w:val="000000"/>
            <w:sz w:val="28"/>
            <w:u w:val="none"/>
          </w:rPr>
          <w:t>Мурманской области</w:t>
        </w:r>
      </w:hyperlink>
      <w:r>
        <w:rPr>
          <w:sz w:val="28"/>
        </w:rPr>
        <w:t xml:space="preserve">. Мурманск находится на скалистом восточном побережье Кольского залива </w:t>
      </w:r>
      <w:hyperlink r:id="rId3">
        <w:r>
          <w:rPr>
            <w:rStyle w:val="InternetLink"/>
            <w:color w:val="000000"/>
            <w:sz w:val="28"/>
            <w:u w:val="none"/>
          </w:rPr>
          <w:t>Баренцева моря</w:t>
        </w:r>
      </w:hyperlink>
      <w:r>
        <w:rPr>
          <w:sz w:val="28"/>
        </w:rPr>
        <w:t xml:space="preserve">. Крупнейший в мире город, расположенный за северным </w:t>
      </w:r>
      <w:hyperlink r:id="rId4">
        <w:r>
          <w:rPr>
            <w:rStyle w:val="InternetLink"/>
            <w:color w:val="000000"/>
            <w:sz w:val="28"/>
            <w:u w:val="none"/>
          </w:rPr>
          <w:t>полярным кругом</w:t>
        </w:r>
      </w:hyperlink>
      <w:r>
        <w:rPr>
          <w:sz w:val="28"/>
        </w:rPr>
        <w:t>. Один из крупнейших портов России.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За оборону от немецких войск в годы Великой Отечественной войны Мурманску присвоено звание </w:t>
      </w:r>
      <w:hyperlink r:id="rId5">
        <w:r>
          <w:rPr>
            <w:rStyle w:val="InternetLink"/>
            <w:color w:val="000000"/>
            <w:sz w:val="28"/>
            <w:u w:val="none"/>
          </w:rPr>
          <w:t>Города-героя</w:t>
        </w:r>
      </w:hyperlink>
      <w:r>
        <w:rPr>
          <w:sz w:val="28"/>
        </w:rPr>
        <w:t xml:space="preserve">. Мурманск — крупнейший в мире город, расположенный за Северным полярным кругом, в зоне распространения </w:t>
      </w:r>
      <w:hyperlink r:id="rId6">
        <w:r>
          <w:rPr>
            <w:rStyle w:val="InternetLink"/>
            <w:color w:val="000000"/>
            <w:sz w:val="28"/>
            <w:u w:val="none"/>
          </w:rPr>
          <w:t>многолетней мерзлоты</w:t>
        </w:r>
      </w:hyperlink>
      <w:r>
        <w:rPr>
          <w:sz w:val="28"/>
        </w:rPr>
        <w:t xml:space="preserve">. Город вытянулся более чем на 20 километров вдоль скалистого восточного побережья Кольского залива, в 50 километрах от выхода в открытое море. Мурманск находится в 1967 километрах к северу от </w:t>
      </w:r>
      <w:hyperlink r:id="rId7">
        <w:r>
          <w:rPr>
            <w:rStyle w:val="InternetLink"/>
            <w:color w:val="000000"/>
            <w:sz w:val="28"/>
            <w:u w:val="none"/>
          </w:rPr>
          <w:t>Москвы</w:t>
        </w:r>
      </w:hyperlink>
      <w:r>
        <w:rPr>
          <w:sz w:val="28"/>
        </w:rPr>
        <w:t xml:space="preserve"> и в 1448 километрах от Санкт-Петербурга. В 16 км к северу от города расположено </w:t>
      </w:r>
      <w:hyperlink r:id="rId8">
        <w:r>
          <w:rPr>
            <w:rStyle w:val="InternetLink"/>
            <w:color w:val="000000"/>
            <w:sz w:val="28"/>
            <w:u w:val="none"/>
          </w:rPr>
          <w:t>ЗАТО</w:t>
        </w:r>
      </w:hyperlink>
      <w:r>
        <w:rPr>
          <w:sz w:val="28"/>
        </w:rPr>
        <w:t xml:space="preserve"> город Североморск, база </w:t>
      </w:r>
      <w:hyperlink r:id="rId9">
        <w:r>
          <w:rPr>
            <w:rStyle w:val="InternetLink"/>
            <w:color w:val="000000"/>
            <w:sz w:val="28"/>
            <w:u w:val="none"/>
          </w:rPr>
          <w:t>Северного флота</w:t>
        </w:r>
      </w:hyperlink>
      <w:r>
        <w:rPr>
          <w:sz w:val="28"/>
        </w:rPr>
        <w:t xml:space="preserve">. Между Североморском и Мурманском имеется несколько посёлков-спутников (Росляково, </w:t>
      </w:r>
      <w:hyperlink r:id="rId10">
        <w:r>
          <w:rPr>
            <w:rStyle w:val="InternetLink"/>
            <w:color w:val="000000"/>
            <w:sz w:val="28"/>
            <w:u w:val="none"/>
          </w:rPr>
          <w:t>Сафоново</w:t>
        </w:r>
      </w:hyperlink>
      <w:r>
        <w:rPr>
          <w:sz w:val="28"/>
        </w:rPr>
        <w:t xml:space="preserve">, Сафоново-1, которые относятся к ЗАТО). Ближайший сосед с юга — древний </w:t>
      </w:r>
      <w:hyperlink r:id="rId11">
        <w:r>
          <w:rPr>
            <w:rStyle w:val="InternetLink"/>
            <w:color w:val="000000"/>
            <w:sz w:val="28"/>
            <w:u w:val="none"/>
          </w:rPr>
          <w:t>город Кола</w:t>
        </w:r>
      </w:hyperlink>
      <w:r>
        <w:rPr>
          <w:sz w:val="28"/>
        </w:rPr>
        <w:t>. Мурманск, расширяясь, уже достиг южными микрорайонами окраин этого города. С запада и востока город окружают лесные массивы. Самая высокая точка Мурманска — безымянная сопка на восточной границе города высотой 305 метров.</w:t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мурманск порт торговый</w:t>
      </w:r>
      <w:r>
        <w:br w:type="page"/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bCs/>
          <w:sz w:val="28"/>
        </w:rPr>
        <w:t>История порта Мурманск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 началу XX-го века Россия располагала всего лишь двумя портами на северо-западе, через которые проходили торговые пути со странами Западной Европы - это Санкт-Петербург и Архангельск. Наиболее дальновидные государственные деятели того времени прекрасно понимали, что для развития экономики страны этого явно недостаточно, так как Архангельский порт открыт для захода судов лишь семь месяцев в году и его пропускная способность незначительна, а замерзающий зимой Финский залив требовал ледокольной проводки суд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тупление России в августе 1914 года в войну подтвердило самые наихудшие опасения, когда черноморские порты и Санкт-Петербург оказались блокированными противником, а с наступлением зимы прекратилась навигация в Архангельске. Единственным выходом было срочное строительство нового порта на севере России. В конце июня - начале июля 1915 года были проведены первые плановые работы на территории будущего порта, а уже 1 сентября того же года к временной пристани ошвартовался первый пароход "Дротт" с грузом из Нью-Йорка. Таким образом, 1 сентября можно считать днем рождения Мурманского порта. Меньше чем за год был построен участок железной дороги до Кандалакши и по нему пошли первые поезда. В некотором смысле можно сказать, что в те годы было "прорублено второе окно в Европу"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ремя подтвердило правильность выбора. Благодаря теплому течению Гольфстрим климатические условия в этой части Кольского полуострова относительно мягкие - залив не замерзает даже в суровые зимы, что дает возможность осуществлять круглогодичную навигацию без ледовой проводки. Ширина Кольского залива и глубины фарватера позволяют заходить и становиться на якорную стоянку практически любым судам - без ограничений по длине или осадк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менно благодаря наличию порта и железной дороги Россия получила возможность освоения природных богатств Кольского полуострова, на трассу Северного морского пути и к архипелагу Шпицберген. После начала Второй мировой войны через порт шли грузы на Испанию, а в годы Великой Отечественной войны - принимал и разгружал караваны судов стран-союзников. В послевоенные годы порт интенсивно развивался. Строились новые причалы, подъездные пути и перегрузочные комплексы, в порту появлялась новая техника, совершенствовалась технология работ. Широкомасштабное освоение природных богатств Кольского полуострова и регионов Крайнего Севера России, которое происходило в то время, требовало надежного транспортного обеспечения. И порт всегда успешно справлялся с этой задач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урманский морской торговый порт занимает особое место среди северных портов России. С одной стороны это связано с уникальными природно-климатическими условиями и географическим расположением Мурманского порта. С другой стороны - это его история и сегодняшний день, которые чрезвычайно богаты значительными событиями. Многие, но далеко не все знают, что, находясь за Полярным Кругом - на северной широте 68° 58' Мурманский порт, в отличие от других портов Северо-Западного региона России, не замерзает круглый год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рт сравнительно близко расположен к портам Западной Европы и через него осуществляется выход на трассу Северного Морского Пути. Именно поэтому с момента появления на карте России Мурманский порт приобрел и сохраняет важное стратегическое значение для всей стран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урманский морской торговый порт сегодня - это огромный транспортный узел, связавший воедино автомобильный, железнодорожный и морские пути сообщения. Это предприятие с грузооборотом более 10 млн. тонн, со значительным потенциалом и хорошими перспективами для дальнейшего развития. </w:t>
        <w:tab/>
      </w:r>
      <w:r>
        <w:br w:type="page"/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rStyle w:val="Mwheadline"/>
          <w:b/>
          <w:sz w:val="28"/>
        </w:rPr>
        <w:t>2. Промышленность Мурманск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Основными отраслями промышленности Мурманска являются рыболовство и рыбопереработка, морской транспорт, судоремонт, морские, железнодорожные и автомобильные перевозки, металлообработка, пищевая промышленность, морская геология, геологоразведочные работы на шельфе арктических морей. Другие крупнейшие предприятия города: — «Мурманское морское пароходство», «Союз рыбопромышленников Севера», «Мурманский судоремонтный завод Минморфлота», «Севморпуть», «Арктикморнефтегазразведка», научно-производственное предприятие «Моргео» и крупнейший в рыбодобывающей отрасли «Мурманский траловый флот».</w:t>
      </w:r>
      <w:r>
        <w:fldChar w:fldCharType="begin"/>
      </w:r>
      <w:r>
        <w:rPr>
          <w:rStyle w:val="InternetLink"/>
        </w:rPr>
        <w:instrText xml:space="preserve"> HYPERLINK "http://ru.wikipedia.org/wiki/Мурманск" \l "cite_note-33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ru.wikipedia.org/wiki/%D0%9C%D1%83%D1%80%D0%BC%D0%B0%D0%BD%D1%81%D0%BA - cite_note-33</w:t>
      </w:r>
      <w:r>
        <w:rPr>
          <w:rStyle w:val="InternetLink"/>
        </w:rPr>
        <w:fldChar w:fldCharType="end"/>
      </w:r>
      <w:r>
        <w:rPr>
          <w:sz w:val="28"/>
          <w:vertAlign w:val="superscript"/>
        </w:rPr>
        <w:t xml:space="preserve"> </w:t>
      </w:r>
      <w:r>
        <w:rPr>
          <w:sz w:val="28"/>
        </w:rPr>
        <w:t>Основой экономики города является Мурманский морской порт — один из крупнейших незамерзающих портов в России. В Мурманске начинается Северный морской пут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урманский морской торговый порт характеризуется следующими общими показателям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лощадь территории - 104 г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личество причалов - 20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щая протяженность причалов - 3800 метр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лубины у причалов - до 15 метр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щая длина железнодорожных подъездных путей - 10,5 к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щий грузооборот (по итогам 2007 года) - 10 255 тыс. тонн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 объему перевалки сухих грузов Мурманский порт прочно удерживает второе место в Северо-Западном регионе после порта Санкт Петербург и четвертое место по Росс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урманский морской торговый порт - единственный порт на северо-западе России, имеющий возможность обрабатывать суда дедвейтом свыше 140 000 тон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территории Мурманского морского торгового порта осуществляют деятельность две стивидорные компании: открытое акционерное общество Мурманский морской торговый порт и закрытое акционерное общество Агросфера. Функции портовых властей осуществляет государственное учреждение "Морская администрация порта Мурманск" (МАПМ). Обслуживание и снабжение судов в порту осуществляется силами ЗАО МАСКО - малой судоходной компании. На причале № 17 ведется строительство специализированного комплекса для переработки сухих навалочных грузов мелких фракци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Показатели производственной деятельности ОАО "Мурманский морской торговый порт"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АО "ММТП" было создано в 1994 году на базе государственного предприятия и в настоящее время является крупнейшим предприятием города Мурманска. ОАО "ММТП" эксплуатирует 13 причалов и оснащено современной высокопроизводительной перегрузочной техникой: 52 портальных крана грузоподъемностью до 40 тонн, 1 погрузочная машина для перевалки апатитового концентрата производительностью более 1000 тонн в час, 113 единиц автопогрузчиков грузоподъемностью от 1,5 до 32 тонн. Для осуществления вспомогательных операций имеются в распоряжении тягачи, ролл-трейлеры, бульдозеры, тракторы и другая техник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сновная номенклатура грузов, перерабатываемых в ОАО "ММТП"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цветные металлы и сплавы в пакетах (алюминий, медь, никель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кат черных металлов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голь навалом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патитовый концентрат навалом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линозем навалом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таллолом и железорудные окатыши навалом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дукция химической промышленности в мешках и биг-бегах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троительные материалы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довольственные грузы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ехнологическое оборудование в ящиках и без упаковк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личные грузы в контейнерах ИСО-20 и ИСО-40. 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/>
        <w:t>Особое место занимает перевалка угля. Мурманский морской торговый порт является крупнейшим и практически единственным крупным перевалочным пунктом угля в Северном морском бассейне. Через Мурманский порт сейчас экспортируется больше угля чем через порты Санкт-Петербург, Кандалакша, Выборг и Высоцк вместе взятые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/>
        <w:t>Основное направление экспорта - это страны Западной Европы, в частности - Испания, Нидерланды, Бельгия, Франция, Великобритания и другие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/>
        <w:t>Ежегодно ОАО "ММТП" затрачивает значительные средства на развитие производственной базы и модернизацию основной перегрузочной техники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/>
        <w:t>Учитывая тенденцию дальнейшего роста объемов грузопереработки, предпринят ряд мер, направленных на увеличение пропускной способности порта, расширение спектра и качества услуг. Так, за последние два года в Мурманском порту значительно расширены складские площади, проводится планомерная модернизация основного перегрузочного оборудования, проведен комплекс дноуглубительных работ, введены в эксплуатацию 3 специализированные установки для очистки, дробления и сортировки угля, закуплены 4 портальных крана. Благодаря этому появилась возможность осуществлять обработку крупнотоннажных судов типа "Cape Size" дедвейтом более 140 тыс. тонн. Сейчас совместно с итальянской фирмой "Coeclerici Carbometal" разрабатывается проект поставки и введения в эксплуатацию еще нескольких установок для очистки и сортировки кузбасского угля, что позволит значительно повысить его качество и конкурентоспособность на внешнем рынке.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/>
        <w:t xml:space="preserve">В ближайшее время планируется произвести модернизацию причала № 4 путем строительства палов с целью обеспечения возможности приема и погрузки на нем угля на суда типа "Панамакс" грузоподъемностью до 65 тыс. тонн и увеличения пропускной способности причала. Это позволит увеличить объем перевалки угля в порту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уществуют планы и на более отдаленную перспективу. Так, нефтяная корпорация "Лукойл" предполагает начать интенсивную разработку нефтегазовых месторождений Тимано-Печорской провинции. С развитием арктической нефтегазодобычи, естественно, увеличатся потребности в перевозках через Мурманск других народнохозяйственных грузов и для работы в этом направлении у нас имеются необходимые резерв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урманский морской торговый порт - один из немногих портов России стабильно работающий на протяжении многих лет подряд и благодаря продуманной стратегии продолжает динамично развиваться. Поэтому мурманские портовики с полным основанием могут гордиться своими достижениями и с уверенностью смотреть в будуще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3. Главные составляющие Мурманского транспортного узл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2006 году в рамках Федерфальной целевой программы «Модернизация транспортной системы России» открытым акционерным обществом «Особые экономические зоны» при поддержке правительства Мурманской области было разработано обоснование инвестиций по проекту «Комплексное развитие Мурманского транспортного узла». В настоящее время пакет документов, а это более 50 томов, прошел государственную экспертизу и получил положительное заключени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Обоснование инвестиций (с учетом анализа перспективных грузопотоков) в целом подтвердило техническую возможность и экономическую целесообразность развития Мурманского транспортного узла для всех участников проекта.</w:t>
        <w:tab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сегодняшний день среди других Российских портов п. Мурманск имеет преимущество как самым глубоководным порт России, способный принимать суда дедвейтом до 300 тысяч тон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а для развития МТУ - уникальное географическое положение Мурманска. Порт имеет свободный выход в открытый океан с относительно низкой интенсивностью судоходства и располагается относительно близко к международным морским трасса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рт является незамерзающим, глубоководным, защищенным от штормов, круглогодичным портом – в отличие от многих мировых портов, потенциальных конкурентов МТ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рт экономически независим от других стран ввиду отсутствия необходимости прохождения через их территориальные вод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реди других преимуществ МТУ можно выделить близость зоны к европейскому и американскому рынкам; возможность использования международных транспортных коридоров Севморпуть, Транссиб и Север – Юг; свободные, неосвоенные территории на западном берегу Кольского залива, пригодные для строительства новых терминалов; надежные транспортные связи порта Мурманск с промышленно-развитыми регионами Росс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 предварительным данным, к 2015 году грузооборот увеличится до 79,82 миллиона тонн, из них сухогрузы 38,82 миллиона тонн, налив 41,5 миллиона тонн. Для обеспечения такого грузооборота планируется осуществить строительство и модернизацию портовых комплексов по перевалке генеральных грузов, угля, контейнеров и нефтеналивных груз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Основные объекты проекта «Комплексное развитие Мурманского транспортного узла» следующие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развитие морского транспорта: реконструкция угольного терминала ММТП (9,6 миллиона тонн); строительство угольного терминала (20 миллионов тонн) на Западном берегу; строительство контейнерного терминала (1 миллион TEU); строительство нефтяного терминала на 35 миллионов тонн; строительство экологического бункеровочного комплекс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развитие железнодорожного транспорта: строительство новой ж/д ветки «Выходной-Лавна» (28 километров); строительство новых ж/д станций и парков (10 штук); реконструкция путевого развития 4 станци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звитие логистической и складской инфраструктуры: строительство дистрибуционно - логистического комплекса; строительство логистического центр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развитие автомобильного транспорта: развитие улично-дорожной сети города Мурманска; реконструкция автодороги «Кола»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развитие авиационного транспорта: реконструкция аэропорта «Мурманск»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жотраслевые вопросы проекта: оборудование пограничного перехода; внешнее энергоснабжение транспортного узла; комплексная система безопасности мореплавания; система противопожарной защиты транспортного узла; промышленная безопасность транспортного узла; оценка воздействия на окружающую сред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расчетам экспертов, суммарный грузооборот МТУ к 2010 году составит 28,5 миллиона тонн в год, а к 2015 и 2020 – 39 и 52 миллиона тонн в год соответственно, и это только по консервативному сценарию, который не учитывает дальнейшее развитие МТУ. Если же рассматривать оптимистический прогноз, то экспорт нефти и нефтепродуктов через МТУ к 2020 году составит 33 млн. тонн в год. В основном это нефть с месторождений арктического шельфа, которая будет доставляться в порт по челночной схеме, малыми танкерами ледового класса, а затем по формированию товарных партий будет транспортироваться из порта магистральными танкерами, дедвейтом до 320 тысяч тонн. Касательно оборота контейнеров через МТУ, то планомерное строительство контейнерных терминалов обеспечит их работу с мощностью к 2015 году - 1,1 миллиона, а к 2020 году - 4,4 миллиона TEU. Основной поток контейнеров предполагает транзитный характер Азия – Европа – Северная Америк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полноценного развития отраслей промышленности и транспорта региона существуют определенные ограничения по электросетевой и железнодорожной составляющ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, для обеспечения обработки перспективных объемов грузооборота Мурманского транспортного узла должен быть реализован ряд мероприятий, входящих в проект «Комплексное развитие Мурманского транспортного узла», в первую очередь должна быть произведена реконструкция железной дороги на подходах к Мурманску - весь участок от станции Волховстрой до станции Мурманск должен стать двухпутны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Основные перспективы развития Мурманского порта связаны с освоением западного побережья Кольского залива, для этого необходимо строительство новой железнодорожной ветки Выходной – Лавн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В декабре 2007 было подписано соглашение с ОАО «РЖД» по развитию железнодорожной инфраструктуры Мурманской области. Соглашение включает в себя перечень конкретных мероприятий, реализация которых позволит ликвидировать «узкие» места в Мурманском железнодорожном узле и выйти железной дорогой на западный берег Кольского зали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4. Закладываем международные конкурентные преимущества порта Мурманск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Итогом реализации проекта комплексного развития Мурманского транспортного узла должны стать: создание равных международных конкурентных возможностей для порта Мурманск, что будет способствовать значительному росту экспортно-транзитного потенциала России за счет увеличения в перспективе экспортных и транзитных грузопотоков и укреплению внешнеэкономических связей, а также расширению участия Мурманской области в процессе международного сотрудничества; интеграция транспортной системы Мурманской области в общероссийскую транспортную систему и содействие в результате этого росту экономического потенциала Северо-Западного региона и Российской Федерации, значительное усиление конкурентных преимуществ транспортной системы России в целом; содействие деловой и инвестиционной активности в Мурманской области за счет улучшения общего инвестиционного и делового климата; создание необходимых предпосылок для динамичного развития Мурманского транспортного узла, увеличения темпов развития экономики, активизации инновационной деятельности, привлечения отечественных и иностранных инвестиций и передовых технологий в развитие хозяйства Мурманской области; создание и развитие в порту Мурманск и на западном берегу Кольского залива современных портовых комплексов по переработке экспортных грузов, а также условий для реконструкции портовой инфраструктуры за счет привлечения отечественных и иностранных инвестиций; диверсификация системы экспорта нефти и угля через порт Мурманск, формирование конкурентоспособных транспортных схем для экспорта массовых сырьевых грузов с использованием крупнотоннажных транспортных судов дедвейтом до 300 тысяч тонн; приведение транспортной инфраструктуры Мурманской области в соответствие с современными экономическими условиями и создание предпосылок для строительства новых портовых терминалов на Западном берегу Кольского залива; создание объективных условий для развития перевозок грузов по Северному морскому пути; создание новых рабочих мест с высококвалифицированным персоналом, сохранение и развитие кадрового потенциала региона, повышение качества жизни населения; получение дополнительных налоговых поступлений в бюджеты все уровней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b w:val="false"/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91;&#1088;&#1084;&#1072;&#1085;&#1089;&#1082;&#1072;&#1103;_&#1086;&#1073;&#1083;&#1072;&#1089;&#1090;&#1100;" TargetMode="External"/><Relationship Id="rId3" Type="http://schemas.openxmlformats.org/officeDocument/2006/relationships/hyperlink" Target="http://ru.wikipedia.org/wiki/&#1041;&#1072;&#1088;&#1077;&#1085;&#1094;&#1077;&#1074;&#1086;_&#1084;&#1086;&#1088;&#1077;" TargetMode="External"/><Relationship Id="rId4" Type="http://schemas.openxmlformats.org/officeDocument/2006/relationships/hyperlink" Target="http://ru.wikipedia.org/wiki/&#1055;&#1086;&#1083;&#1103;&#1088;&#1085;&#1099;&#1081;_&#1082;&#1088;&#1091;&#1075;" TargetMode="External"/><Relationship Id="rId5" Type="http://schemas.openxmlformats.org/officeDocument/2006/relationships/hyperlink" Target="http://ru.wikipedia.org/wiki/&#1043;&#1086;&#1088;&#1086;&#1076;&#1072;-&#1075;&#1077;&#1088;&#1086;&#1080;" TargetMode="External"/><Relationship Id="rId6" Type="http://schemas.openxmlformats.org/officeDocument/2006/relationships/hyperlink" Target="http://ru.wikipedia.org/wiki/&#1042;&#1077;&#1095;&#1085;&#1072;&#1103;_&#1084;&#1077;&#1088;&#1079;&#1083;&#1086;&#1090;&#1072;" TargetMode="External"/><Relationship Id="rId7" Type="http://schemas.openxmlformats.org/officeDocument/2006/relationships/hyperlink" Target="http://ru.wikipedia.org/wiki/&#1052;&#1086;&#1089;&#1082;&#1074;&#1072;" TargetMode="External"/><Relationship Id="rId8" Type="http://schemas.openxmlformats.org/officeDocument/2006/relationships/hyperlink" Target="http://ru.wikipedia.org/wiki/&#1047;&#1040;&#1058;&#1054;" TargetMode="External"/><Relationship Id="rId9" Type="http://schemas.openxmlformats.org/officeDocument/2006/relationships/hyperlink" Target="http://ru.wikipedia.org/wiki/&#1057;&#1077;&#1074;&#1077;&#1088;&#1085;&#1099;&#1081;_&#1092;&#1083;&#1086;&#1090;_&#1042;&#1052;&#1060;_&#1056;&#1086;&#1089;&#1089;&#1080;&#1080;" TargetMode="External"/><Relationship Id="rId10" Type="http://schemas.openxmlformats.org/officeDocument/2006/relationships/hyperlink" Target="http://ru.wikipedia.org/wiki/&#1057;&#1072;&#1092;&#1086;&#1085;&#1086;&#1074;&#1086;_(&#1052;&#1091;&#1088;&#1084;&#1072;&#1085;&#1089;&#1082;&#1072;&#1103;_&#1086;&#1073;&#1083;&#1072;&#1089;&#1090;&#1100;)" TargetMode="External"/><Relationship Id="rId11" Type="http://schemas.openxmlformats.org/officeDocument/2006/relationships/hyperlink" Target="http://ru.wikipedia.org/wiki/&#1050;&#1086;&#1083;&#1072;_(&#1075;&#1086;&#1088;&#1086;&#1076;)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2:27:00Z</dcterms:created>
  <dc:creator>Ksuxa</dc:creator>
  <dc:description/>
  <cp:keywords/>
  <dc:language>en-US</dc:language>
  <cp:lastModifiedBy>SYSTEM</cp:lastModifiedBy>
  <dcterms:modified xsi:type="dcterms:W3CDTF">2011-09-02T22:27:00Z</dcterms:modified>
  <cp:revision>2</cp:revision>
  <dc:subject/>
  <dc:title>Му́рманск[3] (в 1916—1917 — Рома́нов-на-Му́рмане) — город в России, административный центр Мурманской области</dc:title>
</cp:coreProperties>
</file>