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сь процесс управления пронизан информацией, являющейся основой принятия решений, и построен на оперативной работе с документами, в которых она фиксируется. Поэтому информационно-документационное обеспечение управления (делопроизводство) любой фирмы, учреждения, организации, предприятия рассматривается сегодня как важнейшая обслуживающая функция управления. От её рациональной организации зависит быстрота и оптимальность выбора решения, доведение его до исполнителя, своевременный контроль за исполнением и, в конечном счёте, достижение экономического эффекта в деятельности фирмы, организации,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делопроизводственное обслуживание имеет свои специфические задачи, оно должно выполняться самостоятельным структурным подразделением, организационно-обособленной службой. Сегодня эта служба имеет различные названия: управление делами, управление информационно-документационного обеспечения, управление делопроизводства, управление документационного обеспечения, общий отдел, канцелярия, секретариат и т. д. Далее обобщенно будем называть ее службой ДОУ или службой делопроизводства. В небольших учреждениях, фирмах, где объем обрабатываемых документов невелик и создание специального структурного подразделения нецелесообразно, всю работу, выполняемую службой делопроизводства, возлагают на секретаря-референта (секретаря)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ужба делопроизводства как самостоятельное структурное подразделение возглавляется руководителем, который в свою очередь подчиняется непосредственно руководителю орган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Система документационного обеспечения управления включает три взаимосвязанных составных части: подготовка управленческих документов, технология работы с документами, систематизация документов в течение календарного года и организация их архивного хранения. При решении каждой из названных проблем специалисты-практики должны руководствоваться действующими нормативно-методическими документами в области делопроизводства, утвержденными Государственным комитетом РФ по стандартизации и Федеральной архивной службой России.</w:t>
      </w:r>
      <w:r>
        <w:rPr>
          <w:rStyle w:val="FootnoteCharacters"/>
          <w:rStyle w:val="FootnoteAnchor"/>
          <w:rFonts w:eastAsia="ArialMT;MS Mincho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ое регулирование делопроизводства обеспечивается Федеральным архивным агентством, которое осуществляет межотраслевое организационно-методическое руководство и контроль за организацией документов в делопроизводстве федеральных органов государственной власти, координирует развитие государственной системы делопроизводства и унифицированных систем документации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1. Структура службы ДО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рганизационное построение службы ДО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здании службы ДОУ необходимо решить следующие вопрос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оптимальной организационной формы дело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организационно-функциональной структуры службы делопроизводства и выбор её конкретного наимен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граничение функций, обязанностей, прав и ответственности между отдельными структурными подразделениями службы делопроизводства и работниками и их закрепление в соответствующих организационно-правовых докумен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уда работников службы дело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численного и должностного состава службы дело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оптимальной технологии работы с документами и закрепление её в инструкции по делопроизвод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циональная организация рабочих мест и создание благоприятных условий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 и культуры работы с доку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ая форма делопроизводства обычно зависит от масштабов учреждения, территориального размещения его структур и может быть централизованной, децентрализованной и смешанной.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форма — это выполнение всех технологических операций по работе с документами одним специализированным структурным подразделением (канцелярия, общий отдел) или секретарем фирмы. В этом случае полный цикл технологических операций по обработке документов от момента их получения или создания и до сдачи в архив выполняется в одном месте: приём и обработка поступающих документов, их регистрация, контроль за исполнением, справочно-информационная работа, составление и ведение номенклатуры дел, систематизация и хранение документов, отправка документов, обработка документов для передачи в архив организации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еимуществам централизованной формы организации делопроизводства относится возможность формирования единой базы данных по всем поступающим в организацию и создаваемым в ней документам, что позволяет повысить оперативность поиска документов и, следовательно, оптимизировать справочную работу по документам. Централизованную форму организации делопроизводства целесообразно использовать в том случае, если организация имеет линейно-функциональную организационную структуру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ую централизованную обработку документов возможно осуществить лишь в небольших организациях, объём документооборота в которых не превышает примерно 10 тыс. документов в 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централизованная форма организации документационного обслуживания предполагает создание в каждом структурном подразделении организации собственной службы ДОУ. Такая служба независимо от центральной службы делопроизводства выполняет всю работу с документами: регистрирует, систематизирует и хранит документы данного структурного подразделения. Эта форма используется в организациях, аппарат которых территориально разобщён. Её рекомендуется применять в организациях, документирование деятельности которых требует особенно тщательной защиты информации. При децентрализованной форме структурные подразделения получают корреспонденцию в запечатанных конвертах, распечатывают их, регистрируют и выполняют все действия по обработке поступающей, отправляемой и внутренней документации, заканчивая все действия подготовкой и передачей документов в архив организации.</w:t>
      </w:r>
      <w:r>
        <w:rPr>
          <w:rStyle w:val="PageNumber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ая распространенная форма организации работы с документами — смешанная. При этом часть операций (например, приём и обработка поступающих и отправляемых документов, их регистрация, контроль за сроками исполнения, изготовление, тиражирование, архивное хранение) выполняется центральной службой делопроизводства, а в структурных подразделениях выполняются операции по созданию (печати) документов, их систематизации, хранению дел, их обработке перед сдачей в арх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ом смешанной формы является такая организация работы с документами, при которой одна и та же технологическая операция (например, регистрация документов или контроль за их исполнением) проводится для одних массивов документов централизованно (в службе ДОУ), а для других — децентрализовано (в структурных подразделениях). Чаще всего в структурных подразделениях регистрируют внутренние документы — по месту их создания. Например, в бухгалтерии — бухгалтерские документы, в отделе кадров — документы по личному составу и т. д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орму организации делопроизводства выбирают с учетом размера учреждения, объема документооборота, состава структурных подразделений. В мелких учреждениях (когда документирование осуществляется непосредственно в подразделениях), а также в территориально разобщенных (расположенных, например, в различных районах большого города) выбирают централизованную форму. В большинстве же учреждений и организаций используют смешанную форму организации делопроиз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иболее рациональной формой организации отдельных делопроизводственных процессов и операций является централизация, поскольку она позволяе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- снизить стоимость делопроизводственных операц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улучшить организацию труда делопроизводственного персонала и, в частности, внедрить его нормирован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обеспечить специализацию и взаимозаменяемость работник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использовать прогрессивные и производительные технические средств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- обеспечить единство организационного и методического руко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В современных условиях полностью централизовать делопроизводственное обслуживание можно только в сравнительно небольших учреждениях. В крупных учреждениях следует стремиться к целесообразной централизации отдельных функций делопроизводства, таких как прием и отправка документов, регистрация и контроль исполнения документов, стенографирование и печатание документов, их размножение, методическое руководство делопроизвод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 небольших учреждениях, не имеющих общих отделов, отделов делопроизводства, делопроизводственное обслуживание осуществляет секретарь-референт руководителя.</w:t>
      </w:r>
      <w:r>
        <w:rPr>
          <w:rStyle w:val="FootnoteCharacters"/>
          <w:rStyle w:val="FootnoteAnchor"/>
          <w:rFonts w:eastAsia="TimesNewRomanPSMT;MS Mincho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й конкретной организации выбор той или иной организационной формы работы с документами осуществляется ее руководством и самой службой ДОУ. Выбранная форма работы с документами закрепляется в инструкции по делопроизвод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именование службы ДО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наименовании службы ДОУ, необходимо отметить, что сегодня данная служба может иметь разные названия, например, управление делами, отдел делопроизводства, отдел документационного обеспечения управления, общий отдел, канцелярия и т.д. Конкретное наименование службы ДОУ не имеет принципиального значения, однако при его выборе желательно учитывать следующие фактор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у подразделения (имеет или не имеет внутреннюю структуру, если имеет, то сложная она или нет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ния, предъявляемые к названию (желательно, чтобы название было несложным, легко запоминалось и произносилось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ществующие в организации делопроизводственные тради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Государственной системе документационного обеспечения управления рекомендуется использовать следующие наимен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 министерствах и ведомствах </w:t>
      </w:r>
      <w:r>
        <w:rPr>
          <w:sz w:val="28"/>
          <w:szCs w:val="28"/>
        </w:rPr>
        <w:t>– управление делами, в состав которого, как правило, включа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кретариат (приемная, секретариат министра, секретариаты заместителей министра, секретариат коллегии, протокольное бюро), – инспекция при министре (руководителе ведомства),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нцелярия (бюро правительственной переписки, бюро учета и регистрации, экспедиция, копировально-множительное бюро и др.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дел писем (жалоб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дел совершенствования работы с документами и внедрения технических средств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нтральный архи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на государственных предприятиях </w:t>
      </w:r>
      <w:r>
        <w:rPr>
          <w:sz w:val="28"/>
          <w:szCs w:val="28"/>
        </w:rPr>
        <w:t xml:space="preserve">(объединениях), в научно-исследовательских, проектных, конструкторских организациях и вычислительных центрах, высших учебных заведениях </w:t>
      </w:r>
      <w:r>
        <w:rPr>
          <w:bCs/>
          <w:sz w:val="28"/>
          <w:szCs w:val="28"/>
        </w:rPr>
        <w:t xml:space="preserve">и других организациях </w:t>
      </w:r>
      <w:r>
        <w:rPr>
          <w:sz w:val="28"/>
          <w:szCs w:val="28"/>
        </w:rPr>
        <w:t>– отдел документационного обеспечения управления или канцелярия, в состав которого, как правило, включа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разделения по учету и регистрации, контролю, совершенствованию работы с документами и внедрению технических средств, рассмотрению писем (жалоб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кретариат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спедиция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ровально-множительное бюро, архив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, задачи, функции службы ДО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целью службы делопроизводства, независимо от ее названия, является организация, руководство, координация, контроль и реализация работ по документационному обеспечению. Выполнение этой цели предусматривает решение следующих задач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форм и методов работы с документ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единого порядка документир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единого порядка работы с документ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за исполнением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анение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нификация форм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ение по возможности документооборо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ческая работа по совершенствованию документационного обеспечения в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дрение прогрессивных технологий на базе применения вычислительной и организационной техники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типовых функций службы ДОУ входят разные виды работ, которые можно разделить на технологические, организационные, контрольные и метод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ехнологическим функциям относятс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первоначальной (экспедиционной) обработки поступающих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истрация поступающих, отправляемых и внутренних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дение информационно-справочной работы по документам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шинописное изготовление документов (набор текста на компьютер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рование, тиражирование и оперативное размножение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проектирование бланков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документов к отправ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рганизационных функций службы ДОУ выделяю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к докладу руководству поступающих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своевременного рассмотрения документов руководством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ирование хода исполнения документов, прохождения и исполнения документов в установленный ср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хранения документов в структурных подразделения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ты архива в соответствии с правилами, инструкциями и методическими рекомендациями Росархи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квалификации работников делопроизводственной службы и архив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рабочих мест работников делопроизводственной службы, условий труда сотрудников делопроизводственной служб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делопроизводства по обращениям гражда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(совместно с соответствующими структурными подразделениями организации) мероприятий по совершенствованию форм и методов работы с документами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трольным функциям относят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за правильностью оформления документов, представляемых на подпись руководству (т. е. отправляемых и внутренних документов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за сроками исполнения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контроля за правильностью оформления и формирования в структурных подразделениях организации дел, подлежащих сдаче в архи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контроля за работой с документами в структурных подразделения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бщение сведений о ходе и результатах исполнения документов, систематическое информирование руководства по этим вопрос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хранения дел и оперативного использования документ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ческие функции, выполняемые службой ДОУ, включают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у номенклатуры дел организации, инструкции по делопроизводству, табеля форм документов и других локальных нормативных документов, закрепляющих систему делопроизводства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экспертизы научной и практической ценности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совещаний и консультирование по вопросам, относящимся к компетенции делопроизводственной службы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Организационная структура службы ДО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вопросом при постановке делопроизводства в организации является определение структуры службы документационного обеспечения управления, её должностного и численного соста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в системе органов управления рассматривается, во-первых, как устойчивая связь, т. е. взаимодействие элементов управления, во-вторых, как схема распределения общего объёма функций органа управления между структурными подразделениями и схема их взаимо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лужбы делопроизводства должна определять оптимальный состав её внутренних подразделений, их взаимодействие, характер подчинения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3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службы ДОУ в современной организации зависит от объема документооборота, а также от технологии работы с документами и </w:t>
      </w:r>
      <w:r>
        <w:rPr>
          <w:bCs/>
          <w:sz w:val="28"/>
          <w:szCs w:val="28"/>
        </w:rPr>
        <w:t>может быть представлена следующими подразделения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кретариат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спедиция (прием, отправка корреспонденции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разделение (отдел, группа) по регистрации и учету документов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разделение (отдел, группа) по контролю исполнения документов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разделение (отдел, группа) по работе с обращениями граждан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разделение (отдел, группа) по изготовлению документов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дел совершенствования делопроизводств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ровально-множительное бюро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ьная групп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дакционная групп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емная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хив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4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рупной организации с большим объемом документооборота могут существовать все вышеперечисленные подразделения, входящие в службу ДОУ. В организациях меньшего масштаба и не с таким большим объемом документооборота возможно совмещение нескольких функций в одном подразделении или вместо структурных подразделений выполнение соответствующей работы отдельными сотрудниками. В маленькой фирме всю работу с документами обычно осуществляет один секретар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</w:t>
      </w:r>
      <w:r>
        <w:rPr>
          <w:bCs/>
          <w:sz w:val="28"/>
          <w:szCs w:val="28"/>
        </w:rPr>
        <w:t xml:space="preserve">установления организационной структуры службы ДОУ в зависимости от объема документооборота </w:t>
      </w:r>
      <w:r>
        <w:rPr>
          <w:sz w:val="28"/>
          <w:szCs w:val="28"/>
        </w:rPr>
        <w:t>был сформулирован впервые в Единой государственной системе делопроизводства (Главное архивное управление при Совете Министров СССР, 1974). Согласно этому методу все организации в зависимости от объема документооборота подразделяются на четыре категор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-я категория – учреждения с объемом документооборота свыше 100 тысяч документов в го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-я категория – учреждения с объемом документооборота от 25 тысяч до 100 тысяч документов в го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-я категория – учреждения с объемом документооборота от 10 тысяч до 25 тысяч документов в го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-я категория – учреждения с объемом документооборота до 10 тысяч документов в г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вышепредставленной классификации, было установлено, что если объем документооборота учреждения составляет более 10 тысяч документов в год, то для эффективной организации работы с документами необходимо создание службы делопроизводства (или службы ДОУ) как отдельного подразделения. Несмотря на то, что данный метод установления организационной структуры службы ДОУ был предложен более 30 лет назад, в целом он применим и сегодня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sz w:val="28"/>
          <w:szCs w:val="28"/>
        </w:rPr>
        <w:t>Так, например, Бобылева М.П. в своей книге «Эффективный документооборот: от традиционного к электронному» предлагает следующее развитие организационной структуры службы ДОУ в зависимости от объема документооборота (см. Приложение 1)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5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труктурных подразделений представлены в Приложении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лжностной и численный состав службы ДО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жностной состав службы ДОУ включает три категории работников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ител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ческие исполни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должностей и квалификационные требования к работникам каждой категории установлены в Квалификационном справочнике должностей руководителей, специалистов и других служащих. Наименования должностей, их коды, тарифные разряды установлены в Общероссийском классификаторе профессий рабочих, должностей служащих и тарифных разрядов (ОКПДТР – утвержден постановлением Минтруда России от 21.08.1998 № 3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валификационном справочнике подчёркивается, что отнесение служащих к определенной категории осуществляется в зависимости от характера преимущественно выполняемых работ, составляющих содержание труда работника (организационно-административные, аналитико-конструктивные, информационно-техническ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тегории руководителей, возглавляющих делопроизводственную службу, относятс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равляющий дел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дующий канцеляри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дующий общим отдел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дующий протокольным отдел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ьник секретариа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дующий экспедици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дующий центром подготовки докумен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дующий копировально-множительным бюр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дующий машинописным бюр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их функции входит планирование и распределение работы, подбор и расстановка кадров, координация деятельности службы в целом и её структурных подразделений, контроль за выполнением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тегорию специалистов вошл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ове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ощник руководител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спектор по контролю за исполнением поруч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дакто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хеограф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спекто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кретарь коллег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пециалистов заключаются в выполнении технических и оперативных задач, творческих операций по анализу и обобщению информации, разработке нормативно-методической базы делопроизводства, подготовке проектов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атегории технических исполнителей отнесены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спедито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опроизводител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нографист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ческий секретар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рье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ератор организационной техн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хивариу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кретарь-машинист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кретарь-стенографист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кретарь руковод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технических исполнителей — передача, фиксация, учёт, доставка и хранение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бавить к должности наименование «старший» можно при условии, если работник наряду с выполнением обязанностей, предусмотренных по занимаемой должности, осуществляет руководство подчинёнными ему исполн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в наименовании должности «ведущий» устанавливается в том случае, когда на работника возлагаются функции руководителя и ответственного исполнителя по одному из направлений деятельности организации или обязанности по координации и методическому руководству группами исполни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обязанностей между заместителями руководителей осуществляется на основании внутренних организационно-распорядительных документов, например, приказа. Соответствие фактически выполняемых обязанностей и квалификации работников требованиям должностных характеристик определяется аттестационной комиссие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организации работы службы делопроизводства и в целом аппарата управления большое значение также имеет определение оптимальной численности делопроизводственного персонала, которая прежде всего зависит от объёма выполняемых этим подразделением работ и принятой технологии (уровня автоматизации и механизации работы с документами)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6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численности персонала службы ДОУ используются нормативные документы по труду и организации труда. Нормирование труда работников делопроизводства, в том числе расчет их штатной численности осуществляются на основании следующих докум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жотраслевые укрупненные нормы времени на работы по документационному обеспечению управления. М., 1995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ормативы времени на работы по совершенствованию документационного обеспечения управления министерств, ведомств, предприятий и организаций. М, 199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ормы времени на работы по автоматизированной архивной технологии и документационному обеспечению органов управления. М., 1993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рмы времени на работы по документационному обеспечению управленческих структур федеральных органов исполнительной власти. М., 2002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определение численности подразделения не входит в обязанности самой службы ДОУ – эта работа проводится отделами труда и заработной платы или экономическими подразделениями, но при необходимости такие расчеты могут провести и работники службы ДОУ. Названные выше нормативные документы по труду содержат методические указания по применению этих документов на практике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7"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ва 2. Нормативная база дело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любой организации сопровождается созданием документов; оформление деловой документации в соответствии с действующими правилами обеспечивает защиту интересов организации, повышает эффективность управленческого труда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8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ая база делопроизводства, представляет собой совокупность законов и нормативных правовых актов, регламентирующих технологию создания, обработки, хранения и использования документов в текущей деятельности организации и включает в себ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онодательные акты Российской Федерации в сфере информации и документации;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казы и распоряжения Президента Российской Федерации, постановления и распоряжения Правительства Российской Федерации, регламентирующие вопросы документационного обеспечения на федеральном уровне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овые акты федеральных органов исполнительной власти (министерств, комитетов, служб, агентств и др.) как общеотраслевого, так и ведомственного характер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овые акты органов представительной и исполнительной власти субъектов Российской Федерации и их территориальных образований, регламентирующие вопросы делопроизводств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вовые акты нормативного и инструктивного характера по делопроизводству учреждений, организаций и предприятий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сударственные стандарты на документацию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нифицированные системы документации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щероссийские классификаторы технико-экономической и социальной информации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осударственную систему документационного обеспечения управления. Основные требования к документам и службам документационного обеспечения (ГСДОУ)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ормативные документы по организации управленческого труда и охране труд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рмативные документы по организации архивного хранения документов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9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ую базу делопроизводства условно можно разделить на две части: </w:t>
      </w:r>
      <w:r>
        <w:rPr>
          <w:color w:val="FFFFFF"/>
          <w:sz w:val="28"/>
          <w:szCs w:val="28"/>
        </w:rPr>
        <w:t>информационный документационный обеспечение упр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ормативная база, обеспечивающая технологический процесс делопроизводств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ормативная база, обеспечивающая организацию труда работников делопроизвод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часть нормативной базы условно делится на несколько групп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группа - федеральные нормативные акты не прямого действия, в той или иной степени затрагивающие вопросы организации и технологии документирования управленческой деятельности и организации работы с документами. Среди них можно назвать Гражданский кодекс, Кодекс об административных правонарушениях, Трудовой кодекс. Для документоведения и делопроизводства очень важен раздел Федерального закона "Об информации, информатизации и защите информации", устанавливающий правовой режим документирования информации. По Закону, документирование информации является обязательным условием включения ее в информационные ресурсы. Закон устанавливает порядок документирования информации и называет органы государственной власти, которые обязаны этот порядок обеспечить. Согласно Закону, данная задача возлагается на органы государственной власти, ответственные за: организацию делопроизводства, стандартизацию документов, безопасность Российской Федер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группа нормативных актов — ведомственные правовые акты по делопроизводству, имеющие межведомственный характер. К ним относятся: Государственная система документационного обеспечения управления (М., 1991); Типовая инструкция по делопроизводству в федеральных органах исполнительной власти (М., 2001); государственные стандарты на документацию (ГОСТ Р 6.30-2003 "Унифицированные системы документации. Унифицированная система организационно-распорядительной документации. Требования к оформлению документов"); общероссийские классификаторы технико-экономической и социальной информации; правила оформления нормативных актов Банка России (указаний, положений, инструкций), установленные приказом Центрального банка РФ от 15 сентября 1997 г. № 02-395 "О Положении Банка России "О порядке подготовки и вступления в силу нормативных актов Банка России", а также ряд нормативных актов Минтруда России, Госкомстата России, Росархива и др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я группа нормативных актов — это различные типовые и примерные инструкции по делопроизводству администраций субъектов Российской Федерации и инструкции конкретных организаци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тенденция усиления правового обеспечения жизнедеятельности российского государства требует решения вопроса о ликвидации законодательной лакуны (отсутствия четкой правовой нормы по данному вопросу) в сфере регулирования управления документацией. Необходима разработка федерального закона "О документационном обеспечении управленческой деятельности"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о разработке закона "О документационном обеспечении управленческой деятельности" вызваны тем обстоятельством, что в современном управлении и его информационном обеспечении продолжается рост объемов документации, существуют неоправданные параллельные "бумажные" и "электронные" системы документирования и документооборота, наблюдается многообразие программных, технологических и технических несовместимых между собой средств, отсутствует действенная система контроля движения и исполнения документ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НИИДАД совместно с рядом ведомств подготовил проект закона "О документационном обеспечении управленческой деятельности"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0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Федеральных законов, Приказов, государственных стандартов, нормативных и методических документов, используемых для совершенствования документационного обеспечения управления обозначен в Приложении 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sz w:val="28"/>
          <w:szCs w:val="28"/>
        </w:rPr>
        <w:t>Система документационного обеспечения управления включает три взаимосвязанных составных части: подготовка управленческих документов, технология работы с документами, систематизация документов в течение календарного года и организация их архивного хранения. При решении каждой из названных проблем специалисты-практики должны руководствоваться действующими нормативно-методическими документами в области делопроизводства, утвержденными Государственным комитетом РФ по стандартизации и Федеральной архивной службой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ArialMT;MS Mincho"/>
          <w:sz w:val="28"/>
          <w:szCs w:val="28"/>
        </w:rPr>
        <w:t>В соответствии с Основными положениями ГСДОУ Государственной архивной службой Российской Федерации 06.07.92 была утверждена Типовая инструкция по делопроизводству в министерствах и ведомствах РФ21, устанавливающая единый порядок организации делопроизводства в федеральных органах исполнительной власти с целью обеспечения своевременного выполнения федеральных законов, указов и распоряжений Президента РФ, постановлений и распоряжений Правительства РФ и совершенствования документационного обеспечения деятельности структурных подразделений министерств, ведомств и территориальных органов федеральной исполнительной власти. Порядок составления и утверждения номенклатуры дел организации, проведения экспертизы ценности документов, оформления дел и передачи их на архивное хранение изложен в Основных правилах работы ведомственных архив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ArialMT;MS Mincho"/>
          <w:sz w:val="28"/>
          <w:szCs w:val="28"/>
        </w:rPr>
      </w:pPr>
      <w:r>
        <w:rPr>
          <w:rFonts w:eastAsia="ArialMT;MS Mincho"/>
          <w:sz w:val="28"/>
          <w:szCs w:val="28"/>
        </w:rPr>
        <w:t>Правила содержат унифицированные формы документов, создаваемых при организации оперативного хранения исполненных входящих, исходящих и внутренних документов, т. е. формы номенклатуры дел, описей, листа-заверителя дела и др.</w:t>
      </w:r>
      <w:r>
        <w:rPr>
          <w:rStyle w:val="FootnoteCharacters"/>
          <w:rStyle w:val="FootnoteAnchor"/>
          <w:rFonts w:eastAsia="ArialMT;MS Mincho"/>
          <w:position w:val="0"/>
          <w:sz w:val="28"/>
          <w:sz w:val="28"/>
          <w:szCs w:val="28"/>
          <w:vertAlign w:val="baseline"/>
        </w:rPr>
        <w:footnoteReference w:id="21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ая задача в организации службы ДОУ – это разработка положения о службе ДОУ и должностных инструкций работников. Эта задача решается руководителем самой службы ДОУ самостоятельно или с привлечением квалифицированных специалистов. Положение о службе ДОУ и должностные инструкции ее работников составляют комплект организационно-правовой документации, разработка которого завершает организационный этап создания этой службы. </w:t>
      </w:r>
      <w:r>
        <w:rPr>
          <w:rFonts w:eastAsia="TimesNewRomanPSMT;MS Mincho"/>
          <w:sz w:val="28"/>
          <w:szCs w:val="28"/>
        </w:rPr>
        <w:t>Положение о структурном подразделении отдела разрабатывает руководитель этого подразделения совместно с руководителем отдела, а утверждает руководитель отдела, управляющий делами или руководитель другого подразделения, в состав которого входит отдел дело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подразделении – документ, определяющий организационно-правовое положение подразделения в структуре учрежде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система документационного обеспечения управления содержит примерное положение о службе ДОУ, но применять его на практике в настоящее время можно только с учетом тех изменений, которые произошли в системе управления и которые отражены в современном законодатель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оложения о службе ДОУ, в соответствии с ГСДОУ, должен содержать следующие разделы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бщие по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Цели и задачи службы ДО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Функции службы ДО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Права и ответственность службы ДО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Взаимоотношения службы ДОУ с другими структурными подраздел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этап создания службы ДОУ завершается разработкой должностных инструкций. Следует иметь в виду, что должностная инструкция разрабатывается для определенной должности, и если в подразделении несколько одинаковых должностей, но работники, занимающие их, выполняют различные обязанности, для каждого комплекса должностных обязанностей следует разработать отдельную должностную инструкцию. Закрепление за должностью определенного комплекса должностных обязанностей должно отразиться в заголовке документа, например: должностная инструкция специалиста по учету и регистрации документов, должностная инструкция специалиста по контролю исполнения документов, должностная инструкция специалиста по работе с обращениями граждан и т.п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2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Инструкция состоит из следующих раздел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щая часть (устанавливаются основные задачи работника, порядок замещения должности, профессиональные требования к работнику, лицо, которому непосредственно подчинен работник, основные документы и материалы, которыми обязан руководствоваться работник в своей деятельности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функции работника (определяются предмет ведения или участок работы, закрепленный за сотрудником, перечень видов работ, из которых складывается выполнение возложенных функций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язанности работника (указываются обязанности, связанные с подготовкой документов, получением, обработкой и выдачей информации, предполагающие обязательное использование определенных форм и методов работы требующие соблюдения сроков выполнения конкретных действий, определяющие порядок исполнения поручений, этические нормы, которые необходимо соблюдать в коллективе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рава работника (определяются права работника по реализации порученных ему функций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–</w:t>
      </w:r>
      <w:r>
        <w:rPr>
          <w:rFonts w:eastAsia="TimesNewRomanPSMT;MS Mincho"/>
          <w:sz w:val="28"/>
          <w:szCs w:val="28"/>
        </w:rPr>
        <w:t>взаимоотношения (указываются подразделения и работники, от которых исполнитель получает и которым передает информацию, сроки передачи, кто привлекается к исполнению тех или иных документов, с кем они согласовываются и т.д.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ценка работы (перечисляются критерии, позволяющие оценить степень выполнения работником своих функций и обязанностей, использования прав и т.д., основные критерии – качество работы и своевременность ее выполнения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олжностную инструкцию подписывает начальник отдела делопроизводства и утверждает руководитель или заместитель, курирующий отдел делопроизводства.</w:t>
      </w:r>
      <w:r>
        <w:rPr>
          <w:rStyle w:val="FootnoteCharacters"/>
          <w:rFonts w:eastAsia="TimesNewRomanPSMT;MS Mincho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FootnoteCharacters"/>
          <w:rStyle w:val="FootnoteAnchor"/>
          <w:rFonts w:eastAsia="TimesNewRomanPSMT;MS Mincho"/>
          <w:position w:val="0"/>
          <w:sz w:val="28"/>
          <w:sz w:val="28"/>
          <w:szCs w:val="28"/>
          <w:vertAlign w:val="baseline"/>
        </w:rPr>
        <w:footnoteReference w:id="23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MT;MS Mincho"/>
          <w:bCs/>
          <w:sz w:val="28"/>
          <w:szCs w:val="28"/>
        </w:rPr>
        <w:t>Законодательные акты и нормативно-методические документы по ведению делопроизводства должны учитываться специалистами организаций и предприятий всех организационно-правовых фор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организациях служба ДОУ не является самостоятельным подразделением, а входит в состав административно-хозяйственной службы, службы управления персоналом или бухгалтерии. Однако организация работы с документами – это вполне самостоятельный вид деятельности, ничего общего не имеющий с хозяйственным обеспечением или бухгалтерским учет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лужба ДОУ фактически управляет документацией и документационными потоками всей организации, она должна быть самостоятельным подразделением, пусть и с небольшой штатной численностью (это может быть 2–3 чел.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4"/>
      </w:r>
      <w:r>
        <w:rPr>
          <w:sz w:val="28"/>
          <w:szCs w:val="28"/>
        </w:rPr>
        <w:t xml:space="preserve">. При этом служба ДОУ должна подчиняться непосредственно руководителю организации или его заместител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5.1 пятого раздела Государственной системы документационного обеспечения управления, одобренной коллегией Главархива СССР 27 апреля 1988 г., закреплено следующее положение: «Документационное обеспечение управления в организации осуществляется специальной службой, действующей на правах самостоятельного структурного подразделения, подчиненного непосредственно руководителю организаци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место службы ДОУ в структуре организации можно объяснить следующими причина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яя самостоятельное структурное подразделение и непосредственно подчиняясь руководству организации, служба ДОУ будет иметь больше компетенции. А это, в свою очередь, позволит организовать более эффективную работу с докумен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и руководителю службы ДОУ приходится непосредственно работать с руководством организации: решать вопросы рассмотрения входящих документов, контролировать исполнение документов, обобщать результаты контроля исполнения документов и докладывать о них руководству организации, вести информационно-справочную работу по документам и т.д.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5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писок литературы и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Андреева В.И. Делопроизводство - 8-е изд., Изд-во Интел-Синтез, 2001. – 192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2. Березина Н.М. Современное делопроизводство/ Л. Лысенко, Е.П. Воронцова.- Изд-во Питер, 208. – 224 с. 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обылева М.П. Эффективный документооборот: от традиционного к электронному, Изд-во МЭИ, 2004. – 172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Каменева Е.М. Служба ДОУ: наименование, структура и определение Численности / </w:t>
      </w:r>
      <w:r>
        <w:rPr>
          <w:sz w:val="28"/>
          <w:szCs w:val="28"/>
        </w:rPr>
        <w:t xml:space="preserve">Делопроизводство и документооборот на предприятии. – 2006. - №7 // </w:t>
      </w:r>
      <w:r>
        <w:rPr>
          <w:bCs/>
          <w:sz w:val="28"/>
          <w:szCs w:val="28"/>
        </w:rPr>
        <w:t>delo-press.ru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ирсанова М.В. Современное делопроизводство, Изд-во Инфра-М, 2008. – 312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6. Удовик А. В. Организация работы службы документационного обеспечения управления //cde.osu.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. Янковая В.Ф. Организация службы документационного обеспечения / Секретарь-референт – 2005. - №1 // www.profiz.ru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delpro.narod.ru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doc-style.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10. sekretar-info.ru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72"/>
          <w:lang w:val="en-US"/>
        </w:rPr>
      </w:pPr>
      <w:r>
        <w:rPr>
          <w:color w:val="FFFFFF"/>
          <w:sz w:val="28"/>
          <w:szCs w:val="72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426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довик А. В. Организация работы службы документационного обеспечения управления //cde.osu.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Андреева В.И. Делопроизводство - 8-е изд., Изд-во Интел-Синтез, 2001. – с. 8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ww.doc-style.ru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довик А. В. Организация работы службы документационного обеспечения управления //cde.osu.ru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Янковая  В.Ф. Организация службы документационного обеспечения / Секретарь-референт – 2005. - №1 // www.profiz.ru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довик А. В. Организация работы службы документационного обеспечения управления //cde.osu.r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Кирсанова М.В. Современное делопроизводство</w:t>
      </w:r>
      <w:r>
        <w:rPr>
          <w:b/>
          <w:bCs/>
        </w:rPr>
        <w:t xml:space="preserve">- </w:t>
      </w:r>
      <w:r>
        <w:rPr>
          <w:bCs/>
          <w:sz w:val="16"/>
          <w:szCs w:val="16"/>
        </w:rPr>
        <w:t>М.: ИНФРА-М; Новосибирск: Сибирское соглашение, 2001. – с. 6.</w:t>
      </w:r>
    </w:p>
  </w:footnote>
  <w:footnote w:id="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color w:val="000000"/>
          <w:sz w:val="16"/>
          <w:szCs w:val="16"/>
        </w:rPr>
        <w:t xml:space="preserve">Каменева Е.М. </w:t>
      </w:r>
      <w:r>
        <w:rPr>
          <w:bCs/>
          <w:color w:val="000000"/>
          <w:sz w:val="16"/>
          <w:szCs w:val="16"/>
        </w:rPr>
        <w:t xml:space="preserve">Служба ДОУ: наименование, структура и определение Численности / </w:t>
      </w:r>
      <w:r>
        <w:rPr>
          <w:iCs/>
          <w:color w:val="000000"/>
          <w:sz w:val="16"/>
          <w:szCs w:val="16"/>
        </w:rPr>
        <w:t xml:space="preserve">Делопроизводство и документооборот на предприятии. – 2006. - №7 // </w:t>
      </w:r>
      <w:r>
        <w:rPr>
          <w:bCs/>
          <w:color w:val="000000"/>
          <w:sz w:val="16"/>
          <w:szCs w:val="16"/>
        </w:rPr>
        <w:t>delo-press.ru – с. 50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довик А. В. Организация работы службы документационного обеспечения управления //cde.osu.ru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довик А. В. Организация работы службы документационного обеспечения управления //cde.osu.ru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довик А. В. Организация работы службы документационного обеспечения управления //cde.osu.r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color w:val="000000"/>
          <w:sz w:val="16"/>
          <w:szCs w:val="16"/>
        </w:rPr>
        <w:t xml:space="preserve">Каменева Е.М. </w:t>
      </w:r>
      <w:r>
        <w:rPr>
          <w:bCs/>
          <w:color w:val="000000"/>
          <w:sz w:val="16"/>
          <w:szCs w:val="16"/>
        </w:rPr>
        <w:t xml:space="preserve">Служба ДОУ: наименование, структура и определение Численности / </w:t>
      </w:r>
      <w:r>
        <w:rPr>
          <w:iCs/>
          <w:color w:val="000000"/>
          <w:sz w:val="16"/>
          <w:szCs w:val="16"/>
        </w:rPr>
        <w:t xml:space="preserve">Делопроизводство и документооборот на предприятии. – 2006. - №7 // </w:t>
      </w:r>
      <w:r>
        <w:rPr>
          <w:bCs/>
          <w:color w:val="000000"/>
          <w:sz w:val="16"/>
          <w:szCs w:val="16"/>
        </w:rPr>
        <w:t>delo-press.ru – с. 52.</w:t>
      </w:r>
    </w:p>
  </w:footnote>
  <w:footnote w:id="1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color w:val="000000"/>
          <w:sz w:val="16"/>
          <w:szCs w:val="16"/>
        </w:rPr>
        <w:t xml:space="preserve">Каменева Е.М. </w:t>
      </w:r>
      <w:r>
        <w:rPr>
          <w:bCs/>
          <w:color w:val="000000"/>
          <w:sz w:val="16"/>
          <w:szCs w:val="16"/>
        </w:rPr>
        <w:t xml:space="preserve">Служба ДОУ: наименование, структура и определение Численности / </w:t>
      </w:r>
      <w:r>
        <w:rPr>
          <w:iCs/>
          <w:color w:val="000000"/>
          <w:sz w:val="16"/>
          <w:szCs w:val="16"/>
        </w:rPr>
        <w:t xml:space="preserve">Делопроизводство и документооборот на предприятии. – 2006. - №7 // </w:t>
      </w:r>
      <w:r>
        <w:rPr>
          <w:bCs/>
          <w:color w:val="000000"/>
          <w:sz w:val="16"/>
          <w:szCs w:val="16"/>
        </w:rPr>
        <w:t>delo-press.ru – с. 53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довик А. В. Организация работы службы документационного обеспечения управления //cde.osu.ru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Янковая  В.Ф. Организация службы документационного обеспечения / Секретарь-референт – 2005. - №1 // www.profiz.ru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Березина Н.М. Современное делопроизводство/ Л. Лысенко, Е.П. Воронцова – с. 14. 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sekretar-info.ru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/>
        </w:rPr>
        <w:t>www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gdm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Андреева В.И. Делопроизводство - 8-е изд., Изд-во Интел-Синтез, 2001. – с. 1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Янковая  В.Ф. Организация службы документационного обеспечения / Секретарь-референт – 2005. - №1 // www.profiz.ru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Кирсанова М.В. Современное делопроизводство</w:t>
      </w:r>
      <w:r>
        <w:rPr>
          <w:b/>
          <w:bCs/>
        </w:rPr>
        <w:t xml:space="preserve">- </w:t>
      </w:r>
      <w:r>
        <w:rPr>
          <w:bCs/>
          <w:sz w:val="16"/>
          <w:szCs w:val="16"/>
        </w:rPr>
        <w:t>М.: ИНФРА-М; Новосибирск: Сибирское соглашение, 2001. – с. 9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Янковая  В.Ф. Организация службы документационного обеспечения / Секретарь-референт – 2005. - №1 // www.profiz.ru</w:t>
      </w:r>
    </w:p>
  </w:footnote>
  <w:footnote w:id="2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color w:val="000000"/>
          <w:sz w:val="16"/>
          <w:szCs w:val="16"/>
        </w:rPr>
        <w:t xml:space="preserve">Каменева Е.М. </w:t>
      </w:r>
      <w:r>
        <w:rPr>
          <w:bCs/>
          <w:color w:val="000000"/>
          <w:sz w:val="16"/>
          <w:szCs w:val="16"/>
        </w:rPr>
        <w:t xml:space="preserve">Служба ДОУ: наименование, структура и определение Численности / </w:t>
      </w:r>
      <w:r>
        <w:rPr>
          <w:iCs/>
          <w:color w:val="000000"/>
          <w:sz w:val="16"/>
          <w:szCs w:val="16"/>
        </w:rPr>
        <w:t xml:space="preserve">Делопроизводство и документооборот на предприятии. – 2006. - №7 // </w:t>
      </w:r>
      <w:r>
        <w:rPr>
          <w:bCs/>
          <w:color w:val="000000"/>
          <w:sz w:val="16"/>
          <w:szCs w:val="16"/>
        </w:rPr>
        <w:t>delo-press.ru – с. 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14:00Z</dcterms:created>
  <dc:creator>Тома</dc:creator>
  <dc:description/>
  <cp:keywords/>
  <dc:language>en-US</dc:language>
  <cp:lastModifiedBy>SYSTEM</cp:lastModifiedBy>
  <dcterms:modified xsi:type="dcterms:W3CDTF">2011-09-01T18:14:00Z</dcterms:modified>
  <cp:revision>2</cp:revision>
  <dc:subject/>
  <dc:title>Введение</dc:title>
</cp:coreProperties>
</file>