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9"/>
          <w:tab w:val="right" w:pos="850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9"/>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widowControl w:val="false"/>
        <w:tabs>
          <w:tab w:val="clear" w:pos="709"/>
          <w:tab w:val="left" w:pos="8364" w:leader="none"/>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1. Общие вопросы психологии здоровья </w:t>
      </w:r>
    </w:p>
    <w:p>
      <w:pPr>
        <w:pStyle w:val="Normal"/>
        <w:widowControl w:val="false"/>
        <w:tabs>
          <w:tab w:val="clear" w:pos="709"/>
          <w:tab w:val="left" w:pos="8364" w:leader="none"/>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2. Здоровый образ жизни и его составляющие </w:t>
      </w:r>
    </w:p>
    <w:p>
      <w:pPr>
        <w:pStyle w:val="Normal"/>
        <w:widowControl w:val="false"/>
        <w:tabs>
          <w:tab w:val="clear" w:pos="709"/>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3. Психологические вопросы физической культуры </w:t>
      </w:r>
    </w:p>
    <w:p>
      <w:pPr>
        <w:pStyle w:val="Normal"/>
        <w:widowControl w:val="false"/>
        <w:tabs>
          <w:tab w:val="clear" w:pos="709"/>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Заключение </w:t>
      </w:r>
    </w:p>
    <w:p>
      <w:pPr>
        <w:pStyle w:val="Normal"/>
        <w:widowControl w:val="false"/>
        <w:tabs>
          <w:tab w:val="clear" w:pos="709"/>
          <w:tab w:val="right" w:pos="85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писок использованной литературы </w:t>
      </w:r>
    </w:p>
    <w:p>
      <w:pPr>
        <w:pStyle w:val="Normal"/>
        <w:widowControl w:val="fals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rPr>
          <w:rFonts w:ascii="Times New Roman" w:hAnsi="Times New Roman" w:cs="Times New Roman"/>
          <w:i/>
          <w:i/>
          <w:sz w:val="28"/>
          <w:szCs w:val="20"/>
        </w:rPr>
      </w:pPr>
      <w:r>
        <w:rPr>
          <w:rFonts w:cs="Times New Roman" w:ascii="Times New Roman" w:hAnsi="Times New Roman"/>
          <w:i/>
          <w:sz w:val="28"/>
          <w:szCs w:val="20"/>
        </w:rPr>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В здоровом теле здоровый дух</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логия здоровья – новое научное направление в отечественной психологии, которое переживает период своего становления, определяет приоритеты своих научных интересов, связи со смежными областями научного знания. Центральной проблемой психологии здоровья является сохранение, укрепление и развитие здоровья с опорой на его психологическую составляющую, когда само здоровье в единстве его духовной, социальной и соматической компонент становится реальным условием для полного раскрытия потенциалов человека, его саморазвития, самосовершенствования, самоактуализации и самопознания. Очевидно, что главная цель психологии здоровья – всестороннее совершенствование чело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проблем психологии здоровья диктуется современным нарастанием нагрузки на нервную систему, психику человека. Информационный прессинг, ускорение ритма жизни, негативная динамика межчеловеческих взаимоотношений (замкнутость, снижение уровня социальной поддержки, национальная, имущественная, религиозная разобщенность) – всё это формирует эмоциональное напряжение как один из факторов развития различных заболеваний. Жизнь в условиях неопределенности обусловливает психическую и психосоматическую патологию. [1]</w:t>
      </w:r>
    </w:p>
    <w:p>
      <w:pPr>
        <w:pStyle w:val="Normal"/>
        <w:widowControl w:val="false"/>
        <w:spacing w:lineRule="auto" w:line="360" w:before="0" w:after="0"/>
        <w:ind w:firstLine="709"/>
        <w:jc w:val="both"/>
        <w:rPr/>
      </w:pPr>
      <w:r>
        <w:rPr>
          <w:rFonts w:cs="Times New Roman" w:ascii="Times New Roman" w:hAnsi="Times New Roman"/>
          <w:sz w:val="28"/>
          <w:szCs w:val="24"/>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 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 [2]</w:t>
      </w:r>
    </w:p>
    <w:p>
      <w:pPr>
        <w:pStyle w:val="Normal"/>
        <w:widowControl w:val="false"/>
        <w:spacing w:lineRule="auto" w:line="360" w:before="0" w:after="0"/>
        <w:ind w:firstLine="709"/>
        <w:jc w:val="both"/>
        <w:rPr/>
      </w:pPr>
      <w:r>
        <w:rPr>
          <w:rFonts w:cs="Times New Roman" w:ascii="Times New Roman" w:hAnsi="Times New Roman"/>
          <w:i/>
          <w:sz w:val="28"/>
          <w:szCs w:val="24"/>
        </w:rPr>
        <w:t>Здоровый образ жизни</w:t>
      </w:r>
      <w:r>
        <w:rPr>
          <w:rFonts w:cs="Times New Roman" w:ascii="Times New Roman" w:hAnsi="Times New Roman"/>
          <w:sz w:val="28"/>
          <w:szCs w:val="24"/>
        </w:rPr>
        <w:t xml:space="preserve"> (правильнее было бы сказать </w:t>
      </w:r>
      <w:r>
        <w:rPr>
          <w:rFonts w:cs="Times New Roman" w:ascii="Times New Roman" w:hAnsi="Times New Roman"/>
          <w:i/>
          <w:sz w:val="28"/>
          <w:szCs w:val="24"/>
        </w:rPr>
        <w:t>здоровый стиль жизни,</w:t>
      </w:r>
      <w:r>
        <w:rPr>
          <w:rFonts w:cs="Times New Roman" w:ascii="Times New Roman" w:hAnsi="Times New Roman"/>
          <w:sz w:val="28"/>
        </w:rPr>
        <w:t xml:space="preserve"> </w:t>
      </w:r>
      <w:r>
        <w:rPr>
          <w:rFonts w:cs="Times New Roman" w:ascii="Times New Roman" w:hAnsi="Times New Roman"/>
          <w:sz w:val="28"/>
          <w:szCs w:val="24"/>
        </w:rPr>
        <w:t>ибо одного только образа, т.е. представления о здоровье, совершенно не достаточно для того, чтобы человек был здоров.</w:t>
      </w:r>
      <w:r>
        <w:rPr>
          <w:rFonts w:cs="Times New Roman" w:ascii="Times New Roman" w:hAnsi="Times New Roman"/>
          <w:i/>
          <w:sz w:val="28"/>
          <w:szCs w:val="24"/>
        </w:rPr>
        <w:t xml:space="preserve">) </w:t>
      </w:r>
      <w:r>
        <w:rPr>
          <w:rFonts w:cs="Times New Roman" w:ascii="Times New Roman" w:hAnsi="Times New Roman"/>
          <w:sz w:val="28"/>
          <w:szCs w:val="24"/>
        </w:rPr>
        <w:t>– это сложившаяся у человека рациональная организация производственной, бытовой и культурной сторон жизнедеятельности, позволяющая в той или иной мере реализовать свой творческий потенциал. [1]</w:t>
      </w:r>
    </w:p>
    <w:p>
      <w:pPr>
        <w:pStyle w:val="Normal"/>
        <w:widowControl w:val="false"/>
        <w:spacing w:lineRule="auto" w:line="360" w:before="0" w:after="0"/>
        <w:ind w:firstLine="709"/>
        <w:jc w:val="both"/>
        <w:rPr/>
      </w:pPr>
      <w:r>
        <w:rPr>
          <w:rFonts w:cs="Times New Roman" w:ascii="Times New Roman" w:hAnsi="Times New Roman"/>
          <w:sz w:val="28"/>
          <w:szCs w:val="24"/>
        </w:rPr>
        <w:t>Вообще говоря, можно выделить три вида здоровья: здоровье физическое, психическое и нравственное (социально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ическое здоровье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равственное здоровье определяется теми моральными принципами, которые являются основой социальной жизни чело 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w:t>
      </w:r>
      <w:r>
        <w:rPr>
          <w:rFonts w:cs="Times New Roman" w:ascii="Times New Roman" w:hAnsi="Times New Roman"/>
          <w:sz w:val="28"/>
          <w:szCs w:val="24"/>
          <w:lang w:val="en-US"/>
        </w:rPr>
        <w:t>[</w:t>
      </w:r>
      <w:r>
        <w:rPr>
          <w:rFonts w:cs="Times New Roman" w:ascii="Times New Roman" w:hAnsi="Times New Roman"/>
          <w:sz w:val="28"/>
          <w:szCs w:val="24"/>
        </w:rPr>
        <w:t>3</w:t>
      </w:r>
      <w:r>
        <w:rPr>
          <w:rFonts w:cs="Times New Roman" w:ascii="Times New Roman" w:hAnsi="Times New Roman"/>
          <w:sz w:val="28"/>
          <w:szCs w:val="24"/>
          <w:lang w:val="en-US"/>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сходя из данной дифференциации можно дать более расширенное определение здорового образа жизни. ЗОЖ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 </w:t>
      </w:r>
      <w:r>
        <w:rPr>
          <w:rFonts w:cs="Times New Roman" w:ascii="Times New Roman" w:hAnsi="Times New Roman"/>
          <w:sz w:val="28"/>
          <w:szCs w:val="24"/>
          <w:lang w:val="en-US"/>
        </w:rPr>
        <w:t>[4]</w:t>
      </w:r>
    </w:p>
    <w:p>
      <w:pPr>
        <w:pStyle w:val="Normal"/>
        <w:widowControl w:val="false"/>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t>психология здоровье физическая ку</w:t>
      </w:r>
      <w:r>
        <w:rPr>
          <w:rFonts w:cs="Times New Roman" w:ascii="Times New Roman" w:hAnsi="Times New Roman"/>
          <w:color w:val="FFFFFF"/>
          <w:sz w:val="28"/>
          <w:szCs w:val="24"/>
        </w:rPr>
        <w:t>л</w:t>
      </w:r>
      <w:r>
        <w:rPr>
          <w:rFonts w:cs="Times New Roman" w:ascii="Times New Roman" w:hAnsi="Times New Roman"/>
          <w:color w:val="FFFFFF"/>
          <w:sz w:val="28"/>
          <w:szCs w:val="24"/>
          <w:lang w:val="en-US"/>
        </w:rPr>
        <w:t>ьтура</w:t>
      </w:r>
      <w:r>
        <w:br w:type="page"/>
      </w:r>
    </w:p>
    <w:p>
      <w:pPr>
        <w:pStyle w:val="Normal"/>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вопросы психологии здоровья</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оретическим обоснованием психологии здоровья является понимание психического здоровья не негативным образом – как отсутствия дезадаптации, а позитивно – как способности к постоянному развитию и обогащению личности. Психическое здоровье рассматривается не просто как отсутствие недостатков, а как присутствие определенного ряда достоинств в структуре лич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итивные концепции психического здоровья предусматривают тенденции к развитию, росту, самореализации человека, способность руководить своими действиями и поступками, иметь развитую систему ценностей, способность адекватно воспринимать себя и окружающих.</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сихология здоровья выделяет ряд черт здоровой личности. Личностная зрелость характеризуется главным образом развитием самоконтроля и усвоением реакций, адекватных разным ситуациям, с которыми сталкивается человек. Основой адекватного поведения в жизненных ситуациях является умение различать реальные и идеальные цели. Стержнем зрелости личности выступает духовная ориентация, “очищаемая” самоконтролем и самонаблюдением своего душевного “Я”. Зрелость личности выражается в дисциплине ума, эмоций и поступков. Такая личность способна приводить в полное равновесие свои мысли, чувства и действия. Рассматривая зрелую личность как гуманистический идеал человека, следует выделить такие его характеристики, как свобода и ответственность, целостность и гармоничность, актуализация и реализация всех возможностей, максимальная согласованность личности со своим внутренним миром (конгруэнтность личности). Не менее важным является стремление личности к естественности выражения самой себя. Болезнь появляется при срастании с какой-либо ролью, при желании не быть, а казаться. [</w:t>
      </w:r>
      <w:r>
        <w:rPr>
          <w:rFonts w:cs="Times New Roman" w:ascii="Times New Roman" w:hAnsi="Times New Roman"/>
          <w:sz w:val="28"/>
          <w:szCs w:val="24"/>
          <w:lang w:val="en-US"/>
        </w:rPr>
        <w:t>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я все существующие теории личности, психология здоровья всё же выходит за пределы границ любой из них. Психология здоровья как научно-практическое направление призвана экологично расширять возможности восприятия и адаптивного поведения человека в его жизненной среде. Расширение рамок сознания неизбежно приводит к пониманию человеком его невостребованных способностей, которые могут побудить жить настолько полно, насколько позволяет присущий ему не до конца осознанный и безмерный потенциал. Совершенствование человека есть процесс, не имеющий конечной формы или портрета идеальной личности. Потребность саморазвития и обогащения личности не может быть принципиально удовлетворена. Психология здоровья, ориентируясь на принципы гуманистического движения в психологии, изучает идеальное в реальном, выбрав направление “от жизни к идеалу”.</w:t>
      </w:r>
    </w:p>
    <w:p>
      <w:pPr>
        <w:pStyle w:val="Normal"/>
        <w:widowControl w:val="false"/>
        <w:spacing w:lineRule="auto" w:line="360" w:before="0" w:after="0"/>
        <w:ind w:firstLine="709"/>
        <w:jc w:val="both"/>
        <w:rPr/>
      </w:pPr>
      <w:r>
        <w:rPr>
          <w:rFonts w:cs="Times New Roman" w:ascii="Times New Roman" w:hAnsi="Times New Roman"/>
          <w:sz w:val="28"/>
          <w:szCs w:val="24"/>
        </w:rPr>
        <w:t>Методы психологического воздействия в области развития, совершенствования человека можно условно дифференцировать в зависимости от уровня сознания, на котором производятся позитивные изменения. Одной из подходящих для психологии здоровья классификаций является модель “Спектр сознания” Кена Уилбера (1980). Это многомерный подход к личности человека. Уровни сознания рассматриваются от Верховной Личности, соотносимой с космическим Сознанием, до резко суженной идентификации на уровне Эго.</w:t>
      </w:r>
    </w:p>
    <w:p>
      <w:pPr>
        <w:pStyle w:val="Normal"/>
        <w:widowControl w:val="false"/>
        <w:spacing w:lineRule="auto" w:line="360" w:before="0" w:after="0"/>
        <w:ind w:firstLine="709"/>
        <w:jc w:val="both"/>
        <w:rPr/>
      </w:pPr>
      <w:r>
        <w:rPr>
          <w:rFonts w:cs="Times New Roman" w:ascii="Times New Roman" w:hAnsi="Times New Roman"/>
          <w:i/>
          <w:sz w:val="28"/>
          <w:szCs w:val="24"/>
        </w:rPr>
        <w:t>Совершенствование на уровне Эго.</w:t>
      </w:r>
      <w:r>
        <w:rPr>
          <w:rFonts w:cs="Times New Roman" w:ascii="Times New Roman" w:hAnsi="Times New Roman"/>
          <w:sz w:val="28"/>
          <w:szCs w:val="24"/>
        </w:rPr>
        <w:t xml:space="preserve"> Дезадаптации на данном уровне возникают тогда, когда образ самого себя подвергается искажению и истолковывается неточно. Если человек отчуждает какие-то грани своей личности, то он обманывает себя, искажает свой образ. С помощью механизмов психологической защиты личность выходит на уровень: “понимаю и принимаю себя со всеми своими достоинствами и недостатками”.</w:t>
      </w:r>
    </w:p>
    <w:p>
      <w:pPr>
        <w:pStyle w:val="Normal"/>
        <w:widowControl w:val="false"/>
        <w:spacing w:lineRule="auto" w:line="360" w:before="0" w:after="0"/>
        <w:ind w:firstLine="709"/>
        <w:jc w:val="both"/>
        <w:rPr/>
      </w:pPr>
      <w:r>
        <w:rPr>
          <w:rFonts w:cs="Times New Roman" w:ascii="Times New Roman" w:hAnsi="Times New Roman"/>
          <w:i/>
          <w:sz w:val="28"/>
          <w:szCs w:val="24"/>
        </w:rPr>
        <w:t>Совершенствование на экзистенциональном уровне</w:t>
      </w:r>
      <w:r>
        <w:rPr>
          <w:rFonts w:cs="Times New Roman" w:ascii="Times New Roman" w:hAnsi="Times New Roman"/>
          <w:sz w:val="28"/>
          <w:szCs w:val="24"/>
        </w:rPr>
        <w:t xml:space="preserve"> (лат. </w:t>
      </w:r>
      <w:r>
        <w:rPr>
          <w:rFonts w:cs="Times New Roman" w:ascii="Times New Roman" w:hAnsi="Times New Roman"/>
          <w:sz w:val="28"/>
          <w:szCs w:val="24"/>
          <w:lang w:val="en-US"/>
        </w:rPr>
        <w:t>existentia</w:t>
      </w:r>
      <w:r>
        <w:rPr>
          <w:rFonts w:cs="Times New Roman" w:ascii="Times New Roman" w:hAnsi="Times New Roman"/>
          <w:sz w:val="28"/>
          <w:szCs w:val="24"/>
        </w:rPr>
        <w:t xml:space="preserve"> – существование), рассматривающем человека как духовное начало. Терапия направлена на актуализацию целостного, полностью проявленного бытия человека, не разорванного на части. Основная задача состоит в преодолении двойственности, как-то: субъект-объект, жизнь-смерть. В группу методов входят экзистенциональная психология, гештальттерапия, логопсихотерапия, гуманистическая психология.</w:t>
      </w:r>
    </w:p>
    <w:p>
      <w:pPr>
        <w:pStyle w:val="Normal"/>
        <w:widowControl w:val="false"/>
        <w:spacing w:lineRule="auto" w:line="360" w:before="0" w:after="0"/>
        <w:ind w:firstLine="709"/>
        <w:jc w:val="both"/>
        <w:rPr/>
      </w:pPr>
      <w:r>
        <w:rPr>
          <w:rFonts w:cs="Times New Roman" w:ascii="Times New Roman" w:hAnsi="Times New Roman"/>
          <w:i/>
          <w:sz w:val="28"/>
          <w:szCs w:val="24"/>
        </w:rPr>
        <w:t>Совершенствование биосоциального слоя</w:t>
      </w:r>
      <w:r>
        <w:rPr>
          <w:rFonts w:cs="Times New Roman" w:ascii="Times New Roman" w:hAnsi="Times New Roman"/>
          <w:sz w:val="28"/>
          <w:szCs w:val="24"/>
        </w:rPr>
        <w:t>, который относится к верхним пределам экзистенционального уровня и хранит в себе объем информации, отобранной из культурного наследия человека. Методы этого уровня более других касаются социального контекста отклонений, это межличностные методы: семейная терапия, нейролингвистическое программирование (</w:t>
      </w:r>
      <w:r>
        <w:rPr>
          <w:rFonts w:cs="Times New Roman" w:ascii="Times New Roman" w:hAnsi="Times New Roman"/>
          <w:sz w:val="28"/>
          <w:szCs w:val="24"/>
          <w:lang w:val="en-US"/>
        </w:rPr>
        <w:t>NLP</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i/>
          <w:sz w:val="28"/>
          <w:szCs w:val="24"/>
        </w:rPr>
        <w:t>Совершенствование трансперсонального слоя.</w:t>
      </w:r>
      <w:r>
        <w:rPr>
          <w:rFonts w:cs="Times New Roman" w:ascii="Times New Roman" w:hAnsi="Times New Roman"/>
          <w:sz w:val="28"/>
          <w:szCs w:val="24"/>
        </w:rPr>
        <w:t xml:space="preserve"> Выход человека в надличностный слой за пределы своего индивидуального бытия, условного предела своего организма, в мета-позицию наблюдателя, способствует преодолению страхов тревог, навязчивостей, депрессии и других дезадаптаций. “Я” становится свидетелем, а не участником дезадаптаций (позиция буддийской практики). К этому слою относятся методы, направленные на расширение сознания: холотропное дыхание, психосинтез, медитация самонаблюдения, арт-терапия и другие.</w:t>
      </w:r>
    </w:p>
    <w:p>
      <w:pPr>
        <w:pStyle w:val="Normal"/>
        <w:widowControl w:val="false"/>
        <w:spacing w:lineRule="auto" w:line="360" w:before="0" w:after="0"/>
        <w:ind w:firstLine="709"/>
        <w:jc w:val="both"/>
        <w:rPr/>
      </w:pPr>
      <w:r>
        <w:rPr>
          <w:rFonts w:cs="Times New Roman" w:ascii="Times New Roman" w:hAnsi="Times New Roman"/>
          <w:i/>
          <w:sz w:val="28"/>
          <w:szCs w:val="24"/>
        </w:rPr>
        <w:t xml:space="preserve">Совершенствование на уровне </w:t>
      </w:r>
      <w:r>
        <w:rPr>
          <w:rFonts w:cs="Times New Roman" w:ascii="Times New Roman" w:hAnsi="Times New Roman"/>
          <w:i/>
          <w:sz w:val="28"/>
          <w:szCs w:val="24"/>
          <w:lang w:val="en-US"/>
        </w:rPr>
        <w:t>MIND</w:t>
      </w:r>
      <w:r>
        <w:rPr>
          <w:rFonts w:cs="Times New Roman" w:ascii="Times New Roman" w:hAnsi="Times New Roman"/>
          <w:i/>
          <w:sz w:val="28"/>
          <w:szCs w:val="24"/>
        </w:rPr>
        <w:t>.</w:t>
      </w:r>
      <w:r>
        <w:rPr>
          <w:rFonts w:cs="Times New Roman" w:ascii="Times New Roman" w:hAnsi="Times New Roman"/>
          <w:sz w:val="28"/>
          <w:szCs w:val="24"/>
        </w:rPr>
        <w:t xml:space="preserve"> Методы этого уровня пытаются избавить человека от дуализма субъект-объекта, после чего он становится способным к взаимодействию с внепространственным миром космического Сознания. Выход на этот уровень достигается с помощью специфических техник, включенных в некоторые формы религиозного мистицизма: буддизм махаяны, даосизм, ведантизм, индуизм, суфизм, шаманство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нные уровни “Спектра сознания” разделены условно и не имеют реальных границ. Причисление различных психотерапевтических школ к одному из уровней или слоев является грубым упрощ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учной основой психологии здоровья являются медицинская психология и валеология. В этой области эффективно работать могут психологи, углубленно подготовленные в вопросах психогигиены, психопрофилактики, а также в вопросах психотерап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из нас невольно путают самочувствие и здоровье, хотя это не одно и то же. Бывает, что скверное самочувствие складывается из симптомов болезни. Но нередко это всего лишь настроение, которое отражает состояние не тела, а души. И это состояние, когда человек перестает ощущать себя здоровым, может по-настоящему спровоцировать болез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многие расстройства это не болезни образа жизни, а прежде всего – образа мыслей, стиля чувствований и переживаний, отношения к жизни. Отношение к жизни – понятие очень емкое. В нем объединены основные позиции личности и установки на ту или иную активность, на определенное поведение. Чувствования и переживания, оздоравливающие или губящие здоровье, связаны с тем, во что верит человек, что ожидает от жизни, как готов её восприним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ее значение в формирование настроения имеют субъективные факторы. Наиболее распространенные установки, разрушающие гармонию настроения и являющиеся своеобразными факторами риска, способствующими нарушению психологии здоровья, достаточно типич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ебания настроения, в большей мере характерны для его невысокого уровня. Разумеется, изменение настроения может иметь не только внутренние причины, оно может быть вызвано изменениями значимых для человека обстоятельств. Причины того или иного настроения нередко не осознаются, и настроение в таких случаях может быть воспринято как беспричинное, хотя в действительности оно всегда вызывается определенными причи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подавленное настроение возникает как эффект стрессового состояния, глубина которого не всегда достаточно точно осознается субъектом. В таких случаях психокоррекционное воздействие и психологическая поддержка должны быть направлены в первую очередь на преодоление стрес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вариабельность настроения с непредсказуемыми изменениями характерна для лиц с пограничными личностными расстройствами. У женщин колебания настроения усиливает предменструальный синдром. Повышение уровня настроения ведет обычно к его большей устойчивости, исчезновению колебаний. Стабильность низкого уровня настроения характерна для депре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пределенной степени колебания настроения связаны с циркадными ритмами (биоритмами). Самооценка “хороших” и “плохих”, “бодрых” и “унылых” часов в течение суток совпадает соответственно с высоким и низким уровнем основного обмена и никак не связана с колебаниями уровня напряженности. Однако влияние циркадных ритмов на настроение не стоит переоценив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жизненным обстоятельствам, увеличивающим риск возникновения депрессивного состояния, относят: детство, прошедшее в неблагополучной семье; отсутствие удовлетворяющих человека межличностных отношений; потерю близких людей; потерю работы; общественное отвержение; выход на пенсию; тяжелое заболевание; крушение жизненных планов; утерю идеалов или разрушение веры.</w:t>
      </w:r>
    </w:p>
    <w:p>
      <w:pPr>
        <w:pStyle w:val="Normal"/>
        <w:widowControl w:val="false"/>
        <w:spacing w:lineRule="auto" w:line="360" w:before="0" w:after="0"/>
        <w:ind w:firstLine="709"/>
        <w:jc w:val="both"/>
        <w:rPr/>
      </w:pPr>
      <w:r>
        <w:rPr>
          <w:rFonts w:cs="Times New Roman" w:ascii="Times New Roman" w:hAnsi="Times New Roman"/>
          <w:sz w:val="28"/>
          <w:szCs w:val="24"/>
        </w:rPr>
        <w:t>Известно, что депрессивное состояние увеличивает вероятность совершения самоубийства. При его углублении и затягивании склонность к суициду особенно усиливается. Более других удовлетворены своей жизнью люди, довольные своими супружескими отношениями и здоровьем. Полнота удовлетворения потребностей лишь опосредованно влияет на удовлетворение жизнью. Эмпирические данные подтвердили, что чувство удовлетворенности жизнью в большой степени обусловливает доминирующее настроение и психическое состояние в целом. Сохранение гармоничного настроения зависимо от особенности реакции на жизненные трудности и от способности справляться с н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й остается задача выявления и описания социодемографических, возрастных, половых, индивидуальных особенностей переживания личностью своего благополучия или неблагополучия.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доровый образ жизни и его составляющие</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ОЖ можно охарактеризовать, как активную деятельность людей, направленную, в первую очередь, на сохранение и улучшение здоровья. При этом необходимо учесть, что ОЖ человека и семьи не складывается сам по себе в зависимости от обстоятельств, а формируется в течение жизни целенаправленно и постоян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ормирование ЗОЖ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 xml:space="preserve">Мотивация </w:t>
      </w:r>
      <w:r>
        <w:rPr>
          <w:rFonts w:cs="Times New Roman" w:ascii="Times New Roman" w:hAnsi="Times New Roman"/>
          <w:sz w:val="28"/>
          <w:szCs w:val="24"/>
        </w:rPr>
        <w:t>занимает одно из центральных мест в психологии в вопросах объяснения поведения того или иного объекта наблюдения. Многими экспериментами доказано, что и у людей и у животных поведение чаще всего определяется одновременным наличием нескольких мотивов. Но если у животных реакция выбора при действии комплекса раздражителей осуществляется на уровне смежных условных рефлексов, то у человека проявление мотивации опосредствовано функцией сознания, которое представляет высший эволюционный уровень регуляционных механизмов нервной системы. Поэтому у человека определяющую роль в принятии и изменении решений при актуализации того или иного мотива, играет так называемый сознательный мотив. Говоря о мотиве, как об осознанном побуждении к определённому образу действий, следует иметь в виду, что сам по себе мотив не является причиной целенаправленных действий. Он лишь результат отражения в психике потребностей организма, вызванных внешними или внутренними объективными явле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тивы, побуждающие человека на ЗОЖ можно разделять следующим обра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Непосредственные мотив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требность в чувстве удовлетворения от проявления мышечной актив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требность в эстетическом наслаждении собственной красотой, силой, выносливостью, быстротой, гибкостью, ловк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емление проявить себя в трудных, даже экстремальных ситуац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требность в самовыражении, самоутвержд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посредованные мотив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емление стать сильным, здоровым;</w:t>
      </w:r>
    </w:p>
    <w:p>
      <w:pPr>
        <w:pStyle w:val="Normal"/>
        <w:widowControl w:val="false"/>
        <w:spacing w:lineRule="auto" w:line="360" w:before="0" w:after="0"/>
        <w:ind w:firstLine="709"/>
        <w:jc w:val="both"/>
        <w:rPr/>
      </w:pPr>
      <w:r>
        <w:rPr>
          <w:rFonts w:cs="Times New Roman" w:ascii="Times New Roman" w:hAnsi="Times New Roman"/>
          <w:sz w:val="28"/>
          <w:szCs w:val="24"/>
        </w:rPr>
        <w:t>- стремление через физические упражнения подготовить себя к практической жизни. [2]</w:t>
      </w:r>
    </w:p>
    <w:p>
      <w:pPr>
        <w:pStyle w:val="Normal"/>
        <w:widowControl w:val="false"/>
        <w:spacing w:lineRule="auto" w:line="360" w:before="0" w:after="0"/>
        <w:ind w:firstLine="709"/>
        <w:jc w:val="both"/>
        <w:rPr/>
      </w:pPr>
      <w:r>
        <w:rPr>
          <w:rFonts w:cs="Times New Roman" w:ascii="Times New Roman" w:hAnsi="Times New Roman"/>
          <w:i/>
          <w:sz w:val="28"/>
          <w:szCs w:val="24"/>
        </w:rPr>
        <w:t>Резервы организма.</w:t>
      </w:r>
      <w:r>
        <w:rPr>
          <w:rFonts w:cs="Times New Roman" w:ascii="Times New Roman" w:hAnsi="Times New Roman"/>
          <w:sz w:val="28"/>
          <w:szCs w:val="24"/>
        </w:rPr>
        <w:t xml:space="preserve"> 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адемик Н. М. Амосов предлагает ввести новый медицинский термин "количество здоровья" для обозначения меры резервов орган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ажем, у человека в спокойном состоянии через легкие проходит 5-9 литров воздуха в минуту. Некоторые высокотренированные спортсмены могут произвольно в течение 10-11 минут ежеминутно пропускать через свои легкие 150 литров воздуха, т.е. с превышением нормы в 30 раз. Это и есть резерв организма.</w:t>
      </w:r>
    </w:p>
    <w:p>
      <w:pPr>
        <w:pStyle w:val="Normal"/>
        <w:widowControl w:val="false"/>
        <w:spacing w:lineRule="auto" w:line="360" w:before="0" w:after="0"/>
        <w:ind w:firstLine="709"/>
        <w:jc w:val="both"/>
        <w:rPr/>
      </w:pPr>
      <w:r>
        <w:rPr>
          <w:rFonts w:cs="Times New Roman" w:ascii="Times New Roman" w:hAnsi="Times New Roman"/>
          <w:i/>
          <w:sz w:val="28"/>
          <w:szCs w:val="24"/>
        </w:rPr>
        <w:t>Распорядок дня.</w:t>
      </w:r>
      <w:r>
        <w:rPr>
          <w:rFonts w:cs="Times New Roman" w:ascii="Times New Roman" w:hAnsi="Times New Roman"/>
          <w:sz w:val="28"/>
          <w:szCs w:val="24"/>
        </w:rPr>
        <w:t xml:space="preserve"> Особое место в режиме здоровой жизни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Человек, обедающий в строго определенное время, хорошо знает, что к этому времени у него появляется аппетит, который сменяется ощущением сильного голода, если обед запаздывает. Беспорядок в режиме дня разрушает образовавшиеся условные рефлек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 о распорядке дня, не имеются в виду строгие графики с поминутно рассчитанным бюджетом времени для каждого дела на каждый день. Не надо доводить излишним педантизмом режим до карикатуры. Однако сам распорядок является своеобразным стержнем, на котором должно базироваться проведение как будничных, так и выходных дней.</w:t>
      </w:r>
    </w:p>
    <w:p>
      <w:pPr>
        <w:pStyle w:val="Normal"/>
        <w:widowControl w:val="false"/>
        <w:spacing w:lineRule="auto" w:line="360" w:before="0" w:after="0"/>
        <w:ind w:firstLine="709"/>
        <w:jc w:val="both"/>
        <w:rPr/>
      </w:pPr>
      <w:r>
        <w:rPr>
          <w:rFonts w:cs="Times New Roman" w:ascii="Times New Roman" w:hAnsi="Times New Roman"/>
          <w:i/>
          <w:sz w:val="28"/>
          <w:szCs w:val="24"/>
        </w:rPr>
        <w:t>Рациональный режим труда и отдыха.</w:t>
      </w:r>
      <w:r>
        <w:rPr>
          <w:rFonts w:cs="Times New Roman" w:ascii="Times New Roman" w:hAnsi="Times New Roman"/>
          <w:sz w:val="28"/>
          <w:szCs w:val="24"/>
        </w:rPr>
        <w:t xml:space="preserve"> Рациональный режим труда и отдыха -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 - истинный стержень и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на прогулках по городу и за городом, в парках, на стадионах, в турпоходах, на экскурсиях, за работой в саду, огороде.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Правильное питание.</w:t>
      </w:r>
      <w:r>
        <w:rPr>
          <w:rFonts w:cs="Times New Roman" w:ascii="Times New Roman" w:hAnsi="Times New Roman"/>
          <w:sz w:val="28"/>
          <w:szCs w:val="24"/>
        </w:rPr>
        <w:t xml:space="preserve"> Вряд ли найдется человек, который будет спорить с утверждением, что качество пищи, её состав, количество, способ употребления и сочетания влияют на сохранение соматического и психического здоровья. По большому счету, пища – это повседневное, постоянное лекарство для души и тела. Проблема питания во все времена была, есть и будет одной из коренных человеческих пробл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речь заходит о рациональном питании, следует помнить о двух основных законах, нарушение которых опасно для здоровь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закон -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 - мы полнеем. Сейчас более трети нашей страны, включая детей, имеет лишний вес. А причина одна - избыточное питание, что в итоге приводит к атеросклерозу, ишемической болезни сердца, гипертонии, сахарному диабету, целому ряду других недуг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закон: питание должно быть разнообразным и обеспечивать потребности в белках, жирах, углеводах, витаминах, минеральных веществах, пищевых волокнах. Многие из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ям,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лочная продукция, рыбий жир, пече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 [1]</w:t>
      </w:r>
    </w:p>
    <w:p>
      <w:pPr>
        <w:pStyle w:val="Normal"/>
        <w:widowControl w:val="false"/>
        <w:spacing w:lineRule="auto" w:line="360" w:before="0" w:after="0"/>
        <w:ind w:firstLine="709"/>
        <w:jc w:val="both"/>
        <w:rPr/>
      </w:pPr>
      <w:r>
        <w:rPr>
          <w:rFonts w:cs="Times New Roman" w:ascii="Times New Roman" w:hAnsi="Times New Roman"/>
          <w:i/>
          <w:sz w:val="28"/>
          <w:szCs w:val="24"/>
        </w:rPr>
        <w:t>Режим сна.</w:t>
      </w:r>
      <w:r>
        <w:rPr>
          <w:rFonts w:cs="Times New Roman" w:ascii="Times New Roman" w:hAnsi="Times New Roman"/>
          <w:sz w:val="28"/>
          <w:szCs w:val="24"/>
        </w:rPr>
        <w:t xml:space="preserve"> 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что сон -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w:t>
      </w:r>
    </w:p>
    <w:p>
      <w:pPr>
        <w:pStyle w:val="Normal"/>
        <w:widowControl w:val="false"/>
        <w:spacing w:lineRule="auto" w:line="360" w:before="0" w:after="0"/>
        <w:ind w:firstLine="709"/>
        <w:jc w:val="both"/>
        <w:rPr/>
      </w:pPr>
      <w:r>
        <w:rPr>
          <w:rFonts w:cs="Times New Roman" w:ascii="Times New Roman" w:hAnsi="Times New Roman"/>
          <w:sz w:val="28"/>
          <w:szCs w:val="24"/>
        </w:rPr>
        <w:t>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 [6]</w:t>
      </w:r>
    </w:p>
    <w:p>
      <w:pPr>
        <w:pStyle w:val="Normal"/>
        <w:widowControl w:val="false"/>
        <w:spacing w:lineRule="auto" w:line="360" w:before="0" w:after="0"/>
        <w:ind w:firstLine="709"/>
        <w:jc w:val="both"/>
        <w:rPr/>
      </w:pPr>
      <w:r>
        <w:rPr>
          <w:rFonts w:cs="Times New Roman" w:ascii="Times New Roman" w:hAnsi="Times New Roman"/>
          <w:i/>
          <w:sz w:val="28"/>
          <w:szCs w:val="24"/>
        </w:rPr>
        <w:t>Дыхание.</w:t>
      </w:r>
      <w:r>
        <w:rPr>
          <w:rFonts w:cs="Times New Roman" w:ascii="Times New Roman" w:hAnsi="Times New Roman"/>
          <w:sz w:val="28"/>
          <w:szCs w:val="24"/>
        </w:rPr>
        <w:t xml:space="preserve"> Дыхание является самой необходимой важной и необходимой функцией организма, без которого функционирование всего организма практически невозможно. Дыхание находится в тесной взаимосвязи с кровообрашением, обменом веществ, мышечной деятельностью и осуществляется при непосредственном участии центральной нервно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 дыхания выполняется автоматизировано, но наряду с этим имеет место произвольное управление дыханием. При произвольной регуляции дыхания можно (в определённых пределах) сознательно регулировать глубину и частоту дыхания, задерживать его, сочетать дыхание с характером движений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ышать обязательно нужно через нос. В лечебных целях, для усиления функции выдоха, иногда рекомендуется совершать вдох носом, а выдох через рот. При нормальном дыхании вдох должен быть примерно на 1/4 короче выдоха. Так, при ходьбе средней интенсивности на каждый вдох делается три шага, на выдох - 4. При быстрой ходьбе (и беге) больше внимания следует обращать не на соотношение количества шагов при вдохе и выдохе а на более полный и длительный выдох что способствует глубокому дых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выполнения физических упражнений или физической работы необходимо приучать себя дышать глубоко и ровно, при этом дыхание следует по возможности сочетать с фазами движения. Так, вдоху должны сопутствовать движения, увеличивающие объем грудной клетки, а выдоху - движения, способствующие уменьшению её объема. При невозможности сочетать фазы дыхания и движения дышать надо равномерно и ритмично. Это особенно важно во время бега, прыжков и других быстрых и аритмичных движений. [7]</w:t>
      </w:r>
    </w:p>
    <w:p>
      <w:pPr>
        <w:pStyle w:val="Normal"/>
        <w:widowControl w:val="false"/>
        <w:spacing w:lineRule="auto" w:line="360" w:before="0" w:after="0"/>
        <w:ind w:firstLine="709"/>
        <w:jc w:val="both"/>
        <w:rPr/>
      </w:pPr>
      <w:r>
        <w:rPr>
          <w:rFonts w:cs="Times New Roman" w:ascii="Times New Roman" w:hAnsi="Times New Roman"/>
          <w:i/>
          <w:sz w:val="28"/>
          <w:szCs w:val="24"/>
        </w:rPr>
        <w:t>Искоренение вредных привычек.</w:t>
      </w:r>
      <w:r>
        <w:rPr>
          <w:rFonts w:cs="Times New Roman" w:ascii="Times New Roman" w:hAnsi="Times New Roman"/>
          <w:sz w:val="28"/>
          <w:szCs w:val="24"/>
        </w:rPr>
        <w:t xml:space="preserve"> Наиболее явную психологическую основу имеет такое звено обеспечения здоровья, как борьба с вредными привычками (курение, употребление алкоголя, наркотических и других галлюциногенных веществ и др.)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 Только сильная волевая натура и целеустремленность помогают в успешной победе над собственными пороками. </w:t>
      </w:r>
    </w:p>
    <w:p>
      <w:pPr>
        <w:pStyle w:val="Normal"/>
        <w:widowControl w:val="false"/>
        <w:spacing w:lineRule="auto" w:line="360" w:before="0" w:after="0"/>
        <w:ind w:firstLine="709"/>
        <w:jc w:val="both"/>
        <w:rPr/>
      </w:pPr>
      <w:r>
        <w:rPr>
          <w:rFonts w:cs="Times New Roman" w:ascii="Times New Roman" w:hAnsi="Times New Roman"/>
          <w:i/>
          <w:sz w:val="28"/>
          <w:szCs w:val="24"/>
        </w:rPr>
        <w:t>Оптимальный двигательный режим.</w:t>
      </w:r>
      <w:r>
        <w:rPr>
          <w:rFonts w:cs="Times New Roman" w:ascii="Times New Roman" w:hAnsi="Times New Roman"/>
          <w:sz w:val="28"/>
          <w:szCs w:val="24"/>
        </w:rPr>
        <w:t xml:space="preserve"> Оптимальный двигательный режим -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ффективного оздоровления и профилактики болезней необходимо тренировать и совершенствовать в первую очередь самое ценное качество - выносливость в сочетании с закаливанием и другими компонентами здорового образа жизни, что обеспечит растущему организму надежный щит против многих болезн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 [9]</w:t>
      </w:r>
    </w:p>
    <w:p>
      <w:pPr>
        <w:pStyle w:val="Normal"/>
        <w:widowControl w:val="false"/>
        <w:spacing w:lineRule="auto" w:line="360" w:before="0" w:after="0"/>
        <w:ind w:firstLine="709"/>
        <w:jc w:val="both"/>
        <w:rPr/>
      </w:pPr>
      <w:r>
        <w:rPr>
          <w:rFonts w:cs="Times New Roman" w:ascii="Times New Roman" w:hAnsi="Times New Roman"/>
          <w:i/>
          <w:sz w:val="28"/>
          <w:szCs w:val="24"/>
        </w:rPr>
        <w:t>Закаливание.</w:t>
      </w:r>
      <w:r>
        <w:rPr>
          <w:rFonts w:cs="Times New Roman" w:ascii="Times New Roman" w:hAnsi="Times New Roman"/>
          <w:sz w:val="28"/>
          <w:szCs w:val="24"/>
        </w:rPr>
        <w:t xml:space="preserve"> Широко известны различные способы закаливания - от воздушных ванн до обливания холодной водой. Полезность этих процедур не вызывает сомнений. С незапамятных времен известно, что ходьба босиком - замечательное закаливающее средство. Зимнее плавание - высшая форма закаливания. Чтобы ее достичь, человек должен пройти все ступени закал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закаливания возрастает при использовании специальных температурных воздействий и процедур. Основные принципы их правильного применения должны знать все: систематичность и последовательность; учет индивидуальных особенностей, состояния здоровья и эмоциональные реакции на процедуру. Еще одним действенным закаливающим средством может и должен быть до и после занятий физическими упражнениями контрастный душ. Контрастные души тренируют нервно-сосудистый аппарат кожи и подкожной клетчатки, совершенствуя физическую терморегуляцию, оказывают стимулирующее воздействие и на центральные нервные механизмы. Опыт показывает высокую закаливающую и оздоровительную ценность контрастного душа как для взрослых, так и для детей. Хорошо действует он и как стимулятор нервной системы, снимая утомление и повышая работоспособ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аливание - мощное оздоровительное средство. Оно позволяет избежать многих болезней, продлить жизнь на долгие годы, сохранить высокую работоспособность. Закаливание оказывает общеукрепляющее действие на организм, повышает тонус нервной системы, улучшает кровообращение, нормализует обмен веществ. [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 достижения гармонии человека один - систематическое выполнение физических упражнений. Кроме того, экспериментально доказано, что регулярные занятия физкультурой, которые рационально входят в режим труда и отдыха, способствуют не только укреплению здоровья, но и существенно повышают эффективность производственной деятельности. Однако не все двигательные действия, выполняемые в быту и процессе работы, являются физическими упражнениями. Ими могут быть только движения, специально подбираемые для воздействия на различные органы и системы, развития физических качеств, коррекции дефектов телос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о, что школьники, систематически занимающиеся спортом, физически более развиты, чем их сверстники, которые не занимаются спортом. Они выше ростом, имеют больший вес и окружность грудной клетки, мышечная сила и жизненная емкость легких у них выше. Рост юношей 16 лет, занимающихся спортом, в среднем 170,4 см, а у остальных он равен 163,6 см, вес соответственно — 62,3 и 52,8 кг. Занятия физкультурой и спортом тренируют сердечно-сосудистую систему, делают ее выносливой к большим нагрузкам. Физическая нагрузка способствует развитию костно-мышечно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ие упражнения окажут положительное воздействие, если при занятиях будут соблюдаться определенные правила. Необходимо следить за состоянием здоровья - это нужно для того, чтобы не причинить себе вреда, занимаясь физическими упражнениями. Если имеются нарушения со стороны сердечнососудистой системы, упражнения, требующие существенного напряжения, могут привести к ухудшению деятельности сердца. Не следует заниматься сразу после болезни. Нужно выдержать определенный период, чтобы функции организма восстановились, - только тогда физкультура принесет польз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полнении физических упражнений организм человека реагирует на заданную нагрузку ответными реакциями. Активизируется деятельность всех органов и систем, в результате чего расходуются энергетические ресурсы, повышается подвижность нервных процессов, укрепляются мышечная и костно-связочная системы. Таким образом, улучшается физическая подготовленность занимающихся и в результате этого достигается такое состояние организма, когда нагрузки переносятся легко, а бывшие ранее недоступными результаты в разных видах физических упражнений становятся нормой. У вас всегда хорошее самочувствие, желание заниматься, приподнятое настроение и хоро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у из молодых людей не хочется быть сильным, ловким, выносливым, иметь гармонично развитое тело и хорошую координацию движений? Хорошее физическое состояние — залог успешной учебы и плодотворной работы. Физически подготовленному человеку по плечу любая рабо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ко не всем людям дарует эти качества природа. Однако их можно приобрести, если дружить с физической культурой и приобщиться к ней с детского возрас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ая культура — составная часть общей культуры. Она не только укрепляет здоровье, но и избавляет от некоторых врожденных и приобретенных недугов. Физическая культура нужна людям и физического и умственного труда. Но особенно она необходима детям и подросткам, так как в их возрасте закладывается фундамент физического развития и здоровь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 большое значение физкультура и спорт приобретают сейчас, в век технической революции, когда бурными темпами в промышленность и сельское хозяйство внедряются механизация и автоматизация. Труд многих рабочих постепенно сводится к управлению машинами. Это снижает мышечную деятельность рабочих, а без нее многие органы человеческого тела работают на пониженном режиме и постепенно ослабевают. Такую мышечную недогрузку возмещают человеку занятия физической культурой и спортом. Ученые установили, что занятия физкультурой и спортом оказывают благотворное влияние на производительность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ценимую услугу физкультура и спорт оказывают и в формировании у молодёжи высоких моральных качеств. Они воспитывают волю, мужество, упорство в достижении цели, чувство ответственности и товарищества.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сихологические вопросы физической культуры</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й стиль жизни населения, особенно городского, включает в себя целый ряд отрицательных составляющих, в том числе и резкое уменьшение двигательной активности – гипокинезию. Снижение двигательной активности отрицательно сказывается не только на физическом развитии, но и на физическом и психическом здоровье. Роль физических упражнений в повышении физической работоспособности человека изучена достаточно подробно и в данном случае не требует специального обсуждения. Что же касается психического здоровья, то еще в начале ХХ века Ч. Фере, В.М. Бехтеревым и другими было показано, что легкая мышечная работа благотворно воздействует на психическую деятельность, а тяжелая – угнетает её. Поздними исследованиями было выяснено, что память и внимание наиболее чувствительны к воздействию физических нагрузок. Перцептивные процессы улучшаются после кратковременных привычных нагрузок, но ухудшаются после непривычных физических нагрузок. Потребность человека в двигательной активности является врожденной, генетически детерминированной. По многочисленным наблюдениям педиатров двигательная активность адекватно усиливает умственное развитие у детей. У взрослых физическая активность также стимулирует продуктивную умственную де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резмерный, интенсивный физический труд наоборот угнетает продуктивную работу мозга. В частности это связано с феноменом “кислородного долга”, когда мышцы вынуждены работать при условии дефицита кислорода, а расщепление глюкозы идет не как обычно – путем окислительного фосфорилирования, а путем бескислородного расщепления – гликолиза. В результате неполного расщепления глюкозы в мышцах образуется огромное количество молекул молочной кислоты (причина мышечных болей после чрезмерной нагрузки), которая из мыщц удаляется с кровотоком, поступая ко всем органам и тканям, к головному мозгу, вызывая интоксикацию и ухудшение его рабо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Человек должен ежедневно двигаться столько, сколько ему требуется для удовлетворения потребности в движениях. Однако это возможно только в случае свободы выбора режима своей жизнедеятельности. Длительная гипокинезия, означающая неудовлетворение все возрастающей потребности в двигательной активности, создает внутреннее психическое напряжение, являющееся источником фрустрации, агрессивности, психических и психосоматических страданий. Учебная и трудовая деятельность в большинстве современных профессий не дают человеку возможности проявлять двигательную активность в достаточном объеме, поэтому организация занятий физической культурой является объективной необходимостью, а в плане оздоровления населения – задачей государственного уров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ую культуру в настоящее время принято делить на три составляющ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Спорт высоких достиж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Физическое воспит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Рекреационная физкультура (лат. recreatio – восстано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рт, начиная с середины ХХ века, практически не имеет ничего общего с физической культурой. Это характерно для всех стран и наша страна не является здесь исключением. Спорт стал существенной частью пропагандистской машины, которая доказывала всему миру преимущества социалистического строя, а поэтому перестал быть средством укрепления здоровья. И.В. Сталин, напутствуя олимпийскую команду СССР, сказал, что в мирное время воюют дипломаты и спортсмены. С тех пор спортсмены и воюют, испытывая сверхвысокие нагрузки, используя стимуляторы и неспортивные приемы, заканчивая свою жизнь инвалидами. Девиз Пьера де Кубертена “Главное – не победа, а участие” стал формальным девизом современного олимпийского движения, в котором ведущей является установка “престижности” национального спорта. Эта установка доводит до исступления и агрессии болельщиков-фанатов, чьё уродливое отношение к спорту проявляется антисоциальным поведением.</w:t>
      </w:r>
    </w:p>
    <w:p>
      <w:pPr>
        <w:pStyle w:val="Normal"/>
        <w:widowControl w:val="false"/>
        <w:spacing w:lineRule="auto" w:line="360" w:before="0" w:after="0"/>
        <w:ind w:firstLine="709"/>
        <w:jc w:val="both"/>
        <w:rPr/>
      </w:pPr>
      <w:r>
        <w:rPr>
          <w:rFonts w:cs="Times New Roman" w:ascii="Times New Roman" w:hAnsi="Times New Roman"/>
          <w:sz w:val="28"/>
          <w:szCs w:val="24"/>
        </w:rPr>
        <w:t>В связи с этим физическое воспитание, обязательное в учебных заведениях всех рангов, в советское время также рассматривалось в качестве плацдарма для спорта высоких достижений, где лозунг “от массовости к мастерству” сводил показатели здоровья, физического и психического развития к числу второстепенных и выражался в формальных отчетах о количестве физкультурников и сдавших нормы ГТО. Критерии оценки успешности физического воспитания отражались достигаемыми спортивными результатами и не более. Знания о том, как приобрести или поддержать здоровье, умение это делать выпали из оценочных критериев успешности физического воспитания населения. Все это происходило на фоне лживой декларации государственной заботы о гармоничном развитии личности. Именно поэтому данные о том, что 62,5% детей по окончании начальной школы имеют нарушения осанки, а главной причиной здесь является слабое физическое развитие, фактически составляли государственную тайну и были обнародованы лишь впервые в годы “перестройки”. В настоящее время показатели здоровья населения, физического и психического развития вообще не учитываются. Негативные тенденции в спорте и физической культуре привели к быстрому упадку массового спорта, оттоку молодежи из спортивных секций. Современные социально-экономические условия в России окончательно разрушили и ту формальную систему государственной поддержки, поставив на коммерческие рельсы физкультуру и спорт, которые стали недоступны большинству нас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й ситуации, казалось бы, должна возрасти роль физического воспитания по месту учебы подрастающего поколения, но это звено принадлежит всей порочной цепи, а поэтому имеет свои неразрешимые проблемы. С одной стороны, уроки физкультуры, как и по остальным предметам, должны быть теоретическими, давать учащимся знания о физической культуре в контексте решения проблемы индивидуального физического и психического здоровья. С другой стороны, необходимость выполнения учащимися нормативных требований вынуждает учителей превращать уроки в микротренировки по гимнастике, спортивным играм, легкой атлетике и др. Все это требует овладения техникой упражнений, развития физических качеств силы, быстроты, выносливости, координированности, гибкости. На практике же получается, что, пытаясь решить обе задачи, учитель не добивается ни одной из них. Смысл этих занятий сводится к получению формальной оценки или зачета, что вместо закрепления интереса к физическому воспитанию полностью отбивает желание заниматься физкультурой. Низкая эффективность уроков физкультуры приводит к разочарованию обеих сторон, участвующих в педагогическом процесс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 данным Е.Г. Еделевой интерес школьников к урокам физкультуры неуклонно снижается от младших классов (80-90%) к старшим (40-50%). В то же время отношение к физкультуре как к учебному предмету остается у большинства учащихся (90-100%) положительным на протяжении всего времени обучения в школе. Обнаруживается явное расхождение желаемого с действительным, и дело, очевидно, в том, что и как предлагается выполнять ученикам на уроках физкультуры, какие результаты из этого получаются. Не случайно у многих учащихся неудовлетворенность уроками физкультуры проявляется на фоне положительного отношения к предме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ногие учителя физкультуры высказывают мнение о том, что в данном виде физическое воспитание не может обеспечить необходимого физического развития учащихся (о психическом развитии речь вообще не идет!), что оценивать нужно не спортивные результаты, а сдвиги в физическом развитии учащихся. Больше половины учителей отмечают, что учебная программа по физическому воспитанию школьникам не интересна. Не удивительно, что10% учителей физкультуры отмечают бесполезность своего труда, а 50% не удовлетворены содержанием своего труда и достигаемыми в работе результатами (Н.В. Журин, 199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овится очевидным, что задачу приобщения подрастающего поколения к физической культуре и через неё к здоровому стилю жизни – физическое воспитание в школе выполняет плохо. На то имеются и экономические причины: плохое материальное обеспечение, недостаточное количество часов отводимых на занятия физкультурой и др. Главным же остается то, что учащиеся не имеют возможности выбирать тот вид занятий физкультурой, который нравится, отсутствует возможность заниматься физкультурой вне сетки учебных часов (для этого необходимы дополнительные учительские ставки, хорошие залы, бассейны, спортплощадки). Во время обучения в школе у человека не формируется убеждение в пользе физкультуры, а без такого убеждения привычку к физической нагрузке выработать трудно. В то же время именно физическая культура (Е.П. Ильин, 1994) могла бы сыграть роль интегратора учебных дисциплин, помогающих формировать представление о здоровом стиле жизни. И первыми пропагандистами здесь могли бы стать именно преподаватели физкультуры, получающие в вузе солидные знания по анатомии и физиологии, психологии, гигиене, медицинской подготовке, владеющие умением обучать молодежь основному средству здорового стиля жизни – физическим упражнениям. Физкультура могла бы стать составной частью уроков здоровья, на которых учащиеся получали бы системные знания и навыки для осуществления здорового стиля жизни. [1]</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ец 20 века характеризуется, в частности, ростом заболеваемости и смертности населения на фоне высоких достижений медицины, совершенства технических средств диагностики и лечения болезней. Современный этап развития нашего общества связан с демографическим кризисом, снижением продолжительности жизни, снижением психического состояния здоровья населения страны, что вызывает обеспокоенность многих ученых и специалистов. Но, учитывая традиционную направленность действующей системы здравоохранения на выявление, определение и “устранение” болезней, усилившуюся в связи с прогрессирующей социально-экономической деструкцией общества, становится ясным, что медицина сегодняшнего дня и обозримого будущего не сможет существенно влиять на сохранение здоровья человека. Этот факт обосновывает необходимость поиска более эффективных способов и средств сохранения и развития здоровь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звестно, что уровень здоровья человека зависит от многих факторов: наследственных, социально-экономических, экологических, деятельности системы здравоохранения. Но, по данным ВОЗ он лишь на 10-15 % связан с последним фактором, на 15-20 % обусловлен генетическими факторами, на 25 % его определяют экологические условия и на 50-55 % - условия и образ жизни человека. Таким образом, очевидно, что первостепенная роль в сохранении и формировании здоровья все же принадлежит самому человеку, его образу жизни, его ценностям, установкам, степени гармонизации его внутреннего мира и отношений с окружением. Вместе с тем современный человек в большинстве случаев перекладывает ответственность за свое здоровье на врачей. Он фактически равнодушен по отношению к себе, не отвечает за силы и здоровье своего организма, и наряду с этим не старается исследовать и понимать свою душу. В действительности человек занят не заботой о собственном здоровье, а лечением болезней, что и приводит к наблюдающемуся в настоящее время увяданию здоровья на фоне значительных успехов медицины. В действительности же, укрепление и творение здоровья должно стать потребностью и обязанностью каждого челове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оправдано видение причин нездоровья лишь в плохом питании, загрязнении среды обитания и отсутствии надлежащей медицинской помощи. Гораздо большее значение для глобального нездоровья человечества имеет прогресс цивилизации, способствовавший “освобождению” человека от усилий над собой, что привело к разрушению защитных сил организма. Первостепенной задачей для повышения уровня здоровья должно стать не развитие медицины, а сознательная, целенаправленная работа самого человека по восстановлению и развитию жизненных ресурсов, по принятию на себя ответственности за собственное здоровье, когда здоровый образ жизни становится потреб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главной задачи, стоящей перед человеком в отношении его здоровья, должно рассматриваться не лечение болезней, а творение собственного здоровь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Список использованной литературы</w:t>
      </w:r>
    </w:p>
    <w:p>
      <w:pPr>
        <w:pStyle w:val="Normal"/>
        <w:widowControl w:val="false"/>
        <w:tabs>
          <w:tab w:val="clear" w:pos="709"/>
          <w:tab w:val="left" w:pos="426" w:leader="none"/>
        </w:tabs>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ващук В.В. Лекции по психологии здоровья. Таганрог: ТИУиЭ, 2003</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сеев В.Г. Мотивация поведения и формирование личности. М., 1976</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иноградов Д.А. Физическая культура и здоровый образ жизни. М,1990г.</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льин Е.П. Психология физического воспитания. М.: Просвещение, 1987</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йерс Д. Социальная психология. СПб, 1998</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елов В.И. Психология здоровья. СПб, 1994</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ыдрин В.М. Методические проблемы теории физической культуры / Теория и практика физической культуры. М., 1986г.</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адионов А.В. Психология спорта высших достижений. М., 1979г.</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од общ. ред. Столбова В.В. История физической культуры: Учебное пособие для пединститутов. М.: Просвещение, 1989.</w:t>
      </w:r>
    </w:p>
    <w:p>
      <w:pPr>
        <w:pStyle w:val="Style17"/>
        <w:widowControl w:val="false"/>
        <w:numPr>
          <w:ilvl w:val="0"/>
          <w:numId w:val="1"/>
        </w:numPr>
        <w:tabs>
          <w:tab w:val="clear" w:pos="709"/>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упчинов Р.И. Глазько Т.А. Физическая культура и здоровый образ жизни. Мн, 2001г.</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6:00Z</dcterms:created>
  <dc:creator>Admin</dc:creator>
  <dc:description/>
  <cp:keywords/>
  <dc:language>en-US</dc:language>
  <cp:lastModifiedBy>SYSTEM</cp:lastModifiedBy>
  <dcterms:modified xsi:type="dcterms:W3CDTF">2011-09-01T16:56:00Z</dcterms:modified>
  <cp:revision>2</cp:revision>
  <dc:subject/>
  <dc:title/>
</cp:coreProperties>
</file>