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Сноубординг. </w:t>
      </w:r>
      <w:bookmarkStart w:id="0" w:name="Спорт_молодых"/>
      <w:r>
        <w:rPr>
          <w:b/>
          <w:sz w:val="32"/>
        </w:rPr>
        <w:t>Спорт молодых</w:t>
      </w:r>
      <w:bookmarkEnd w:id="0"/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Борис МАЙДАНИК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ородском комитете по развитию физкультуры мне дали перечень областных федераций тех видов спорта, которые у нас есть. Всего в списке 85 строчек. В перечне есть даже езда на собачьих упряжках, но ни в одной нет слова «сноубординг».Для того, чтобы познакомится с продвинутым сноубордистом, мне пришлось звонить в областное министерство. Там дали телефон одного товарища, тот дал телефон другого товарища… Так я и познакомился с Александром Кости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дивительно, что в конце XX столетия, до отказа напичканного техническими «наворотами», авангардный спорт потянуло на простоту. Самая что ни есть примитивная доска превратилась в базисный агрегат большинства новомодных развлечений. К доске приделали парус – появился виндсерфинг. Имея за плечами парашютный купол, на доске придумали выпрыгивать из вертолета и в свободном полете имитировать скольжение – родился скайсерфинг. К доске прикрутили колесики и все увлеклись скейтбордингом. Совсем недавно появился вейкбординг – катание на доске за буксировочным катером. Разумеется доскомания не могла не проникнуть в зимний спорт. Снежную доску – сноуборд – можно считать великой спортивно-развлекательной выдумкой соврем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образ сноуборда был сконструирован в конце1964 года. Однажды заботливый отец Шерман Поппен заметил, что его дочка пытается скатится с горы стоя на санках. Он пошел в гараж, нашел детские горные лыжи, сцепил их вместе, положил на них резиновый коврик и прикрепил впереди веревку – для управления. Этот снаряд он подарил своей дочке на новый, 1965 г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меня сноубординг спортом не является. Спорт – это горные лыжи: тренировки, графики, расписания, занятия и прочая ерунда. У нас такого нет. В основном сноубордисты катаются для себя, попутно что-то осваивая, разучивая и показывая на соревнованиях. Сноуборд – это даже не стиль жизни, это сама жизнь. Я, например, в свободное от сноуборда время работаю продавцом-консультантом в магазине «Норди». Продавец из меня посредственный. Давая характеристику какому-нибудь снаряжению в моем магазине я могу назвать больше минусов, чем плюсов. Я в первую очередь консультант, а купит человек товар или нет – это его дело. Я об этой вещи рассказал все, что знал, а больше меня знают только инженеры-разработчики на фир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йчас молодежь приходит и нам завидует, как мы катаемся, какие трюки делаем. Но ведь сноуборду всего 20 лет, а к нам он пришел всего несколько лет назад. Мы учились всему сами – по каким-то записям, по кассетам. И там, где мы затрачивали год, они, глядя на нас, тратят несколько месяцев. Соответственно и мы на соревнованиях учимся у более опытных товарищей. А все потому, что никаких методик и никакой школы на данный момент не существует и я думаю, что ее не будет еще лет 5-7. И только потом, когда ребята, которые сейчас прыгают, выработают свои возможности и уйдут в тренера, вот тогда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меня есть друзья, два брата – Антон и Александр. Они являются ведущими сноубордистами области – лучше них и стабильней на соревнованиях никто не выступает, больше медалей никто не получает. Так они мне говорили, что если будут кататься в том же ритме, что и раньше, то молодежь их обойдет. А все потому, что им за 20 и тут начинают работать тормоза. 15 – 16-летние пацаны бездумные: «Ну и что, что трамплин 16 метров. Все прыгают и я прыгну». Пошел и прыгнул. А вот я, глядя на пролеты по 16 метров, думаю – стоит ли мне это делать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лодежь не думает о последствиях и у нее все проходит гладко. А у меня где-то подспудно мысль сидит – мне нельзя оставаться калекой, у меня дома жена есть, ее кормить надо. С другой стороны, если бы я начал заниматься сноубордингом лет в 15, то не задумываясь, несмотря на свои 23 года, прыгал бы на 16 метров, а задумывался, может, перед трамплинами метров на 25-30. Если родители хотят, чтобы из их ребенка получился изумительный сноубордист, то они должны поставить его на доску лет в 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подумайте, что сноубординг – это только зелено-молодежная тусовка. Он делится на фристайл и спортивный. Спортивный сноубординг аналогичен горным лыжам: это слалом, параллельный слалом, еще какие-то скоростные упражнения. Подготовить такого сноубордиста достаточно просто – надо взять лыжника и немного переделать ему технику, поскольку общего тут очень много. Ведь доска – те же лыжи, только сросшиеся и широк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ее время стало популярным выражение «экстремальный вид спорта». Я считаю, что чем выше риск, в случае неправильного твоего действия, получить травму, тем более экстремальней этот вид. Сноуборд – это экстремальный вид спорта, и как во всяком виде спорта защита – штука не лишняя. Мне в прошлом году она спасла жизнь. В Новосибирске, на соревнованиях, при прыжке с трамплина я неудачно приземлился. При этом я сломал позвонок, а если бы не шлем, то расколол бы голо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полистал каталог снаряжения одного из магазинов и вот что интересно. Сноубордический комплект, включающий доску, ботинки и крепления можно купить по цене 280 евро. Вы поддались на дешевизну и куили. Но при катании возможны травмы. Защитная жилетка стоит 232 евро, защитные шорты – 109. По 68 евро придется отдать за защиту локтей и коленей. Самый дешевый шлем стоит 50 евро, но хочется, чтобы он еще и голову защищ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статистике травм трудно что-то говорить. Если взять сотню новичков и запустить их с трамплина, то почти все они травмируются. А на соревнованиях какие-то серьезные травмы и падения достаточно редки, потому что там люди умеют и прыгать и правильно падать. В Новосибирске за все соревнования было три серьезных травмы. При этом выступающих было более сотни и каждый провел не менее 5 спус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рошие ботинки должны быть жесткими, легкими, надежными и комфортными. Для новичков есть одинарные недороги ботинки. Основная же масса ботинок выпускается двойными: водонепроницаемый верх из композиции материалов и внутренний ботинок с термоусадкой. У двойного ботинка большая жесткость, а чем больше жесткость, тем лучше управление доской. Жесткий ботинок берет часть нагрузки на себя и тем самым облегчает работу стопы. Хороший внутренник должен в общих чертах повторять анатомию стопы. От его качества зависит не только комфорт, но и безопасность голеностоп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нь много зависит от крепления. Хорошее крепление может ликвидировать недостатки плохого ботинка. При выборе крепления обратите внимание на то, чтобы ботинок «сидел» в нем плотно и не болтался. Крепления играют большую роль и в безопасности вашей сто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ки могут быть с деревянным сердечником и пеновым (полимерным). С полимерным сердечником доски недорогие, для начинающих. Они мягкие и чаще ломаются. Зато эта доска прощает многие ошибки в управлении, сглаживая неровности склона. У каждой доски есть рисунок. Кто-то, особенно девушки, считают его одним из главных составляющих, а кто-то на него и внимания не обращает. Какой дизайн будет на вашей доске, решать вам сам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я катаюсь, я контролирую весь процесс. И если я получаю травму, я получаю ее по собственной глупости: или расслабился, или недостаточно хорошо оттянулся на прыжке, или немного не так закрутился. Я понимаю, почему произошла эта травма и, в принципе, это такой стимулирующий травматизм в отличие, скажем, от футбола, где тебя противники калечат умышлен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надо хорошему сноубордисту? Естественно хорошая физподготовка. Без этого можно на доску не вставать. Для того, чтобы начать прыгать, человек должен научиться хорошо кататься. Иначе говоря, прежде чем с трамплина прыгнуть, надо до него доехать. Причем езда должна быть так же естественна, как ходьба пешком. Люди ведь не задумываются, как идут, как ноги ставят. Я сейчас занимаюсь по вечерам на батуте. И даже при неудачном прыжке с трамплина я сумею подставить под себя ноги, чтобы уехать на дос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никакой батут и ОФП не заменят постоянные тренировки. Прекрасные результаты дает прыжок в пухляк – свежевыпавший снег приличной глубины. Для таких прыжков мы ездим в Губаху или Михайловск – у них там со снегом полный порядок. Причем в Михайловске может инфраструктура и похуже, но реальные условия катания интереснее. Там можно хорошо потренироваться на больших пролетах не боясь упасть. Ведь падение в пухлый снег такое же, как и в поролоновую яму бату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жде чем сделать трюк на жестком трамплине, я попробую, как это крутится на батуте, хотя бы примерно, а потом попрыгаю в пухляк. Но этому правилу я следую недавно. Ввел я его для себя после получения жестоких травм при падении, и с учетом того, что дома жена сидит, меня ждет, да и поумнел со времен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глубоко завязан на экстремальных видах спорта. Ребята, которые зимой на доске катаются, летом тоже дома не сидят. Мы же не финны, которые могут кататься 270 дней в году. Летом экстремальных видов спорта не меньше, если не больше. Поэтому те, кто зимой катается на сноуборде, летом заядлые скейтеры или ролле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стремалы даже думают не так, как все люди. Обычный человек при взгляде на какую-нибудь перилу каслинского литья подумает: «Ах, как красиво», а едущий мимо роллер – как классно было бы на этой периле послайдить. Построили около драмтеатра новые парапеты. Одни воспринимают их как образец архитектуры конца XX – начала XXI века, предназначенный для прогулок людей. Другие – как удачно расположенное место для отработки всевозможных трюков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-mir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8:00Z</dcterms:created>
  <dc:creator>User</dc:creator>
  <dc:description/>
  <cp:keywords/>
  <dc:language>en-US</dc:language>
  <cp:lastModifiedBy>Mage</cp:lastModifiedBy>
  <dcterms:modified xsi:type="dcterms:W3CDTF">2011-10-09T12:28:00Z</dcterms:modified>
  <cp:revision>2</cp:revision>
  <dc:subject/>
  <dc:title>Сноубординг</dc:title>
</cp:coreProperties>
</file>