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lang w:val="en-US"/>
        </w:rPr>
      </w:pPr>
      <w:r>
        <w:rPr>
          <w:b/>
          <w:color w:val="000000"/>
          <w:kern w:val="2"/>
          <w:sz w:val="28"/>
          <w:lang w:val="en-US"/>
        </w:rPr>
      </w:r>
    </w:p>
    <w:p>
      <w:pPr>
        <w:pStyle w:val="Normal"/>
        <w:suppressAutoHyphens w:val="true"/>
        <w:spacing w:lineRule="auto" w:line="36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Глава 1. Возрождение энотерапии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rPr/>
      </w:pPr>
      <w:r>
        <w:rPr>
          <w:color w:val="000000"/>
          <w:kern w:val="2"/>
          <w:sz w:val="28"/>
          <w:szCs w:val="28"/>
        </w:rPr>
        <w:t>Глава 2. Энотерапия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kern w:val="2"/>
          <w:sz w:val="28"/>
          <w:szCs w:val="28"/>
        </w:rPr>
        <w:t>Лечебное воздействие натуральных виноградных вин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актика энотерапии в Крыму, на черноморском побережье Кавказа и за границей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ино "Черный доктор" ОАО "Солнечная долина"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нотерапия в косметологи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Формирование и поставка коллекции вина для энотерапии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Глава 3. Рекомендации по употреблению вина в лечебных целях</w:t>
      </w:r>
    </w:p>
    <w:p>
      <w:pPr>
        <w:pStyle w:val="Normal"/>
        <w:suppressAutoHyphens w:val="true"/>
        <w:spacing w:lineRule="auto" w:line="36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kern w:val="2"/>
          <w:sz w:val="28"/>
          <w:szCs w:val="28"/>
          <w:lang w:val="en-US"/>
        </w:rPr>
      </w:pPr>
      <w:r>
        <w:rPr>
          <w:b/>
          <w:color w:val="FFFFFF"/>
          <w:kern w:val="2"/>
          <w:sz w:val="28"/>
          <w:szCs w:val="28"/>
          <w:lang w:val="en-US"/>
        </w:rPr>
        <w:t>энотерапия вино косметология медици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kern w:val="2"/>
          <w:sz w:val="28"/>
          <w:szCs w:val="28"/>
          <w:lang w:val="en-US"/>
        </w:rPr>
      </w:pPr>
      <w:r>
        <w:rPr>
          <w:b/>
          <w:i/>
          <w:color w:val="000000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лечебных свойствах вина писали Гален, Авиценна, Сенека, Парацельс, Павлов и многие другие ученые и врачи. "С диетической точки зрения виноградное вино по своему составу, легкой усвояемости и физиологическим свойствам является полезным. Оно по праву может считаться самым гигиеническим из всех напитков", - вот лишь одно из подобных высказываний французского микробиолога Луи Пастер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к лечебным средством вином пользовались еще в XIII веке до н.э. при осаде Трои. В "Илиаде" названы имена двух врачей, которые поили вином раненых и стариков для восстановления их сил. И вообще Гомер утверждал: "Вино дает человеку и бодрость, и крепость. "Знаменитый врач Асклетид – ученик Гиппократа, писал: "Могущество Богов едва ли сравнится с пользой, приносимой вином"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этом весьма показательно высказывание известного французского врача XIX века, профессора Вернье: "Если бы вино было вредным, то для этого не нужно было бы спорить в течение многих веков". А великий мыслитель древности Платон, называвший вино "молоком стариков", в своих "Законах" учил: "Ведь Дионис даровал людям вино как лекарство от угрюмой старости, и мы снова молодеем и забываем наше скверное настроение, жестокий нрав наш смягчается, точно железо, положенное в огонь, и потому делается более гибким"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Древней Греции врачевание винами достигло особого расцвета. Именно греки впервые ввели в обиход термин "медицинские вина". Но энотерапия развивалась и в других странах. Легендарный персидский философ и врач Ибн-Сина (Авиценна) в своем "Каноне врачебной науки" развил мысль, ставшую для россиян популярным афоризмом: "Лучше перепить, чем переесть". Что же касается вина, то белое и легкое, не вызывающее головную боль, считал Ибн-Сина, более подходит людям с горячей натурой. Невозмутимым и хладнокровным он советовал употреблять старые крепкие вина; сладкое и густое вино рекомендовал тем, кто хочет поправиться и окрепнуть. Столетиями использует вино в лечебных целях и тибетская медицина. По мнению многих жителей этой горной страны, вино усиливает жизненную теплоту, утоляет жажду, улучшает сон и делает человека находчивы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наши дни энотерапия также актуальна и получает все большее распространение в мире. Смысл ее заключается в восстановлении здоровья и омолаживании организма с помощью вина и продуктов, сопутствующих его изготовлению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u w:val="single"/>
        </w:rPr>
      </w:pPr>
      <w:r>
        <w:rPr>
          <w:color w:val="000000"/>
          <w:kern w:val="2"/>
          <w:sz w:val="28"/>
          <w:szCs w:val="28"/>
        </w:rPr>
        <w:t>Испокон веков вино рассматривалось прежде всего как напиток, отличающийся высокими питательными свойствами и вкусовыми качествами, богатый полезными для здоровья и бодрости духа веществами. "Пей вино! В нем – источник бессмертья и света, в нем – цветенье весны и минувшие лета…" - так прославлял этот напиток Омар Хайям. Поэтому совсем не удивительно, что практически изначально вино употреблялось в качестве лекарства. Впоследствии обнаружилось: интуитивное признание нашими предками различных целительных свойств этого напитка вполне обоснованно. Вино содержит калий, магний, кальций, фосфор, железо, витамины, около 20 аминокислот и др. Все они участвуют в обмене веществ, придают антисептический, бактерицидный, антитоксичный и биоэнергетический эффекты – отсюда и всестороннее благотворное воздействие на организ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ь данной работы состоит в том, чтобы систематизировать и в доступной форме изложить имеющиеся на сегодня сведения о целительных свойствах вин, дать конкретные рекомендации по употреблению и уделить особое внимание практике энотерапии в Крыму на черноморском побережье Кавказа и за границей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лава 1</w:t>
      </w:r>
      <w:r>
        <w:rPr>
          <w:b/>
          <w:color w:val="000000"/>
          <w:kern w:val="2"/>
          <w:sz w:val="28"/>
          <w:szCs w:val="28"/>
          <w:lang w:val="en-US"/>
        </w:rPr>
        <w:t>.</w:t>
      </w:r>
      <w:r>
        <w:rPr>
          <w:b/>
          <w:color w:val="000000"/>
          <w:kern w:val="2"/>
          <w:sz w:val="28"/>
          <w:szCs w:val="28"/>
        </w:rPr>
        <w:t xml:space="preserve"> Возрождение энотера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лкогольные напитки издавна считались целебными, красное вино в этом плане является бесспорным лидером. Еще сотни лет назад колдуны и знахари советовали своим пациентам употреблять его при самых различных заболеваниях. А в наше время такие известные ученые, как А. И. Опарин, Н. М. Сисакян, Н. Н. Простосердов, М. А. Герасимов, С. Р. Татевосов и др., обнаружили множество ранее неизвестных целебных свойств этого благородного напитка. Они установили, что в состав красного вина входят так называемые полифенолы — вещества, обладающие выраженной биологической активностью. Попадая в организм человека, они блокируют рецепторы эндотелина — белка, сужающего кровеносные сосуды и ускоряющего развитие гипертонии и атеросклероза. Кроме того, содержащийся в красном вине танин является эффективным средством борьбы с вирусами герпеса и даже полиомиелита — он разрушает особые белки, с помощью которых вирусы проникают в клетки [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kubvinodel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].</w:t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е вино содержит более 600 химических элементов и соединений, многие из них, например глюкоза, фруктоза, витамины P и C, фтор, йод, титан, кобальт, жизненно необходимы нашему организму. Таким образом, пара бокалов красного вина в день является великолепной профилактикой массы заболеваний — от инфаркта до рака.</w:t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прежние века врачеватели при лечении своих пациентов часто ограничивались только вином, то теперь вино рассматривается как дополнительное, вспомогательное лекарственное средство. Однако, прежде всего вино выступает в качестве средства предупреждения, профилактики болезней. Вплоть до самого последнего времени применение вина в лечебных целях, выбор напитка для каждой конкретной болезни и конкретного больного был эмпирическим и основывался на опыте многолетних наблюдений медиков и интуиции лечащего врача. Между тем, научная медицина сделала гигантский скачок, породив сотни новых сильнодействующих лекарственных препаратов, и создав новые, удивительные по эффективности лечебные технологии. Опыт и интуиция утратили свое прежнее значение. На первое место вышло умение расшифровывать результаты лабораторных анализов и сложных инструментальных исследований, на основании которых ставится диагноз и назначается та или иная готовая схема лечения.</w:t>
        <w:tab/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России накоплен большой опыт исследований в области энотерапии. На сегодняшний день данную проблематику подробно изучает Национальная ассоциация специалистов восстановительной медицины (АСВОМЕД) и в частности её центр природных технологий "Целебные эликсиры" под руководством доктора биологических наук Арсения Труханова.</w:t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ольшой практический опыт по использованию натуральных виноградных вин был накоплен в здравницах Крыма, Анапы, Геленджика, а наибольший вклад в развитие энотерапии внесли сотрудники Марфинского Центрального военного клинического санатория, где вот уже более 20 лет разрабатывается и эффективно применяется на практике программа по энотерапии [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kved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]. Итогом этой работы стала публикация в 2007 г. в серии "Библиотека восстановительной медицины" монографии профессора Л.Д.Шалыгина "Вино в восстановительной медицине и медицинской реабилитации". Объединение усилий сотрудников санатория и ведущих специалистов АСВОМЕД в области энотерапии позволило открыть принципиально новые возможности для формирования курсов энотерапии в рамках оздоровительных программ. Основой нового подхода явилась разработка принципов количественной оценки содержания в натуральных виноградных винах биологически активных компонентов, играющих особую роль в профилактике нарушений окислительно-восстановительных процессов в организме человека. На основе проведенных биохимических исследований образцов вина формируется коллекция медицинских вин, которые можно использовать в практике работ оздоровительных учреждений в целях профилактики и лечения ряда заболеваний.</w:t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 позиций современного подхода к энотерапии особый интерес представляют программы антистарения, использующие данные об антиоксидантой активности вина. Патологические изменения в организме человека, приводящие к преждевременному старению и развитию более чем 100 болезней (а так же самых опасных и социально значимых, таких как сердечно-сосудистые, онкологические заболевания, сахарный диабет и т. д.), связаны с накоплением в организме активных форм кислорода - свободных радикалов. Их стойкое увеличение содержания в клетках создает условия для оксидантного стресса, при котором свободные радикалы окисляют стенки сосудов, молекулы белков, ДНК, липидов. В результате изменяются свойства клеточных мембран, разрываются связи в молекуле ДНК, повреждается генетический аппарат клеток, регулирующий их рост, что приводит к онкологическим заболеваниям. Липопротеиды низкой плотности после окисления откладываются в стенках сосудов, что приводит к атеросклерозу и сердечно-сосудистым заболеваниям.</w:t>
      </w:r>
    </w:p>
    <w:p>
      <w:pPr>
        <w:pStyle w:val="Style12"/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ирование коллекции натуральных сухих виноградных вин для энотерапии производится с учетом содержания в них биологически активных веществ и антиоксидантной активности, которая наиболее эффективно определяется амперометрическим методом и выражается в мг/100мл вина в пересчете на кверцетин. Для энотерапии отбираются только те вина, которые содержат в 100 мл вина определенные биологически активные вещества в количествах, обеспечивающих адекватные уровни их суточного потребления согласно с требованиями Методических рекомендаций, разработанных специалистами ГУ НИИ питания РАМН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Times New Roman"/>
          <w:b/>
          <w:color w:val="000000"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Глава 2</w:t>
      </w:r>
      <w:r>
        <w:rPr>
          <w:b/>
          <w:color w:val="000000"/>
          <w:kern w:val="2"/>
          <w:sz w:val="28"/>
          <w:szCs w:val="28"/>
          <w:lang w:val="en-US"/>
        </w:rPr>
        <w:t>.</w:t>
      </w:r>
      <w:r>
        <w:rPr>
          <w:b/>
          <w:color w:val="000000"/>
          <w:kern w:val="2"/>
          <w:sz w:val="28"/>
          <w:szCs w:val="28"/>
        </w:rPr>
        <w:t xml:space="preserve"> Энотерап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b/>
          <w:color w:val="000000"/>
          <w:sz w:val="28"/>
          <w:szCs w:val="28"/>
          <w:lang w:val="en-US" w:eastAsia="en-US"/>
        </w:rPr>
        <w:t>Лечебное воздействие натуральных виноградных ви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Энотерапия в восстановительной медицине и медицинской реабилитации основана на применении определенных сортов натурального виноградного вина для профилактики и лечения ряда заболеваний с учетом информации о биохимическом составе ви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исследования АСВОМЕД свидетельствуют о том, что химический состав вина очень сложен и представляет группы многих соединений [</w:t>
      </w: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asvomed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en-US" w:eastAsia="en-US"/>
        </w:rPr>
        <w:t>]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вина естественного брожения входят вода, спирты, углеводы, органические и минеральные кислоты, минеральные вещества, микроэлементы, азотистые вещества, дубильные вещества, красящие вещества, ароматические вещества, сложные эфиры, альдегиды и ацетали, экстрактивные вещества, витамины и ферменты, пищевые волокна. Если оценивать вино с точки зрения содержания в нем пищевых веществ, то следует заметить, что их содержание невелико, чтобы говорить об удовлетворении суточной потребности человека при употреблении вина. В данном случае, важно их присутствие в вине в сочетании с биологически активными веществами, которые оказывают корректирующее воздействие на функциональное состояние внутренних органов и систем здорового и больного человек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ое сухое виноградное вино, используемое для энотерапии ("целебный эликсир"), характеризуется высоким уровнем содержания биологически активных веществ (фенольные кислоты, флавонолы, полифенолы, антоцианы, стильбены) и антиоксидантной активностью. Содержание в "целебном эликсире" биологически активных веществ должно обеспечивать рекомендуемые величины их суточного потребления для взрослого человека в составе 125-250 мл вин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содержания биологически активных веществ в вине производится в специализированных, аттестованных биохимических лабораториях. Для биологически активных веществ, содержащихся в вине, нормативными документами определены адекватные и верхние допустимые уровни их потребления: фенольные кислоты - 100мг-300мг; флавонолы - 30-100 мг; полифенолы - 200-600 мг; антоцианы - 50-150 мг; стильбены - 10-40 мг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литре натурального сухого виноградного вина содержится до 80 г спирта. С одним бокалом вина (125мл) мы выпиваем около 10 г спирта, соответственно с двумя рюмками вина (250 мл) мы выпиваем не более 20 граммов спирта. Важно соблюдение нетоксичных норм потребления спирта (не более 20 граммов для взрослого человека в пересчете на чистый спирт). Полезные свойства этилового спирта эффективнее сказываются в вине, чем в водно - спиртовых растворах, так как спирт в натуральном сухом виноградном вине находится в небольших концентрациях (10—15%) в сочетании с другими биологически – активными веществами и потребляется всегда вместе с пищей (обед, ужин)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2 Практика энотерапии в Крыму, на черноморском побережье Кавказа и за границей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kern w:val="2"/>
          <w:sz w:val="28"/>
          <w:szCs w:val="28"/>
          <w:lang w:val="en-US"/>
        </w:rPr>
      </w:pPr>
      <w:r>
        <w:rPr>
          <w:b/>
          <w:i/>
          <w:color w:val="000000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6096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"Вино несет и яд, и мед,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6096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 рабство, и свободу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360"/>
        <w:ind w:left="6096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Цены вину не знает тот,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6096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то пьет его, как воду"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6096" w:hanging="0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мар Хайям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Великой Отечественной Войны в госпиталях и санаториях Кавказа, куда отправляли на долечивание раненых, вино входило в обязательный пищевой рацион. Оно рассматривалось как прекрасное лечебное и диетическое средство, помогающее поставить на ноги людей, которые многие месяцы были прикованы к пос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ие виноделы, стремясь повысить питательные свойства вина, изобрели способ делать вытяжку из плодов и листьев грецкого ореха. Эту вытяжку добавляли в вино. После такой процедуры содержание витамина С в вине резко увеличивалось. Надо думать, что и другие компоненты грецкого ореха оказывали ощутимый целебный эффект. В 1944 году Пятигорский винодельческий трест выпустил 40 тысяч литров этого витаминизированного в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ойны исследования механизмов благотворного действия вина были продолжены в Грузии, начаты в Молдавии, на Украине и даже в Моск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Кавказа нередко подают к столу не только вино для взрослых, но и напиток из вина, приготовленный для детей. В специальных деревянных бочках небольшой емкости десятками лет выдерживается вино сладких сортов винограда. Когда в семье появляются дети, бочонок вскрывают, опускают в вино раскаленные ножи, куски нержавеющей стали. Вино нагревается, из него испаряется спирт. Получившийся напиток дают детям. Такой напиток сохраняет свои вкусовые качества около 3-х суток. Можно для этих целей использовать и сухие в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ток, полученный путем деалкоголизации вина, может оказать полезное оздоравливающее действие при многих заболеваниях: обмена веществ, желудочно-кишечного тракта, анемии, колите, астении. Напиток, полученный путем деалкоголизации белых вин, может помочь при лечении гипертонии, при вялости печени, как диуретическое и послабляющее средство. Деалкоголизированные красные вина, — при гипотонии, ожирении и как тонизирующее сре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медицинских вин, которые использовались в практике еще со времен европейского средневековья, и которые состояли собственно из вина и взвешенного в нем лекарственного препарата, настои на вине — абсолютно натуральное лекарство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орты Крыма, в отличие от большинства зарубежных, изначально развивались именно как лечебно-оздоровительные, а не просто как места для отдыха и развлечений. По развитию санаторной сети и лечебной направленности они не имеют аналогов. За последние 150 лет в Крыму накоплен колоссальный опыт в лечении и реабилитации. Создана мощная научная и лечебно-диагностическая база с высокопрофессиональным персоналом. Уникален и климат полуострова, где лечит сама Природа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из нас долгой зимой, в привычной текучке рабочих будней, не мечтал о благословенной летней поре или не менее прекрасном "бабьем лете", когда наконец-то можно по-настоящему отдохнуть? Многие привыкли совмещать приятное с полезным – отправлялись в санатории, чтобы заодно и подлечиться. Благо, несмотря на всевозможные катаклизмы последнего десятилетия, большинство здравниц не сгинули в рыночной стихии. Наоборот, появились новые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равляясь в Крым, надо знать, что периодом винного туризма считается октябрь – декабрь. Прежде всего, под этим подразумевается посещение дегустационных залов в комбинированных экскурсиях. Более того: для приезжающих делегаций организуются индивидуальные специализированные программы.</w:t>
      </w:r>
    </w:p>
    <w:p>
      <w:pPr>
        <w:pStyle w:val="Style11"/>
        <w:tabs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в конце 2003г. с целью обмена опытом на полуострове побывала делегация из Франции. Министерством курортов и туризма была организована "Туристическая академия", включающая посещение винных погребов Крыма, где побывали 120 турагентов из Германии. Дегустации с углубленным экскурсионным обслуживанием, лицензии на которые выдает крымское Министерство курортов, организуют крупные винопроизводители полуострова: "Массандра", "Коктебель", "Солнечная долина" и "Золотая балка".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гребах полуострова туристы могут пройти и курс энотерапии. Крымские виноделы совместно с медиками разработали методику лечения и рецепты исцеляющих напитков. Например, мадера с медом поможет при сердечно - сосудистых заболеваниях, каберне с розмарином возвращает мужскую силу. Курс рассчитан на десять дней - по три стакана в день. Лечение эфирными маслами уникальных сортов розы и лаванды, целебными грязями и минеральными водами, а также виноградом и вином в Крыму практикуется с древности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на юго-западе Франции, известной винными традициями, пациентам назначают ванны с красным вином, обертывания с медом и вином и даже опьяняющий массаж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знаменитом заводе "Массандра" хранится одна из крупнейших в мире (миллион бутылок!) коллекция редких вин, созданная в конце XIX века русским князем Голицыным. Уникальные галереи главного массандровского подвала прорублены в скале. Специалисты утверждают, что это самое подходящее место для лечения.</w:t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же заводе старались подтвердить теорию пользы употребления вина. Исследования проводились очень серьезные, и ответ был положительный. Действительно, вино можно считать не только напитком бодрости и радости, но и лекарство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Франции собрали всю возможную информацию и подытожили накопленные знания человечества. Американцы, которые скептически относились к вину, признали свою ошибку и начинают все чаще включать красное и белое вино в свой рацион питания. Винолечение проводится исключительно с помощью натуральных высококачественных сухих вин, без добавления сахара, в противном случае - целебный эффект минимальный. Считается, что красное вино (сухое) более полезно, чем белое сухое вино, это связанное с процессом производства и веществ, которые потом остаются в вине. Эталоном вин считаются те, которые сделаны из винограда, выращенных на территории юго-западной Франции и итальянской провинции на Сардинии. Рекомендованная доза употребления вина 150 - 200 мл в сутк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К</w:t>
      </w:r>
      <w:r>
        <w:rPr>
          <w:b/>
          <w:bCs/>
          <w:color w:val="000000"/>
          <w:sz w:val="28"/>
          <w:szCs w:val="28"/>
        </w:rPr>
        <w:t>расное вино</w:t>
      </w:r>
      <w:r>
        <w:rPr>
          <w:color w:val="000000"/>
          <w:sz w:val="28"/>
          <w:szCs w:val="28"/>
        </w:rPr>
        <w:t xml:space="preserve"> способно убивать палочку Коха, холерную палочку, выводит радионуклиды, укрепляет стенки сосудов, усиливает сгорание жира в организме. Ученые выделяют среди богатого на разные элементы красного вина такие компоненты - процианидин (он не дает возможность внезапно суживаться сосудам, делая их больше упругими и эластичными) и ресвератол (препятствует отложению холестерина на стенках сосудов, предотвращая, таким образом, закупоривание)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елое вино</w:t>
      </w:r>
      <w:r>
        <w:rPr>
          <w:color w:val="000000"/>
          <w:sz w:val="28"/>
          <w:szCs w:val="28"/>
        </w:rPr>
        <w:t xml:space="preserve"> улучшает работу желудка, а особенно оно полезно тем, у кого снижена кислотность, защищает от болезни Альцгеймера, повышает плотность костей, оказывает содействие лучшему усвоению кальция, улучшает состояние легких, полезно при диарее и метеоризме и т.д. Для улучшения пищеварения белое вино принимают перед обедом в объеме до 150 мл., можно также между закуской и горячим блюдо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овам крымских виноделов, местные вина, помимо антиоксидантов, содержат множество минералов и микроэлементов, поступающих в вино из богатой почвы склонов крымских гор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Вина Крыма более полезны для жителей России, чем вина Чили или Австралии", - уверяют специалисты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о от неоднозначного, а иногда и сомнительного отношения общественности и некоторых медицинских работников к энотерапии, лечение натуральным виноградным вином и продуктами виноделия сегодня не только в странах Европы, но и во всем мире стало реальным и важнейшим элементом современной жизни людей, их цивилизованного отношения к собственному здоровью, профилактике различного ряда заболеваний, замедлению процессов ускоренного старения и продлению активного долголетия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практический опыт по использованию натуральных виноградных вин в практике отечественных санаторно-курортных учреждений накоплен в здравницах Крыма, Анапы, Геленджика, но, пожалуй, наибольший вклад в развитие данной оздоровительной технологии внесли сотрудники Марфинского Центрального военного клинического санатория (начальник – проф. Э.З.Маев) которые вот уже в течение более 20 лет разрабатывают и эффективно применяют в своей практике данную программу в соответствии с рекомендациями "Энотерапевтического кодекса" санатория. Итогом данной работы стала публикация в 2007 году монографии "Вино в восстановительной медицине и медицинской реабилитации" (Библиотека восстановительной медицины АСВОМЕД, автор – профессор Л.Д.Шалыгин). Объединение усилий сотрудников санатория и ведущих специалистов АСВОМЕД в этой области (С.А.Панкина, Б.А.Шендерова, В.С.Чертушкина, Я.И.Яшина) позволило открыть в 2007–2008 годах принципиально новые возможности для формирования курсов и программ энотерапии в рамках оздоровительных программ. Основой нового подхода явилась разработка принципов количественной оценки содержания в натуральных виноградных винах биологически активных компонентов, играющих особую роль в профилактике нарушений окислительно-восстановительных процессов в организме человека и формирование на основе биохимических анализов отобранных образцов вина коллекции медицинских вин, технологии построения и оснащения энобаров для оздоровительных учреждений. С позиций современного подхода к формированию программ энотерапии особый интерес представляют программы антистарения, использующие антиоксидантную активность вина. Патологические изменения в организме человека, приводящие к преждевременному старению и развитию более 100 болезней, в том числе самых опасных, социально значимых (сердечно-сосудистые заболевания, онкологические болезни, сахарный диабет), связаны с накоплением в организме активных форм кислорода. Стойкое увеличение содержания в клетках свободных радикалов создает условия для оксидантного стресса, при котором свободные радикалы окисляют стенки сосудов, молекулы белков, ДНК, липидов. Они изменяют свойства клеточных мембран, разрывают связи в молекуле ДНК, повреждают генетический аппарат клеток, регулирующий их рост, что приводит к онкологическим заболеваниям. Липопротеиды низкой плотности после окисления откладываются на стенках сосудов, что приводит к атеросклерозу и сердечно-сосудистым заболеваниям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3 Вино "Черный доктор" ОАО "Солнечная долина"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бные и профилактические свойства вина известны человечеству многие тысячелетия. Еще Гиппократ в своих известных трактатах расхваливал чудесные целебные свойства вина. А многочисленные научные исследования последних лет дают немало подтверждений того, что все достоинства вина, в которое верили древние, оказались обоснованными. Эти исследования подтвердили прежние знания, и сделали новые открытия, порой превзошедшие все ожидания. Поэтому как бы не было неприятно официальным медицинским органам, информация о том, что вино, в умеренных количествах, полезно для здоровья, стала достоянием общественности. Было выпущено огромное количество книг рассказывающих о вине, о виноделии, о винолечении. В одной из них, замечательной книге Мишеля Монтиньяка " Чудесные свойства вин" приводится удивительный факт: у тех, кто пьет от двух до шести рюмок вина в неделю, опасность умереть от рака снижается до 28% по сравнению с теми кто пьет не больше одной рюмки , или не пьет вообще. В этой же книге звучит замечательная мысль о том что профилактические и лечебные свойства проявляются только, если употреблять вино в умеренных количествах и регулярно во время еды, а также предпочтение надо отдавать качественному и добротному вину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очное десертное красное вино "Черный доктор" производится ОАО "Солнечная долина" г. Судак, Крым, Украина. Вино редчайшей марки (выпускается всего10 тыс. бутылок в год) готовится из уникальных сортов винограда Эким Кара (Черный доктор), Джеват Кара, Кефесия, Крона и других, составляющий ценный генофонд крымских аборигенных сортов, произрастающих только в Солнечной долин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 марки "Черный доктор" представляет собой благоприятное сочетание этилового спирта, органических кислот, сахара и других веществ, которое делает умеренное его потребление не только безвредным, но и полезным для здоровья человека. Как и многие марочные десертные красные вина, вино "Черный доктор" обладает общими для таких вин свойствами, некоторые же отличительные способности этого вина заслуживают особого вним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виноградном вине проявляется удивительная щедрость природы: в нем обнаружено более 350 химических соединений, представляющих разные классы, - углеводы, кислоты, азотистые, минеральные и другие вещества, участвующие в обмене веществ человека. Чтобы вино стало прекрасным - лоза должна страдать. Именно так издревле сложились условия Козской долины (Солнечной долины). Почвы здесь трудные каменистые богатые кремнием, извясником, гранитом и сланцами. Именно благодаря им и исключительному климату, виноград получает нужное количество минеральных солей (калий, магний, кальций, натрий, фосфор) и микроэлементов (железо, марганец). Содержащиеся в последствии в вине "Черный доктор" они ионизированы и потому хорошо всасываются тонким кишечником. Самое лучшее вино - это результат не только условий произрастания, но и агротехники ее выращивания, а также специальным технологическим приемам используемым при его производстве, которые способствуют значительному сохранению и накоплению в вине биологически ценных вещест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приготовлении вина "Черный доктор" (древний кюрдамирский способ) позволяет сохранять ароматические компоненты и органические кислоты, переходящие в вино из виноградной ягоды. Ароматобразующий комплекс вина марки "Черный доктор" по сравнению с красными десертными винами других марок более обогащен сложными эфирами, которые наряду с терпеновыми соединениями обладают фитоцидным действием, а также проявляют антиоксидантные свойства. Наряду с ароматическими веществами органические кислоты усиливают секрецию желудочного сока, что способствует пищеварению, играют важную роль в регуляции микрофлоры кишечника, ускоряет переваривание жиров в тонкой кишке, действуют положительно на обмен углеводов белков и жиров. Одно из замечательных соединений, на которое следует обратить внимание и которое делает вино "Черный доктор" уникальным - это танин. Это именно он придает вину терпкость и небольшую вязкость. Практически все аборигенные сорта винограда Эким Кара, Джеват Кара, Кефесия, Крона используемые для приготовления Черного доктора, это мелкие ягоды с толстой кожицей, именно в ней в косточках винограда и гребнях виноградных кистей сосредоточен таниновый клад, который отвечает в последствие за количество дубильных и вяжущих соединений в будущем вине. Хотелось бы обратить внимание на то, что нейтральное красное сухое вино с легким телом и небольшой выдержкой практически лишено танина, а в белом вине танин присутствует в мизерном количестве, так как при его производстве кожица и косточки отделяются от сусла. Ну а положительные свойства винных танинов широко известны в мировой практике. Проантоцианидолы, содержащиеся в существенном количестве в танинах "Черного доктора", имеют вполне определенное защитное действие на сосуды, при умеренном употреблении: препятствуют увеличению уровня холестерина в крови, с которым связано образование жировых бляшек на сосудах и развитие атеросклероза. Кроме того, обладая определенными антибактериальными и антивирусными свойствами, повышают сопротивление организма к инфекциям. Антивирусное действие вина достигается благодаря тому, что содержащийся в нем танин блокирует вирусный протеиновый сит, через который вирус и проникает в клетку. Научно доказанный факт, что танин содержащийся в винах служит эффективной профилактикой катаракты (которая чаще всего поражает людей пожилого возраста). Все те же проантоцинидолы, закрепляясь на бактериях и затрудняя их работу, мешают образованию зубного камн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ная концентрация полифенольных соединений (которые в изобилии присутствуют в Черном докторе), вследствие умеренного потребления вина, задерживает возникновение злокачественных опухолей. Именно полифинолы подавляют возникновение свободных радикалов, которые в свою очередь причастны к возникновению канцерогена. Антиокислительное действие этого вина, благодаря высокому содержанию в нем полифинолов, позволяет рассматривать его как исключительный тормоз в тех разрушениях которое наносит нам стремительно бегущее время. Дело в том, что старение происходит в результате взаимодействия свободных радикалов с кислородом, а полифенолы, как никакие другие вещества, обладают способностью нейтрализовать свободные радикалы. </w:t>
      </w:r>
      <w:r>
        <w:rPr>
          <w:b/>
          <w:bCs/>
          <w:color w:val="000000"/>
          <w:sz w:val="28"/>
          <w:szCs w:val="28"/>
        </w:rPr>
        <w:t>Мы смело можем назвать вино "Черный доктор"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стоящим эликсиром молодости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Достаточно одного бокала этого вина в день, чтобы компенсировать суточную потребность полифенолов в нашем организме (полифенолы содержатся еще и в листьях чая, цитрусовых, черноплодной рябине, шиповнике, но именно виноградные полифенолы являются самыми активным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ие достижения науки взяли на вооружение и кардиологи, и онкологи, и… косметологи. Во всем мире сейчас наблюдается повышенный интерес к новому направлению в медицине - </w:t>
      </w:r>
      <w:r>
        <w:rPr>
          <w:b/>
          <w:color w:val="000000"/>
          <w:sz w:val="28"/>
          <w:szCs w:val="28"/>
        </w:rPr>
        <w:t>энотерапии</w:t>
      </w:r>
      <w:r>
        <w:rPr>
          <w:color w:val="000000"/>
          <w:sz w:val="28"/>
          <w:szCs w:val="28"/>
        </w:rPr>
        <w:t xml:space="preserve"> (лечение вином). Именно поэтому руководством ОАО "Солнечная долина" принято решение о строительстве уникального современного реабилитационного центра здоровья. Он разместится в прекрасном месте на берегу моря и основными методами оздоровления здесь станут ампелотерапия (виноградолечение) и энотерапия. Клиентам будут предлагать несколько программ: релаксации, омолаживания, похудения и винолифтинга. Совместно с медиками виноделы разработали рецепты лечебных коктейлей. В зависимости от заболевания пациенту будут прописывать определенный сорт вина, дозировку и время приема. Среди процедур центра так же будут ванны с экстрактом красного вина и маслом из виноградных косточек, обертывания с медом и вином, массаж под струями воды термального источника с применением эфирных масел и масла виноградных косточек, маски для лица и тела на основе вина и экстрактов виноградной лозы и так далее. Звучит интригующе, но подобных центров в мире можно пересчитать по пальцам. Один из них находящийся в Бордо (Франции) пользуется повышенным вниманием богатых и знаменитых. По слухам, новую методику виноомоложения уже испробовали на себе топ-модель Карла Бруни, актриса Клаудиа Кардинале, певица Мадонн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 первый взгляд винолечение выглядит соблазнительно: вкусно, полезно и просто. Однако не стоит забывать о трех самых главных правила потребления любого вина: пить умеренно, пить регулярно и вовремя еды, пить только хорошее качественное вино. Именно такие добротные качественные и полезные вина предлагает сейчас крымское предприятие ОАО " Солнечная Долина". В коллекции на данный момент три замечательных вина: "Черный доктор Солнечной долины" - марочное десертное красное вино, "Черный полковник" - марочное крепкое красное вино "Солнечная долина" - марочное десертное белое вино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bCs w:val="false"/>
          <w:color w:val="000000"/>
          <w:spacing w:val="0"/>
          <w:kern w:val="2"/>
          <w:szCs w:val="28"/>
        </w:rPr>
      </w:pPr>
      <w:r>
        <w:rPr>
          <w:bCs w:val="false"/>
          <w:color w:val="000000"/>
          <w:spacing w:val="0"/>
          <w:kern w:val="2"/>
          <w:szCs w:val="28"/>
        </w:rPr>
        <w:t>2.4 Энотерапия в космет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0"/>
          <w:kern w:val="2"/>
          <w:sz w:val="28"/>
          <w:szCs w:val="28"/>
          <w:lang w:val="en-US"/>
        </w:rPr>
      </w:pPr>
      <w:r>
        <w:rPr>
          <w:bCs/>
          <w:color w:val="000000"/>
          <w:spacing w:val="0"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отерапия – направление в медицине довольно молодое. Но все новое, как известно, это хорошо забытое старое. Вином лечились наши предки, вином лечимся и мы. Однако было бы большим заблуждением сводить энотерапию лишь к систематическому употреблению вина в умеренных количествах. Практика винотерапии включает множество лечебных процедур с использованием разнообразных производных виноградной лозы – это и свежий виноград, и масло виноградных косточек, а также винные дрожжи, виноградные выжимки и экстракты, в том числе и "гормон молодости" [</w:t>
      </w:r>
      <w:r>
        <w:rPr>
          <w:color w:val="000000"/>
          <w:kern w:val="2"/>
          <w:sz w:val="28"/>
        </w:rPr>
        <w:t>Сабурова О. "Лекарство или яд"]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энотерапии выделяют следующие способы медицинского применения вина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оральное – непосредственное потребление как напитка – самое обычное употребление вина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ъекции – подкожная, внутриве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как антисептик или в качестве косметического средства (наружное примен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тя многочисленные современные исследования подтвердили эффективность вина в качестве лечебного средства, например, при многих сердечно – сосудистых и даже онкологических заболеваниях, но первыми взяли на вооружение полезные свойства винограда отнюдь не кардеологи и онкологи, а… косметологи. Произошло это примерно 10 лет назад, когда во французском городе Бордо появился первый в мире Центр энотерапии. Он предлагает несколько программ: релаксации, омоложения, похудения и винолифти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терапии рассчитан на 6 дней и подбирается индивидуально по рекомендациям врача. Среди процедур центра – ванны с экстрактом красного вина и маслом виноградных косточек, обертывания с медом и вином, массаж под струями воды термального источника с применением эфирных масел и масла виноградных косточек, маски для лица и тела на основе вина и экстрактов винограда и многое другое. Новая методика омоложения завоевывает все большую популярность во всем мире.</w:t>
      </w:r>
    </w:p>
    <w:p>
      <w:pPr>
        <w:pStyle w:val="Txt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ожет быть прекрасней окрыленной любовью женщины! Ее горящими глазами, сияющим помолодевшим лицом и наполненным энергией телом просто невозможно залюбоваться. Она летает, не касаясь земли, готова обнять весь мир в порыве нахлынувших эмоций… "Опьяненная любовью" - говорят о такой красавице поэ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рочим, сравнение восхитительного романтического чувства с ощущениями, которые вызывает бокал хорошего терпкого вина, отнюдь не лишено рационального зерна. И кстати, в отношении внешних перемен тоже вполне справедл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рженцы популярного ныне направления индустрии красоты делают высокую ставку на винную карту, а точнее на чудодейственные свойства виноградной лазы и ее производных. В качестве косметических агентов в ход идут красные и белые вина, свежий виноград различных сортов, мезга (выжимки из ягод), винные дрожжи, виноградные листья и даже косточки. Специалисты убеждены, что каждый из вышеназванных компонентов без малейшего преувеличения можно считать эликсиром молодости, красоты и, конечно же, источником необыкновенного удоволь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спользуется примерно с 2000 года. Это комплексная оздоровительная система, основанная на вытяжках из косточек, мякоти и шкурки винограда. В винотерапии используются самые разные фракции этих чудо-ягод: порошковые смеси, концентраты для обертываний, препараты, которые "вдуваются" в специальной камере кислор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 примеру, готовое шампанское в сухом виде, добавленное в ванну, устраняет гипоксию и депрессивные состояния, быстро приводит организм в тонус, а также разглаживает атоническую кожу. Вообще при грамотном и скрупулезном исполнении – индивидуально рассчитанных дозах, использовании в зависимости от показателей крови определенного сорта вина и так далее – винотерапия дает потрясающий эффект. Она повышает иммунитет, выносливость, улучшает биологические свойства крови и эластичность кожи, обеспечивает мощную антиоксидантную защиту, причем не через нанесение кремов, а с помощью эндогенных антиоксидантов, вырабатываемых самим организмом. Это прекрасный пример комплексного воздействия, в котор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ПА-процедуры</w:t>
        </w:r>
      </w:hyperlink>
      <w:r>
        <w:rPr>
          <w:color w:val="000000"/>
          <w:sz w:val="28"/>
          <w:szCs w:val="28"/>
        </w:rPr>
        <w:t xml:space="preserve"> сочетаются со всевозможными винными масками и массажами лица, определенной диетой и приемом вина внутрь. Винотерапия в сочетании с аппаратной оксигенацией кожи также успешно применяется для восстановления после беременности и родов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лонах красоты аргентинской столицы Буэнос-Айреса бешеной популярностью пользуется косметическая винотерапия. Из вина делают питательные кремы, маски или просто наносят на кожу пациентов в чистом виде. Вино подтягивает и питает кожу, делая ее более здоровой и эластичной. В клиниках и салонах красоты Буэнос-Айреса выстраиваются очереди из пациенток, желающих опробовать на себе эту необычную методику омоложения кожи. Особой же популярностью здесь пользуется программа поддержания формы груди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вино наружно придумали те же французы много веков назад. В этой стране издавна практикуется обертывание человека в отходы винного производства или материю, смоченную в винном сусле. А так же винные ванны, технологий приготовления которой существует сразу две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остоит в том, что в ванну с водой для купания наливается небольшая, гомеопатическая порция вина. Вторая — это ванна с винным концентратом. В обоих случаях — те же полифенолы только наружно, плюс экстракт из винных косточек. Глядишь, и забурлит кровь. Правда, не по венам и артериям, а мелким поверхностным капиллярам.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color w:val="000000"/>
          <w:spacing w:val="0"/>
          <w:sz w:val="28"/>
          <w:szCs w:val="28"/>
          <w:lang w:val="en-US"/>
        </w:rPr>
      </w:pPr>
      <w:r>
        <w:rPr>
          <w:color w:val="000000"/>
          <w:spacing w:val="0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</w:rPr>
        <w:t>2.5 Формирование и поставка коллекции вина для энотерапии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ллекции натуральных сухих виноградных вин для энотерапии производится исходя из содержания в них биологически активных веществ и антиоксидантной активности [www.asvomed.ru]. Для целей энотерапии отбираются только те сорта вина, которые содержат в 100 граммах вина адекватный уровень потребления определенных биологически активных веществ для взрослых. Исходя из этого, энотерапевтические дозы натуральных сухих виноградных вин находятся в пределах от 125 до 250 мл. С учетом этого, при использовании указанных доз натурального сухого виноградного вина, не превышается нетоксичная норма потребления спирта, равная 20 граммам в пересчете на чистый спирт для взрослого человека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содержание биологически активных веществ в натуральных сухих виноградных винах и их воздействие в сочетании с другими химическими соединениями, содержащимися в вине, на организм человека можно рекомендовать определенные сорта вина для целей профилактики и лечения некоторых заболеваний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нольные кисл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ладают широким спектром биологической активности, являются стимуляторами центральной нервной системы, проявляют кардиотоническую, диуретическую, антибактериальную активность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авоноиды, к которым относятся флавонолы, полифенолы, антоцианы, стильбены – это антиоксиданты, входящие в состав вина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лавонои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ют "натуральными биологическими модификаторами реакции" из-за способности изменять реакцию организма на аллергены, вирусы и канцерогены. Об этом говорят их противовоспалительные, антиаллергические, антивирусные и антиканцерогенные свойства. Кроме того, флавоноиды выполняют роль сильных антиоксидантов, обеспечивая защиту от окисления и повреждения свободными радикалами. Антиоксидантные свойства флавоноидов имеют более широкий спектр, чем у таких антиоксидантов, как витамины С и Е, селен, цинк. Различные флавоноиды дают различные эффекты. Они нормализуют работу разных клеток организма, предупреждают образование тромбов в сосудах, снижают уровень холестерина в крови, оказывают антиаллергическое, противовоспалительное, радиозащитное, и сосудорасширяющее действие; укрепляют стенки кровеносных сосудов, предотвращают развитие болезней сердца и печени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лавонолы, входящие в группу флавоноидов в зависимости от структуры обладают разносторонним влиянием на организм - кемпферол, мирицетин оказывают мочегонное действие; кверцитин - антиоксидантное, антиаллергическое действие, благотворно влияет на стенки сосудов, замедляет формирование катаракты, снижает риск поражения клеток поджелудочной железы; мирицетин, изорамнетин возбуждают деятельность сердца; гликозид кверцитина (рутин) - препарат витамина Р, обладает антиантацидным действием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фен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уживаются уже в винограде (около 60% в косточках и чуть больше 20% в кожице ягод). Красные вина содержат в среднем 2500 мг/л полифенолов, а белые вина — в десять раз меньше. Красное содержит больше антиоксидантов (благодаря более длительному контакту с кожурой во время переработки), но существуют данные о том, что антиоксиданты белого вина обладают большей эффективностью. Полифенольные соединения в зависимости от структуры обладают разносторонним действием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тех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дают Р-витаминной, капилляроукрепляющей антивирусной активностью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пикатехингалл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ся наиболее активным среди полифенолов. Эти соединения обладают выраженными антиоксидантными свойствами, способностью повышать функциональную активность систем детоксикации чужеродных соединений и за счет этих свойств существенно снижать риск развития опухолей молочных желез, простаты, легких, кишечника и др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тоци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а из самых целебных групп флавоноидов. Они поддерживают структуру коллагена и препятствуют ее разрушению, нейтрализуют свободные радикалы, подавляют синтез липидных перекисей, ингибируют ферменты, участвующие в образовании активных форм кислорода. С этими механизмами связано их противовоспалительное действие в частности. Их антиоксидантное действие выше такового у витамина Е в 50 раз, у витамина С – в 20 раз. Эти вещества являются самыми активными из всех в настоящее время известных антиоксидантов. С указанными свойствами связана важная область их использования для предотвращения сердечно - сосудистых заболеваний, в том числе инфаркта миокарда, повреждения эндотелия сосудов, снижения уровня холестерина в крови, способствует улучшению микроциркуляции, эффективен при лечении ангиопатий, ретинопатий, а также воспалительных процессов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тильбен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торым относитс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звератр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дают разносторонним воздействием на организм челеовека. Резвератрол - антиоксидант, связывает и выводит из организма свободные радикалы; нормализует уровень липидов (в частности холестерина) в крови; оказывает противораковое действие, задерживает рост раковых клеток и даже способен подавлять раковые клетки, одновременно стимулируя и активизируя способность к регенерации нормальных здоровых клеток; поддерживает нормальную функциональную способность тромбоцитов, способствует снижению вязкости крови, обеспечивая свободный кровоток в сосудах, поддерживая эластичность стенок сосудов; оказывает противовоспалительное и антибактериальное действие; поддерживает гладкость и эластичность кожи, предотвращая ее преждевременное старение, обладает способностью восстанавливать и стимулировать рост коллагеновых волокон, восстанавливает молодость увядшей кожи; оказывает антиаллергическое действие, нейтрализуя выделение гистамина; улучшает память, повышает устойчивость организма к стрессам; снижает уровень сахара в крови; улучшает остроту зрения, эффективен при ретинопатии (поражения сетчатки глаза) у больных диабетом и гипертонической болезнью. Таким образом, для того, чтобы говорить о возможности использования вина для энотерапии с целью профилактики и лечения ряда заболеваний у человека, важно знать уровни содержания данных биологически активных веществ в вине.</w:t>
      </w:r>
    </w:p>
    <w:p>
      <w:pPr>
        <w:pStyle w:val="Style11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тиоксидантная активность в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мплексный показатель, отражающий его способность разрушать кислородные свободные радикалы, накапливающиеся в биологических жидкостях организма человека в случае антиоксидантного стресса, который является одной из основных причин таких заболеваний как атеросклероз, сердечно-сосудистые и онкологические заболевания, и играет ключевую роль в патогенезе старения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антиоксидантной активности вина производится амперометрическим способом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е российскими учеными методы (Яшин Я.И., доктор химических наук, профессор) позволяют оценивать также антиоксидантную активность в организме человека, что позволяет вести динамический мониторинг воздействия вина на организ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Times New Roman"/>
          <w:b/>
          <w:color w:val="000000"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>Глава 3</w:t>
      </w:r>
      <w:r>
        <w:rPr>
          <w:b/>
          <w:color w:val="000000"/>
          <w:kern w:val="2"/>
          <w:sz w:val="28"/>
          <w:lang w:val="en-US"/>
        </w:rPr>
        <w:t>.</w:t>
      </w:r>
      <w:r>
        <w:rPr>
          <w:b/>
          <w:color w:val="000000"/>
          <w:kern w:val="2"/>
          <w:sz w:val="28"/>
        </w:rPr>
        <w:t xml:space="preserve"> </w:t>
      </w:r>
      <w:r>
        <w:rPr>
          <w:b/>
          <w:color w:val="000000"/>
          <w:sz w:val="28"/>
          <w:szCs w:val="28"/>
        </w:rPr>
        <w:t>Рекомендации по употреблению вина в лечебных целях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4"/>
          <w:lang w:val="en-US"/>
        </w:rPr>
      </w:r>
    </w:p>
    <w:p>
      <w:pPr>
        <w:pStyle w:val="Style11"/>
        <w:suppressAutoHyphens w:val="true"/>
        <w:spacing w:lineRule="auto" w:line="360" w:before="0" w:after="0"/>
        <w:ind w:left="382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"Запрет вина закон, считающийся с тем,</w:t>
      </w:r>
    </w:p>
    <w:p>
      <w:pPr>
        <w:pStyle w:val="Style11"/>
        <w:suppressAutoHyphens w:val="true"/>
        <w:spacing w:lineRule="auto" w:line="360" w:before="0" w:after="0"/>
        <w:ind w:left="382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Кем пьется и когда, и много ли, и с кем.</w:t>
      </w:r>
    </w:p>
    <w:p>
      <w:pPr>
        <w:pStyle w:val="Style11"/>
        <w:suppressAutoHyphens w:val="true"/>
        <w:spacing w:lineRule="auto" w:line="360" w:before="0" w:after="0"/>
        <w:ind w:left="382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Когда соблюдены все эти оговорки,</w:t>
      </w:r>
    </w:p>
    <w:p>
      <w:pPr>
        <w:pStyle w:val="Style11"/>
        <w:suppressAutoHyphens w:val="true"/>
        <w:spacing w:lineRule="auto" w:line="360" w:before="0" w:after="0"/>
        <w:ind w:left="3828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Пить - признак мудрости, а не порок совсем".</w:t>
      </w:r>
    </w:p>
    <w:p>
      <w:pPr>
        <w:pStyle w:val="Style11"/>
        <w:suppressAutoHyphens w:val="true"/>
        <w:spacing w:lineRule="auto" w:line="360" w:before="0" w:after="0"/>
        <w:ind w:left="382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Омар Хайям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вна люди используют для лечения вино в подогретом виде, или глинтвейны. Они прекрасно вылечивают начинающуюся простуду. Один из рецептов приготовления глинтвейна описал еще А. С. Пушк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оветовал нагреть красное вино — "Бургундское" или "Бордо", — не доводя до кипения, снять с огня, бросить одну гвоздичку, и дать настояться. Пить теплым, но не горячим. Вино должно оставлять ощущение неги, а не обжиг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Большом театре с ангиной и простудой и сейчас расправляются следующим образом: стакан наполовину наполняют горячим чем, выжимают туда сок лимона и добавляют по столовой ложке, коньяка и меда. Все это заливают теплым вином (до верхней риски). Принимайте эту "микстуру" на ночь, и утром вы забудете о каш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 стимулирует работу сердца и сосудов, замедляет накопление в организме холестерина. Европейцам хорошо известна польза красного вина для профилактики атеросклероза. Например, во Франции и Испании (традиционно винодельческие страны) сердечных приступов происходит в несколько раз меньше, чем в Канаде, США или Финлянд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и рекомендуют виноградные вина при малокровии, а также ослабленным больным, находящимся в стадии выздоровления после тяжёлых болезней, ранений, операций, при потере аппетита. Подогретое вино (особенно, красное сухое, кагор, креплёное) можно применять при простуде, ознобе, переохлажд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ые столовые вина</w:t>
      </w:r>
      <w:r>
        <w:rPr>
          <w:color w:val="000000"/>
          <w:sz w:val="28"/>
          <w:szCs w:val="28"/>
        </w:rPr>
        <w:t xml:space="preserve"> обладают значительными мочегонными свойствами, снимают усталость, полезны при ослабленной сердеч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сные столовые вина </w:t>
      </w:r>
      <w:r>
        <w:rPr>
          <w:color w:val="000000"/>
          <w:sz w:val="28"/>
          <w:szCs w:val="28"/>
        </w:rPr>
        <w:t>способствуют выведению из организма радионуклидов (особенно Каберне), полезны при анемии, предотвращают тромбозы, которые в четырёх из пяти случаев являются причиной инсультов. Вино обладает не только бактерицидными, но и кроветворными свойствами, так как в нём, в отличие от белого, почти нет остаточного сахара. Поэтому его рекомендуют диабетикам и людям плотного телосло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стройстве желудка рекомендуют красные вина типа Саперави и Каберне. </w:t>
      </w:r>
      <w:r>
        <w:rPr>
          <w:b/>
          <w:bCs/>
          <w:color w:val="000000"/>
          <w:sz w:val="28"/>
          <w:szCs w:val="28"/>
        </w:rPr>
        <w:t xml:space="preserve">Красные вина вообще более полезны, чем белые, </w:t>
      </w:r>
      <w:r>
        <w:rPr>
          <w:color w:val="000000"/>
          <w:sz w:val="28"/>
          <w:szCs w:val="28"/>
        </w:rPr>
        <w:t>так как в них больше целебных веществ. Вино обладает и антиокисляющими свойствами, что предохраняет от многих болезней, включая ра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умеется, злоупотребление вином ведёт к алкоголизму, циррозу печени и другим бедам. Ибо сказано: </w:t>
      </w:r>
      <w:r>
        <w:rPr>
          <w:b/>
          <w:bCs/>
          <w:color w:val="000000"/>
          <w:sz w:val="28"/>
          <w:szCs w:val="28"/>
        </w:rPr>
        <w:t>всё есть лекарство, и всё яд.</w:t>
      </w:r>
      <w:r>
        <w:rPr>
          <w:color w:val="000000"/>
          <w:sz w:val="28"/>
          <w:szCs w:val="28"/>
        </w:rPr>
        <w:t xml:space="preserve"> Во всём нужна м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ожно пить, чтобы не навредить здоровью? Всё зависит от количества и качества выпитого и, конечно, от самого человека: его возраста, состояния здоровья, образа жизни, индивидуальных особенностей. У винотерапии большое будущее, если её применять умел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черноморские здравницы сегодня предлагают всем желающим подлечиться при помощи местного вина. В сотрудничестве с медиками крымские виноделы разработали множество рецептов лечебных коктейлей. Например, при сердечно - сосудистых заболеваниях назначают мадеру с медом, корицей и сладким миндалем, при неврозах – каберне с экстрактом пижмы, при хронических колитах – портвейн, настоянный на семенах укропа, а при проблемах с потенцией – каберне с розмарином. Курс лечения рассчитан в среднем на 2 неде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е вино рекомендуется пить не только пожилым людям. Оно полезно также при малокровии, упадке сил и истощении организма. Выпитое перед обедом, вино улучшает аппетит, способствует нормализации обмена веществ и пищевар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стакан сухого красного вина необходим тем, чья работа допускает возможность облучения. Подводники атомного военного флота, например, и по сей день придерживаются древней флотской традиции – "адмиральской чарки". Только пьют они не ром и не водку, а каберне. Ученые установили, что это вино выводит из организма радионуклиды и препятствует развитию лучевой болезни.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микробным действием обладают преимущественно выдержанные вина. Чем старше вино, тем сильнее лечебный эффект. Еще в 19 веке врачи обратили внимание на интересный факт: во время причастия в церкви, когда все верующие пьют вино из одного сосуда, никто ничем не заражается. Они стали исследовать церковный напиток кагор и выяснилось, что это прекрасное виноградное вино обезвреживает многие болезнетворные микробы, в том числе кишечную палочку и холерный вибри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бные свойства вина во многом зависят и от его температуры. Чем теплее вино, тем быстрее оно всасывается в кровь и пьянит, но тем меньше его целебные свойства. Например, для достижения максимального лечебного эффекта температура сухого красного вина должна быть 16 – 18 º С, а белое столовое вино охлаждают до 10 – 12 º С. В энотерапии сухие вина рекомендовано принимать в натуральном виде. Вина десертные следует разводить минеральной водой в соотношении 3: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НИИЗ Владимир Нужный опубликовал работу, в которой подробно описывает, как вина показаны при разных заболеваниях. "В России энотерапия претерпевала разное отношение к себе - в зависимости от исторических событий, - комментирует замдиректора по научной работе Российского НИИ здоровья Александр Буланов. - В так называемую допенициллиновую эру, когда еще не были изобретены антибиотики, русские врачи обращались к вину. Особенно во время войн: больным его давали, чтобы поднять иммунный статус. Следующий всплеск интереса к энотерапии возник с появлением атомного подводного флота. Оказалось, что красное вино выводит из организма радионуклиды. "Я уверен, что сейчас энотерапия опять пойдет на подъем - в связи с сердечно-сосудистыми заболеваниями, а также отличными антиоксидантными свойствами вина", - говорит ученый. Кстати говоря, некоторые специалисты считают, что полезные свойства сухого белого вина сильно недооценены. Главная ценность красного в том, что сок темных сортов винограда сбраживают вместе с мезгой (косточками и кожурой), из которой в напиток переходят танины и флавоноиды. Изготовление белого вина происходит без мезги, но оно имеет свои полезные свойства. "По последним данным, оно подходит при профилактике такого заболевания, как остеопороз", - сказал "Итогам" чемпион мира 1998 года среди сомелье Маркус дель Моне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известного французского энотерапевта Мори, некоторые сорта белого вина (например, сильванер, рислинг) полезны при ревматизме, проблемах с пищеварением, ожирении и даже диабете. Впрочем, не стоит воспринимать эту информацию как рецепт. Точные инструкции может дать только врач. Общие же рекомендации специалисты высказывают примерно так: при отсутствии ярко выраженных болезней можно считать полезной дозу 150-200 граммов в день для женщин, чуть больше - для мужчин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Postbody1"/>
          <w:color w:val="000000"/>
          <w:sz w:val="28"/>
          <w:szCs w:val="28"/>
        </w:rPr>
        <w:t>О лечебных достоинствах вина писали такие известные ученые, как А.И. Опарин, Н.М. Сисакян, Н.Н. Простосердов, М.А. Герасимов, С.Р. Татевосов и другие. Установлено, что красное столовое вино выводит из организма продукты радиоактивного распада. Известный советский терапевт Н.Ф. Голубев (1856-1943 гг) писал: "Едва ли может подлежать сомнению, что вино вовремя и в надлежащем виде данное больному, является лечебным фактором высокого значения". На пользу вина в умеренных дозах указывали такие признанные авторитеты, как физиолог И. П. Павлов, геронтолог А. А. Богомолец, хирург А. Н. Бакулев, фармаколог Н. П. Кравков.</w:t>
      </w:r>
    </w:p>
    <w:p>
      <w:pPr>
        <w:pStyle w:val="Normal"/>
        <w:tabs>
          <w:tab w:val="left" w:pos="574" w:leader="none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ранцузский химик, микробиолог Луи Пастер писал: "Вино может быть рассматриваемо с полным правом как самый здоровый, гигиенический напиток" (Книга "Этюды о вине"). В начала XIX века французские врачи успешно применяют в медицинской практике метод </w:t>
      </w:r>
      <w:r>
        <w:rPr>
          <w:rStyle w:val="StrongEmphasis"/>
          <w:color w:val="000000"/>
          <w:sz w:val="28"/>
          <w:szCs w:val="28"/>
        </w:rPr>
        <w:t>энотерапии</w:t>
      </w:r>
      <w:r>
        <w:rPr>
          <w:color w:val="000000"/>
          <w:sz w:val="28"/>
          <w:szCs w:val="28"/>
        </w:rPr>
        <w:t>, т. е. лечение вином. Убедительно доказано, что вино обладает бактерицидным действием на холерный эмбрион, тифозные и туберкулёзные палочки, полезно при лечении атеросклероза, сердечно-сосудистых и желудочно-кишечных заболеваний, стрессах, способствует выводу из организма радионуклидов. Вот несколько советов из трудов французских учены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рвная депрессия</w:t>
      </w:r>
      <w:r>
        <w:rPr>
          <w:color w:val="000000"/>
          <w:sz w:val="28"/>
          <w:szCs w:val="28"/>
        </w:rPr>
        <w:t xml:space="preserve"> - выпить бокал-два "Медока" перед или во время е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хорадка</w:t>
      </w:r>
      <w:r>
        <w:rPr>
          <w:color w:val="000000"/>
          <w:sz w:val="28"/>
          <w:szCs w:val="28"/>
        </w:rPr>
        <w:t xml:space="preserve"> - излечима при помощи шампанского (сухого или брют), принимаемого по бокалу в час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истит</w:t>
      </w:r>
      <w:r>
        <w:rPr>
          <w:color w:val="000000"/>
          <w:sz w:val="28"/>
          <w:szCs w:val="28"/>
        </w:rPr>
        <w:t xml:space="preserve"> - рекомендуется принимать по два бокала сладкого или полусладкого белого анжуйского во время е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желчные камни</w:t>
      </w:r>
      <w:r>
        <w:rPr>
          <w:color w:val="000000"/>
          <w:sz w:val="28"/>
          <w:szCs w:val="28"/>
        </w:rPr>
        <w:t xml:space="preserve"> - легкие белые сухие вин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агра</w:t>
      </w:r>
      <w:r>
        <w:rPr>
          <w:color w:val="000000"/>
          <w:sz w:val="28"/>
          <w:szCs w:val="28"/>
        </w:rPr>
        <w:t xml:space="preserve"> - те же вина или розовое из Прованс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вматизм</w:t>
      </w:r>
      <w:r>
        <w:rPr>
          <w:color w:val="000000"/>
          <w:sz w:val="28"/>
          <w:szCs w:val="28"/>
        </w:rPr>
        <w:t xml:space="preserve"> - сухие легкие вина по два бокала во время е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ожирение</w:t>
      </w:r>
      <w:r>
        <w:rPr>
          <w:color w:val="000000"/>
          <w:sz w:val="28"/>
          <w:szCs w:val="28"/>
        </w:rPr>
        <w:t xml:space="preserve"> - смело боритесь с ним при помощи розового прованского, либо белогосухого вина из Сансера;</w:t>
      </w:r>
    </w:p>
    <w:p>
      <w:pPr>
        <w:pStyle w:val="Normal"/>
        <w:tabs>
          <w:tab w:val="clear" w:pos="709"/>
          <w:tab w:val="left" w:pos="4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е умеренное потребление красного вина во время еды обеспечивает защиту сердечно-сосудистой системы. Вино улучшает пищеварение и помогает противостоять инфекциям. Оно замедляет старение, способно затормозить развитие рака и болезнь Альцгеймера. Наконец, это действенное антистрессовое средство. Белые вина способствуют лучшему усвоению организмом железа и профилактике артрита. Причем, если вы не курите, результат от воздействия вина будет более ощутимым.</w:t>
      </w:r>
    </w:p>
    <w:p>
      <w:pPr>
        <w:pStyle w:val="Normal"/>
        <w:tabs>
          <w:tab w:val="left" w:pos="394" w:leader="none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английские исследователи пришли к заключению, что выпивать ежедневно до трех стаканов красного вина - однозначно на пользу здоровью. Проведенные ими лабораторные исследования показали, что такое количество красного вина увеличивает уровень содержания антиокисляющих веществ в крови. Поэтому ежедневное употребление во время еды около полулитра красного вина мужчинами и трети литра женщинами помогает предотвратить развитие атеросклер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датских ученых ещё более категоричен: чем больше человек употребляет вина, тем дольше он живет. Американцы, ранее скептически настроенные к подобным исследованиям, сегодня признали их важность и рекомендуют для мужчин 300 граммов и для женщин - 150 граммов в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дозы потребляемого вина имеет смысл только в том случае, если оно хорошего качества. К сожалению, прав Гёте, утверждая: "Хорошего вина хотят богатые, бедные - его количества". Но это уже не медицинская, а социальная пробл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е исследования о влиянии вина на отдельные системы организма привели к следующим выво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 активирует ваго-симпатическую систему и усиливает секрецию эндокринных желез. В процессах пищеварения усиливает слюноотделение и секрецию птиалина (амилаза слюны). Благодаря спирту и солям способствует лучшему выделению желудочного сока и перевариванию протеинов. Обладая буферными свойствами, вино поддерживает рН желудочного сока на нормальном уровне. Воздействуя на кишечник, оказывает легкое послабляюще действие (белые вина в противоположность красным, богатым танидами). Своими желчегонными свойствами, зависящими от содержания виннокислого калия и глицерина, благоприятствует выделению желчи в печени. На почки оказывает диуретическое действие (благодаря солям калия). Возбуждая дыхательные центры (особенно игристые вина), способствует вентилированию легких. Воздействуя на сердечно-сосудистую систему, расширяет сосуды. В крови выявляет алкализирующие свойства, действуя против ацид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воему составу и являясь одним из самых мощных природных антиоксидантов вино может быть широко использовано для уменьшения окислительного и разрушительного действия "свободных радикалов", выводу токсинов из организма, замедляет процесс старения, повышает иммунитет, нормализует функции сердечно-сосудистой и нервной систем. Благоприятен при артритах и полиартритах. Имеет мощное антиканцерогенное действие, препятствует и замедляет развитию опухолей (онкозаболевания), профилактика атеросклероза, тромбов, бляшек, снижение риска стенокардии и инфаркта. Несет выраженное косметическое действие - эффективная защита и пополнение коллагена и эластина кожи, что замедляет потерю упругости и эластичности кожи, появлении морщин и старческих пятен, хрупкости капилляров и сосудов, крововоподтеки и гемато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иноградное вино, особенно красное, является источником важных в биологическом отношении веществ, поступление которых в организм с другими пищевыми продуктами ограничено или невозможно. Потребление вина в количестве, составляющем для мужчин 5-7% и для женщин 2-4% калорийности суточного рациона, при условии сбалансированного питания, не оказывает негативного влияния на орган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онятна разгадка "</w:t>
      </w:r>
      <w:r>
        <w:rPr>
          <w:rStyle w:val="StrongEmphasis"/>
          <w:color w:val="000000"/>
          <w:sz w:val="28"/>
          <w:szCs w:val="28"/>
        </w:rPr>
        <w:t>французского парадокса</w:t>
      </w:r>
      <w:r>
        <w:rPr>
          <w:color w:val="000000"/>
          <w:sz w:val="28"/>
          <w:szCs w:val="28"/>
        </w:rPr>
        <w:t>": во Франции продолжительность жизни - одна из самых высоких в мире. В то же время здесь вдвое ниже смертность от сердечно - сосудистых заболеваний, несмотря на национальную кухню с избыточным содержанием холестерина. Именно употребление в больших количествах красного вина является тем средством, которое предотвращает образование тромбов, благотворно влияет на сердечно-сосудистую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ат вином в специальных санаториях, расположенных, как правило, в известных винодельческих регионах - в Крыму, на Кавказе, во Франции, Италии, Испании, Германии и т. д. Причем врачи индивидуально подбирают дозировку, место и время приема вполне конкретного сорта вина для каждого больного. Самолечение не приветствуется, так же как и передозир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рекомендации энотерапевтов можно свести к следующему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некрепкие спиртные напитки вызывают увеличение синтеза липопротеидов высокой плотности, или "</w:t>
      </w:r>
      <w:r>
        <w:rPr>
          <w:rStyle w:val="StrongEmphasis"/>
          <w:color w:val="000000"/>
          <w:sz w:val="28"/>
          <w:szCs w:val="28"/>
        </w:rPr>
        <w:t>хорошего" холестерина</w:t>
      </w:r>
      <w:r>
        <w:rPr>
          <w:color w:val="000000"/>
          <w:sz w:val="28"/>
          <w:szCs w:val="28"/>
        </w:rPr>
        <w:t>, который противостоит "плохому" холестерину и предупреждает атеросклероз, инсульты и инфаркты миокар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лабленной </w:t>
      </w:r>
      <w:r>
        <w:rPr>
          <w:rStyle w:val="StrongEmphasis"/>
          <w:color w:val="000000"/>
          <w:sz w:val="28"/>
          <w:szCs w:val="28"/>
        </w:rPr>
        <w:t>сердечной деятельности</w:t>
      </w:r>
      <w:r>
        <w:rPr>
          <w:color w:val="000000"/>
          <w:sz w:val="28"/>
          <w:szCs w:val="28"/>
        </w:rPr>
        <w:t xml:space="preserve"> рекомендуются белые вина и шампанско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rStyle w:val="StrongEmphasis"/>
          <w:color w:val="000000"/>
          <w:sz w:val="28"/>
          <w:szCs w:val="28"/>
        </w:rPr>
        <w:t>диарее</w:t>
      </w:r>
      <w:r>
        <w:rPr>
          <w:color w:val="000000"/>
          <w:sz w:val="28"/>
          <w:szCs w:val="28"/>
        </w:rPr>
        <w:t xml:space="preserve"> полезны красные сухие вина с высокой концентрацией дубильных веществ - "Саперави", "Каберне", "Мерло"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е столовые вина назначают при </w:t>
      </w:r>
      <w:r>
        <w:rPr>
          <w:rStyle w:val="StrongEmphasis"/>
          <w:color w:val="000000"/>
          <w:sz w:val="28"/>
          <w:szCs w:val="28"/>
        </w:rPr>
        <w:t>железодефицитной анемии</w:t>
      </w:r>
      <w:r>
        <w:rPr>
          <w:color w:val="000000"/>
          <w:sz w:val="28"/>
          <w:szCs w:val="28"/>
        </w:rPr>
        <w:t xml:space="preserve"> - в тяжелой форме можно пить до 2 стаканов в день во время еды, но длительность лечения не должна быть дольше 1 недел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rStyle w:val="StrongEmphasis"/>
          <w:color w:val="000000"/>
          <w:sz w:val="28"/>
          <w:szCs w:val="28"/>
        </w:rPr>
        <w:t>плохом состоянии сосудов</w:t>
      </w:r>
      <w:r>
        <w:rPr>
          <w:color w:val="000000"/>
          <w:sz w:val="28"/>
          <w:szCs w:val="28"/>
        </w:rPr>
        <w:t xml:space="preserve"> применяют сухие белые вина ("Ркацители", "Рислинг", "Пино Блан"), разбавленные минеральной водо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яжные или частые простудные заболевания типа </w:t>
      </w:r>
      <w:r>
        <w:rPr>
          <w:rStyle w:val="StrongEmphasis"/>
          <w:color w:val="000000"/>
          <w:sz w:val="28"/>
          <w:szCs w:val="28"/>
        </w:rPr>
        <w:t>ОРЗ, гриппа, бронхита, воспаления легких</w:t>
      </w:r>
      <w:r>
        <w:rPr>
          <w:color w:val="000000"/>
          <w:sz w:val="28"/>
          <w:szCs w:val="28"/>
        </w:rPr>
        <w:t xml:space="preserve"> лечат подогретым полусухим или полусладким красным вином с медом, имбирем, лимонной цедр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 противопоказана винотерапия людям, страдающим алкоголизмом, беременным женщинам и детям, потому что наша печень формируется примерно до 20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е высказывание Платона: "Вино - молоко стариков" - блестяще подтверждается практикой. Пол стакана виноградного вина обеспечивает здоровый сон лучше любого снотворного: рассеиваются страхи и сомнения, человек погружается в приятный расслабляющий по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риятное сочетание различных веществ делает вино сильным биоэнергетическим напитком, повышающим жизнедеятельность человека, тонизирующим и общеукрепляющим. Главное при этом - не забывать предостережение мудрого врачевателя Парацельса: "Лишь мера определяет, быть веществу вредным или полезным"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pacing w:val="0"/>
          <w:kern w:val="2"/>
          <w:sz w:val="28"/>
          <w:szCs w:val="28"/>
          <w:lang w:val="en-US"/>
        </w:rPr>
      </w:pPr>
      <w:r>
        <w:rPr>
          <w:b/>
          <w:color w:val="000000"/>
          <w:spacing w:val="0"/>
          <w:kern w:val="2"/>
          <w:sz w:val="28"/>
          <w:szCs w:val="28"/>
          <w:lang w:val="en-US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pacing w:val="0"/>
          <w:kern w:val="2"/>
          <w:lang w:val="en-US"/>
        </w:rPr>
      </w:pPr>
      <w:r>
        <w:rPr>
          <w:b/>
          <w:color w:val="000000"/>
          <w:spacing w:val="0"/>
          <w:kern w:val="2"/>
        </w:rPr>
        <w:t>Заключение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pacing w:val="0"/>
          <w:kern w:val="2"/>
          <w:lang w:val="en-US"/>
        </w:rPr>
      </w:pPr>
      <w:r>
        <w:rPr>
          <w:b/>
          <w:color w:val="000000"/>
          <w:spacing w:val="0"/>
          <w:kern w:val="2"/>
          <w:lang w:val="en-US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Сегодня интерес к энотерапии – методу лечения и профилактики ряда хронических заболеваний и состояний по старинным и современным рецептурам с использованием вин – заметно возрос. Как, впрочем, к лечению натуральными средствами вообще. В том числе и в России, несмотря на то, что она относится к странам с "северным типом" потребления алкоголя, - на первом месте традиционно – водка и другие крепкие напитки. Но постепенно (об этом свидетельствует главный показатель – объемы продаж) все более популярными становятся белые и красные вина. Теперь их уже не считают "дамскими" напитками, и подавать вино к столу считается хорошим тоном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color w:val="000000"/>
          <w:spacing w:val="0"/>
          <w:kern w:val="2"/>
        </w:rPr>
      </w:pPr>
      <w:r>
        <w:rPr>
          <w:color w:val="000000"/>
          <w:spacing w:val="0"/>
          <w:kern w:val="2"/>
        </w:rPr>
        <w:t>Вино – благородный напиток. Оно помогает при многих заболеваниях и недомоганиях. Но надо знать, какое вино "доброе", когда и как его можно пить, чтобы не нанести вред здоровью. Энотерапия позволяет восполнить этот пробел и посмотреть на вино не как на "хрестоматийное" зло, а как на эффективного помощника при целом ряде недугов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pacing w:val="0"/>
          <w:kern w:val="2"/>
          <w:lang w:val="en-US"/>
        </w:rPr>
      </w:pPr>
      <w:r>
        <w:rPr>
          <w:b/>
          <w:color w:val="000000"/>
          <w:spacing w:val="0"/>
          <w:kern w:val="2"/>
          <w:lang w:val="en-US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pacing w:val="0"/>
          <w:kern w:val="2"/>
          <w:lang w:val="en-US"/>
        </w:rPr>
      </w:pPr>
      <w:r>
        <w:rPr>
          <w:b/>
          <w:color w:val="000000"/>
          <w:spacing w:val="0"/>
          <w:kern w:val="2"/>
        </w:rPr>
        <w:t>Список используемых источников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360"/>
        <w:ind w:right="0" w:firstLine="709"/>
        <w:rPr>
          <w:b/>
          <w:b/>
          <w:color w:val="000000"/>
          <w:spacing w:val="0"/>
          <w:kern w:val="2"/>
          <w:lang w:val="en-US"/>
        </w:rPr>
      </w:pPr>
      <w:r>
        <w:rPr>
          <w:b/>
          <w:color w:val="000000"/>
          <w:spacing w:val="0"/>
          <w:kern w:val="2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Ингельхайм Ф. А., Преображенский В./Пейте на здоровье!: Лечение вином/ФАИР 200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Починюк О. П./Красное и белое вино для вашего здоровья/Ростов-на-Дону "Феникс", 2006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kern w:val="2"/>
          <w:sz w:val="28"/>
        </w:rPr>
        <w:t>Сабурова О./Лекарство или яд/Москва "Сова", 2006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lang w:val="en-US"/>
        </w:rPr>
      </w:pPr>
      <w:r>
        <w:rPr>
          <w:color w:val="000000"/>
          <w:kern w:val="2"/>
          <w:sz w:val="28"/>
          <w:lang w:val="en-US"/>
        </w:rPr>
        <w:t xml:space="preserve">Internet/ </w:t>
      </w:r>
      <w:hyperlink r:id="rId3">
        <w:r>
          <w:rPr>
            <w:rStyle w:val="InternetLink"/>
            <w:color w:val="000000"/>
            <w:kern w:val="2"/>
            <w:sz w:val="28"/>
            <w:lang w:val="en-US"/>
          </w:rPr>
          <w:t>www.vinoclub.ru</w:t>
        </w:r>
      </w:hyperlink>
      <w:r>
        <w:rPr>
          <w:color w:val="000000"/>
          <w:kern w:val="2"/>
          <w:sz w:val="28"/>
          <w:lang w:val="en-US"/>
        </w:rPr>
        <w:t xml:space="preserve">, </w:t>
      </w:r>
      <w:r>
        <w:rPr>
          <w:color w:val="000000"/>
          <w:kern w:val="2"/>
          <w:sz w:val="28"/>
          <w:u w:val="single"/>
          <w:lang w:val="en-US"/>
        </w:rPr>
        <w:t>www.medicinform.net</w:t>
      </w:r>
      <w:r>
        <w:rPr>
          <w:color w:val="000000"/>
          <w:kern w:val="2"/>
          <w:sz w:val="28"/>
          <w:lang w:val="en-US"/>
        </w:rPr>
        <w:t xml:space="preserve">, www.medicus.ru, </w:t>
      </w:r>
      <w:hyperlink r:id="rId4">
        <w:r>
          <w:rPr>
            <w:rStyle w:val="InternetLink"/>
            <w:color w:val="000000"/>
            <w:kern w:val="2"/>
            <w:sz w:val="28"/>
            <w:lang w:val="en-US"/>
          </w:rPr>
          <w:t>www.homejungle.km.ru</w:t>
        </w:r>
      </w:hyperlink>
      <w:r>
        <w:rPr>
          <w:color w:val="000000"/>
          <w:kern w:val="2"/>
          <w:sz w:val="28"/>
          <w:lang w:val="en-US"/>
        </w:rPr>
        <w:t xml:space="preserve">, </w:t>
      </w:r>
      <w:r>
        <w:rPr>
          <w:color w:val="000000"/>
          <w:kern w:val="2"/>
          <w:sz w:val="28"/>
          <w:u w:val="single"/>
          <w:lang w:val="en-US"/>
        </w:rPr>
        <w:t>www.vinum.ru</w:t>
      </w:r>
      <w:r>
        <w:rPr>
          <w:color w:val="000000"/>
          <w:kern w:val="2"/>
          <w:sz w:val="28"/>
          <w:lang w:val="en-US"/>
        </w:rPr>
        <w:t xml:space="preserve">, </w:t>
      </w:r>
      <w:hyperlink r:id="rId5">
        <w:r>
          <w:rPr>
            <w:rStyle w:val="InternetLink"/>
            <w:color w:val="000000"/>
            <w:kern w:val="2"/>
            <w:sz w:val="28"/>
            <w:lang w:val="en-US"/>
          </w:rPr>
          <w:t>www.kved.ru</w:t>
        </w:r>
      </w:hyperlink>
      <w:r>
        <w:rPr>
          <w:color w:val="000000"/>
          <w:kern w:val="2"/>
          <w:sz w:val="28"/>
          <w:u w:val="single"/>
          <w:lang w:val="en-US"/>
        </w:rPr>
        <w:t>,</w:t>
      </w:r>
      <w:r>
        <w:rPr>
          <w:color w:val="000000"/>
          <w:kern w:val="2"/>
          <w:sz w:val="28"/>
          <w:lang w:val="en-US"/>
        </w:rPr>
        <w:t xml:space="preserve"> </w:t>
      </w:r>
      <w:r>
        <w:rPr>
          <w:color w:val="000000"/>
          <w:kern w:val="2"/>
          <w:sz w:val="28"/>
          <w:u w:val="single"/>
          <w:lang w:val="en-US"/>
        </w:rPr>
        <w:t>www.sankurtur.ru</w:t>
      </w:r>
      <w:r>
        <w:rPr>
          <w:color w:val="000000"/>
          <w:kern w:val="2"/>
          <w:sz w:val="28"/>
          <w:lang w:val="en-US"/>
        </w:rPr>
        <w:t xml:space="preserve">, </w:t>
      </w:r>
      <w:r>
        <w:rPr>
          <w:color w:val="000000"/>
          <w:kern w:val="2"/>
          <w:sz w:val="28"/>
          <w:u w:val="single"/>
          <w:lang w:val="en-US"/>
        </w:rPr>
        <w:t>www.asvomed.ru</w:t>
      </w:r>
      <w:r>
        <w:rPr>
          <w:color w:val="000000"/>
          <w:kern w:val="2"/>
          <w:sz w:val="28"/>
          <w:lang w:val="en-US"/>
        </w:rPr>
        <w:t xml:space="preserve">, </w:t>
      </w:r>
      <w:hyperlink r:id="rId6">
        <w:r>
          <w:rPr>
            <w:rStyle w:val="InternetLink"/>
            <w:color w:val="000000"/>
            <w:kern w:val="2"/>
            <w:sz w:val="28"/>
            <w:szCs w:val="28"/>
            <w:lang w:val="en-US"/>
          </w:rPr>
          <w:t>www.kubvinodel.ru</w:t>
        </w:r>
      </w:hyperlink>
      <w:r>
        <w:rPr>
          <w:color w:val="000000"/>
          <w:kern w:val="2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u w:val="single"/>
          <w:lang w:val="en-US"/>
        </w:rPr>
        <w:t>www.kurortkuban.ru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left="709" w:hanging="0"/>
        <w:jc w:val="both"/>
        <w:rPr>
          <w:color w:val="FFFFFF"/>
          <w:kern w:val="2"/>
          <w:sz w:val="28"/>
          <w:lang w:val="en-US"/>
        </w:rPr>
      </w:pPr>
      <w:r>
        <w:rPr>
          <w:color w:val="FFFFFF"/>
          <w:kern w:val="2"/>
          <w:sz w:val="28"/>
          <w:lang w:val="en-US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22"/>
        </w:tabs>
        <w:ind w:left="2022" w:hanging="3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7" w:right="84" w:hanging="0"/>
      <w:jc w:val="both"/>
      <w:outlineLvl w:val="0"/>
    </w:pPr>
    <w:rPr>
      <w:b/>
      <w:bCs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84" w:firstLine="567"/>
      <w:jc w:val="both"/>
      <w:outlineLvl w:val="1"/>
    </w:pPr>
    <w:rPr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pacing w:val="3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60"/>
      <w:jc w:val="both"/>
      <w:outlineLvl w:val="8"/>
    </w:pPr>
    <w:rPr>
      <w:b/>
      <w:bCs/>
      <w:spacing w:val="3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b/>
      <w:color w:val="000000"/>
      <w:sz w:val="28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1">
    <w:name w:val="postbody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84" w:hanging="0"/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480"/>
      <w:ind w:left="675" w:right="84" w:hanging="0"/>
      <w:jc w:val="both"/>
    </w:pPr>
    <w:rPr>
      <w:spacing w:val="30"/>
      <w:sz w:val="28"/>
    </w:rPr>
  </w:style>
  <w:style w:type="paragraph" w:styleId="TextBodyIndent">
    <w:name w:val="Body Text Indent"/>
    <w:basedOn w:val="Normal"/>
    <w:pPr>
      <w:spacing w:lineRule="auto" w:line="480"/>
      <w:ind w:right="84" w:firstLine="567"/>
      <w:jc w:val="both"/>
    </w:pPr>
    <w:rPr>
      <w:spacing w:val="30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/>
      <w:ind w:right="85" w:firstLine="567"/>
      <w:jc w:val="both"/>
    </w:pPr>
    <w:rPr>
      <w:spacing w:val="30"/>
      <w:sz w:val="28"/>
    </w:rPr>
  </w:style>
  <w:style w:type="paragraph" w:styleId="24">
    <w:name w:val="Основной текст 2"/>
    <w:basedOn w:val="Normal"/>
    <w:qFormat/>
    <w:pPr>
      <w:spacing w:lineRule="auto" w:line="360"/>
      <w:ind w:right="85" w:hanging="0"/>
      <w:jc w:val="center"/>
    </w:pPr>
    <w:rPr>
      <w:spacing w:val="30"/>
      <w:sz w:val="28"/>
    </w:rPr>
  </w:style>
  <w:style w:type="paragraph" w:styleId="33">
    <w:name w:val="Основной текст 3"/>
    <w:basedOn w:val="Normal"/>
    <w:qFormat/>
    <w:pPr>
      <w:spacing w:lineRule="auto" w:line="360"/>
      <w:ind w:right="85" w:hanging="0"/>
    </w:pPr>
    <w:rPr>
      <w:spacing w:val="30"/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spacing w:val="30"/>
      <w:sz w:val="32"/>
      <w:szCs w:val="36"/>
    </w:rPr>
  </w:style>
  <w:style w:type="paragraph" w:styleId="Style11">
    <w:name w:val="Обычный (веб)"/>
    <w:basedOn w:val="Normal"/>
    <w:qFormat/>
    <w:pPr>
      <w:spacing w:lineRule="atLeast" w:line="225" w:before="100" w:after="100"/>
    </w:pPr>
    <w:rPr>
      <w:rFonts w:ascii="Verdana" w:hAnsi="Verdana" w:cs="Verdana"/>
      <w:color w:val="50505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xt1">
    <w:name w:val="txt1"/>
    <w:basedOn w:val="Normal"/>
    <w:qFormat/>
    <w:pPr>
      <w:spacing w:before="100" w:after="100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savia.net/?cat=corrfigure&amp;page=cf_3" TargetMode="External"/><Relationship Id="rId3" Type="http://schemas.openxmlformats.org/officeDocument/2006/relationships/hyperlink" Target="http://www.vinoclub.ru/" TargetMode="External"/><Relationship Id="rId4" Type="http://schemas.openxmlformats.org/officeDocument/2006/relationships/hyperlink" Target="http://www.homejungle.km.ru/" TargetMode="External"/><Relationship Id="rId5" Type="http://schemas.openxmlformats.org/officeDocument/2006/relationships/hyperlink" Target="http://www.kved.ru/" TargetMode="External"/><Relationship Id="rId6" Type="http://schemas.openxmlformats.org/officeDocument/2006/relationships/hyperlink" Target="http://www.kubvinodel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3:00Z</dcterms:created>
  <dc:creator>Gleb</dc:creator>
  <dc:description/>
  <cp:keywords/>
  <dc:language>en-US</dc:language>
  <cp:lastModifiedBy>SYSTEM</cp:lastModifiedBy>
  <cp:lastPrinted>2009-04-14T05:52:00Z</cp:lastPrinted>
  <dcterms:modified xsi:type="dcterms:W3CDTF">2011-09-01T10:03:00Z</dcterms:modified>
  <cp:revision>2</cp:revision>
  <dc:subject/>
  <dc:title/>
</cp:coreProperties>
</file>