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ИЇВСЬКИЙ НАЦІОНАЛЬНИЙ УНІВЕРСИТЕТ КУЛЬТУРИ І МИСТЕЦТВ</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ІНСТИТУТ ДЕРЖАВНОГО УПРАВЛІННЯ</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ДЕРЖАВНОГО УПРАВЛІ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 робота</w:t>
      </w:r>
    </w:p>
    <w:p>
      <w:pPr>
        <w:pStyle w:val="Normal"/>
        <w:spacing w:lineRule="auto" w:line="360" w:before="0" w:after="0"/>
        <w:ind w:firstLine="709"/>
        <w:jc w:val="center"/>
        <w:rPr/>
      </w:pPr>
      <w:r>
        <w:rPr>
          <w:rFonts w:cs="Times New Roman" w:ascii="Times New Roman" w:hAnsi="Times New Roman"/>
          <w:sz w:val="28"/>
          <w:szCs w:val="28"/>
          <w:lang w:val="ru-RU"/>
        </w:rPr>
        <w:t>з «Інформаційного менеджменту»</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а тему:</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ержавна політика в інформаційній сфері Украї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sz w:val="28"/>
          <w:szCs w:val="28"/>
          <w:lang w:val="ru-RU"/>
        </w:rPr>
      </w:pPr>
      <w:r>
        <w:rPr>
          <w:sz w:val="28"/>
          <w:szCs w:val="28"/>
          <w:lang w:val="ru-RU"/>
        </w:rPr>
        <w:t>Київ 2010</w:t>
      </w:r>
      <w:r>
        <w:br w:type="page"/>
      </w:r>
    </w:p>
    <w:p>
      <w:pPr>
        <w:pStyle w:val="Style13"/>
        <w:spacing w:lineRule="auto" w:line="360" w:before="0" w:after="0"/>
        <w:ind w:firstLine="709"/>
        <w:jc w:val="both"/>
        <w:rPr>
          <w:sz w:val="28"/>
          <w:szCs w:val="28"/>
        </w:rPr>
      </w:pPr>
      <w:r>
        <w:rPr>
          <w:sz w:val="28"/>
          <w:szCs w:val="28"/>
          <w:lang w:val="ru-RU"/>
        </w:rPr>
        <w:t>ЗМІС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jc w:val="both"/>
        <w:rPr>
          <w:sz w:val="28"/>
          <w:szCs w:val="28"/>
        </w:rPr>
      </w:pPr>
      <w:r>
        <w:rPr>
          <w:sz w:val="28"/>
          <w:szCs w:val="28"/>
          <w:lang w:val="ru-RU"/>
        </w:rPr>
        <w:t xml:space="preserve">ВСТУП </w:t>
      </w:r>
    </w:p>
    <w:p>
      <w:pPr>
        <w:pStyle w:val="Style13"/>
        <w:spacing w:lineRule="auto" w:line="360" w:before="0" w:after="0"/>
        <w:jc w:val="both"/>
        <w:rPr>
          <w:sz w:val="28"/>
          <w:szCs w:val="28"/>
          <w:lang w:val="ru-RU"/>
        </w:rPr>
      </w:pPr>
      <w:r>
        <w:rPr>
          <w:sz w:val="28"/>
          <w:szCs w:val="28"/>
          <w:lang w:val="ru-RU"/>
        </w:rPr>
        <w:t xml:space="preserve">РОЗДІЛ І. ЗАГАЛЬНА ХАРАКТЕРИСТИКА ДЕРЖАВНОЇ ПОЛІТИКИ В ІНФОРМАЦІЙНІЙ СФЕРІ УКРАЇНИ </w:t>
      </w:r>
    </w:p>
    <w:p>
      <w:pPr>
        <w:pStyle w:val="Style13"/>
        <w:spacing w:lineRule="auto" w:line="360" w:before="0" w:after="0"/>
        <w:jc w:val="both"/>
        <w:rPr>
          <w:sz w:val="28"/>
          <w:szCs w:val="28"/>
          <w:lang w:val="ru-RU"/>
        </w:rPr>
      </w:pPr>
      <w:r>
        <w:rPr>
          <w:sz w:val="28"/>
          <w:szCs w:val="28"/>
          <w:lang w:val="ru-RU"/>
        </w:rPr>
        <w:t xml:space="preserve">1.1 Основні принципи державного регулювання відносин в інформаційній сфері </w:t>
      </w:r>
    </w:p>
    <w:p>
      <w:pPr>
        <w:pStyle w:val="Style13"/>
        <w:spacing w:lineRule="auto" w:line="360" w:before="0" w:after="0"/>
        <w:jc w:val="both"/>
        <w:rPr>
          <w:sz w:val="28"/>
          <w:szCs w:val="28"/>
          <w:lang w:val="ru-RU"/>
        </w:rPr>
      </w:pPr>
      <w:r>
        <w:rPr>
          <w:sz w:val="28"/>
          <w:szCs w:val="28"/>
          <w:lang w:val="ru-RU"/>
        </w:rPr>
        <w:t xml:space="preserve">1.2 Закон України “Про інформацію” — базовий правовий акт у системі державного регулювання інформаційних відносин в Україні </w:t>
      </w:r>
    </w:p>
    <w:p>
      <w:pPr>
        <w:pStyle w:val="Style13"/>
        <w:spacing w:lineRule="auto" w:line="360" w:before="0" w:after="0"/>
        <w:jc w:val="both"/>
        <w:rPr>
          <w:sz w:val="28"/>
          <w:szCs w:val="28"/>
          <w:lang w:val="ru-RU"/>
        </w:rPr>
      </w:pPr>
      <w:r>
        <w:rPr>
          <w:sz w:val="28"/>
          <w:szCs w:val="28"/>
          <w:lang w:val="ru-RU"/>
        </w:rPr>
        <w:t xml:space="preserve">1.3 Державна інформаційна політика і національні інформаційні ресурси </w:t>
      </w:r>
    </w:p>
    <w:p>
      <w:pPr>
        <w:pStyle w:val="Style13"/>
        <w:spacing w:lineRule="auto" w:line="360" w:before="0" w:after="0"/>
        <w:jc w:val="both"/>
        <w:rPr>
          <w:sz w:val="28"/>
          <w:szCs w:val="28"/>
        </w:rPr>
      </w:pPr>
      <w:r>
        <w:rPr>
          <w:sz w:val="28"/>
          <w:szCs w:val="28"/>
          <w:lang w:val="ru-RU"/>
        </w:rPr>
        <w:t>РОЗДІЛ</w:t>
      </w:r>
      <w:r>
        <w:rPr>
          <w:sz w:val="28"/>
          <w:szCs w:val="28"/>
        </w:rPr>
        <w:t xml:space="preserve"> </w:t>
      </w:r>
      <w:r>
        <w:rPr>
          <w:sz w:val="28"/>
          <w:szCs w:val="28"/>
          <w:lang w:val="ru-RU"/>
        </w:rPr>
        <w:t>ІІ</w:t>
      </w:r>
      <w:r>
        <w:rPr>
          <w:sz w:val="28"/>
          <w:szCs w:val="28"/>
        </w:rPr>
        <w:t xml:space="preserve">. </w:t>
      </w:r>
      <w:r>
        <w:rPr>
          <w:sz w:val="28"/>
          <w:szCs w:val="28"/>
          <w:lang w:val="ru-RU"/>
        </w:rPr>
        <w:t xml:space="preserve">ПРОБЛЕМНІ АСПЕКТИ ДЕРЖАВНОЇ ІНФОРМАЦІЙНОЇ ПОЛІТИКИ </w:t>
      </w:r>
    </w:p>
    <w:p>
      <w:pPr>
        <w:pStyle w:val="Style13"/>
        <w:spacing w:lineRule="auto" w:line="360" w:before="0" w:after="0"/>
        <w:jc w:val="both"/>
        <w:rPr>
          <w:sz w:val="28"/>
          <w:szCs w:val="28"/>
          <w:lang w:val="ru-RU"/>
        </w:rPr>
      </w:pPr>
      <w:r>
        <w:rPr>
          <w:sz w:val="28"/>
          <w:szCs w:val="28"/>
          <w:lang w:val="ru-RU"/>
        </w:rPr>
        <w:t xml:space="preserve">2.1 Державна інформаційна політика та інформаційна безпека України </w:t>
      </w:r>
    </w:p>
    <w:p>
      <w:pPr>
        <w:pStyle w:val="Style13"/>
        <w:spacing w:lineRule="auto" w:line="360" w:before="0" w:after="0"/>
        <w:jc w:val="both"/>
        <w:rPr>
          <w:sz w:val="28"/>
          <w:szCs w:val="28"/>
          <w:lang w:val="ru-RU"/>
        </w:rPr>
      </w:pPr>
      <w:r>
        <w:rPr>
          <w:sz w:val="28"/>
          <w:szCs w:val="28"/>
          <w:lang w:val="ru-RU"/>
        </w:rPr>
        <w:t>2.2 Роль державної політики інформатизації в умовах глобалізації</w:t>
      </w:r>
    </w:p>
    <w:p>
      <w:pPr>
        <w:pStyle w:val="Style13"/>
        <w:spacing w:lineRule="auto" w:line="360" w:before="0" w:after="0"/>
        <w:jc w:val="both"/>
        <w:rPr>
          <w:sz w:val="28"/>
          <w:szCs w:val="28"/>
        </w:rPr>
      </w:pPr>
      <w:r>
        <w:rPr>
          <w:sz w:val="28"/>
          <w:szCs w:val="28"/>
          <w:lang w:val="ru-RU"/>
        </w:rPr>
        <w:t xml:space="preserve">ВИСНОВКИ </w:t>
      </w:r>
    </w:p>
    <w:p>
      <w:pPr>
        <w:pStyle w:val="Style13"/>
        <w:spacing w:lineRule="auto" w:line="360" w:before="0" w:after="0"/>
        <w:jc w:val="both"/>
        <w:rPr>
          <w:sz w:val="28"/>
          <w:szCs w:val="28"/>
          <w:lang w:val="ru-RU"/>
        </w:rPr>
      </w:pPr>
      <w:r>
        <w:rPr>
          <w:sz w:val="28"/>
          <w:szCs w:val="28"/>
          <w:lang w:val="ru-RU"/>
        </w:rPr>
        <w:t xml:space="preserve">СПИСОК ВИКОРИСТАНОЇ ЛІТЕРАТУРИ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ВСТУ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Актуальність теми. Революція в науково-технічній сфер</w:t>
      </w:r>
      <w:r>
        <w:rPr>
          <w:rFonts w:cs="Times New Roman" w:ascii="Times New Roman" w:hAnsi="Times New Roman"/>
          <w:color w:val="000000"/>
          <w:sz w:val="28"/>
          <w:szCs w:val="28"/>
        </w:rPr>
        <w:t>і призвела до появи нових видів інформаційно-комунікаційних технологій, що стали матеріальним підґрунтям глобалізаційних процесів. Інформатизація усіх сфер життєдіяльності змінила розуміння сутності феномену безпеки, джерел та характер загроз</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тановлення інформаційного суспільства </w:t>
      </w:r>
      <w:r>
        <w:rPr>
          <w:rFonts w:cs="Times New Roman" w:ascii="Times New Roman" w:hAnsi="Times New Roman"/>
          <w:color w:val="000000"/>
          <w:sz w:val="28"/>
          <w:szCs w:val="28"/>
          <w:lang w:val="uk-UA"/>
        </w:rPr>
        <w:t xml:space="preserve">та державної політики </w:t>
      </w:r>
      <w:r>
        <w:rPr>
          <w:rFonts w:cs="Times New Roman" w:ascii="Times New Roman" w:hAnsi="Times New Roman"/>
          <w:color w:val="000000"/>
          <w:sz w:val="28"/>
          <w:szCs w:val="28"/>
        </w:rPr>
        <w:t xml:space="preserve">має як безсумнівні позитивні, так і певні негативні наслідки. </w:t>
      </w:r>
      <w:r>
        <w:rPr>
          <w:rFonts w:cs="Times New Roman" w:ascii="Times New Roman" w:hAnsi="Times New Roman"/>
          <w:color w:val="000000"/>
          <w:sz w:val="28"/>
          <w:szCs w:val="28"/>
          <w:lang w:val="ru-RU"/>
        </w:rPr>
        <w:t>З одного боку, пришвидшилася передача інформації значного обсягу, прискорилась її обробка та впровадження. З іншого – серйозне занепокоєння викликає поширення фактів протизаконного збору і використання інформації, несанкціонованого доступу до інформаційних ресурсів, незаконного копіювання інформації в електронних системах, викрадення інформації з бібліотек, архівів, банків та баз даних, порушення технологій обробки інформації, запуску програм-вірусів, знищення та модифікація даних у інформаційних системах, перехоплення інформації в технічних каналах її витоку, маніпулювання суспільною та індивідуальною свідоміст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нформаційний статус суспільства, набутий ним упродовж останніх десятиліть, обумовив зміну статусу інформації: вона може бути як засобом забезпечення безпеки, так, у свою чергу, і загрозою та небезпеко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із головних стратегічних пріоритетів України є розвиток інформаційного суспільства та впровадження новітніх інформаційно-комунікаційних технологій в усі сфери суспільного життя і в діяльність органів державної влади. Саме цим зумовлена актуальність забезпечення інформаційної безпеки та державної політики України з метою задоволення національних інтересів людини (громадянина), суспільства та держави в інформаційній сфер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ивалий час розуміння інформаційної безпеки та державної політики України в наукових та нормативно-правових джерелах ототожнювалося тільки з безпекою інформації, що значно звужувало її сутність. Саме тому, з низки питань, присвячених розгляду проблеми забезпечення інформаційної безпеки України, найбільш вивченими та дослідженими її аспектами є безпека інформації (інформаційно-технічна безпека, в нашому розумінні). Хоча сучасний розвиток вищезазначеної проблематики зумовлює необхідність більш широкого її розгляду, а саме: забезпечення інформаційної безпеки у сфері прав і свобод людини та громадянина, а також інформаційно-психологічної безпе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ржавна політика України забезпечення інформаційної безпеки безпосередньо пов’язана з проголошенням Україною зовнішньополітичного курсу на інтеграцію до Європейського Союзу. Цей процес потребує гармонізації нормативно-правових засад у багатьох сферах життєдіяльності суспільства, зокрема інформаційній. Дедалі частіше спостерігається тенденція щодо посилення співробітництва Європейського Союзу з іншими країнами саме у сфері безпеки. Крім того, глобальність і транснаціональність інформаційної проблематики потребує взаємодії та узгодженості на міжнародному рівні. Саме тому для України особливо актуальним є міжнародне співробітництво у сфері інформ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Проблема державної політики забезпечення інформаційної безпеки України у вітчизняній науковій літературі достатньо ґрунтовно не досліджувалась. Вона розглядалася лише через висвітлення окремих її аспектів вітчизняними та зарубіжними фахівцями теорії держави та права, інформаційного права, національної безпеки, соціального управління, адміністративного права, кримінального права, міжнародного права та ін. У даному контексті слід згадати наукові розробки таких вчених, як С. Алексєєв, І. Арістова, В. Артемов, І. Бачило, Д. Белл, З. Бжезінський, К. Бєляков, В. Білоус, В. Богуш, В. Брижко, В. Вернадський, В. Гавловський, В. Голубєв, В. Горобцов, В. Гурковський, М. Гуцалюк, О. Данільян, Д. Дарендорф, О. Дзьобань, О. Дубас, В. Іноземцев, Р. Калюжний, М. Кастельс, А. Колодій, В. Колос, С. Комов, В. Копилов, В. Копєйчиков, Т. Костецька, О. Кохановська, В. Крисько, С. Кудрявцева, Н. Кушакова, М. Левицька, В. Ліпкан, О. Литвиненко, О. Логінов, В. Макаренко, Є. Макаренко, А. Марущак, І. Мащенко, О.Мурашин, Н. Нижник, М. Пендюра, В. Петренко, В. Погорілко, Г. Почепцов, П. Рабінович, М. Рассолов, С. Расторгуєв, А. Селіванов, О. Скакун, Г. Ситник, О. Соснін, Е. Тоффлер, Б. Турен, В. Цимбалюк, І. Чиж, М. Швець, Ю. Шемшученко, В. Шилінгов.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са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ержав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іти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безпе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інформацій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езпе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та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ілісн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єк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ослідж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уковц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 попередніх роботах порушувались важливі, але лише окремі аспекти цього явищ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а і завдання дослідження. Мета дослідження – визначення теоретичних і правових засад забезпечення інформаційної безпеки Украї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ягнення поставленої мети передбачає розв’язання таких завдан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дійснити системний огляд українських і зарубіжних науково-практичних джерел щодо наукової розробленості те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точнити зміст основних понять теорії національної безпеки, а саме: „національна безпека”, „національні інтереси”, „національні інтереси в інформаційній сфері”, „інформаційна безпе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иокремити складові інформаційної безпеки України та національні інтереси вінформаційнійсфе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характеризувати стан нормативно-правового забезпечення інформаційної безпеки України та окреслити головні проблеми у цій сфері</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єкт дослідження – суспільні відносини у сфері інформаційної безпеки Украї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мет дослідження – засади державної політики забезпечення інформаційної безпеки України.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іпотеза дослідження полягає у припущенні, що інформаційна безпека держави як складова національної безпеки залежить від багатьох чинників з яких головним є попередження, виявлення й нейтралізацію тих обставин, факторів і дій, які можуть вчинити збиток чи зашкодити реалізації інформаційних прав, потреб.</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укова новизна одержаних результатів полягає у тому, що запропонована курсова робота є одним із досліджень, в межах якого здійснена спроба комплексної характеристики засад державної політики Украї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інформаційний державний регулювання україна глобалізація</w:t>
      </w:r>
      <w:r>
        <w:br w:type="page"/>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І.ЗАГАЛЬНА ХАРАКТЕРИСТИКА ДЕРЖАВНОЇ ПОЛІТИКИ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ІНФОРМАЦІЙНІЙ СФЕРІ УКРАЇН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1.1 Основні принципи державного регулювання відносин в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нформаційній сфері</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ьогодні Україна переходить від індустріального суспільства до інформаційного.</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часному етапі інформаційна політика України здійснюється в умовах, коли концепція інформаційного суверенітету перебуває на стадії формування. Водночас інформаційна галузь належить до стратегічних інтересів будь-якої країни й потребує особливої уваги, тому на сьогодні дослідження теми державної політики є актуальним.</w:t>
      </w:r>
    </w:p>
    <w:p>
      <w:pPr>
        <w:pStyle w:val="Normal"/>
        <w:autoSpaceDE w:val="false"/>
        <w:spacing w:lineRule="auto" w:line="360" w:before="0" w:after="0"/>
        <w:ind w:firstLine="709"/>
        <w:jc w:val="both"/>
        <w:rPr/>
      </w:pPr>
      <w:r>
        <w:rPr>
          <w:rFonts w:cs="Times New Roman" w:ascii="Times New Roman" w:hAnsi="Times New Roman"/>
          <w:sz w:val="28"/>
          <w:szCs w:val="28"/>
          <w:lang w:val="ru-RU"/>
        </w:rPr>
        <w:t>На розвиток і захист свого інформаційного середовища та створення позитивного іміджу своїх країн у світі розвинені держави виділяють чималі кошти. У нас же ця галузь значною мірою перебуває на периферії суспільного розвитку. Нині, як ніколи, потрібно не тільки досліджувати й вивчати інформаційну галузь України, а й вживати конкретних заходів щодо відновлення та розбудови інформаційного середовища та приведення національного законодавства у відповідність зі світовими нормами.</w:t>
      </w:r>
    </w:p>
    <w:p>
      <w:pPr>
        <w:pStyle w:val="Normal"/>
        <w:autoSpaceDE w:val="false"/>
        <w:spacing w:lineRule="auto" w:line="360" w:before="0" w:after="0"/>
        <w:ind w:firstLine="709"/>
        <w:jc w:val="both"/>
        <w:rPr/>
      </w:pPr>
      <w:r>
        <w:rPr>
          <w:rFonts w:cs="Times New Roman" w:ascii="Times New Roman" w:hAnsi="Times New Roman"/>
          <w:sz w:val="28"/>
          <w:szCs w:val="28"/>
          <w:lang w:val="ru-RU"/>
        </w:rPr>
        <w:t>У сучасних вітчизняних дослідженнях окремі теоретичні та практичні аспекти інформаційної політики розглянуті В. Івановим, О. Литвиненком, А. Москаленком, Г. Почепцовим, С. Чукут та ін. Проте основні завдання державної інформаційної політики в Україні потребують подальшого дослідження й розроблення. Мета цієї роботи - розглянути головні напрями та способи державної інформаційної політики в нашій державі.</w:t>
      </w:r>
    </w:p>
    <w:p>
      <w:pPr>
        <w:pStyle w:val="Normal"/>
        <w:autoSpaceDE w:val="false"/>
        <w:spacing w:lineRule="auto" w:line="360" w:before="0" w:after="0"/>
        <w:ind w:firstLine="709"/>
        <w:jc w:val="both"/>
        <w:rPr/>
      </w:pPr>
      <w:r>
        <w:rPr>
          <w:rFonts w:cs="Times New Roman" w:ascii="Times New Roman" w:hAnsi="Times New Roman"/>
          <w:sz w:val="28"/>
          <w:szCs w:val="28"/>
          <w:lang w:val="ru-RU"/>
        </w:rPr>
        <w:t>Державна інформаційна політика - це сукупність основних напрямів і способів діяльності держави з отримання, використання, поширення та зберігання інформації.</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ловними напрямами і способами державної інформаційної політики є:</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доступу громадян до інформації;</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національних систем і мереж інформації;</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міцнення матеріально-технічних, фінансових, організаційних, правових і наукових основ інформаційної діяльності;</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ефективного використання інформації;</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ияння постійному оновленню, збагаченню та зберіганню національних інформаційних ресурсів;</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загальної системи охорони інформації;</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ияння міжнародному співробітництву в галузі інформації і гарантування інформаційного суверенітету Україн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ияння задоволенню інформаційних потреб закордонних українців.</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жавну інформаційну політику розробляють і здійснюють органи державної влади загальної компетенції, а також відповідні органи спеціальної компетенції (ст. 6 Закону України “Про інформацію”).</w:t>
      </w:r>
    </w:p>
    <w:p>
      <w:pPr>
        <w:pStyle w:val="Normal"/>
        <w:autoSpaceDE w:val="false"/>
        <w:spacing w:lineRule="auto" w:line="360" w:before="0" w:after="0"/>
        <w:ind w:firstLine="709"/>
        <w:jc w:val="both"/>
        <w:rPr/>
      </w:pPr>
      <w:r>
        <w:rPr>
          <w:rFonts w:cs="Times New Roman" w:ascii="Times New Roman" w:hAnsi="Times New Roman"/>
          <w:sz w:val="28"/>
          <w:szCs w:val="28"/>
          <w:lang w:val="ru-RU"/>
        </w:rPr>
        <w:t>Державна політика в цій сфері є основою функціонування інформації – реалізації права на пошук, отримання, передачу та використання інформації, зафіксованих у Загальній декларації прав людини та у Конституції України. Водночас інформаційна галузь належить до стратегічних інтересів будь-якої країни і тому потребує особливої уваги. Від рівня керованості національним інформаційним простором залежить стан політичної, економічної, оборонної та інших складових безпеки України. Під керованістю розуміється сучасний рівень управління галуззю, що зумовлений, насамперед, гармонізацією вітчизняного законодавства щодо інформаційної сфери з міжнародно-правовими нормами, європейськими стандартами та національними традиціями.</w:t>
      </w:r>
    </w:p>
    <w:p>
      <w:pPr>
        <w:pStyle w:val="Normal"/>
        <w:autoSpaceDE w:val="false"/>
        <w:spacing w:lineRule="auto" w:line="360" w:before="0" w:after="0"/>
        <w:ind w:firstLine="709"/>
        <w:jc w:val="both"/>
        <w:rPr/>
      </w:pPr>
      <w:r>
        <w:rPr>
          <w:rFonts w:cs="Times New Roman" w:ascii="Times New Roman" w:hAnsi="Times New Roman"/>
          <w:sz w:val="28"/>
          <w:szCs w:val="28"/>
          <w:lang w:val="ru-RU"/>
        </w:rPr>
        <w:t>Державна інформаційна політика є важливою складовою зовнішньої і внутрішньої політики країни й охоплює всі сфери життєдіяльності суспільства. Ця галузь має стати цілісною, концептуально вивіреною та перспективною. Вона має бути незалежною від тимчасових факторів, особистих уподобань і уявлень.</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Закон України “Про інформацію” — базовий правовий акт у системі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ржавного регулювання інформаційних відносин в Україні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lang w:val="ru-RU"/>
        </w:rPr>
        <w:t>Суб’єктами інформаційних відносин є: громадяни України, юридичні особи, держава. Відповідно до Закону України “Про інформацію” суб’єктами інформаційних відносин також можуть бути інші держави, їх громадяни та юридичні особи, міжнародні організації та особи без громадянства. Від імені держави виступають: Президент України, Верховна Рада України, Кабінет Міністрів, Національна рада з питань телебачення та радіомовлення та Державний комітет телебачення та радіомовлення Україн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єктами інформаційних відносин є: документована або публічно оголошувана інформація про події та явища в галузі політики, економіки, культури, охорони здоров’я, а також у соціальній, екологічній, міжнародній та інших сферах.</w:t>
      </w:r>
    </w:p>
    <w:p>
      <w:pPr>
        <w:pStyle w:val="Normal"/>
        <w:autoSpaceDE w:val="false"/>
        <w:spacing w:lineRule="auto" w:line="360" w:before="0" w:after="0"/>
        <w:ind w:firstLine="709"/>
        <w:jc w:val="both"/>
        <w:rPr/>
      </w:pPr>
      <w:r>
        <w:rPr>
          <w:rFonts w:cs="Times New Roman" w:ascii="Times New Roman" w:hAnsi="Times New Roman"/>
          <w:sz w:val="28"/>
          <w:szCs w:val="28"/>
          <w:lang w:val="ru-RU"/>
        </w:rPr>
        <w:t>Вже на початковому етапі здійснення державної політики щодо розбудови інформаційного середовища в Україні було засновано майже тисячу телерадіоструктур різних форм власності й різних масштабів сфери дії - від загальнонаціональних до мікрорайонних. Ще не так давно єдиним володарем ефіру були лише державні телерадіокомпанії, а тепер слід віддати належне деяким недержавним телерадіоструктурам, що швидко досягли вагомих успіхів у рейтинговому змаганні за телеглядача та радіослухача. Сьогодні в Україні функціонують близько 800 телерадіостанцій, у тому числі 28 державних.</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 нашій державі загальні засади реалізації права особи на доступ до інформації в усіх сферах суспільного і державного життя України закріплює Закон України «Про інформацію», забезпечує ж громадянам України можливість для участі в управлінні державними і громадськими справами, для впливу на поліпшення роботи органів державної влади і місцевого самоврядування, підприємств, установ, організацій незалежно від форм власності, для відстоювання своїх прав і законних інтересів та відновлення їх у разі порушення Закон України «Про звернення громадян».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 xml:space="preserve">Основним засобом доступу до інформації Закон України «Про інформацію» визначає інформаційний запит . Предметом інформаційного запиту Закон встановлює офіційні документи, письмову або усну інформацію про діяльність органів законодавчої, виконавчої та судової влади України, їх посадових осіб з певних питань. Тобто відомості про діяльність недержавних установ та організацій прямо не визнаються предметом інформаційного запиту. Складається враження, що відкрита інформація про діяльність недержавних інституцій не може надаватися за запитом. Однак, схожі документи та інформація не внесені до переліку таких, що не підлягають наданню для ознайомлення за запитами. </w:t>
      </w:r>
      <w:r>
        <w:rPr>
          <w:rFonts w:cs="Times New Roman" w:ascii="Times New Roman" w:hAnsi="Times New Roman"/>
          <w:sz w:val="28"/>
          <w:szCs w:val="28"/>
          <w:lang w:val="ru-RU"/>
        </w:rPr>
        <w:t>У Законі «Про інформацію», який є базовим щодо нормативного закріплення інформаційної сфери держави, визначення ІБ немає, а в Законі «Про основи національної безпеки України», який є основним орієнтиром забезпечення безпеки нашої держави, системну сутність ІБ подано як невід'ємну складову національної безпеки України без точного визначення цього поняття. Крім того, в цьому законі замість поняття «інформаційна безпека України» використовується поняття «національна безпека України в інформаційній сфері».</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Державна інформаційна політика і національні інформаційні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урс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країні немає незалежних засобів масової інформації в класичному розумінні вони існують як органи влади, партій, груп, олігархів і кланів.</w:t>
      </w:r>
    </w:p>
    <w:p>
      <w:pPr>
        <w:pStyle w:val="Normal"/>
        <w:autoSpaceDE w:val="false"/>
        <w:spacing w:lineRule="auto" w:line="360" w:before="0" w:after="0"/>
        <w:ind w:firstLine="709"/>
        <w:jc w:val="both"/>
        <w:rPr/>
      </w:pPr>
      <w:r>
        <w:rPr>
          <w:rFonts w:cs="Times New Roman" w:ascii="Times New Roman" w:hAnsi="Times New Roman"/>
          <w:sz w:val="28"/>
          <w:szCs w:val="28"/>
          <w:lang w:val="ru-RU"/>
        </w:rPr>
        <w:t>Розвиток більшості недержавних ЗМІ відбувся за рахунок технічної та професійної бази телебачення, радіо та видавництв, що були створені на державні кошти. На жаль, в Україні більшість ЗМІ суспільно-політичного спрямування фінансово неспроможні. Виняток становлять ті, що отримують інвестиції українських олігархів і закордонних магнатів, у результаті чого інвестори тепер мають можливість формувати програмну політику підконтрольних їм ЗМІ, що не завжди узгоджується з інтересами нашої держави.</w:t>
      </w:r>
    </w:p>
    <w:p>
      <w:pPr>
        <w:pStyle w:val="Normal"/>
        <w:autoSpaceDE w:val="false"/>
        <w:spacing w:lineRule="auto" w:line="360" w:before="0" w:after="0"/>
        <w:ind w:firstLine="709"/>
        <w:jc w:val="both"/>
        <w:rPr/>
      </w:pPr>
      <w:r>
        <w:rPr>
          <w:rFonts w:cs="Times New Roman" w:ascii="Times New Roman" w:hAnsi="Times New Roman"/>
          <w:sz w:val="28"/>
          <w:szCs w:val="28"/>
          <w:lang w:val="ru-RU"/>
        </w:rPr>
        <w:t>Так історично склалося, що, аналізуючи рівень свободи, перш за все мають на увазі політичні аспекти взаємовідносин по лінії “влада - суспільство - засоби масової інформації”. Економічні реалії функціонування ЗМІ часто залишаються в “тіні”. Однак вони не менш важливі, ніж політика владних структур. Справжня незалежність має ґрунтуватися на могутній фінансовій базі, що складається не тільки зі спонсорських внесків засновників, а й з надходжень з реклами та власних прибутків. Останні дві складові мають переважати - лише тоді можна говорити про незалежні, впливові ЗМІ, які дійсно є четвертою владою в громадянському демократичному суспільстві.</w:t>
      </w:r>
    </w:p>
    <w:p>
      <w:pPr>
        <w:pStyle w:val="Normal"/>
        <w:autoSpaceDE w:val="false"/>
        <w:spacing w:lineRule="auto" w:line="360" w:before="0" w:after="0"/>
        <w:ind w:firstLine="709"/>
        <w:jc w:val="both"/>
        <w:rPr/>
      </w:pPr>
      <w:r>
        <w:rPr>
          <w:rFonts w:cs="Times New Roman" w:ascii="Times New Roman" w:hAnsi="Times New Roman"/>
          <w:sz w:val="28"/>
          <w:szCs w:val="28"/>
          <w:lang w:val="ru-RU"/>
        </w:rPr>
        <w:t>Невирішеність проблем фінансової незалежності ЗМІ породжує ряд негативних наслідків, ігнорувати які неможливо. По-перше, суспільно-політичні ЗМІ будуть монопольно залежати від своїх видавців і практично не залежати від потреб своїх читачів,слухачів і телеглядачів. Інформація буде розповсюджуватися та, що необхідна засновникам, а не та, яку потребують громадяни. Особливо це стає актуальним у період виборчих кампаній. По-друге, високі ціни на видання зумовлюють обмежений доступ громадян до друкованих засобів масової інформації. По-третє, фактична неможливість залучення суттєвих іноземних інвестицій для державних та невеликих недержавних телерадіоорганізацій зумовлює низький рівень програм, їх “сірість”, провінційність та заангажованість.</w:t>
      </w:r>
    </w:p>
    <w:p>
      <w:pPr>
        <w:pStyle w:val="Normal"/>
        <w:autoSpaceDE w:val="false"/>
        <w:spacing w:lineRule="auto" w:line="360" w:before="0" w:after="0"/>
        <w:ind w:firstLine="709"/>
        <w:jc w:val="both"/>
        <w:rPr/>
      </w:pPr>
      <w:r>
        <w:rPr>
          <w:rFonts w:cs="Times New Roman" w:ascii="Times New Roman" w:hAnsi="Times New Roman"/>
          <w:sz w:val="28"/>
          <w:szCs w:val="28"/>
          <w:lang w:val="ru-RU"/>
        </w:rPr>
        <w:t>В інформаційному просторі України склалася не зовсім сприятлива ситуація. Окремі сектори (друковані ЗМІ, книговидання, бібліотечний, архівний та кінематографічний комплекси) національного інформаційного простору не відповідають стандартам розвинених країн, зазнають подальшого скорочення й навіть руйнування. Хоч мережа Інтернет в Україні останніми роками використовується значно ширше й виявляє стійку тенденцію до зростання, однак далеко ще не досягла рівня передових держав. Її зростання є характерним здебільшого для великих міст.</w:t>
      </w:r>
    </w:p>
    <w:p>
      <w:pPr>
        <w:pStyle w:val="Normal"/>
        <w:autoSpaceDE w:val="false"/>
        <w:spacing w:lineRule="auto" w:line="360" w:before="0" w:after="0"/>
        <w:ind w:firstLine="709"/>
        <w:jc w:val="both"/>
        <w:rPr/>
      </w:pPr>
      <w:r>
        <w:rPr>
          <w:rFonts w:cs="Times New Roman" w:ascii="Times New Roman" w:hAnsi="Times New Roman"/>
          <w:sz w:val="28"/>
          <w:szCs w:val="28"/>
          <w:lang w:val="ru-RU"/>
        </w:rPr>
        <w:t>До того ж відповідальні працівники державних засобів масової інформації України, у тому числі телебачення і радіомовлення, прирівняні у своїх посадах до відповідних працівників органів державної влади, що надає їм соціальні гарантії. Це накладає певні обмеження на діяльність журналіста та редактора стосовно надання об’єктивної й неупередженої інформації про діяльність державних органів, перетворює їх на державних чиновників від мас-меді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е за складних політичних і економічних умов вдалося зберегти основний технічний і творчий потенціал державних компаній - Національної телекомпанії України, Національної радіокомпанії України, Державної телекомпанії “Крим” та 25 обласних і регіональних, що підпорядковані Державному комітету телебачення і радіомовлення України.</w:t>
      </w:r>
    </w:p>
    <w:p>
      <w:pPr>
        <w:pStyle w:val="Normal"/>
        <w:autoSpaceDE w:val="false"/>
        <w:spacing w:lineRule="auto" w:line="360" w:before="0" w:after="0"/>
        <w:ind w:firstLine="709"/>
        <w:jc w:val="both"/>
        <w:rPr/>
      </w:pPr>
      <w:r>
        <w:rPr>
          <w:rFonts w:cs="Times New Roman" w:ascii="Times New Roman" w:hAnsi="Times New Roman"/>
          <w:sz w:val="28"/>
          <w:szCs w:val="28"/>
          <w:lang w:val="ru-RU"/>
        </w:rPr>
        <w:t>Нині ці структури залишаються основними провідниками державницької політики з точки зору інформаційно-пропагандистської діяльності. Вони не лише інформують громадян про події, але й виконують важливу функцію, спрямовану на утвердження державницьких засад як у сфері політики, так і в економічній, соціальній, духовній галузях.</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ниговидавнича справа - також одна із складових інформаційної політики держави, спрямована на задоволення інформаційних, культурних та освітніх потреб нашого суспільства. В Україні діють понад 1,5 тис. видавничих організацій, видавництв та книгорозповсюджувачів і близько 2 тис. поліграфічних підприємств.</w:t>
      </w:r>
    </w:p>
    <w:p>
      <w:pPr>
        <w:pStyle w:val="Normal"/>
        <w:autoSpaceDE w:val="false"/>
        <w:spacing w:lineRule="auto" w:line="360" w:before="0" w:after="0"/>
        <w:ind w:firstLine="709"/>
        <w:jc w:val="both"/>
        <w:rPr/>
      </w:pPr>
      <w:r>
        <w:rPr>
          <w:rFonts w:cs="Times New Roman" w:ascii="Times New Roman" w:hAnsi="Times New Roman"/>
          <w:sz w:val="28"/>
          <w:szCs w:val="28"/>
          <w:lang w:val="ru-RU"/>
        </w:rPr>
        <w:t>Непокоїть ситуація в галузі друкованих ЗМІ. Серед майже з 11,5 тис. зареєстрованих друкованих видань реально виходить тільки половина. Про регіональні ЗМІ починають згадувати під час виборчих кампаній. Порівняно з нормами ЮНЕСКО в нашій країні майже на 40% менше від мінімальної для цивілізованої країни кількість джерел інформації (100 прим. газет на рік на 1000 осіб) населення. В Україні цей показник становить тільки 62% [10]. А для того, щоб досягти світових стандартів, слід створити сприятливі умови для розвитку вітчизняних друкованих ЗМІ, насамперед шляхом зменшення податкового тиску. Український сегмент мережі Інтернет отримав розвиток на початку 90-х рр. минулого століття. Тоді ж у грудні 1992 р. був зареєстрований домен.</w:t>
      </w:r>
      <w:r>
        <w:rPr>
          <w:rFonts w:cs="Times New Roman" w:ascii="Times New Roman" w:hAnsi="Times New Roman"/>
          <w:sz w:val="28"/>
          <w:szCs w:val="28"/>
        </w:rPr>
        <w:t>ua</w:t>
      </w:r>
      <w:r>
        <w:rPr>
          <w:rFonts w:cs="Times New Roman" w:ascii="Times New Roman" w:hAnsi="Times New Roman"/>
          <w:sz w:val="28"/>
          <w:szCs w:val="28"/>
          <w:lang w:val="ru-RU"/>
        </w:rPr>
        <w:t>. За оцінками спеціалістів, український сегмент мережі Інтернет у 6-10 разів менший від російського і дуже відстає від польського, словацького, чеського. Щодо розвинутих країн Заходу, то Україна відстає від них щонайменше на 15-20 років.</w:t>
      </w:r>
    </w:p>
    <w:p>
      <w:pPr>
        <w:pStyle w:val="Normal"/>
        <w:autoSpaceDE w:val="false"/>
        <w:spacing w:lineRule="auto" w:line="360" w:before="0" w:after="0"/>
        <w:ind w:firstLine="709"/>
        <w:jc w:val="both"/>
        <w:rPr/>
      </w:pPr>
      <w:r>
        <w:rPr>
          <w:rFonts w:cs="Times New Roman" w:ascii="Times New Roman" w:hAnsi="Times New Roman"/>
          <w:sz w:val="28"/>
          <w:szCs w:val="28"/>
          <w:lang w:val="ru-RU"/>
        </w:rPr>
        <w:t>Як свідчить практика, на стан будь-якої інформаційної сфери також впливає і рівень політичної боротьби в країні. При цьому інформаційне суспільство можна розглядати як продовження революції індустріального та постіндустріального суспільства, де спостерігається швидке зростання секторів створення та споживання інформації, що перетворюється на один із найважливіших ресурсів, поряд з енергією та корисними копалинами. За ступенем споживання цього стратегічного ресурсу нині у світі оцінюється ступінь розвинутості країни, її економічний та політичний потенціал.</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і завдання державної інформаційної політики з огляду на законодавчо-нормативні акт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розвиненого інформаційного середовища;</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дернізація інформаційної інфраструктур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виток інформаційних і телекомунікаційних технологій;</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фективне формування і використання національних інформаційних ресурсів та забезпечення вільного доступу до них;</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виток незалежних ЗМІ і забезпечення громадян суспільно вагомою інформацією;</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ияння міжнародному співтовариству в інформаційній сфері та утвердження інформаційного суверенітету Україн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обігання загрозі заподіяння в процесі інформаційної діяльності шкоди життєво важливим інтересам особи, суспільства, держави.</w:t>
      </w:r>
    </w:p>
    <w:p>
      <w:pPr>
        <w:pStyle w:val="Normal"/>
        <w:autoSpaceDE w:val="false"/>
        <w:spacing w:lineRule="auto" w:line="360" w:before="0" w:after="0"/>
        <w:ind w:firstLine="709"/>
        <w:jc w:val="both"/>
        <w:rPr/>
      </w:pPr>
      <w:r>
        <w:rPr>
          <w:rFonts w:cs="Times New Roman" w:ascii="Times New Roman" w:hAnsi="Times New Roman"/>
          <w:sz w:val="28"/>
          <w:szCs w:val="28"/>
          <w:lang w:val="ru-RU"/>
        </w:rPr>
        <w:t>Однак, на нашу думку, важливим чинником є цілеспрямоване пропагування діяльності держави, її курсу й формування цінностей і патріотизму у громадян, зокрема через засоби масової інформації. Як приклад наведемо успішну кампанію Сполучених Штатів Америки щодо створення позитивного ставлення американців до своєї держави.</w:t>
      </w:r>
    </w:p>
    <w:p>
      <w:pPr>
        <w:pStyle w:val="Normal"/>
        <w:autoSpaceDE w:val="false"/>
        <w:spacing w:lineRule="auto" w:line="360" w:before="0" w:after="0"/>
        <w:ind w:firstLine="709"/>
        <w:jc w:val="both"/>
        <w:rPr/>
      </w:pPr>
      <w:r>
        <w:rPr>
          <w:rFonts w:cs="Times New Roman" w:ascii="Times New Roman" w:hAnsi="Times New Roman"/>
          <w:sz w:val="28"/>
          <w:szCs w:val="28"/>
          <w:lang w:val="ru-RU"/>
        </w:rPr>
        <w:t>Її результат - впевненість громадян у своїй країні, у тому, що в будь-якому куточку світу вона про них потурбується й захистить, повага до державних атрибутів, що уособлюють країну (прапор, статуя Незалежності і т. ін.) і патріотизм. Ці результати досягалися не один рік, проте, сьогодні вони є незаперечними.</w:t>
      </w:r>
    </w:p>
    <w:p>
      <w:pPr>
        <w:pStyle w:val="Normal"/>
        <w:autoSpaceDE w:val="false"/>
        <w:spacing w:lineRule="auto" w:line="360" w:before="0" w:after="0"/>
        <w:ind w:firstLine="709"/>
        <w:jc w:val="both"/>
        <w:rPr/>
      </w:pPr>
      <w:r>
        <w:rPr>
          <w:rFonts w:cs="Times New Roman" w:ascii="Times New Roman" w:hAnsi="Times New Roman"/>
          <w:sz w:val="28"/>
          <w:szCs w:val="28"/>
          <w:lang w:val="ru-RU"/>
        </w:rPr>
        <w:t>Перше. Свобода слова є одним з основних принципів демократії. Провідну роль тут відіграють друковані ЗМІ, телерадіокомпанії та останнім часом Інтернет. Становлення незалежних засобів масової інформації стримується наявними можливостями ринку, високими податками, вартістю паперу і послуг, недостатнім рівнем менеджменту та забезпеченням професійними кадрами, адміністративним втручанням.</w:t>
      </w:r>
    </w:p>
    <w:p>
      <w:pPr>
        <w:pStyle w:val="Normal"/>
        <w:autoSpaceDE w:val="false"/>
        <w:spacing w:lineRule="auto" w:line="360" w:before="0" w:after="0"/>
        <w:ind w:firstLine="709"/>
        <w:jc w:val="both"/>
        <w:rPr/>
      </w:pPr>
      <w:r>
        <w:rPr>
          <w:rFonts w:cs="Times New Roman" w:ascii="Times New Roman" w:hAnsi="Times New Roman"/>
          <w:sz w:val="28"/>
          <w:szCs w:val="28"/>
          <w:lang w:val="ru-RU"/>
        </w:rPr>
        <w:t>Друге. Також у цей період необхідна підтримка державних ЗМІ. Йдеться про матеріально-технічне та фінансове забезпечення розвитку й фінансування державних теле-радіокомпаній і видавництв. Це дасть змогу конкурувати з комерційними ЗМІ, які за технічним забезпеченням наближені до світових.</w:t>
      </w:r>
    </w:p>
    <w:p>
      <w:pPr>
        <w:pStyle w:val="Normal"/>
        <w:autoSpaceDE w:val="false"/>
        <w:spacing w:lineRule="auto" w:line="360" w:before="0" w:after="0"/>
        <w:ind w:firstLine="709"/>
        <w:jc w:val="both"/>
        <w:rPr/>
      </w:pPr>
      <w:r>
        <w:rPr>
          <w:rFonts w:cs="Times New Roman" w:ascii="Times New Roman" w:hAnsi="Times New Roman"/>
          <w:sz w:val="28"/>
          <w:szCs w:val="28"/>
          <w:lang w:val="ru-RU"/>
        </w:rPr>
        <w:t>Третє. Світове телерадіомовлення перебуває на етапі радикальних змін у технології виробництва та поширення програм, прямуючи до об’єднання телерадіоінформаційних технологій в єдину глобальну інформаційну систему. Водночас існуюча мережа мовлення в Україні, створена у 60-70 рр. ХХ ст., фізично спрацьована та морально застаріла. Порівняно з кращими світовими системами поширення та виробництва телерадіо-програм вона є надзвичайно витратною, неефективною і з кожним роком потребує все більших зусиль і коштів для підтримки її в робочому стані. Практично всі технічні засоби державних ЗМІ вже повністю відпрацювали свій ресурс.</w:t>
      </w:r>
    </w:p>
    <w:p>
      <w:pPr>
        <w:pStyle w:val="Normal"/>
        <w:autoSpaceDE w:val="false"/>
        <w:spacing w:lineRule="auto" w:line="360" w:before="0" w:after="0"/>
        <w:ind w:firstLine="709"/>
        <w:jc w:val="both"/>
        <w:rPr/>
      </w:pPr>
      <w:r>
        <w:rPr>
          <w:rFonts w:cs="Times New Roman" w:ascii="Times New Roman" w:hAnsi="Times New Roman"/>
          <w:sz w:val="28"/>
          <w:szCs w:val="28"/>
          <w:lang w:val="ru-RU"/>
        </w:rPr>
        <w:t>Четверте. У передавальній техніці, що експлуатується, використовуються електровакуумні прилади, які вимагають постійної заміни і значних енерговитрат. Сучасні світові тенденції в телебаченні свідчать, що найбільш перспективними є передавачі на твердотілих підсилювачах, позбавлених наведених недоліків. У техніці студійного і позастудійного обладнання обласних і регіональних телерадіокомпаній домінуюче становище займає обладнання застарілих аналогових форматів запису, знімальна техніка 80-х рр. Та освітлення на базі високоенергоспоживаючих ламп розжарювання (гаряче освітлення).</w:t>
      </w:r>
    </w:p>
    <w:p>
      <w:pPr>
        <w:pStyle w:val="Normal"/>
        <w:autoSpaceDE w:val="false"/>
        <w:spacing w:lineRule="auto" w:line="360" w:before="0" w:after="0"/>
        <w:ind w:firstLine="709"/>
        <w:jc w:val="both"/>
        <w:rPr/>
      </w:pPr>
      <w:r>
        <w:rPr>
          <w:rFonts w:cs="Times New Roman" w:ascii="Times New Roman" w:hAnsi="Times New Roman"/>
          <w:sz w:val="28"/>
          <w:szCs w:val="28"/>
          <w:lang w:val="ru-RU"/>
        </w:rPr>
        <w:t>Разом з тим сучасна техніка виробництва телевізійних програм базується на цифрових методах обробки телесигналу, безконфліктно об’єднується в автоматизовані апаратностудійні комплекси і має значно нижчі показники енергоспоживання, витрат на обслуговування та утримання.</w:t>
      </w:r>
    </w:p>
    <w:p>
      <w:pPr>
        <w:pStyle w:val="Normal"/>
        <w:autoSpaceDE w:val="false"/>
        <w:spacing w:lineRule="auto" w:line="360" w:before="0" w:after="0"/>
        <w:ind w:firstLine="709"/>
        <w:jc w:val="both"/>
        <w:rPr/>
      </w:pPr>
      <w:r>
        <w:rPr>
          <w:rFonts w:cs="Times New Roman" w:ascii="Times New Roman" w:hAnsi="Times New Roman"/>
          <w:sz w:val="28"/>
          <w:szCs w:val="28"/>
          <w:lang w:val="ru-RU"/>
        </w:rPr>
        <w:t>Формуючи український інформаційний простір, ми повинні спиратися на стратегічні пріоритети, один з яких - розширення сфер функціонування української мови. Загалом інформаційна політика - це вираження політичної волі держави. Вона буде успішною й не залишиться декларацією про наміри в тому випадку, якщо ця воля буде недвозначною.</w:t>
      </w:r>
    </w:p>
    <w:p>
      <w:pPr>
        <w:pStyle w:val="Normal"/>
        <w:autoSpaceDE w:val="false"/>
        <w:spacing w:lineRule="auto" w:line="360" w:before="0" w:after="0"/>
        <w:ind w:firstLine="709"/>
        <w:jc w:val="both"/>
        <w:rPr/>
      </w:pPr>
      <w:r>
        <w:rPr>
          <w:rFonts w:cs="Times New Roman" w:ascii="Times New Roman" w:hAnsi="Times New Roman"/>
          <w:sz w:val="28"/>
          <w:szCs w:val="28"/>
          <w:lang w:val="ru-RU"/>
        </w:rPr>
        <w:t>Аналіз сучасного стану доводить, що реформування галузі стосується не тільки матеріального й технічного забезпечення засобів масової інформації, зокрема державних, - мова йде не про декларування прийнятих законів, а про безпосереднє втілення їх в життя й переосмислення значення даної галузі в суспільстві.</w:t>
      </w:r>
    </w:p>
    <w:p>
      <w:pPr>
        <w:pStyle w:val="Normal"/>
        <w:autoSpaceDE w:val="false"/>
        <w:spacing w:lineRule="auto" w:line="360" w:before="0" w:after="0"/>
        <w:ind w:firstLine="709"/>
        <w:jc w:val="both"/>
        <w:rPr/>
      </w:pPr>
      <w:r>
        <w:rPr>
          <w:rFonts w:cs="Times New Roman" w:ascii="Times New Roman" w:hAnsi="Times New Roman"/>
          <w:sz w:val="28"/>
          <w:szCs w:val="28"/>
          <w:lang w:val="ru-RU"/>
        </w:rPr>
        <w:t>Проголошений керівництвом країни перехід до інформаційного суспільства визначає нові перспективи для досліджень і знаходження шляхів розбудови інформаційної галузі в Україні.</w:t>
      </w:r>
    </w:p>
    <w:p>
      <w:pPr>
        <w:pStyle w:val="Normal"/>
        <w:autoSpaceDE w:val="false"/>
        <w:spacing w:lineRule="auto" w:line="360" w:before="0" w:after="0"/>
        <w:ind w:firstLine="709"/>
        <w:jc w:val="both"/>
        <w:rPr/>
      </w:pPr>
      <w:r>
        <w:rPr>
          <w:rFonts w:cs="Times New Roman" w:ascii="Times New Roman" w:hAnsi="Times New Roman"/>
          <w:sz w:val="28"/>
          <w:szCs w:val="28"/>
          <w:lang w:val="ru-RU"/>
        </w:rPr>
        <w:t>З огляду на багатогранність зазначених питань я пропоную такі рекомендації:</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ести законодавчу базу в цій сфері у відповідність з міжнародними стандартам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формувати галузь;</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ити фінансування державних ЗМІ в повному обсязі;</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адити цілеспрямовану державницьку політику щодо пропагування курсу держав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меншити податковий тис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szCs w:val="28"/>
          <w:lang w:val="ru-RU"/>
        </w:rPr>
        <w:t xml:space="preserve">РОЗДІЛ ІІ. ПРОБЛЕМНІ АСПЕКТИ ДЕРЖАВНОЇ ІНФОРМАЦІЙНОЇ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І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Державна інформаційна політика та інформаційна безпека Украї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ягом останнього десятиріччя в українському суспільстві здійснюється поступовий перегляд парадигми національної безпеки – політики і вчені, у своїй більшості, відійшли від вузького трактування національної безпеки як безпеки держави, якій підпорядковані безпека особи і суспільства. </w:t>
      </w:r>
      <w:r>
        <w:rPr>
          <w:rFonts w:cs="Times New Roman" w:ascii="Times New Roman" w:hAnsi="Times New Roman"/>
          <w:sz w:val="28"/>
          <w:szCs w:val="28"/>
        </w:rPr>
        <w:t>В Україні, як і в інших демократичних державах, безпека особи все більше сприймається як основоположний компонент національної безпеки, що викликало необхідність наукового опрацювання проблем співвідношення безпеки особи та суспільної безпеки, безпеки особи та державної безпеки, суспільної та державної безпеки. Необхідність взаємодії владних структур при вирішенні соціально-політичних, економічних, оборонних та інформаційних проблем ставить вимоги щодо узагальнення вітчизняного та світового досвіду в цій сфері та переведення цього наукового надбання в площину практичних дій – удосконалення діючого законодавства, вжиття на державному, регіональному та місцевому рівнях організаційних та інших заходів.</w:t>
      </w:r>
    </w:p>
    <w:p>
      <w:pPr>
        <w:pStyle w:val="Normal"/>
        <w:spacing w:lineRule="auto" w:line="360" w:before="0" w:after="0"/>
        <w:ind w:firstLine="709"/>
        <w:jc w:val="both"/>
        <w:rPr/>
      </w:pPr>
      <w:r>
        <w:rPr>
          <w:rFonts w:cs="Times New Roman" w:ascii="Times New Roman" w:hAnsi="Times New Roman"/>
          <w:sz w:val="28"/>
          <w:szCs w:val="28"/>
        </w:rPr>
        <w:t xml:space="preserve">Загалом, національна безпека – це стан країни, при якому відсутні реальні зовнішні та внутрішні загрози її національним цінностям, інтересам та образу життя, або дія цих загроз усунута. </w:t>
      </w:r>
      <w:r>
        <w:rPr>
          <w:rFonts w:cs="Times New Roman" w:ascii="Times New Roman" w:hAnsi="Times New Roman"/>
          <w:sz w:val="28"/>
          <w:szCs w:val="28"/>
          <w:lang w:val="ru-RU"/>
        </w:rPr>
        <w:t>У такому разі забезпечуються необхідні умови для практичної реалізації життєво важливих інтересів особи, ссуспільства і держав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бто, національна безпека є основою природного розвитку людського суспільства і є запорукою історичного розвитку народів і створенних народами держа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значимо, що стрімкий і глобальний розвиток інформаційної сфери, сучасних інформаційних технологій, значною мірою впливає на політичну, економічну, соціокультурну, оборонну та інші складові процесів розвитку суспільства і держави, а інформаційні ресурси в сучасних умовах стають системоутворюючим фактором їхньої життєдіяльності.</w:t>
      </w:r>
    </w:p>
    <w:p>
      <w:pPr>
        <w:pStyle w:val="Normal"/>
        <w:spacing w:lineRule="auto" w:line="360" w:before="0" w:after="0"/>
        <w:ind w:firstLine="709"/>
        <w:jc w:val="both"/>
        <w:rPr/>
      </w:pPr>
      <w:r>
        <w:rPr>
          <w:rFonts w:cs="Times New Roman" w:ascii="Times New Roman" w:hAnsi="Times New Roman"/>
          <w:sz w:val="28"/>
          <w:szCs w:val="28"/>
          <w:lang w:val="ru-RU"/>
        </w:rPr>
        <w:t>Ефективність системи державного управління національними інформаційними ресурсами та їхнім захистом значною мірою визначає, в умовах науково-технічного прогресу та переходу до постіндустріального суспільства, загальний рівень національної безпеки, а будь-які недоліки в структурі й функціонуванні системи державного управління цими процесами призводять до непоправних збитків суспільству й державі. Наприклад, відомо, що втрати економіки Німеччини від індустріального шпигунства перевищують 40 млрд. марок на рік, втрата торгових і технічних секретів США (за неофіційними даними) обійшлась американським компаніям у 1992 році в 100 млрд. долл. Вважається, якщо не буде вжито рішучих заходів щодо припинення промислового шпигунства, вказані втрати, за оцінками фахівців, до 2003 року складуть 150 млрд. до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визначає проблему формування організаційно-правових засад системи управління і захисту інформаційних ресурсів, як найактуальнішу і невідкладну. створення збалансованої інформаційної інфраструктури, спроможної забезпечити формування, поширення й ефективне використання і захист інформаційних ресурсів залежить від чіткого законодавчого визначення системи поглядів на цілі, завдання і основні напрями інформаційної полі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ідність вирішення вищезазначених питань обумовлено тим, щ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часних умовах значно розширилися можливості для реалізації конституційних прав громадян на інформацію та свободу інформаційної діяльності, суттєво зросли потреби потенціально активної частини суспільства в інформаційній взаємодії як всередині країни, так і з зовнішнім сві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нтенсивний розвиток глобальної інформаційної інфраструктури, необхідність інтеграції України у світове інформаційне співтовариство на рівноправних умовах посилили залежність ефективного функціонування суспільства та держави від стану розвитку інформаційної сфери, перед усім, системи державного управління національними інформаційними ресурс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нформаційні ресурси, інформаційна інфраструктура в сучасних умовах стають ареною міжнародної боротьби за світове лідерство, за досягнення певних стратегічних і тактичних політичних цілей. І, що необхідно підкреслити особливо: володіння інформацією, належне інформаційне забезпечення органів державного управління, є основою успішної боротьби із сучасним тероризмом;</w:t>
      </w:r>
    </w:p>
    <w:p>
      <w:pPr>
        <w:pStyle w:val="Normal"/>
        <w:spacing w:lineRule="auto" w:line="360" w:before="0" w:after="0"/>
        <w:ind w:firstLine="709"/>
        <w:jc w:val="both"/>
        <w:rPr/>
      </w:pPr>
      <w:r>
        <w:rPr>
          <w:rFonts w:cs="Times New Roman" w:ascii="Times New Roman" w:hAnsi="Times New Roman"/>
          <w:sz w:val="28"/>
          <w:szCs w:val="28"/>
          <w:lang w:val="ru-RU"/>
        </w:rPr>
        <w:t>інформаційна революція перетворилася на революцію у воєнній справі – вона надала можливості вивести з відчутної сфери, віртуалізувати багато які складові війни, як мінімум, передвоєнний період, підготуватися до нанесення удару без звичайного загрозливого періоду, а в деяких випадках і всю воєнну кампанію провести у віртуальному варіанті. Водночас, не зважаючи на віртуальність ведення війни тільки в інформаційних мережах і системах обробки інформації, можливо, не залучивши жодного солдата, здійснити заходи, наслідком яких буде повне підкорення економіки та політики супротивн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бто, основне геополітичне питання, що постає перед кожною державою на початку третього тисячоріччя, звучить так: здатна країна реалізувати свої порівняльні конкурентні переваги в глобальному економічному просторі чи вона буде позбавлена реальної самостійності і національного суверенітету і скотиться на периферію світового рин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рив в галузі інформаційно-комп'ютерної індустрії, що забезпечує перетин і злиття дійсної і віртуальної реальностей, найширше впровадження “Інтернету” і використання програмування в складних суспільних і економічних процесах перетворюють світ у чітко прораховувану керовану структуру, а розвиток інформаційних технологій, які впливають на психіку людей, і моделювання людської свідомості за допомогою електронних засобів масової інформації дозволяють прийти до найжорстокішого диктату над кожною окремою особистіст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ночас усе більш віртуальною стає сама навколишня щодо людини соціально-економічна реальність. Частина суспільного багатства, що швидко зростає, концентрується в “фінансових пірамідах”, що розкручуються на електронних торгах без якогось зв'язку з реальною економікою. Грошові потоки замикаються у віртуально-спекулятивних операціях, що висмоктують із виробничої сфери утворюваний у ній прибуток. Все це веде до виникнення якісно нової всеохоплюючої ієрархічної структури суспільних зв'язків, що буде цілком підпорядковуватися тому, хто перший розробить її базові прави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таким загрозливим викликом стоїть зараз і Україна - політично залежна, економічно розорена, світоглядно спустошена. Ігнорувати цей виклик неможливо, а підпорядкування чужій волі означає повну втрату державного суверенітету. За цих умов, спроба копіювати чужі досягнення - даремна витрата часу.</w:t>
      </w:r>
    </w:p>
    <w:p>
      <w:pPr>
        <w:pStyle w:val="Normal"/>
        <w:spacing w:lineRule="auto" w:line="360" w:before="0" w:after="0"/>
        <w:ind w:firstLine="709"/>
        <w:jc w:val="both"/>
        <w:rPr/>
      </w:pPr>
      <w:r>
        <w:rPr>
          <w:rFonts w:cs="Times New Roman" w:ascii="Times New Roman" w:hAnsi="Times New Roman"/>
          <w:sz w:val="28"/>
          <w:szCs w:val="28"/>
          <w:lang w:val="ru-RU"/>
        </w:rPr>
        <w:t>Тому, на мою думку, визначення, правове і організаційне закріплення напрямів державної політики управління національними інформаційними ресурсами повинно випливати з об’єктивних законів розвитку інформаційної сфери та державної управлінської діяльності. Тобто, в процесі формування системи державного управління національними інформаційними ресурсами доцільно забезпечити цілісність такої системи, ієрархію побудови, стабільність організації та погодженість її зв’язків, врахуючи якость інформаційних ресурсів і засобів їх збереження, обробки і передач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жавна інформаційна політики має створювати умови для реалізації конституційного права громадян своєї держави вільно отримувати і використовувати інформацію для вирішення таких важливих завдань, як формування національного інформаційного простору, включення його до світового інформаційного простіру на засадах забезпечення інформаційного суверенітету та інформаційної безпеки і формування демократично орієнтованої свідом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ловною метою державної інформаційної політики стосовно національних інформаційних ресурсів, є створення необхідних економічних і соціокультурних умов та правових і організаційних механізмів формування, розвитку і забезпечення ефективного використання національних інформаційних ресурсів в усіх сферах життя і діяльності громадянина, суспільства й держави. Функції державного управління інформаційними ресурсами можна сформулювати, я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робка й прийняття політичних рішень, законодавчих і нормативно-правових актів щодо забезпечення системи управління національними інформаційними ресурсами та удосконалення механізмів реалізації правових норм чинного законодав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значення і здійснення повноважень державних органів, органів регіонального й місцевого самоврядування щодо оперативного управління (володіння, розпорядження, користування) державними інформаційними ресурс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робка і реалізація організаційних заходів і нормативно-методичного забезпечення відомчих і регіональних структур та недержавного сектора в сфері формування та використання інформаційних ресурсів за умови координації діяльності згаданих структу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робка і реалізація фінансово-економічних засад регулювання процесів формування та використання інформаційних ресур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державної реєстрації інформаційних ресурсів, забезпечення повноти створення первинних і похідних інформаційних ресурсів на засадах використання інформації, що виникає (створюється) у процесі діяльності державних органів, органів регіонального та місцевого самоврядування, підприємств, установ, організацій незалежно від форм власн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ня технологічно та методологічно єдиних засад формування інформаційних ресурсів за результатами діяльності державних органів, органів регіонального та місцевого самоврядування, державних підприємств і організацій для надання їх у вільний доступ громадянам і організаціям (крім інформаційних ресурсів, що мають відомості, віднесені до державної таємниці та до іншої інформації з обмеженим доступ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ефективного використання інформаційних ресурсів для діяльності державних органів, органів регіонального і місцевого самоврядування та державних підприємств, установ і організаці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ізація державної політики інформатизації щодо забезпечення науково-технічних, виробничо-технологічних і організаційно-економічних умов створення та застосування інформаційних технологій, інших елементів інформаційної інфраструктури для формування, розвитку і ефективного використання інформаційних ресурсів та сприяння доступу громадян до світових інформаційних ресурсів, глобальних інформаційних сист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функціонування ефективно діючої комплексної системи захисту інформаційних ресур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захисту громадян, суспільства і держави від хибної, спотвореної та недостовірної інформа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розробки та застосування правових, організаційних і економічних механізмів стосовно форм та засобів обігу інформаційних ресурсів України (ринку інформації, інформаційних технологій, засобів обробки інформації та інформаційних послу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ювання інформаційного співробітництва, спрямованого на забезпечення рівноправного і взаємовигідного використання національних інформаційних ресурсів у процесі міжнародного обміну, здійснення єдиної державної політики наукової підтримки системи державного управління формуванням, розвитком і використанням національних інформаційних ресур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дрове забезпечення функціонування системи державного управління національними інформаційними ресурс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нформаційно-аналітичне забезпечення прийняття управлінських рішень у сфері управління інформаційними ресурс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встановленим порядком і правилами формування, розвитку і використання інформаційних ресур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гляд за додержанням законодавства в сфері формування, розвитку, використання інформаційних ресурсів та здійснення правосуддя у сфері суспільних інформаційних віднос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йно-правова система державного управління інформаційними ресурсами в контексті викладеного, на думку автора, має функціонально три основних рівн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ший – стратегічний рівень – є рівнем прийняття політичних рішень, законодавчого та нормативно-правового забезпечення державної політики щодо управління національними інформаційними ресурсами Украї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й – є рівнем організаційного та нормативно-методичного забезпечення виконання законодавчих і нормативно-правових актів, координації і контролю за формуванням, поширенням та захистом інформаційних ресур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ій – виконавчий рівень, на якому забезпечується безпосередньо виконання законодавчих і нормативно-правових актів та здійснюється відомчий та територіальний нагляд за встановленим порядком і правилами формування, поширення та використання інформаційних ресур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тратегічному рівні визначаються національні інтереси та їх пріоритети в інформаційній сфері; формуються правові засади для побудови, розвитку системи національних інформаційних ресурсів та управління цією системою; на підставі головної стратегічної цілі державної інформаційної політики щодо інформаційних ресурсів визначаються функції та їх раціональне розподілення між організаційними структурами, що створюються для досягнення стратегічних цілей; формуються основні правові й організаційні засади кадрового, фінансового, матеріально-технічного, інформаційного та інших видів стратегічного забезпечення системи управління національними інформаційними ресурсами; здійснюється стратегічне прогнозування розвитку інформаційної сфери та прийняття політичних і політико-правових рішень щодо удосконалення системи управління цією сферо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із стану формування і використання інформаційних ресурсів України, що становлять на стратегічний ресурс сучасності, свідчить про наявність низки невирішених важливих проблем, пов`язаних з дефіцитом послідовності та системності впровадження заходів, спрямованих на удосконалення управління інформаційними ресурсами на стратегічному рівні. Зокрема, реальністю є те, що правотворчий процес здійснюється підчас шляхом вирішення окремих проблем в окремих законах та підзаконних актах фрагментарно, без узгодження з чинним законодавством, без враховання специфіки національної ментальності, правової культури і правосвідомості населення. Тобто, стратегічно важливою залишається проблема координації правотворчого процесу щодо формування правових засад побудови, забезпечення функціонування і розвитку системи управління інформаційними ресурсами України, а також розвитку інформаційної інфраструктури країни.</w:t>
      </w:r>
    </w:p>
    <w:p>
      <w:pPr>
        <w:pStyle w:val="Normal"/>
        <w:spacing w:lineRule="auto" w:line="360" w:before="0" w:after="0"/>
        <w:ind w:firstLine="709"/>
        <w:jc w:val="both"/>
        <w:rPr/>
      </w:pPr>
      <w:r>
        <w:rPr>
          <w:rFonts w:cs="Times New Roman" w:ascii="Times New Roman" w:hAnsi="Times New Roman"/>
          <w:sz w:val="28"/>
          <w:szCs w:val="28"/>
          <w:lang w:val="ru-RU"/>
        </w:rPr>
        <w:t xml:space="preserve">Президентом України вживаються активні заходи щодо вдосконалення системи управління інформаційною сферою. Важливе політико-правове значення мають діючі Укази Президента України “Про деякі заходи щодо захисту держави в інформаційній сфері” (22.04.98 р.); “Про вдосконалення державного управління інформаційною сферою” (16.09.98 р.); “Про вдосконалення інформаційно-аналітичного забезпечення Президента України та органів державної влади” (14.07.2000 р.); “Про заходи щодо розвитку національної складової глобальної інформаційної мережі </w:t>
      </w:r>
      <w:r>
        <w:rPr>
          <w:rFonts w:cs="Times New Roman" w:ascii="Times New Roman" w:hAnsi="Times New Roman"/>
          <w:sz w:val="28"/>
          <w:szCs w:val="28"/>
        </w:rPr>
        <w:t>Internet</w:t>
      </w:r>
      <w:r>
        <w:rPr>
          <w:rFonts w:cs="Times New Roman" w:ascii="Times New Roman" w:hAnsi="Times New Roman"/>
          <w:sz w:val="28"/>
          <w:szCs w:val="28"/>
          <w:lang w:val="ru-RU"/>
        </w:rPr>
        <w:t xml:space="preserve"> та забезпечення широкого доступу до цієї мережі” (31.07.2000 р.); “Про додаткові заходи щодо безперешкодної діяльності засобів масової інформації, дальшого утвердження свободи слова в Україні” (09.12.2000 р.); “Про рішення Ради національної безпеки і оборони України від 19 липня 2001 року “Про заходи щодо захисту національних інтересів у галузі зв’язку та телекомунікацій” (23.08.2001р.) та і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ругому рівні державного управління центральними органами виконавчої влади здійснюється організаційне, нормативно-методичне забезпечення виконання законодавчих актів, політичних і політико-правових рішень Верховної Ради України, Президента України, Кабінету Міністрів України, координація і контроль за формуванням, використанням та захистом інформаційних ресурсів. Однак певні важливі функції державного управління на цьому рівні залишаються не визначеними, а сам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загальнодержавних заходів організаційного, нормативно-методичного забезпечення, координації та контролю; планування конкретних заходів і оперативне управління системою та її структурними елемен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державної реєстрації інформаційних ресурсів, що містять державну таємницю та іншу інформацію з обмеженим доступ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державної реєстрації інформаційних ресурсів, отриманих у процесі міжнародного співробітництва (окремо, відкритих інформаційних ресурсів і, окремо, інформаційних ресурсів з обмеженим доступом, але у єдиному технологічному контур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ення обліку державних інформаційних ресурсів як майна або немайнових активів, впровадження порядку їх закріплення в оперативне управління і господарче віда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інансування заходів щодо формування державних інформаційних ресурсів, визначення порядку надання платних послуг на основі різних видів використання державних інформаційних ресурсів та формування інформаційного рин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жавна реєстрація та координація діяльності у сфері розробки і впровадження інформаційних технологі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робка і впровадження організаційних заходів, нормативно-методичного забезпечення, координація і контроль у сфері охорони інформації з обмеженим доступом, що не становить державної таємниц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ходи організаційного, нормативно-методичного забезпечення, координація і контроль за реалізацією державної інформаційної політики у сфері захисту особи, суспільства і держави від хибної, недостовірної, недоброякісної інформації, тобто забезпечення інформаційної безпеки у широкому розумінні цього понятт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із другого і третього рівнів державного управління і захисту інформаційних ресурсів свідчить, що на державному рівні не визначено низку управлінських функцій, які відповідно і не виконуються. Зокрема, починаючи з рівня виконавчої влади, не утворена управлінська вертикаль щодо формування і використання інформаційних ресурсів, відсутні деякі організаційно-правові елементи системи управління і захисту інформаційних ресурсів. Так, на виконавчому рівні, на якому забезпечується безпосереднє виконання законодавчих і нормативно-правових актів, порядку та правил формування, поширення, використання та захисту інформаційних ресурсів, здійснюється відомчий та територіальний контроль не визначені функ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рганів державної влади, міністерств, інші центральних органів виконавчої влади, органів регіонального та місцевого самоврядування - функції організації і забезпечення функціонування служб, систем, баз і банків даних для задоволення потреб громадян, юридичних осіб, держав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ди Міністрів Автономної Республіки Крим, обласних, Київської та Севастопольської міських державних адміністрацій – функції формування регіональних і місцевих реєстрів інформаційних ресурсів та забезпечення їхньої державної реєстра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ідприємств, установ і організацій всіх форм власності – функції подання інформаційних ресурсів, які створені в процесі їх професійної діяльності, відповідно до встановленого порядку і правил до державної реєстра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ливою проблемою залишається ресурсне забезпечення державної інформаційної політики щодо формування, використання і захисту інформаційних ресурсів України. Головною причиною виникнення такої проблеми є те, що чітко не визначені пріоритети інформаційної політики на вищому рівні державного управління. Державний бюджет України передбачає фінансування розвитку інформаційної сфери лише за окремими статтями витрат (державне телебачення та радіомовлення, інформатизація, частково - забезпечення інформаційної безпеки). Сфера формування інформаційних ресурсів та забезпечення інформаційних потреб громадян, суспільства і держави на безприбутковій основі, доходи від комерційного використання державних інформаційних ресурсів, а також у повному обсязі сфери забезпечення інформаційної безпеки залишаються поза увагою розробників проекту Державного бюджету України і законодавц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ічно Державному бюджету України, формуються і статті витрат на розвиток інформаційної сфери у регіональних і місцевих бюджетах.</w:t>
      </w:r>
    </w:p>
    <w:p>
      <w:pPr>
        <w:pStyle w:val="Normal"/>
        <w:spacing w:lineRule="auto" w:line="360" w:before="0" w:after="0"/>
        <w:ind w:firstLine="709"/>
        <w:jc w:val="both"/>
        <w:rPr/>
      </w:pPr>
      <w:r>
        <w:rPr>
          <w:rFonts w:cs="Times New Roman" w:ascii="Times New Roman" w:hAnsi="Times New Roman"/>
          <w:sz w:val="28"/>
          <w:szCs w:val="28"/>
          <w:lang w:val="ru-RU"/>
        </w:rPr>
        <w:t xml:space="preserve">Програма діяльності Уряду “Реформи заради добробуту”, затверджена Верховною Радою України, також не приділяє пріоритетної уваги удосконаленню системи державного управління і захисту інформаційних ресурсів України. У цьому важливому державному документі положення щодо захисту інформаційної сфери зведено до вдосконалення системи фінансування державного телебачення, а основні напрями діяльності Уряду щодо розвитку національного сегмента </w:t>
      </w:r>
      <w:r>
        <w:rPr>
          <w:rFonts w:cs="Times New Roman" w:ascii="Times New Roman" w:hAnsi="Times New Roman"/>
          <w:sz w:val="28"/>
          <w:szCs w:val="28"/>
        </w:rPr>
        <w:t>Internet</w:t>
      </w:r>
      <w:r>
        <w:rPr>
          <w:rFonts w:cs="Times New Roman" w:ascii="Times New Roman" w:hAnsi="Times New Roman"/>
          <w:sz w:val="28"/>
          <w:szCs w:val="28"/>
          <w:lang w:val="ru-RU"/>
        </w:rPr>
        <w:t xml:space="preserve"> – до розробки Концепції пріоритетного розвитку </w:t>
      </w:r>
      <w:r>
        <w:rPr>
          <w:rFonts w:cs="Times New Roman" w:ascii="Times New Roman" w:hAnsi="Times New Roman"/>
          <w:sz w:val="28"/>
          <w:szCs w:val="28"/>
        </w:rPr>
        <w:t>Internet</w:t>
      </w:r>
      <w:r>
        <w:rPr>
          <w:rFonts w:cs="Times New Roman" w:ascii="Times New Roman" w:hAnsi="Times New Roman"/>
          <w:sz w:val="28"/>
          <w:szCs w:val="28"/>
          <w:lang w:val="ru-RU"/>
        </w:rPr>
        <w:t xml:space="preserve"> в Україн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роза національній безпеці України в інформаційній сфері, яка визначена в Концепції (Основах державної політики) національної безпеки України, залишається і досі, що пов’язано з невиваженістю державної політики в цій сфері. Схвалений Верховною Радою України у січні 1997 р., цей важливий документ не забезпечив поєднання підходів як до формування законодавчої бази, створення правових засад для побудови, функціонування і розвитку системи, так і організаційного забезпечення, чіткого визначення функцій та раціонального їх розподілення між елементами системи та реалізації всього комплексу стратегічних завдань зміцнення національної безпеки України в інформаційній сфері. Державне управління інформаційною сферою, основу якої складають інформаційні ресурси України, залишається найбільш неврегульованою сферою державної управлінської діяльн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значимо, що повноваження вищих державних органів, визначені Конституцією України, зокрема, Верховної Ради України (ст. 85), Президента України (ст.106), Ради національної безпеки й оборони України (ст. 107), Кабінету Міністрів України (ст. 116) дозволяють забезпечити виважену державну інформаційну політику щодо управління інформаційними ресурсами Украї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ом з тим прийняті за останні роки закони, укази Президента України та нормативно-правові акти Кабінету Міністрів України не забезпечують в правовому і організаційному плані формування і розвиток цілісної системи державного управління та захисту інформаційних ресурсів. Лише фрагментарно і ситуаційно передбачають вирішувати згадані проблеми і проекти актів законодавства, що розробляються або перебувають на розгляді у Верховній Раді України, в тому числі, проект Інформаційного кодексу України та проект Закону України “Про національні інформаційні ресурс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минулих років свідчить про нагальну потребу суттєвого вдосконалення взаємодії, скоординованості і узгодженості дій і рішень Парламенту – Президента – Уряду з питань виконання конституційних повноважень щодо формування і реалізації державної інформаційної політики; внесення докорінних змін до підходів щодо проведення адміністративної реформи, спрямованих на забезпечення формування цілісної і стабільної структури органів виконавчої влади, виходячи із функцій і повноважень державних органів, закріплених у Конституції України, Законах України, указах Президента України, постановах Кабінету Міністрів України, інших правових актах та удосконалення правових засад функціонування системи управління і захисту інформаційних ресурсів Україн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2.2 Роль державної політики інформатизації в умовах глоб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світі однією з необхідних умов формування інформаційного суспільства у тій чи іншій країні є успішне виробництво та розповсюдження конкурентоспроможного національного інформаційного проду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ступінь готовності держави та суспільства до паритетної участі в міжнародному інформаційному обміні у міжнародній практиці визначається за такими критеріями:</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та якість інформаційного продукту, що виробляється у державі та власне державою;</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розгалуженість та наявний ресурс подальшого розвитку телекомунікаційних мереж;</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ержави ефективно регулювати виробництво та розповсюдження інформації (діяльність інформаційних агенцій, ЗМІ, культурних індустрій, структур закордонного мовлення тощо);</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доступності для громадян усіх відкритих інформаційних джерел (концепція універсального доступу);</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актичної захищеності інтелектуальної власності й авторськ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Законом України “Про телебачення і радіомовлення" національним аудіовізуальним продуктом вважаються “програми, фільми, аудіовізуальні твори, вироблені фізичними або юридичними особами України” (стаття 1). Тобто, регулювання вітчизняним законодавством цього питання не передбачає жодного обмеження за мовною ознакою, хоча українське законодавство і надає безумовний пріоритет національному медіа-продукту перед іноземним. </w:t>
      </w:r>
    </w:p>
    <w:p>
      <w:pPr>
        <w:pStyle w:val="Normal"/>
        <w:spacing w:lineRule="auto" w:line="360" w:before="0" w:after="0"/>
        <w:ind w:firstLine="709"/>
        <w:jc w:val="both"/>
        <w:rPr/>
      </w:pPr>
      <w:r>
        <w:rPr>
          <w:rFonts w:cs="Times New Roman" w:ascii="Times New Roman" w:hAnsi="Times New Roman"/>
          <w:sz w:val="28"/>
          <w:szCs w:val="28"/>
          <w:lang w:val="uk-UA"/>
        </w:rPr>
        <w:t xml:space="preserve">У Франції, яка стала хрестоматійним прикладом жорсткої політики захисту своєї національної самобутності, 60 % телерадіоефіру має заповнюватися власною аудіовізуальною продукцією, причому 40 % з неї має бути франкомовною та трансльованою у прайм-тайм. Українське законодавство у цій сфері є суворішим за переважну більшість європейських і наближається до французького. Так, у Законі України “Про телебачення і радіомовлення” встановлено, що “у загальному обсязі мовлення кожної телерадіоорганізації не менше 50 відсотків має становити національний аудіовізуальний продукт або музичні твори українських авторів чи виконавців” (частина 1 статті 9). Більше того, згідно з Законом України “Про кінематографію”, “встановлюється квота демонстрування національних фільмів, яка становить не менше 30 відсотків національного екранного часу” (стаття 2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а відміну від Франції, у нас згадані закони у більшості випадків не виконуються, а норми – не працюють. Основною причиною такого становища є дефіцит сучасного українського рейтингового, принаймні на внутрішньому ринку, аудіовізуального продукту. </w:t>
      </w:r>
    </w:p>
    <w:p>
      <w:pPr>
        <w:pStyle w:val="Normal"/>
        <w:spacing w:lineRule="auto" w:line="360" w:before="0" w:after="0"/>
        <w:ind w:firstLine="709"/>
        <w:jc w:val="both"/>
        <w:rPr/>
      </w:pPr>
      <w:r>
        <w:rPr>
          <w:rFonts w:cs="Times New Roman" w:ascii="Times New Roman" w:hAnsi="Times New Roman"/>
          <w:sz w:val="28"/>
          <w:szCs w:val="28"/>
          <w:lang w:val="uk-UA"/>
        </w:rPr>
        <w:t>Показово, що підписаний 14 липня 2007 р. провідними вітчизняними ТРО відомий “Меморандум між телекомпаніями та Національною радою України з питань телебачення і радіомовлення про співпрацю, спрямовану на розбудову національного інформаційного простору” практично не зачіпає питання обов'язкової квоти національного продукту в телерадіоефірі. Він регулює лише питому вагу української мови (не менше 50 % загального часу добового мовлення), що досягається за рахунок дублювання та титрування програм. Такий підхід є загалом виправданим та конструктивним в умовах значної русифікованості нашого інформаційного простору. У цьому зв’язку слід зазначити, що особливістю кон'юнктури сучасного глобального медіа-ринку є те, що для більшості його учасників (крім небагатьох світових та регіональних гігантів) дешевше купувати медіа-продукт, ніж виробляти власний. У майже суцільно комерціалізованій українській системі аудіовізуальних ЗМІ це природним чином призводить до “деукраїнізації” вітчизняного телерадіоефіру.</w:t>
      </w:r>
    </w:p>
    <w:p>
      <w:pPr>
        <w:pStyle w:val="Normal"/>
        <w:spacing w:lineRule="auto" w:line="360" w:before="0" w:after="0"/>
        <w:ind w:firstLine="709"/>
        <w:jc w:val="both"/>
        <w:rPr/>
      </w:pPr>
      <w:r>
        <w:rPr>
          <w:rFonts w:cs="Times New Roman" w:ascii="Times New Roman" w:hAnsi="Times New Roman"/>
          <w:sz w:val="28"/>
          <w:szCs w:val="28"/>
          <w:lang w:val="uk-UA"/>
        </w:rPr>
        <w:t xml:space="preserve">З іншого боку, вітчизняна кіноіндустрія, і особливо телевізійне кіновиробництво, останніми роками досить впевнено зростає, причому експерти дають цілком оптимістичні прогнози щодо подальшого розвитку галузі у найближчі 5-10 років. Зокрема, за підрахунками експертів медіа-консалтіногової компанії “Media </w:t>
      </w:r>
      <w:r>
        <w:rPr>
          <w:rFonts w:cs="Times New Roman" w:ascii="Times New Roman" w:hAnsi="Times New Roman"/>
          <w:sz w:val="28"/>
          <w:szCs w:val="28"/>
        </w:rPr>
        <w:t>Resources</w:t>
      </w:r>
      <w:r>
        <w:rPr>
          <w:rFonts w:cs="Times New Roman" w:ascii="Times New Roman" w:hAnsi="Times New Roman"/>
          <w:sz w:val="28"/>
          <w:szCs w:val="28"/>
          <w:lang w:val="uk-UA"/>
        </w:rPr>
        <w:t xml:space="preserve"> </w:t>
      </w:r>
      <w:r>
        <w:rPr>
          <w:rFonts w:cs="Times New Roman" w:ascii="Times New Roman" w:hAnsi="Times New Roman"/>
          <w:sz w:val="28"/>
          <w:szCs w:val="28"/>
        </w:rPr>
        <w:t>Management</w:t>
      </w:r>
      <w:r>
        <w:rPr>
          <w:rFonts w:cs="Times New Roman" w:ascii="Times New Roman" w:hAnsi="Times New Roman"/>
          <w:sz w:val="28"/>
          <w:szCs w:val="28"/>
          <w:lang w:val="uk-UA"/>
        </w:rPr>
        <w:t>” станом на кінець 2007 р. в Україні функціонували знімальні павільйони загальною площею понад 16 0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ще як мінімум 7 0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еребували у процесі будівництва. Україну дедалі частіше оцінюють як перспективного гравця кінобізнесу в масштабах не лише пострадянського простору, а й усієї Східної Євр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із тим телевізійна кіноіндустрія як інструмент формування та зміцнення сучасної української ідентичності є вкрай неефективною, оскільки за участі російського капіталу виробляє в основному суто комерційний продукт, розрахований на російського та російськомовного споживача. Він (продукт) не є національним з погляду художнього змісту, а отже – об'єктивно виступає чинником консервації й зміцнення російського мовно-культурного ареалу. Показово, що створені в Україні серіали та телефільми наш глядач зазвичай ідентифікує як російськ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ри певні тенденції до локалізації, тобто до збільшення в сітках мовлення питомої ваги національного аудіовізуального продукту, загальнонаціональні мовники досі роблять головну ставку саме на такі українські, а також російські фільми та серіали, розміщуючи натомість продукцію, присвячену національній історії, культурі тощо здебільшого у денному чи нічному ефір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неодмінних умов формування національного інформаційного простору є комплексна та ефективна протекціоністська політика держави, головним завданням якої є стимулювання створення відповідних індустрій і забезпечення їх стійкого розвитку. Передусім це: 1) розвинена та впливова у суспільстві система загальнонаціонального Суспільного мовлення із такими виробничо-технологічними складовими, як загальнонаціональне та супутникове телерадіомовлення, онлайнове мовлення в Інтернет, виробництво фільмів, телесеріалів, програм; 2) конкурентоспроможна система національного кіновиробництва та кінопрокату; 3) національна система глобального збирання та поширення інформації, орієнтована на активне розповсюдження відомостей про Україну та створення її позитивного іміджу у світі. </w:t>
      </w:r>
    </w:p>
    <w:p>
      <w:pPr>
        <w:pStyle w:val="Normal"/>
        <w:spacing w:lineRule="auto" w:line="360" w:before="0" w:after="0"/>
        <w:ind w:firstLine="709"/>
        <w:jc w:val="both"/>
        <w:rPr/>
      </w:pPr>
      <w:r>
        <w:rPr>
          <w:rFonts w:cs="Times New Roman" w:ascii="Times New Roman" w:hAnsi="Times New Roman"/>
          <w:sz w:val="28"/>
          <w:szCs w:val="28"/>
          <w:lang w:val="uk-UA"/>
        </w:rPr>
        <w:t xml:space="preserve">Щодо збільшення глобальної інформаційної присутності України, то тут спостерігається сталий, хоча й повільний, прогрес. На сьогодні офіційну присутність України у світовому інформаційному просторі забезпечує ДТРК “Всесвітня служба “Українське телебачення і радіомовлення” (УТР). Міжнародне співробітництво в інформаційній сфері здійснюється на підставі низки договорів. Загалом Держкомтелерадіо координує і контролює реалізацію міжурядових та міжвідомчих угод в інформаційній сфері з понад 30 країнами світу в Європі, СНД, Африці, Азійсько-Тихоокеанському регіоні та на Близькому Сході. Спільно з Державним підприємством “Укркосмос” УТР мовить на 84 країни світу, а з 2005 р. здійснює повноцінне Інтернет-мовлення в реальному часі. З 1 липня 2007 р. обсяг мовлення Державної телерадіокомпанії “Всесвітня служба “Українське телебачення і радіомовлення” доведений до 24 годин на добу з титруванням програм англійською мовою (24 години на Євразію, 24 години на Північну Америку, 24 години Інтернет-мовлення). Із квітня 2005 р. державна телерадіокомпанія “Культура” також розпочала супутникове мовлення у відкритому режимі на понад 80 країн сві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розвитком національної системи глобального мовлення тісно пов'язане питання налагодження ефективного “управління новинами” (менеджмент новин, спін-докторство) про Україну з боку держави. Загальноприйнятою практикою у світі є утворення служб та механізмів, що спеціально опікуються поширенням відкритих повідомлень про країну. Зазвичай це розглядається як розумний баланс між демократичними принципами права на інформацію й свободи слова і здійснюваним в інтересах суспільства та громадян контролем за нею. Одним із перших прикладів створення таких органів у країнах світу став Комітет стратегічних комунікацій (Strategic Communication Unit) у Великобританії. </w:t>
      </w:r>
    </w:p>
    <w:p>
      <w:pPr>
        <w:pStyle w:val="Normal"/>
        <w:spacing w:lineRule="auto" w:line="360" w:before="0" w:after="0"/>
        <w:ind w:firstLine="709"/>
        <w:jc w:val="both"/>
        <w:rPr/>
      </w:pPr>
      <w:r>
        <w:rPr>
          <w:rFonts w:cs="Times New Roman" w:ascii="Times New Roman" w:hAnsi="Times New Roman"/>
          <w:sz w:val="28"/>
          <w:szCs w:val="28"/>
          <w:lang w:val="uk-UA"/>
        </w:rPr>
        <w:t xml:space="preserve">На вирішення питань, пов’язаних з розширенням інформаційної присутності України за кордоном, формуванням та підтриманням адекватної репрезентації держави як усередині країни, так і поза її межами, була спрямована “Державна програма забезпечення позитивного міжнародного іміджу України на 2003-2006 роки”. Проте ефект від її втілення виявився недостатнім, що підтверджується експертними оцінками. Так, на міжнародному заході “Комунікації: управління змінами та імідж України”, що відбувся в листопаді 2007 р. під егідою Міжнародної асоціації зі зв'язків з громадськістю (IPRA) та за сприянням Української PR Ліги, особливо наголошувалося, що </w:t>
      </w:r>
      <w:r>
        <w:rPr>
          <w:rFonts w:cs="Times New Roman" w:ascii="Times New Roman" w:hAnsi="Times New Roman"/>
          <w:color w:val="000000"/>
          <w:sz w:val="28"/>
          <w:szCs w:val="28"/>
          <w:lang w:val="uk-UA"/>
        </w:rPr>
        <w:t xml:space="preserve">про Україну в світі досі знають недостатньо й далеко не завжди інформація про Україну є достовірною. </w:t>
      </w:r>
    </w:p>
    <w:p>
      <w:pPr>
        <w:pStyle w:val="Normal"/>
        <w:spacing w:lineRule="auto" w:line="360" w:before="0" w:after="0"/>
        <w:ind w:firstLine="709"/>
        <w:jc w:val="both"/>
        <w:rPr/>
      </w:pPr>
      <w:r>
        <w:rPr>
          <w:rFonts w:cs="Times New Roman" w:ascii="Times New Roman" w:hAnsi="Times New Roman"/>
          <w:color w:val="000000"/>
          <w:sz w:val="28"/>
          <w:szCs w:val="28"/>
          <w:lang w:val="uk-UA"/>
        </w:rPr>
        <w:t>Причина полягає у тому, що більшість повідомлень про Україну надходить до міжнародної спільноти, як і раніше, з Москви, де зосереджена найбільша на пострадянському просторі кількість представництв провідних світових медіа. Крім того, свою вагому роль безумовно відіграє активна та порівняно добре відпрацьована інформаційна політика РФ, спрямована також на створення вигідного Росії міжнародного іміджу Україн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2000 р. закріпилися й продовжують зберігатися високі темпи розвитку систем та засобів телекомунікацій і зв’язку. Найбільш динамічним сектором ринку комунікацій залишаються мережі мобільного зв’язку, якими охоплена нині практично вся територія України. Станом на 01.10.2007 р. кількість абонентів рухомого (мобільного) зв'язку становила майже 52 млн, або 111,6 % від загальної кількості населення України (підрахунок за діючими </w:t>
      </w:r>
      <w:r>
        <w:rPr>
          <w:rFonts w:cs="Times New Roman" w:ascii="Times New Roman" w:hAnsi="Times New Roman"/>
          <w:sz w:val="28"/>
          <w:szCs w:val="28"/>
        </w:rPr>
        <w:t>sim</w:t>
      </w:r>
      <w:r>
        <w:rPr>
          <w:rFonts w:cs="Times New Roman" w:ascii="Times New Roman" w:hAnsi="Times New Roman"/>
          <w:sz w:val="28"/>
          <w:szCs w:val="28"/>
          <w:lang w:val="uk-UA"/>
        </w:rPr>
        <w:t>-картками).</w:t>
      </w:r>
    </w:p>
    <w:p>
      <w:pPr>
        <w:pStyle w:val="Normal"/>
        <w:spacing w:lineRule="auto" w:line="360" w:before="0" w:after="0"/>
        <w:ind w:firstLine="709"/>
        <w:jc w:val="both"/>
        <w:rPr/>
      </w:pPr>
      <w:r>
        <w:rPr>
          <w:rFonts w:cs="Times New Roman" w:ascii="Times New Roman" w:hAnsi="Times New Roman"/>
          <w:sz w:val="28"/>
          <w:szCs w:val="28"/>
          <w:lang w:val="uk-UA"/>
        </w:rPr>
        <w:t xml:space="preserve">Одним із пріоритетних напрямів розвитку телекомунікаційних мереж залишається будівництво сучасних волоконно-оптичних ліній зв'язку з упровадженням технологій CWDM та DWDM, розвиток мережі широкосмугового доступу. За офіційними даними </w:t>
      </w:r>
      <w:r>
        <w:rPr>
          <w:rFonts w:cs="Times New Roman" w:ascii="Times New Roman" w:hAnsi="Times New Roman"/>
          <w:color w:val="000000"/>
          <w:sz w:val="28"/>
          <w:szCs w:val="28"/>
          <w:lang w:val="uk-UA"/>
        </w:rPr>
        <w:t>Державного департаменту з питань зв'язку та інформатизації (Держзв'язку)</w:t>
      </w:r>
      <w:r>
        <w:rPr>
          <w:rFonts w:cs="Times New Roman" w:ascii="Times New Roman" w:hAnsi="Times New Roman"/>
          <w:sz w:val="28"/>
          <w:szCs w:val="28"/>
          <w:lang w:val="uk-UA"/>
        </w:rPr>
        <w:t>, протягом 2007 р. збудовано та введено в експлуатацію 3,4 тис. км волоконно-оптичних ліній зв'язку, що на 25,9% перевищує обсяги приросту минул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о важливим завданням державної інформаційної політики є впровадження цифрового телерадіомовлення. Перехід на цифрові технології мовлення є нині однією з глобальних тенденцій. Відповідно до рішення Регіональної угоди “Женева-06”, до якої приєдналася й Україна, усі країни Європи до 2015 р. припиняють аналогове телевізійне мовлення і замінюють його на цифрове формату DVB-T. </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 xml:space="preserve">Упровадження цифрового телерадіомовлення в Україні є необхідним, оскільки це: а) забезпечить технологічне підґрунтя для подальшої інтеграції України в європейський та світовий телерадіопростір; б) оптимізує використання радіочастотного ресурсу, виділеного Міжнародним союзом електрозв’язку для потреб України (сьогодні він використаний вже приблизно на 90 %); в) збільшить інвестиційну привабливість галузі; г) забезпечить рівномірне покриття телемовленням усієї території держави, включаючи прикордонні регіони; д) виведе Україну на рівень західноєвропейських показників щодо кількості програм телевізійного, звукового та мультимедійного мовлення, поліпшить якість сигналу, уможливить створення в Україні телебачення високої чіткості (технологія </w:t>
      </w:r>
      <w:r>
        <w:rPr>
          <w:rFonts w:cs="Times New Roman" w:ascii="Times New Roman" w:hAnsi="Times New Roman"/>
          <w:color w:val="000000"/>
          <w:sz w:val="28"/>
          <w:szCs w:val="28"/>
          <w:lang w:eastAsia="uk-UA"/>
        </w:rPr>
        <w:t>High</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Definitio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elevision</w:t>
      </w:r>
      <w:r>
        <w:rPr>
          <w:rFonts w:cs="Times New Roman" w:ascii="Times New Roman" w:hAnsi="Times New Roman"/>
          <w:color w:val="000000"/>
          <w:sz w:val="28"/>
          <w:szCs w:val="28"/>
          <w:lang w:val="uk-UA" w:eastAsia="uk-UA"/>
        </w:rPr>
        <w:t xml:space="preserve"> – </w:t>
      </w:r>
      <w:r>
        <w:rPr>
          <w:rFonts w:cs="Times New Roman" w:ascii="Times New Roman" w:hAnsi="Times New Roman"/>
          <w:color w:val="000000"/>
          <w:sz w:val="28"/>
          <w:szCs w:val="28"/>
          <w:lang w:eastAsia="uk-UA"/>
        </w:rPr>
        <w:t>HDTV</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ru-RU"/>
        </w:rPr>
        <w:t xml:space="preserve">27 листопада </w:t>
      </w:r>
      <w:r>
        <w:rPr>
          <w:rFonts w:cs="Times New Roman" w:ascii="Times New Roman" w:hAnsi="Times New Roman"/>
          <w:sz w:val="28"/>
          <w:szCs w:val="28"/>
          <w:lang w:val="uk-UA"/>
        </w:rPr>
        <w:t xml:space="preserve">2007 р. Національна </w:t>
      </w:r>
      <w:r>
        <w:rPr>
          <w:rFonts w:cs="Times New Roman" w:ascii="Times New Roman" w:hAnsi="Times New Roman"/>
          <w:sz w:val="28"/>
          <w:szCs w:val="28"/>
          <w:lang w:val="ru-RU"/>
        </w:rPr>
        <w:t>рад</w:t>
      </w:r>
      <w:r>
        <w:rPr>
          <w:rFonts w:cs="Times New Roman" w:ascii="Times New Roman" w:hAnsi="Times New Roman"/>
          <w:sz w:val="28"/>
          <w:szCs w:val="28"/>
          <w:lang w:val="uk-UA"/>
        </w:rPr>
        <w:t xml:space="preserve">а з питань телебачення і радіомовлення затвердила “Державну програму впровадження цифрового </w:t>
      </w:r>
      <w:r>
        <w:rPr>
          <w:rFonts w:cs="Times New Roman" w:ascii="Times New Roman" w:hAnsi="Times New Roman"/>
          <w:sz w:val="28"/>
          <w:szCs w:val="28"/>
          <w:lang w:val="ru-RU"/>
        </w:rPr>
        <w:t>телерадіомовлення</w:t>
      </w:r>
      <w:r>
        <w:rPr>
          <w:rFonts w:cs="Times New Roman" w:ascii="Times New Roman" w:hAnsi="Times New Roman"/>
          <w:sz w:val="28"/>
          <w:szCs w:val="28"/>
          <w:lang w:val="uk-UA"/>
        </w:rPr>
        <w:t xml:space="preserve"> в Україні”, згідно з якою до липня 2015 р. має відбутися повний перехід на цей стандарт.</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На думку фахівців Національної ради з питань телебачення і радіомовлення, основними гальмівними чинниками впровадження цифрового телерадіомовлення в Україні є: а) </w:t>
      </w:r>
      <w:r>
        <w:rPr>
          <w:rFonts w:cs="Times New Roman" w:ascii="Times New Roman" w:hAnsi="Times New Roman"/>
          <w:sz w:val="28"/>
          <w:szCs w:val="28"/>
          <w:lang w:val="uk-UA"/>
        </w:rPr>
        <w:t xml:space="preserve">дефіцит частотного ресурсу; б) інертність споживачів; в) низька фінансова спроможність громадян; г) значна вартість відповідних проектів; д) інертність провідних ТРО. Виходячи з цього, Нацрада планує дотримуватися стратегії забезпечення незахищених верств населення перетворювачами цифрового сигналу державним коштом за рахунок орієнтації на дешевші технології (зокрема, переведення в цифровий стандарт наявних аналогових передавач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н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попередніми даними Держзв'язку, станом на 01.10.2007 р. кількість активних користувачів мережі Інтернет становила в Україні 12 % населення.</w:t>
      </w:r>
      <w:r>
        <w:rPr>
          <w:rFonts w:cs="Times New Roman" w:ascii="Times New Roman" w:hAnsi="Times New Roman"/>
          <w:sz w:val="28"/>
          <w:szCs w:val="28"/>
          <w:lang w:val="uk-UA"/>
        </w:rPr>
        <w:t xml:space="preserve"> З різною періодичністю послугами Інтернет користується нині близько 9 млн жителів України, що приблизно вдвічі більше, ніж у 2006 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ількість доменів ".ua" склала 241,7 тис., веб-сайтів - понад 36 тис.</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родовжують активно впроваджуватись послуги високошвидкісного доступу до Інтернет (хDSL) та широкосмугового доступу через систему кабельного телебачення. Здійснювалось розгортання зон безпроводового доступу до Інтернет за технологіями Wi-Fi, WiMAX. Станом на 01.01.07 р. тільки по ВАТ “Укртелеком” кількість об’єктів безпроводового доступу за технологією Wi-Fi, порівняно з їх кількістю на початок 2006 р., зросла у 9 разів.</w:t>
      </w:r>
    </w:p>
    <w:p>
      <w:pPr>
        <w:pStyle w:val="Normal"/>
        <w:spacing w:lineRule="auto" w:line="360" w:before="0" w:after="0"/>
        <w:ind w:firstLine="709"/>
        <w:jc w:val="both"/>
        <w:rPr/>
      </w:pPr>
      <w:r>
        <w:rPr>
          <w:rFonts w:cs="Times New Roman" w:ascii="Times New Roman" w:hAnsi="Times New Roman"/>
          <w:color w:val="000000"/>
          <w:sz w:val="28"/>
          <w:szCs w:val="28"/>
          <w:lang w:val="uk-UA"/>
        </w:rPr>
        <w:t>Разом з тим, як і раніше, нерівним залишається розподіл користувачів мережі Інтернет за регіонами, при цьому позицію абсолютного лідера продовжує утримувати Київ – 61,8 % користувачів від їх загальної чисельності. Далі, у порядку зменшення долі користувачівйдуть: Одеса, Дніпропетровськ, Донецьк, Харків, Львів, Крим та Запоріжжя – їхня сумарна доля складає 27,6 %. При цьому, на усі інші регіони припадає лише 11 %.</w:t>
      </w:r>
      <w:r>
        <w:rPr>
          <w:rFonts w:cs="Times New Roman" w:ascii="Times New Roman" w:hAnsi="Times New Roman"/>
          <w:sz w:val="28"/>
          <w:szCs w:val="28"/>
          <w:lang w:val="uk-UA"/>
        </w:rPr>
        <w:t xml:space="preserve"> До того ж, дуже невеликою залишається кількість українських шкіл та інших освітніх закладів, "підключених" до Інтерн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означає, що поширення веб-мереж та розвиток вітчизняних інформаційних ресурсів Інтернет відбувається в Україні хоча й динамічно, але стихійно, поза межами державного регулювання. У цьому контексті окрему увагу треба приділити подальшому територіально рівномірному збільшенню користувачів Інтернет країни, а також подоланню неграмотності населення в цій сфері. За оцінками експертів, через 5-10 років невміння користуватися комп'ютером та Інтернет-сервісами якісно впливатиме на освітні, виробничі та комунікативні можливості всього працездатного населення і молодого покол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треба наголосити, що в більшості сегментів вітчизняних систем телекомунікацій і мас-медіа, де спостерігається активний розвиток, він забезпечується не стільки державною політикою, скільки ринковою кон'юнктурою та підприємницькими структурами. Крім щойно згаданих секторів ІТ-ринку, яскравими прикладами тут може слугувати також бурхливе зростання вітчизняних ринків комп'ютерної техніки та телевізійної рекл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значимо, що в Україні сформульовано й закріплено законодавчо основні принципи, завдання та стратегічні напрями державної інформаційної політики, сформовано державні інституції відповідної компетенції, ухвалено цілу низку концепцій, програм та планів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а рівні практичної реалізації інформаційна політика держави в сучасній Україні відзначається спорадичністю, різноспрямованістю, нескоординованістю діяльності різних відомств, непослідовністю та непрозорістю в реалізації намічених заходів. Як наслідок – Україна поки що не належить до числа інформаційно незалежних держав, її інформаційну сферу характеризують такі ознаки:</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оефективна система державного регулювання національного медіа-простору, відсутність консолідованого бачення напрямів його подальшого розвитку, нерозвиненість культурних індустрій, національної системи збирання та поширення інформації у глобальному масштабі; </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присутності в глобальному медіа-просторі, висока інформаційна залежність від іноземних держав та медіа-структур;</w:t>
      </w:r>
    </w:p>
    <w:p>
      <w:pPr>
        <w:pStyle w:val="Normal"/>
        <w:numPr>
          <w:ilvl w:val="0"/>
          <w:numId w:val="2"/>
        </w:numPr>
        <w:tabs>
          <w:tab w:val="clear" w:pos="720"/>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позитивної динаміки впровадження телекомунікаційних мереж та комп’ютеризації – ринкова стихійність цих процесів, низька керованість ними з боку держави; збереження відставання у сфері ІКТ, неврегульованість підготовки та працевлаштування в межах держави ІТ-спеціалі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сучасного стану інформаційної сфери України першочерговими завданнями інформаційної політики держави мають стати: 1) створення потужної й конкурентоспроможної національної системи інформаційного виробництва, здатної забезпечити консолідацію суспільства на ґрунті спільних цінностей, завдань, ідей та сприяти всебічному розвитку особистості; 2) подальша технологічна модернізація з орієнтацією на розширення присутності у міжнародному розподілі праці у сфері І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завдань передбачає реалізацію таких заходів:</w:t>
      </w:r>
    </w:p>
    <w:p>
      <w:pPr>
        <w:pStyle w:val="Normal"/>
        <w:numPr>
          <w:ilvl w:val="0"/>
          <w:numId w:val="4"/>
        </w:numPr>
        <w:tabs>
          <w:tab w:val="clear" w:pos="720"/>
          <w:tab w:val="left" w:pos="1260" w:leader="none"/>
        </w:tabs>
        <w:spacing w:lineRule="auto" w:line="360" w:before="0" w:after="0"/>
        <w:ind w:left="0" w:firstLine="709"/>
        <w:jc w:val="both"/>
        <w:rPr/>
      </w:pPr>
      <w:r>
        <w:rPr>
          <w:rFonts w:cs="Times New Roman" w:ascii="Times New Roman" w:hAnsi="Times New Roman"/>
          <w:sz w:val="28"/>
          <w:szCs w:val="28"/>
          <w:lang w:val="uk-UA"/>
        </w:rPr>
        <w:t xml:space="preserve">Доопрацювання, прийняття і повноцінна реалізація завдань “Державної програми забезпечення позитивного міжнародного іміджу України на 2007-2010 роки”, концепція якої схвалена Кабінетом Міністрів 6 червня 2007 р. Програма орієнтована на "налагодження функціонування культурно-інформаційних центрів, здійснення супутникового мовлення в інформаційному просторі іноземних держав українською та іноземними мовами, включення вітчизняних телепередач до пакетів програм, що транслюються за кордоном кабельними мережами". </w:t>
      </w:r>
    </w:p>
    <w:p>
      <w:pPr>
        <w:pStyle w:val="Normal"/>
        <w:numPr>
          <w:ilvl w:val="0"/>
          <w:numId w:val="3"/>
        </w:numPr>
        <w:tabs>
          <w:tab w:val="clear" w:pos="720"/>
          <w:tab w:val="left" w:pos="126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алагодження системного та масового виробництва національного інформаційного (передусім – аудіовізуального) продукту та просування його на ринку. </w:t>
      </w:r>
    </w:p>
    <w:p>
      <w:pPr>
        <w:pStyle w:val="Normal"/>
        <w:numPr>
          <w:ilvl w:val="0"/>
          <w:numId w:val="3"/>
        </w:numPr>
        <w:tabs>
          <w:tab w:val="clear" w:pos="720"/>
          <w:tab w:val="left" w:pos="126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одолання технологічного відставання у сфері ІКТ, а саме: вчасне (до 2015 р.) упровадження цифрового мовлення, досягнення стовідсоткового частотного покриття території України діючими каналами мовлення та мережами мовлення, розвиток багатоканальних телекомунікаційних мереж, технологічна модернізація державних та комунальних ТРО, розширення апаратно-студійного комплексу ДТРК "Всесвітня служба "Українське телебачення і радіомовлення".</w:t>
      </w:r>
    </w:p>
    <w:p>
      <w:pPr>
        <w:pStyle w:val="Normal"/>
        <w:numPr>
          <w:ilvl w:val="0"/>
          <w:numId w:val="3"/>
        </w:numPr>
        <w:tabs>
          <w:tab w:val="clear" w:pos="720"/>
          <w:tab w:val="left" w:pos="12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комп’ютерної неосвіченості та інтенсифікації впровадження Інтернет-сервісів у різні сфери суспільного життя. В українських реаліях виконання цього завдання пов’язане з регулюванням і стимулюванням щонайменше трьох сфер: а) систематизоване планове поширення телекомунікаційних мереж і подальша комп'ютеризація; б) розвиток українського сектору Інтернет, включаючи нормативно-правове забезпечення діяльності вітчизняних Інтернет-ЗМІ; в) випереджальне – протягом 3-5 років – подолання комп'ютерної неграмотності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spacing w:lineRule="auto" w:line="360" w:before="0" w:after="0"/>
        <w:ind w:firstLine="709"/>
        <w:jc w:val="both"/>
        <w:rPr>
          <w:sz w:val="28"/>
          <w:szCs w:val="28"/>
          <w:lang w:val="uk-UA"/>
        </w:rPr>
      </w:pPr>
      <w:r>
        <w:rPr>
          <w:sz w:val="28"/>
          <w:szCs w:val="28"/>
          <w:lang w:val="ru-RU"/>
        </w:rPr>
        <w:t>СПИСОК ВИКОРИСТАНОЇ ЛІТЕРАТУРИ</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jc w:val="both"/>
        <w:rPr/>
      </w:pPr>
      <w:r>
        <w:rPr>
          <w:sz w:val="28"/>
          <w:szCs w:val="28"/>
          <w:lang w:val="ru-RU"/>
        </w:rPr>
        <w:t xml:space="preserve">1.Шаваев А.Г. Система борьбы с экономической разведкой – М.: Издательский дом [Правовое просвещение], 2000. – 236 с. </w:t>
      </w:r>
    </w:p>
    <w:p>
      <w:pPr>
        <w:pStyle w:val="Style13"/>
        <w:spacing w:lineRule="auto" w:line="360" w:before="0" w:after="0"/>
        <w:jc w:val="both"/>
        <w:rPr/>
      </w:pPr>
      <w:r>
        <w:rPr>
          <w:sz w:val="28"/>
          <w:szCs w:val="28"/>
        </w:rPr>
        <w:t>2.</w:t>
      </w:r>
      <w:r>
        <w:rPr>
          <w:sz w:val="28"/>
          <w:szCs w:val="28"/>
          <w:lang w:val="ru-RU"/>
        </w:rPr>
        <w:t xml:space="preserve">А. Бедрицкий. А. Федоров. Прав ли Президент Буш?[Независимое военное обозрение].12-18 октября 2001 г. №38. – С.4. </w:t>
      </w:r>
    </w:p>
    <w:p>
      <w:pPr>
        <w:pStyle w:val="Style13"/>
        <w:spacing w:lineRule="auto" w:line="360" w:before="0" w:after="0"/>
        <w:jc w:val="both"/>
        <w:rPr/>
      </w:pPr>
      <w:r>
        <w:rPr>
          <w:sz w:val="28"/>
          <w:szCs w:val="28"/>
        </w:rPr>
        <w:t>3.</w:t>
      </w:r>
      <w:r>
        <w:rPr>
          <w:sz w:val="28"/>
          <w:szCs w:val="28"/>
          <w:lang w:val="ru-RU"/>
        </w:rPr>
        <w:t xml:space="preserve">Конституція України. Закони України, т.10. – К., 1997. </w:t>
      </w:r>
    </w:p>
    <w:p>
      <w:pPr>
        <w:pStyle w:val="Style13"/>
        <w:spacing w:lineRule="auto" w:line="360" w:before="0" w:after="0"/>
        <w:jc w:val="both"/>
        <w:rPr/>
      </w:pPr>
      <w:r>
        <w:rPr>
          <w:sz w:val="28"/>
          <w:szCs w:val="28"/>
          <w:lang w:val="ru-RU"/>
        </w:rPr>
        <w:t>4.Закон України [Про власність] від 07.02.91, №697-</w:t>
      </w:r>
      <w:r>
        <w:rPr>
          <w:sz w:val="28"/>
          <w:szCs w:val="28"/>
        </w:rPr>
        <w:t>XII</w:t>
      </w:r>
      <w:r>
        <w:rPr>
          <w:sz w:val="28"/>
          <w:szCs w:val="28"/>
          <w:lang w:val="ru-RU"/>
        </w:rPr>
        <w:t xml:space="preserve">.- К., 1991. </w:t>
      </w:r>
    </w:p>
    <w:p>
      <w:pPr>
        <w:pStyle w:val="Style13"/>
        <w:spacing w:lineRule="auto" w:line="360" w:before="0" w:after="0"/>
        <w:jc w:val="both"/>
        <w:rPr/>
      </w:pPr>
      <w:r>
        <w:rPr>
          <w:sz w:val="28"/>
          <w:szCs w:val="28"/>
          <w:lang w:val="ru-RU"/>
        </w:rPr>
        <w:t>5.Закон України [Про підприємства] від 27.03.91. З доповненнями від 16.12.93, №3713-</w:t>
      </w:r>
      <w:r>
        <w:rPr>
          <w:sz w:val="28"/>
          <w:szCs w:val="28"/>
        </w:rPr>
        <w:t>XII</w:t>
      </w:r>
      <w:r>
        <w:rPr>
          <w:sz w:val="28"/>
          <w:szCs w:val="28"/>
          <w:lang w:val="ru-RU"/>
        </w:rPr>
        <w:t xml:space="preserve">. Закони України, т.1. - К., 1996. </w:t>
      </w:r>
    </w:p>
    <w:p>
      <w:pPr>
        <w:pStyle w:val="Style13"/>
        <w:spacing w:lineRule="auto" w:line="360" w:before="0" w:after="0"/>
        <w:jc w:val="both"/>
        <w:rPr/>
      </w:pPr>
      <w:r>
        <w:rPr>
          <w:sz w:val="28"/>
          <w:szCs w:val="28"/>
          <w:lang w:val="ru-RU"/>
        </w:rPr>
        <w:t xml:space="preserve">6.Закон України [Про інформацію]від 02.10.92, №2657 – </w:t>
      </w:r>
      <w:r>
        <w:rPr>
          <w:sz w:val="28"/>
          <w:szCs w:val="28"/>
        </w:rPr>
        <w:t>XII</w:t>
      </w:r>
      <w:r>
        <w:rPr>
          <w:sz w:val="28"/>
          <w:szCs w:val="28"/>
          <w:lang w:val="ru-RU"/>
        </w:rPr>
        <w:t xml:space="preserve">.- К., 1992. </w:t>
      </w:r>
    </w:p>
    <w:p>
      <w:pPr>
        <w:pStyle w:val="Style13"/>
        <w:spacing w:lineRule="auto" w:line="360" w:before="0" w:after="0"/>
        <w:jc w:val="both"/>
        <w:rPr/>
      </w:pPr>
      <w:r>
        <w:rPr>
          <w:sz w:val="28"/>
          <w:szCs w:val="28"/>
          <w:lang w:val="ru-RU"/>
        </w:rPr>
        <w:t xml:space="preserve">7.Закон України [Про науково-технічну інформацію] від 25.06.93, №3322 – </w:t>
      </w:r>
      <w:r>
        <w:rPr>
          <w:sz w:val="28"/>
          <w:szCs w:val="28"/>
        </w:rPr>
        <w:t>XII</w:t>
      </w:r>
      <w:r>
        <w:rPr>
          <w:sz w:val="28"/>
          <w:szCs w:val="28"/>
          <w:lang w:val="ru-RU"/>
        </w:rPr>
        <w:t xml:space="preserve">. – К., 1993. </w:t>
      </w:r>
    </w:p>
    <w:p>
      <w:pPr>
        <w:pStyle w:val="Style13"/>
        <w:spacing w:lineRule="auto" w:line="360" w:before="0" w:after="0"/>
        <w:jc w:val="both"/>
        <w:rPr/>
      </w:pPr>
      <w:r>
        <w:rPr>
          <w:sz w:val="28"/>
          <w:szCs w:val="28"/>
          <w:lang w:val="ru-RU"/>
        </w:rPr>
        <w:t xml:space="preserve">8.Закон України [Про захист інформації в автоматизованих системах]від 05.07.94, №80/94 – ВР. – К., 1994. </w:t>
      </w:r>
    </w:p>
    <w:p>
      <w:pPr>
        <w:pStyle w:val="Style13"/>
        <w:spacing w:lineRule="auto" w:line="360" w:before="0" w:after="0"/>
        <w:jc w:val="both"/>
        <w:rPr/>
      </w:pPr>
      <w:r>
        <w:rPr>
          <w:sz w:val="28"/>
          <w:szCs w:val="28"/>
          <w:lang w:val="ru-RU"/>
        </w:rPr>
        <w:t xml:space="preserve">9.Закон України [Про національну програму інформатизації] від 04.02.98, №74/98 – ВР. – К., 1998. </w:t>
      </w:r>
    </w:p>
    <w:p>
      <w:pPr>
        <w:pStyle w:val="Style13"/>
        <w:spacing w:lineRule="auto" w:line="360" w:before="0" w:after="0"/>
        <w:jc w:val="both"/>
        <w:rPr/>
      </w:pPr>
      <w:r>
        <w:rPr>
          <w:sz w:val="28"/>
          <w:szCs w:val="28"/>
          <w:lang w:val="ru-RU"/>
        </w:rPr>
        <w:t>10.Закон України [Про державну таємницю] у редакції Закону від 21.09.99, №1079-</w:t>
      </w:r>
      <w:r>
        <w:rPr>
          <w:sz w:val="28"/>
          <w:szCs w:val="28"/>
        </w:rPr>
        <w:t>XIV</w:t>
      </w:r>
      <w:r>
        <w:rPr>
          <w:sz w:val="28"/>
          <w:szCs w:val="28"/>
          <w:lang w:val="ru-RU"/>
        </w:rPr>
        <w:t xml:space="preserve">. – К., 1999. </w:t>
      </w:r>
    </w:p>
    <w:p>
      <w:pPr>
        <w:pStyle w:val="Style13"/>
        <w:spacing w:lineRule="auto" w:line="360" w:before="0" w:after="0"/>
        <w:jc w:val="both"/>
        <w:rPr/>
      </w:pPr>
      <w:r>
        <w:rPr>
          <w:sz w:val="28"/>
          <w:szCs w:val="28"/>
          <w:lang w:val="ru-RU"/>
        </w:rPr>
        <w:t xml:space="preserve">11.Проект Закону України [Про інформаційний суверенітет та інформаційну безпеку]. Внесено на розгляд Верховної Ради України 07.07.98. </w:t>
      </w:r>
    </w:p>
    <w:p>
      <w:pPr>
        <w:pStyle w:val="Style13"/>
        <w:spacing w:lineRule="auto" w:line="360" w:before="0" w:after="0"/>
        <w:jc w:val="both"/>
        <w:rPr/>
      </w:pPr>
      <w:r>
        <w:rPr>
          <w:sz w:val="28"/>
          <w:szCs w:val="28"/>
          <w:lang w:val="ru-RU"/>
        </w:rPr>
        <w:t>12.[Проект Інформаційного кодексу України. Перша редакція Проекту на стадії узгодження із зацікавленими державними органами]. 2001.</w:t>
      </w:r>
    </w:p>
    <w:p>
      <w:pPr>
        <w:pStyle w:val="Style13"/>
        <w:spacing w:lineRule="auto" w:line="360" w:before="0" w:after="0"/>
        <w:jc w:val="both"/>
        <w:rPr>
          <w:sz w:val="28"/>
          <w:szCs w:val="28"/>
          <w:lang w:val="ru-RU"/>
        </w:rPr>
      </w:pPr>
      <w:r>
        <w:rPr>
          <w:sz w:val="28"/>
          <w:szCs w:val="28"/>
          <w:lang w:val="ru-RU"/>
        </w:rPr>
        <w:t xml:space="preserve">13.Біла книга Держспецзв'язку. – </w:t>
      </w:r>
      <w:r>
        <w:rPr>
          <w:sz w:val="28"/>
          <w:szCs w:val="28"/>
        </w:rPr>
        <w:t>http</w:t>
      </w:r>
      <w:r>
        <w:rPr>
          <w:sz w:val="28"/>
          <w:szCs w:val="28"/>
          <w:lang w:val="ru-RU"/>
        </w:rPr>
        <w:t>://</w:t>
      </w:r>
      <w:r>
        <w:rPr>
          <w:sz w:val="28"/>
          <w:szCs w:val="28"/>
        </w:rPr>
        <w:t>www</w:t>
      </w:r>
      <w:r>
        <w:rPr>
          <w:sz w:val="28"/>
          <w:szCs w:val="28"/>
          <w:lang w:val="ru-RU"/>
        </w:rPr>
        <w:t>.</w:t>
      </w:r>
      <w:r>
        <w:rPr>
          <w:sz w:val="28"/>
          <w:szCs w:val="28"/>
        </w:rPr>
        <w:t>dsszzi</w:t>
      </w:r>
      <w:r>
        <w:rPr>
          <w:sz w:val="28"/>
          <w:szCs w:val="28"/>
          <w:lang w:val="ru-RU"/>
        </w:rPr>
        <w:t>.</w:t>
      </w:r>
      <w:r>
        <w:rPr>
          <w:sz w:val="28"/>
          <w:szCs w:val="28"/>
        </w:rPr>
        <w:t>gov</w:t>
      </w:r>
      <w:r>
        <w:rPr>
          <w:sz w:val="28"/>
          <w:szCs w:val="28"/>
          <w:lang w:val="ru-RU"/>
        </w:rPr>
        <w:t>.</w:t>
      </w:r>
      <w:r>
        <w:rPr>
          <w:sz w:val="28"/>
          <w:szCs w:val="28"/>
        </w:rPr>
        <w:t>ua</w:t>
      </w:r>
    </w:p>
    <w:p>
      <w:pPr>
        <w:pStyle w:val="Style13"/>
        <w:spacing w:lineRule="auto" w:line="360" w:before="0" w:after="0"/>
        <w:jc w:val="both"/>
        <w:rPr/>
      </w:pPr>
      <w:r>
        <w:rPr>
          <w:sz w:val="28"/>
          <w:szCs w:val="28"/>
          <w:lang w:val="ru-RU"/>
        </w:rPr>
        <w:t>14. Закон України [Про захист інформації в інформаційно-телекомунікаційних системах] // Відомості Верховної Ради України. – 2005. – № 26. – ст. 347.</w:t>
      </w:r>
    </w:p>
    <w:p>
      <w:pPr>
        <w:pStyle w:val="Style13"/>
        <w:spacing w:lineRule="auto" w:line="360" w:before="0" w:after="0"/>
        <w:jc w:val="both"/>
        <w:rPr/>
      </w:pPr>
      <w:r>
        <w:rPr>
          <w:sz w:val="28"/>
          <w:szCs w:val="28"/>
          <w:lang w:val="ru-RU"/>
        </w:rPr>
        <w:t xml:space="preserve">15. Закон України [Про Концепцію Національної програми інформатизації] // Відомості Верховної Ради України. – 1998. – № 27–28. – </w:t>
      </w:r>
      <w:r>
        <w:rPr>
          <w:sz w:val="28"/>
          <w:szCs w:val="28"/>
        </w:rPr>
        <w:t>C</w:t>
      </w:r>
      <w:r>
        <w:rPr>
          <w:sz w:val="28"/>
          <w:szCs w:val="28"/>
          <w:lang w:val="ru-RU"/>
        </w:rPr>
        <w:t>т. 182.</w:t>
      </w:r>
    </w:p>
    <w:p>
      <w:pPr>
        <w:pStyle w:val="Style13"/>
        <w:spacing w:lineRule="auto" w:line="360" w:before="0" w:after="0"/>
        <w:jc w:val="both"/>
        <w:rPr/>
      </w:pPr>
      <w:r>
        <w:rPr>
          <w:sz w:val="28"/>
          <w:szCs w:val="28"/>
          <w:lang w:val="ru-RU"/>
        </w:rPr>
        <w:t>16. Закон України [Про основні засади розвитку інформаційного суспільства в Україні на 2007–2015 роки] // Відомості Верховної Ради України. – 2007. – № 12. – ст. 102.</w:t>
      </w:r>
    </w:p>
    <w:p>
      <w:pPr>
        <w:pStyle w:val="Style13"/>
        <w:spacing w:lineRule="auto" w:line="360" w:before="0" w:after="0"/>
        <w:jc w:val="both"/>
        <w:rPr/>
      </w:pPr>
      <w:r>
        <w:rPr>
          <w:sz w:val="28"/>
          <w:szCs w:val="28"/>
          <w:lang w:val="ru-RU"/>
        </w:rPr>
        <w:t>17. Закон України [Про основи національної безпеки України] // Відомості Верховної Ради України. – 2003. – № 39. – ст. 351.</w:t>
      </w:r>
    </w:p>
    <w:p>
      <w:pPr>
        <w:pStyle w:val="Style13"/>
        <w:spacing w:lineRule="auto" w:line="360" w:before="0" w:after="0"/>
        <w:jc w:val="both"/>
        <w:rPr/>
      </w:pPr>
      <w:r>
        <w:rPr>
          <w:sz w:val="28"/>
          <w:szCs w:val="28"/>
          <w:lang w:val="ru-RU"/>
        </w:rPr>
        <w:t xml:space="preserve">18. Закон України [Про телекомунікації]// Відомості Верховної Ради України. – 2004. – № 12. – </w:t>
      </w:r>
      <w:r>
        <w:rPr>
          <w:sz w:val="28"/>
          <w:szCs w:val="28"/>
        </w:rPr>
        <w:t>C</w:t>
      </w:r>
      <w:r>
        <w:rPr>
          <w:sz w:val="28"/>
          <w:szCs w:val="28"/>
          <w:lang w:val="ru-RU"/>
        </w:rPr>
        <w:t>т. 155.</w:t>
      </w:r>
    </w:p>
    <w:p>
      <w:pPr>
        <w:pStyle w:val="Style13"/>
        <w:spacing w:lineRule="auto" w:line="360" w:before="0" w:after="0"/>
        <w:jc w:val="both"/>
        <w:rPr/>
      </w:pPr>
      <w:r>
        <w:rPr>
          <w:sz w:val="28"/>
          <w:szCs w:val="28"/>
          <w:lang w:val="ru-RU"/>
        </w:rPr>
        <w:t xml:space="preserve">19. Конституція України [Відомості Верховної Ради України]. – 1996. </w:t>
      </w:r>
    </w:p>
    <w:p>
      <w:pPr>
        <w:pStyle w:val="Normal"/>
        <w:autoSpaceDE w:val="false"/>
        <w:spacing w:lineRule="auto" w:line="360" w:before="0" w:after="0"/>
        <w:jc w:val="both"/>
        <w:rPr/>
      </w:pPr>
      <w:r>
        <w:rPr>
          <w:rFonts w:cs="Times New Roman" w:ascii="Times New Roman" w:hAnsi="Times New Roman"/>
          <w:sz w:val="28"/>
          <w:szCs w:val="28"/>
          <w:lang w:val="ru-RU"/>
        </w:rPr>
        <w:t>20. Батюк А.Є. та ін. [Інформаційні системи в менеджменті]: Навчальний посібник. - Львів: НУ "Львівська політехніка", 2004.</w:t>
      </w:r>
    </w:p>
    <w:p>
      <w:pPr>
        <w:pStyle w:val="Normal"/>
        <w:autoSpaceDE w:val="false"/>
        <w:spacing w:lineRule="auto" w:line="360" w:before="0" w:after="0"/>
        <w:jc w:val="both"/>
        <w:rPr/>
      </w:pPr>
      <w:r>
        <w:rPr>
          <w:rFonts w:cs="Times New Roman" w:ascii="Times New Roman" w:hAnsi="Times New Roman"/>
          <w:sz w:val="28"/>
          <w:szCs w:val="28"/>
          <w:lang w:val="ru-RU"/>
        </w:rPr>
        <w:t>21. Гордієнко І.В. [Інформаційні системи і технології в менеджменті].- К.: КНЕУ, 2003.</w:t>
      </w:r>
    </w:p>
    <w:p>
      <w:pPr>
        <w:pStyle w:val="Normal"/>
        <w:autoSpaceDE w:val="false"/>
        <w:spacing w:lineRule="auto" w:line="360" w:before="0" w:after="0"/>
        <w:jc w:val="both"/>
        <w:rPr/>
      </w:pPr>
      <w:r>
        <w:rPr>
          <w:rFonts w:cs="Times New Roman" w:ascii="Times New Roman" w:hAnsi="Times New Roman"/>
          <w:sz w:val="28"/>
          <w:szCs w:val="28"/>
          <w:lang w:val="ru-RU"/>
        </w:rPr>
        <w:t>22. Гужва В.М. [Інформаційні системи і технології на підприємствах].- К.: КНЕУ, 2001.</w:t>
      </w:r>
    </w:p>
    <w:p>
      <w:pPr>
        <w:pStyle w:val="Normal"/>
        <w:autoSpaceDE w:val="false"/>
        <w:spacing w:lineRule="auto" w:line="360" w:before="0" w:after="0"/>
        <w:jc w:val="both"/>
        <w:rPr/>
      </w:pPr>
      <w:r>
        <w:rPr>
          <w:rFonts w:cs="Times New Roman" w:ascii="Times New Roman" w:hAnsi="Times New Roman"/>
          <w:sz w:val="28"/>
          <w:szCs w:val="28"/>
          <w:lang w:val="ru-RU"/>
        </w:rPr>
        <w:t>23. Дубина А.Г. и др. [</w:t>
      </w:r>
      <w:r>
        <w:rPr>
          <w:rFonts w:cs="Times New Roman" w:ascii="Times New Roman" w:hAnsi="Times New Roman"/>
          <w:sz w:val="28"/>
          <w:szCs w:val="28"/>
        </w:rPr>
        <w:t>Excel</w:t>
      </w:r>
      <w:r>
        <w:rPr>
          <w:rFonts w:cs="Times New Roman" w:ascii="Times New Roman" w:hAnsi="Times New Roman"/>
          <w:sz w:val="28"/>
          <w:szCs w:val="28"/>
          <w:lang w:val="ru-RU"/>
        </w:rPr>
        <w:t xml:space="preserve"> для экономистов и менеджеров]. - СПб.:Питер, 2004.</w:t>
      </w:r>
    </w:p>
    <w:p>
      <w:pPr>
        <w:pStyle w:val="Normal"/>
        <w:autoSpaceDE w:val="false"/>
        <w:spacing w:lineRule="auto" w:line="360" w:before="0" w:after="0"/>
        <w:jc w:val="both"/>
        <w:rPr/>
      </w:pPr>
      <w:r>
        <w:rPr>
          <w:rFonts w:cs="Times New Roman" w:ascii="Times New Roman" w:hAnsi="Times New Roman"/>
          <w:sz w:val="28"/>
          <w:szCs w:val="28"/>
          <w:lang w:val="ru-RU"/>
        </w:rPr>
        <w:t>24. [Інформаційні системи і технології в економіці]. / за ред.В.С. Пономаренка. - К.: ВЦ "Академія", 2002.</w:t>
      </w:r>
    </w:p>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Мур Джеффри и др. [Экономическое моделирование в </w:t>
      </w:r>
      <w:r>
        <w:rPr>
          <w:rFonts w:cs="Times New Roman" w:ascii="Times New Roman" w:hAnsi="Times New Roman"/>
          <w:sz w:val="28"/>
          <w:szCs w:val="28"/>
        </w:rPr>
        <w:t>Microsoft</w:t>
      </w:r>
      <w:r>
        <w:rPr>
          <w:rFonts w:cs="Times New Roman" w:ascii="Times New Roman" w:hAnsi="Times New Roman"/>
          <w:sz w:val="28"/>
          <w:szCs w:val="28"/>
          <w:lang w:val="uk-UA"/>
        </w:rPr>
        <w:t xml:space="preserve"> </w:t>
      </w:r>
      <w:r>
        <w:rPr>
          <w:rFonts w:cs="Times New Roman" w:ascii="Times New Roman" w:hAnsi="Times New Roman"/>
          <w:sz w:val="28"/>
          <w:szCs w:val="28"/>
        </w:rPr>
        <w:t>Excel</w:t>
      </w:r>
      <w:r>
        <w:rPr>
          <w:rFonts w:cs="Times New Roman" w:ascii="Times New Roman" w:hAnsi="Times New Roman"/>
          <w:sz w:val="28"/>
          <w:szCs w:val="28"/>
          <w:lang w:val="ru-RU"/>
        </w:rPr>
        <w:t>], 6-е изд.: Пер. с англ. - М.: ИД "Вильямс", 2004.</w:t>
      </w:r>
    </w:p>
    <w:p>
      <w:pPr>
        <w:pStyle w:val="Normal"/>
        <w:spacing w:lineRule="auto" w:line="360" w:before="0" w:after="0"/>
        <w:jc w:val="both"/>
        <w:rPr/>
      </w:pPr>
      <w:r>
        <w:rPr>
          <w:rFonts w:cs="Times New Roman" w:ascii="Times New Roman" w:hAnsi="Times New Roman"/>
          <w:color w:val="000000"/>
          <w:sz w:val="28"/>
          <w:szCs w:val="28"/>
          <w:lang w:val="ru-RU"/>
        </w:rPr>
        <w:t xml:space="preserve">26.Кодекс України про адміністративні правопорушення від 7 грудня 1984 року [Єдиний державний реєстр нормативно-правових актів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8376/1999].</w:t>
      </w:r>
    </w:p>
    <w:p>
      <w:pPr>
        <w:pStyle w:val="Normal"/>
        <w:spacing w:lineRule="auto" w:line="360" w:before="0" w:after="0"/>
        <w:jc w:val="both"/>
        <w:rPr/>
      </w:pPr>
      <w:r>
        <w:rPr>
          <w:rFonts w:cs="Times New Roman" w:ascii="Times New Roman" w:hAnsi="Times New Roman"/>
          <w:color w:val="000000"/>
          <w:sz w:val="28"/>
          <w:szCs w:val="28"/>
          <w:lang w:val="ru-RU"/>
        </w:rPr>
        <w:t>27. Цивільний кодекс України: Науково-практичний коментар: У 2 ч./ За заг. ред. Я.М. Шевченко. — К.: Концерн Видавничий Дім «Ін Юре», 2004. — Ч. 1.</w:t>
      </w:r>
    </w:p>
    <w:p>
      <w:pPr>
        <w:pStyle w:val="Normal"/>
        <w:spacing w:lineRule="auto" w:line="360" w:before="0" w:after="0"/>
        <w:jc w:val="both"/>
        <w:rPr/>
      </w:pPr>
      <w:r>
        <w:rPr>
          <w:rFonts w:cs="Times New Roman" w:ascii="Times New Roman" w:hAnsi="Times New Roman"/>
          <w:color w:val="000000"/>
          <w:sz w:val="28"/>
          <w:szCs w:val="28"/>
          <w:lang w:val="ru-RU"/>
        </w:rPr>
        <w:t xml:space="preserve">28. Демкова М.С. [Проблеми доступу до публічної інформації // сайт Центру політико-правових реформ ] </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pp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nfo</w:t>
      </w:r>
      <w:r>
        <w:rPr>
          <w:rFonts w:cs="Times New Roman" w:ascii="Times New Roman" w:hAnsi="Times New Roman"/>
          <w:color w:val="000000"/>
          <w:sz w:val="28"/>
          <w:szCs w:val="28"/>
          <w:lang w:val="ru-RU"/>
        </w:rPr>
        <w:t>.</w:t>
      </w:r>
    </w:p>
    <w:p>
      <w:pPr>
        <w:pStyle w:val="Normal"/>
        <w:spacing w:lineRule="auto" w:line="360" w:before="0" w:after="0"/>
        <w:jc w:val="both"/>
        <w:rPr/>
      </w:pPr>
      <w:r>
        <w:rPr>
          <w:rFonts w:cs="Times New Roman" w:ascii="Times New Roman" w:hAnsi="Times New Roman"/>
          <w:color w:val="000000"/>
          <w:sz w:val="28"/>
          <w:szCs w:val="28"/>
          <w:lang w:val="ru-RU"/>
        </w:rPr>
        <w:t>29. Петров Є.В. [Інформація як об'єкт цивільно-правових відносин: Автореф.] дис... канд. юрид. наук: 12.00.03 / Національний університет внутрішніх справ. — Х., 2003.</w:t>
      </w:r>
    </w:p>
    <w:p>
      <w:pPr>
        <w:pStyle w:val="Normal"/>
        <w:spacing w:lineRule="auto" w:line="360" w:before="0" w:after="0"/>
        <w:jc w:val="both"/>
        <w:rPr/>
      </w:pPr>
      <w:r>
        <w:rPr>
          <w:rFonts w:cs="Times New Roman" w:ascii="Times New Roman" w:hAnsi="Times New Roman"/>
          <w:color w:val="000000"/>
          <w:sz w:val="28"/>
          <w:szCs w:val="28"/>
          <w:lang w:val="ru-RU"/>
        </w:rPr>
        <w:t>30. [Вступ до інформаційної культури та інформаційного права]/ За ред. М.Я. Швеця та Р.А. Калюжного. — Ужгород: ІВА, 2003.</w:t>
      </w:r>
    </w:p>
    <w:p>
      <w:pPr>
        <w:pStyle w:val="Normal"/>
        <w:spacing w:lineRule="auto" w:line="360" w:before="0" w:after="0"/>
        <w:jc w:val="both"/>
        <w:rPr/>
      </w:pPr>
      <w:r>
        <w:rPr>
          <w:rFonts w:cs="Times New Roman" w:ascii="Times New Roman" w:hAnsi="Times New Roman"/>
          <w:color w:val="000000"/>
          <w:sz w:val="28"/>
          <w:szCs w:val="28"/>
          <w:lang w:val="ru-RU"/>
        </w:rPr>
        <w:t>31. Брижко В.М. [До питання застосування у правотворчості понять «інформація» та «дані»] Правова інформатика. — К., 2005. — № 4 (8)/2005. — С. 31–37.</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49"/>
        </w:tabs>
        <w:ind w:left="360" w:firstLine="720"/>
      </w:pPr>
      <w:rPr>
        <w:sz w:val="28"/>
        <w:szCs w:val="28"/>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0" w:after="0"/>
      <w:ind w:firstLine="567"/>
      <w:jc w:val="both"/>
      <w:outlineLvl w:val="1"/>
    </w:pPr>
    <w:rPr>
      <w:rFonts w:ascii="Times New Roman" w:hAnsi="Times New Roman" w:eastAsia="Calibri" w:cs="Times New Roman"/>
      <w:b/>
      <w:bCs/>
      <w:sz w:val="28"/>
      <w:szCs w:val="28"/>
      <w:lang w:val="uk-UA"/>
    </w:rPr>
  </w:style>
  <w:style w:type="paragraph" w:styleId="Heading3">
    <w:name w:val="Heading 3"/>
    <w:basedOn w:val="Normal"/>
    <w:next w:val="Normal"/>
    <w:qFormat/>
    <w:pPr>
      <w:keepNext w:val="true"/>
      <w:numPr>
        <w:ilvl w:val="2"/>
        <w:numId w:val="1"/>
      </w:numPr>
      <w:spacing w:lineRule="auto" w:line="360" w:before="0" w:after="0"/>
      <w:ind w:firstLine="567"/>
      <w:jc w:val="both"/>
      <w:outlineLvl w:val="2"/>
    </w:pPr>
    <w:rPr>
      <w:rFonts w:ascii="Times New Roman" w:hAnsi="Times New Roman" w:eastAsia="Calibri" w:cs="Times New Roman"/>
      <w:b/>
      <w:bCs/>
      <w:color w:val="000000"/>
      <w:sz w:val="28"/>
      <w:szCs w:val="28"/>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character" w:styleId="WW8Num1z0">
    <w:name w:val="WW8Num1z0"/>
    <w:qFormat/>
    <w:rPr>
      <w:rFonts w:ascii="Symbol" w:hAnsi="Symbol" w:eastAsia="Times New Roman"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8"/>
      <w:szCs w:val="28"/>
      <w:lang w:val="uk-UA"/>
    </w:rPr>
  </w:style>
  <w:style w:type="character" w:styleId="8">
    <w:name w:val="Заголовок 8 Знак"/>
    <w:qFormat/>
    <w:rPr>
      <w:rFonts w:ascii="Cambria" w:hAnsi="Cambria" w:eastAsia="Times New Roman" w:cs="Cambria"/>
      <w:color w:val="404040"/>
      <w:sz w:val="20"/>
      <w:szCs w:val="20"/>
    </w:rPr>
  </w:style>
  <w:style w:type="character" w:styleId="LineNumbering">
    <w:name w:val="Line Number"/>
    <w:rPr/>
  </w:style>
  <w:style w:type="character" w:styleId="2">
    <w:name w:val="Заголовок 2 Знак"/>
    <w:qFormat/>
    <w:rPr>
      <w:rFonts w:ascii="Times New Roman" w:hAnsi="Times New Roman" w:eastAsia="Times New Roman" w:cs="Times New Roman"/>
      <w:b/>
      <w:bCs/>
      <w:sz w:val="28"/>
      <w:szCs w:val="28"/>
      <w:lang w:val="uk-UA"/>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pelle">
    <w:name w:val="spelle"/>
    <w:qFormat/>
    <w:rPr/>
  </w:style>
  <w:style w:type="character" w:styleId="31">
    <w:name w:val="Основной текст с отступом 3 Знак"/>
    <w:qFormat/>
    <w:rPr>
      <w:rFonts w:ascii="Times New Roman" w:hAnsi="Times New Roman" w:eastAsia="Times New Roman" w:cs="Times New Roman"/>
      <w:sz w:val="28"/>
      <w:szCs w:val="28"/>
      <w:lang w:val="uk-UA"/>
    </w:rPr>
  </w:style>
  <w:style w:type="character" w:styleId="Rvts9">
    <w:name w:val="rvts9"/>
    <w:qFormat/>
    <w:rPr/>
  </w:style>
  <w:style w:type="character" w:styleId="StrongEmphasis">
    <w:name w:val="Strong"/>
    <w:qFormat/>
    <w:rPr>
      <w:b/>
      <w:bCs/>
    </w:rPr>
  </w:style>
  <w:style w:type="character" w:styleId="7">
    <w:name w:val="Заголовок 7 Знак"/>
    <w:qFormat/>
    <w:rPr>
      <w:rFonts w:ascii="Cambria" w:hAnsi="Cambria" w:eastAsia="Times New Roman" w:cs="Cambria"/>
      <w:i/>
      <w:iCs/>
      <w:color w:val="404040"/>
    </w:rPr>
  </w:style>
  <w:style w:type="character" w:styleId="Style11">
    <w:name w:val="Верхний колонтитул Знак"/>
    <w:qFormat/>
    <w:rPr/>
  </w:style>
  <w:style w:type="character" w:styleId="InternetLink">
    <w:name w:val="Hyperlink"/>
    <w:rPr>
      <w:color w:val="0000FF"/>
      <w:u w:val="single"/>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360" w:before="0" w:after="0"/>
      <w:ind w:firstLine="709"/>
      <w:jc w:val="both"/>
    </w:pPr>
    <w:rPr>
      <w:rFonts w:ascii="Times New Roman" w:hAnsi="Times New Roman" w:eastAsia="Calibri" w:cs="Times New Roman"/>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6:00Z</dcterms:created>
  <dc:creator>НЮСЯ</dc:creator>
  <dc:description/>
  <cp:keywords/>
  <dc:language>en-US</dc:language>
  <cp:lastModifiedBy>SYSTEM</cp:lastModifiedBy>
  <dcterms:modified xsi:type="dcterms:W3CDTF">2011-09-01T09:36:00Z</dcterms:modified>
  <cp:revision>2</cp:revision>
  <dc:subject/>
  <dc:title>КИЇВСЬКИЙ НАЦІОНАЛЬНИЙ УНІВЕРСИТЕТ КУЛЬТУРИ І МИСТЕЦТВ</dc:title>
</cp:coreProperties>
</file>