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jc w:val="left"/>
        <w:rPr/>
      </w:pPr>
      <w:r>
        <w:rPr/>
        <w:softHyphen/>
        <w:t>;0=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µ§§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#)</w:t>
        <w:noBreakHyphen/>
        <w:t xml:space="preserve">!"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'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</w:t>
        <w:noBreakHyphen/>
        <w:t>µ</w:t>
        <w:noBreakHyphen/>
        <w:t xml:space="preserve">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§!</w:t>
        <w:noBreakHyphen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CI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45:A&gt;2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A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45:A&gt;2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45:A&gt;2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§µ# </w:t>
        <w:noBreakHyphen/>
        <w:t xml:space="preserve">µ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</w:t>
        <w:noBreakHyphen/>
        <w:t>µ</w:t>
        <w:noBreakHyphen/>
        <w:t xml:space="preserve">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§!+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9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8=0&lt;8:0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8=0&lt;8:0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/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</w:t>
        <w:noBreakHyphen/>
        <w:t>µ</w:t>
        <w:noBreakHyphen/>
        <w:t xml:space="preserve">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§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" +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0: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;8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=4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45:A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K=&gt;: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8&lt;&gt;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0;N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K=:&gt;2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'§§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softHyphen/>
        <w:t>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softHyphen/>
        <w:noBreakHyphen/>
        <w:t>,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§ "# +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µ§§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6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5: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?@8&lt;5@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25AB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?8B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;N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6=59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1I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0B8A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@A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2OI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5: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1I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&lt;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8@65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5F80;878@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8@&lt;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BC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lt;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3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3@&gt;&lt;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K=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H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8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=45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45;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3=&gt;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C4CI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8@6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&gt;=4&gt;2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C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25AB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8@6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F5=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@BD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C&lt;0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AOB8;5B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0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8: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@01&gt;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lt;5=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'0@;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&g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G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lt;5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@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8&lt;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@C?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&lt;?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G8B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84F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8@&lt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B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87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8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&g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6&gt;=A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amp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8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5: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&lt;5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CI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5: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&gt;B@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;0AA8D8: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5:A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A89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@C15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5: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=0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4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AB0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C@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&gt;O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;0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B5@0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;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&gt;1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CI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5: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&gt;B@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;0AA8D8: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AG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5: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;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A89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@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254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0=0;87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5: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BL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;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:@K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8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25B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K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@5A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&gt;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0;N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K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8H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:&gt;=&gt;&lt;5@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K=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D&gt;@&lt;0F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AB0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5G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@C15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8&gt;4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G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B5@=5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AC@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=0&lt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lt;5=O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8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3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?@5@K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H8@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&lt;5=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#)</w:t>
        <w:noBreakHyphen/>
        <w:t xml:space="preserve">!"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  <w:noBreakHyphen/>
        <w:t>µ</w:t>
        <w:noBreakHyphen/>
        <w:t xml:space="preserve">+%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§!</w:t>
        <w:noBreakHyphen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CI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1&gt;1I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7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&lt;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A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@65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5F80;878@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8@&lt;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H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8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=45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45;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3=&gt;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C4CI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@6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@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25AB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@6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F5=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@BD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C&lt;0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8@652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@8D&lt;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25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2725H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48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8: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K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gt;1@07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0D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8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2;O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4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5=O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F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4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5;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@6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2&gt;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F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;&gt;1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C&lt;0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4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&lt;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N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AB@C&lt;5=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0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=0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K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7=&gt;=0?@02;5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K18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:070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F5=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@6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25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4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: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:B&gt;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5: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8@6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B8A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=0;8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C&lt;0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5;O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83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K=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:@&gt;M:&gt;=&gt;&lt;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8BC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3=&gt;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: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8:0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C&lt;0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B5&lt;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&gt;45;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&gt;&lt;5=4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25AB8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74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AB@C&lt;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0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LNG5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F8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F8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LNG5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:07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7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;0B8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0&lt;5B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K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7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02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0A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5:A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45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7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3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C&lt;0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;830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45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4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5&gt;3@0D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@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5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F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4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F8&gt;=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8@6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D&gt;@&lt;0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35=BAB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9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0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=0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5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8@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=0@&gt;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A=0F8&gt;=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25AB8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=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D&gt;@&lt;0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35=BAB2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=&gt;AO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&lt;KH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&g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6&gt;=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87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&lt;5@8:0=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4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&lt;5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8AK2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5@&lt;0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;&gt;1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5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@01&gt;B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=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64C=0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@?&gt;@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38&gt;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7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&lt;5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H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AB2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@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45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87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: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:&gt;=&gt;&lt;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&lt;59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&lt;KH;5=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=:&gt;2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&lt;?&gt;78B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5: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 xml:space="preserve">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B8A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5B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5: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8:0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G8B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5;8G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8:0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G8B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5B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5:A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C&lt;0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02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78A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78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:;N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AD&gt;@&lt;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2=O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AB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G5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=&gt;&gt;1@07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8:0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=F8?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G5B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@8D&lt;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AB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5&gt;&lt;5B@8G5A:&gt;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@8D&lt;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725H5=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@8D&lt;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&lt;8B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4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;04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0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5;8G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@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25=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A;54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: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6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8=0: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&lt;?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AB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G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;54C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02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8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B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G8A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;&gt;6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C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MDD8F8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0@&lt;&gt;=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&lt;8B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@C3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;8O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3;&gt;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AB&gt;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@8D&lt;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I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54&gt;AB0B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AHB0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&lt;8B5=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8=0: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25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;L=&gt;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;01&gt;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K1&gt;@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B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&lt;5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&g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6&gt;=A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B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5&gt;&lt;5B@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G8A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&lt;=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@C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2;5: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5?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45:A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B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A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8D&lt;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0: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7;8G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B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2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=45:A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3;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8D&lt;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25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@07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45: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25H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: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?8B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&lt;?0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?C;O@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=45: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45:2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?8B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:284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:F8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amp;5=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406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B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8D&lt;5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25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0@80F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:C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02=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&gt;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78A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K4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8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25A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=45: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AG8BK2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5B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&lt;5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: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=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8@6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µ# </w:t>
        <w:noBreakHyphen/>
        <w:t xml:space="preserve">µ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$</w:t>
        <w:noBreakHyphen/>
        <w:t>µ</w:t>
        <w:noBreakHyphen/>
        <w:t xml:space="preserve">+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µ§!+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B&gt;4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=0&lt;8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F5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A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K=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;&gt;10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&gt;=&gt;&lt;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0?8B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&gt;1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?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7K2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=0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45:A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amp;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=0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?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B&gt;4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45: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4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8B5@8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1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45: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??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?&gt;AB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??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B&gt;4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?&gt;AB028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=0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25AB8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=0@&gt;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25AB&gt;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&gt;AA89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=0&lt;8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I5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45: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7=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8:0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"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8@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&gt;AA89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&gt;@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8AB5&lt;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AG8BK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610=:&gt;2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;N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8@6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4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4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8: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&gt;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G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=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$&gt;=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8@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"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C&lt;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?8B0;87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AA8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&lt;?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AGQ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:C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&lt;&lt;0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&gt;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?8B0;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@06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;0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&lt;8B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A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48=8F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O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&lt;&lt;0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?8B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&lt;8B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=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8&lt;5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45: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54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&gt;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7=0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K=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?8B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A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;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@&gt;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6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&lt;5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AB@C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:;N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AG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5@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B:@K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;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45:A0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:@K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A&lt;0B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AO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=0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@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8=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&lt;5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C=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@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B0=&gt;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AB8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C=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:A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5:01@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8=8&lt;0;L=&gt;5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0@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:A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8=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:BO1@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=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D8:A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:A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B&gt;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D8:A8@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:A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:A8&lt;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&gt;O1@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8=8&lt;0;L=&gt;5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C=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=20@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B@0A;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"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D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5;5:&gt;&lt;&lt;C=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B0;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1K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&gt;&lt;KH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B@518B5;L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;5:B@&gt;M=5@35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8=0=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F5=&gt;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725H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?8B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?&gt;78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=4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4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:;NG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:28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A8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8B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AB8=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&gt;=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8@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48:0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A89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=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=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7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C=: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=0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&lt;&lt;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?8B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:;N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45: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&lt;&lt;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?8B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0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&lt;=&gt;6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0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?8B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1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@0I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30=87&gt;2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C&lt;0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F8&gt;=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?8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&lt;8B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@06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MDD8F8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1;87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E&gt;4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1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@0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68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C1;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25@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4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F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:;NG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45: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654=5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4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C&lt;&lt;0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?8B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:;N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@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C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2&gt;:C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?8B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&lt;8B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@3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8@6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028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CA&lt;&gt;B@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B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7@0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45: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2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64C=0@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=40@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=4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10;0=A8@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45: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@51&gt;20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JO2;O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45:A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74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AA89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5: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25AB8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>$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A&lt;0B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?@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:BO1@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@8B5@8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?8B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:28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MDD8F8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@0A;5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=04;5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&lt;8B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: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=4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45:A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?&gt;;L7C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gt;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@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CG0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CA&lt;&gt;B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&gt;=&gt;40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C&lt;0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7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LNG5@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@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1A&gt;;N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AA89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5: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>$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=B8D8:0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5&lt;5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45: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&gt;78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AB02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5=&gt;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725H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AG8BK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@8D&lt;5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:28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@0A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?8B0;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5: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&lt;5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E&gt;4O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&lt;?&gt;78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5: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B@0A;5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5: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D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07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;5:B@&gt;M=5@35B8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5;5:&gt;&lt;&lt;C=8: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B0;;C@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@=&gt;4&gt;1KG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lt;0H8=&gt;AB@&gt;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8=0=A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?8B0;87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5: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0?8B0;870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=40@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0?8B0;870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07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0?8B0;870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8=0&lt;8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&gt;1I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;8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=&gt;6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5: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2&g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0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25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=4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5:A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&g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6&gt;=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06=59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25AB=59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8@6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5: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@01&gt;B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'0@;L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&g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A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5BK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=&gt;28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&g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6&gt;=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0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25A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&g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6&gt;=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&lt;KH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&g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6&gt;=A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?C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&gt;1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A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F5=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K=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8:0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0=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;5:B@&gt;M=5@35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&lt;C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&gt;7O9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E20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C?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@8AB0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&lt;KH;5==K9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0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AB&gt;@88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&gt;&lt;?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=4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=0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5:B&gt;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5@2&gt;=0G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AG8BK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@8D&lt;5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E20G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&gt;&lt;?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A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&lt;5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0AHB018@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;8B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A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25@3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&gt;1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?;8B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48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=A&gt;;84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E@0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?&gt;AB02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Q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=CB@5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: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8=0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=2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=2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=2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8=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&lt;5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&lt;5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C1;8: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AB02;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@5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@8D&lt;5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&lt;5@8:0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&lt;KH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&lt;?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25=04F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3&gt;4=O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@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=45: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5@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C1;8: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25;8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2KA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&lt;5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A&gt;15=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1;N4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=45: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&gt;4&gt;;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;0=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48=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B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7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&lt;5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AO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?CAB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8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&g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6&gt;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8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&lt;5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1;N4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7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: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&gt;AB8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&lt;56CB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8=8&lt;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48=8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0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F5=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87&gt;H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'5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=545;L=8: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µ&g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6&gt;=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B5@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@3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5@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=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B5@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B0=40@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=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>C@A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&gt;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7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AG8BK2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@?&gt;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C1;8: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K:=&gt;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&lt;KH;5=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@0=A?&gt;@B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;5:B@&gt;M=5@35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&lt;C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E&gt;7O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8=0=A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2&gt;4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2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G8A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4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: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&lt;?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?CI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4=&gt;8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&gt;&lt;?0=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E&gt;4O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&lt;?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3&gt;4=OH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?CI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B&gt;@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1;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&gt;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&lt;?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?&gt;&lt;8=0;&gt;A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0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N0=A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&g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6&gt;=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;C1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@C?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M;8B=K5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&lt;?0=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@0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M:&gt;=&gt;&lt;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&lt;?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@0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;C1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8H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&gt;AB@51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&gt;&lt;?0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J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@0A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F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4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lt;8B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=45: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8:2840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'0A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5=546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BD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F5=8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@02=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1K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BD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4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8=0&lt;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=0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=2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D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=0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=2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=2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8=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&lt;5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&lt;5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0:A8&lt;C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2&gt;4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: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&gt;=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8@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E20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8@C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: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&gt;=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8@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C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:07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@54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lt;?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L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9&gt;@: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&gt;=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8@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725H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@?&gt;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@@5:B8@&gt;2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0:B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@&gt;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;8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3;&gt;I5=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&gt;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6&gt;=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C=:B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4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@06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&gt;;;0@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softHyphen/>
        <w:t xml:space="preserve">&gt;&lt;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2&gt;4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C1;8: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4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&lt;KH;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;5:B@&gt;M=5@35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&lt;&lt;C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E&gt;7O9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@0=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5:B&gt;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45: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192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