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@A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&gt;1&gt;B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 xml:space="preserve">A&gt;1;82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1C4&gt;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@5=C2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F5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86=8:V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=I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C0B;&gt;=C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C?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BC0;L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&gt;1&gt;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AB0==V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0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3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;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30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&gt;2&gt;22545=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4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@8=B5@AL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3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AB0D5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&gt;=: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C0B;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A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0@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5@3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254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AF8?;V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7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4&gt;A:&gt;=0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@30=V70FV9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&gt;4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@B82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V43&gt;B&gt;2F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A=&gt;2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A;V4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3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@O&lt;&gt;2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1C4&gt;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=C2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F5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V7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:;04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@0EC2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;0A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L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8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6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048FV9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8AB0=FV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0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A;V465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73;O40B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6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AF8?;V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54&gt;AB0B=L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1&gt;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V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G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@0=&gt;2A: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V&lt;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=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@3&lt;0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AB@0B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'C:0@4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5@3TT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&lt;05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TIC=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;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;GV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=6&gt;A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;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>3&gt;;LF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CA;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$&gt;&lt;V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73;O4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8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V43&gt;B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0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3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;0A8G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8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270=O@AL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&gt;4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&gt;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5FV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A;V46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V43&gt;B&gt;2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&gt;=: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C0B;&gt;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ABC?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VB5@0BC@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CAB@V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4AC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A;V46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&gt;A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0:B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:&gt;&lt;5=40F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V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20;VDV:&gt;2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6=8:V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=I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0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&lt;030==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C0B;&gt;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B0==V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7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&lt;V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&gt;4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V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?&gt;@BA&lt;5=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:;04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=482V4C0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=0B&gt;&lt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V7V&gt;;&gt;3VG=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V&gt;;&gt;3V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A8E&gt;;&gt;3V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&gt;1;82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?&gt;@BA&lt;5=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E&gt;4O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2545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G528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C: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0:B8G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3@C=B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7@&gt;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V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6=8:V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=I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@0EC2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0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&gt;=: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C0B;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:BC0;L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&lt;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A;V465=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&gt;1&gt;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7=0G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?;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30=V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6=8:V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=I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20=B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;V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0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=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C0B;&gt;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40G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A;V465==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V9A=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=0;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CG0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&gt;4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V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6=8:V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=I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0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3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;0A8G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270=O@AL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8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5@5AC2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O2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:;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V7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:;04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@B8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7C;LB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C0B;&gt;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7@&gt;1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=B@&gt;?&gt;&lt;5B@8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45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6=8:V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=I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A&gt;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20;VDV:0FV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72&gt;;O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:07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A&gt;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7C;LB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C0B;&gt;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54&lt;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A;V46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=C20;L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F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20;VDV:&gt;2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6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0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=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C0B;&gt;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>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T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A;V46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C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&gt;4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V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20;VDV:&gt;2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86=8:V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=I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=: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C0B;&gt;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?&gt;B5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;V7CN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?;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86=8:V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=I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20=B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A;V4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0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C0B;&gt;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?&gt;=CT&lt;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O2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V7=8F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&gt;9&lt;5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6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V7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8;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5@5AC20==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7=0G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:;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V7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;04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V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C0B;&gt;=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@&gt;1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B@&gt;?&gt;&lt;5B@8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45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?&gt;@BA&lt;5=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?VH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&lt;03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;0A8G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270=O@AL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8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86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=0G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V@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78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@8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:07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&lt;03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C0B;&gt;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74V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20=B06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V7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@O&lt;&gt;20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V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86=8:V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=I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&lt;03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20=B06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C=:FV&gt;=0;L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86=8:V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=I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t xml:space="preserve">A&gt;1;82VAB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3&gt;=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V7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@0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&lt;V=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;LT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8AB0=FV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2&gt;4OBL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amp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1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AB&gt;B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?;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C=:FV&gt;=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?&gt;@BA&lt;5=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&gt;2545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A;V465==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B0=&gt;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VA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7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=0G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'!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DV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@0A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V7=8F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91V;L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9&lt;5=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=0G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:;04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4"E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0=&gt;2;5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54=L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AB0=FV9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C;L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A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=482V4C0;L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V=OTBL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;5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A&gt;1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;0A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270=O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8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2B&gt;@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54=L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AB0=FV9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C;L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86=8:V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=I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;5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=482V4C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;82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82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4"E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8G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:07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V2=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5@F5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C48=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40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157?5G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A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V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7C;LB0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0E&gt;2CN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=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?@C65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20=B06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BV: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A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=5@3&gt;70157?5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1030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D5:B82=V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B8&lt;0;L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54=L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AB0=FV9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'!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V0?07&gt;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4"E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8=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5@53&gt;=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54=L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AB0=FV9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0=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06;8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@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0@V0B82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:07=8: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54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&gt;1;8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5F8DV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&lt;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C=:FV&gt;=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?&gt;@BA&lt;5=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A&gt;1;82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&lt;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C=:FV&gt;=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A&lt;5=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=B5=A82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820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20=B065=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B@820;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AB02;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1;8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01;8F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20=B06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B@820;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=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I5=:&gt;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$C=:FV&gt;=0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:07=8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&lt;&gt;2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:07=8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8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8B@820;&gt;AB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@820;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20=B065==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V=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&gt;2&gt;&gt;1V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4"E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?&gt;68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V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;V:&gt;35=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V:&gt;;V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&lt;&gt;;L"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B5=A82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284:VAB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H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C&lt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=5@3&gt;28B@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A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6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;5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;LT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VAF52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820;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8AB0=FV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=25=B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0AB8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D5:B82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AB&gt;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&gt;4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:@5&l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V;O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@0A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@B82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20;VDV: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8==8: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6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3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&lt;03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28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3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H284:VA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8B@820;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8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§D5:B82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1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7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86=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@E=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V=FV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C&lt;&gt;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28B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;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:&gt;AB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C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6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8AB0=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V7=&gt;&lt;0=V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;04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&gt;@48=0FVW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?&gt;@BA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28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;&gt;4V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28G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157?5G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V7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A&gt;1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V2=8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72&gt;;O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V49&gt;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?CA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&lt;V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:&gt;@8AB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CE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28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;0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&lt;&gt;2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=&gt;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BBT2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&lt;V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;LT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AC20==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6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1&gt;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@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9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V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86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@V7=O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V2=&gt;&lt;V@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28B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CA:C;0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6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40?B&gt;2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&gt;1&gt;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5@&gt;1=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05@&gt;1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&lt;&gt;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8E0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:&gt;=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3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=B5=A82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820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&gt;1&gt;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&lt;03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=0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&gt;728B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7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6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;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8BBT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VAB: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535=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AO3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A&gt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7C;LB0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3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@BA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28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8A&gt;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5@&gt;1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4C:B82=V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20;VDV:&gt;2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86=8: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=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V2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V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;"E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3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V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V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;"E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3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'8A;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A;V4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:070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AO3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A&gt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7C;LB0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VB&gt;2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@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6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28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=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;"&lt;8=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3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6=8F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=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;"E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3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?&gt;68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8A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6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&gt;=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;8H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ABV9=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V2=8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V4B@8&lt;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V2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V49&gt;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V428I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?CA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&gt;1;8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2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;&gt;3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86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20;VDV:&gt;2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86=8: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A:&gt;=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;&gt;4V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5E=V:&gt;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V49&gt;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68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8A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V428I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@54=L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CA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=86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'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V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;8G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6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=&gt;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H284: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&lt;03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>@&gt;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72060N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=0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A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7C;LB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3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AO3=C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A&gt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05@&gt;1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;82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A:&gt;=0;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E=V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CE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8AB0=FV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&lt;0@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8A=5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?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AO3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30BL&gt;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B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VB@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amp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OA=N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;CG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1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V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6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;8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7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@C?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1V;LH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8A=5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?8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53H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68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8A=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#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1&gt;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;8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7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C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157?5G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V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6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:&gt;@8A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8A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@B5@V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@&gt;2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V428I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@B5@V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=&gt;7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V7=8F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amp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53H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BC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8A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;L25&gt;;O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2V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#B2&gt;@5=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:A835&lt;&gt;3;&gt;1V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535=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@8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BC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&gt;;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2VB@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V428I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FNN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7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@8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8A&gt;FV0FVW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#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8=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53HCN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68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8A=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157?5G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;82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6=8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FN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=&gt;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V9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=5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@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B2&gt;@N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6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;&gt;2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8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V49&gt;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1V;LH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V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V2=8=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;5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V7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&lt;&gt;2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;LT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VAF52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284: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V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5=&gt;20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6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AO3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=B5=A82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05@&gt;1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F5A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3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F5=B@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;&gt;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8A;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@&gt;2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V428I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A:&gt;@5==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V49&gt;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&gt;@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;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&gt;3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V49&gt;&lt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F5=B@0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;&gt;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8A;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9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1V;LHCT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V428I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L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V49&gt;&lt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@&gt;AB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@54=L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3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B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=5@3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3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:;04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@54=L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V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: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28;8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:@5&l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V;O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8AB0=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V428I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: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V;LH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C&lt;0@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B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=5@3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;5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26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8AB0=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AO3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: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V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VA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820;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1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V428I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B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=5@3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AB5@V30B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?@&gt;4&gt;2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:V;L:&gt;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V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09;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ABC?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VA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0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3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T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6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;8H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V428I5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@V2=O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;56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;8G8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?&gt;:&gt;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5=&gt;2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6=8: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: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V7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@06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@048:0@4V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6=8:V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&gt;;&gt;2V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0AB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@F518B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=86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40@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28;8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6V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</w:r>
      <w:r>
        <w:rPr/>
        <w:t>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T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@F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6=8:V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=I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1V;L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%59&l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V:V=A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20;VDV:&gt;2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6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&gt;;&gt;2V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V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@54=L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lt;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6V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lt;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'0AB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@F518B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8AB0=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;5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;LT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0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6=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O2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=&gt;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@&gt;B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V49&gt;&lt;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CA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;8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V2=8=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0AB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@F518B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6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V4B@8&lt;C20B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1V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V2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40@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28;8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V7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@065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AVG5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0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=0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0@VN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28;8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1&gt;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:07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V;L: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@8B@&gt;F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5&lt;&gt;3;&gt;1V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3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1V;LHCT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@&gt;AB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V;L: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59:&gt;F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9B@0;L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V&gt;3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59:&gt;F8B&gt;7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V47=0G0T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;07&lt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V428I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F5=B@0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8A;&gt;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4&gt;AB0B=L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@0FV&gt;=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82;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V7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=86C20B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lt;V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;N:&gt;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@8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728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&gt;&lt;;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;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0B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5=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3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30=V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O2;O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V428I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40B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V7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8AB5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8E0;L=&gt;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5@F5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C48=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BO3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V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8A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AB02;O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VB&gt;E&gt;=4@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FNN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7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1;8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254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45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6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V7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20;VDV:0FVW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>G528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30=V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@BA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82&gt;286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?5=A0B&gt;@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6;82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@V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?VE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AO3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86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&lt;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:&gt;@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07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V7V&gt;;&gt;3V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AB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=0E&gt;4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A&gt;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V2=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V4&lt;VG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8?04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6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25;8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07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AO3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?&gt;3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7C;LB0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5&lt;?V&gt;=AL:8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1C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V43&gt;B&gt;2;5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@BA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7=0G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C:C?=VAB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V7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AB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07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;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8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6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30=V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@BA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6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&gt;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2&gt;4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2&g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8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5@5AC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048FV9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;0A8G=8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V;L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270=O@AL:8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@048FV9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8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&lt;03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@BA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0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G0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O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8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270=O@AL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6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&gt;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?5@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 O28;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@548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%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&gt;;VBB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>5@H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:&gt;@8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C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V=AL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@0D&gt;=5F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@&gt;:0;VB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@BA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0C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!VB5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V7=V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6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;VB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&gt;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G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:&gt;@8AB&gt;2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V4&gt;&lt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6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V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&lt;5GG8=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4&gt;A:&gt;=0;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=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25FV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3@5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$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V41C;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74V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&gt;4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8;V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;0A8G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270=O@AL: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01;8F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45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C=:FV&gt;=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6;82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6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V7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20;VDV: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=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5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&gt;;&lt;0B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;C3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>&gt;:07=8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?&gt;@B8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&gt;7@O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&gt;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&gt;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&gt;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>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T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V0AB&gt;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8AB&gt;;VG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%28;8=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T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8E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;":3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:A8&lt;0;L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8A=5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&gt;@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5@5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8AB0=FV9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'!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4"E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=5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C;L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&lt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%28;8=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?&gt;A&gt;1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6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30B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5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:&gt;@8AB&gt;2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0ABV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V4: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)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7H8@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CE;8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6;82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V428I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E=VG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9AB5@=V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@BA&lt;5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&gt;1EV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2G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A&gt;1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86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6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V4=&gt;A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20=B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&lt;V=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=B5=A82=&gt;A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F5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6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:&gt;=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20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8:;V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CE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4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V@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:;04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;LT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8AB0=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1V;LH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F8:;V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CEV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=I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;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?CA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2&gt;@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=H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B=5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VAF52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7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5;8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30;L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020=B065==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A&gt;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&lt;&gt;3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@30=V7&l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B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0:B8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30=V7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&lt;03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20;VDV:&gt;2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=I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AB&gt;A&gt;2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V7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8AB0=FV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@8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C0B;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;0A8G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270=O@AL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8;5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AB0D5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B0?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;0A8G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8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270=O@AL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8;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@54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8AB0=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@0D&gt;=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&lt;0@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?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A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@0D&gt;=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8AB0=FV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86=8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=I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28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;&gt;4V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A&gt;: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C=:FV&gt;=0;L=&gt;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;L&gt;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E=VG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V43&gt;B&gt;2;5=VAB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5E=V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6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28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254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2B&gt;&lt;0B8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V9: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1820NG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0:B&gt;@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0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W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B0&lt;0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@V0B82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&lt;V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27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;LTD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@0A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B8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@&gt;BL1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=H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9206;82V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: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5E=V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=482V4C0;L=V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7=0G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C4&gt;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V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@&gt;A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A&gt;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V2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V7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728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A8E&gt;;&gt;3VG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&gt;1;82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86=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@V2=O;L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=0;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E=V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;0A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270=O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8;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860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5E=VG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9AB5@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6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2;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1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&gt;T@V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V4AC&lt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?&gt;@BA&lt;5=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V78G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0:B8G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A8E&gt;;&gt;3VG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&gt;@5B8G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V43&gt;B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@5HB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V4AC&lt;&gt;2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CG0A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5E=V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VT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;&gt;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&gt;@B82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5=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&gt;@5B8G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B8G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;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1;5&lt;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V428I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=V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09AB5@=&gt;A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&gt;F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0=&gt;2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=V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9AB5@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&gt;@BA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7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=OB:&gt;2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@C4=&gt;I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&gt;1;8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B0?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V4254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I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&gt;@B82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&gt;@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&gt;1EV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CE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4&gt;A:&gt;=0;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=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V4?&gt;2V4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V2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V78G=&gt;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0:B8G=&gt;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A8E&gt;;&gt;3VG=&gt;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C=:FV&gt;=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V43&gt;B&gt;2;5=&gt;A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&gt;=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V4&lt;V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4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?&gt;@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@V4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?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?VH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ABC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=I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V7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8AB0=FV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@&gt;B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&gt;238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V7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8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;0A8G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270=O@AL: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;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@54=L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8AB0=FV9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V7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268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8AB0=FV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8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V4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7=0G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0@V0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07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;56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26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&lt;03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01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"01;8F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8=0&lt;V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&lt;V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5@54=L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8AB0=FV9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;56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26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8AB0=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8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7C;LB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&lt;&gt;6F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5&lt;?V&gt;=0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2VB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0=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;O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;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V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!B8;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8AB0=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5@5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H284: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0A8G=8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270=O@AL:8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0A8G=8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270=O@AL:8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A;V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7=0G8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:07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C=:FV&gt;=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86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V7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8AB0=FV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V7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8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;87L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=0G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?;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V7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8==8: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0: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&gt;@B82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20;VDV:0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V43&gt;B&gt;2;5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6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:;04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@0A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&lt;&gt;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27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4728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5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AO3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270=O@AL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@V2=O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;0A8G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V4&lt;V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&gt;1;82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V&gt;&lt;5E0=VG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C:BC@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CE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=5@35B8G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@B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&gt;;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V7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V;L=8F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@0A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;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E=V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6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V4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O2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VAB&gt;B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V4&lt;V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270=O@AL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;0A8G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O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V=5&lt;0B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8=0&lt;V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0@0:B5@8AB8: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?5F8DVG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&gt;1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?&gt;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C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?0@0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270=O@AL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27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V4HB&gt;2EC2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270N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?&gt;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54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2;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&lt;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E=V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V78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V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?&gt;@BA&lt;5=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;&gt;2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&gt;1;82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E=V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270=O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4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V4ACB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V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&gt;O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86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V41C2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CE&gt;&lt;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&gt;@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270NG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86V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@V2=O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;0A8G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?&gt;A&gt;1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270=O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V;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4020;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&lt;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&gt;1EV4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2&gt;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0:A8&lt;0;L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V4HB&gt;2EC2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&lt;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284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@&gt;A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7=0G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V428I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BC6=&gt;ABV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4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V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=86CNBL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)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@8&lt;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@V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284: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?5@5&lt;V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2CE:@&gt;:&gt;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&gt;4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FV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0A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:&gt;@8AB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V4HB&gt;2E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270NG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65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270=O@AL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8;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72060N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=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6&gt;@AB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&lt;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V4HB&gt;2EC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20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C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?&gt;@BA&lt;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:&gt;=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=5@3V9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V4HB&gt;2EC2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8=0&lt;V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&lt;V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=&gt;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0@0&lt;5B@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G0A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4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;56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AB02;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1;8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7C;LB0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254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1;8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8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V428I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4=&gt;G0A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2CE:@&gt;:&gt;2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270=O@AL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28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@&gt;AB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CA8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V4HB&gt;2E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C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1V;LH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=0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amp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V4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284: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@&gt;A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CA8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V4HB&gt;2E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C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4C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;5&lt;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1V;L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284:&gt;A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A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4=&gt;G0A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2CE:@&gt;:&gt;2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270=O@AL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&gt;4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&lt;030;L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284: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=0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=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@V2=O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8;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;0A8G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8G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:0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;0A8G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AO3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270=O@AL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270=O@AL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&lt;03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8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C: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@V2=O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;0A8G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?5@5&lt;V=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2CE:@&gt;:&gt;2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01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01;8F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A&gt;1;82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4C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0@0&lt;5B@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;0A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270=O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4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V7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0=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;O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;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!B8;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6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&gt;4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284:VAB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0A8G=8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>&gt;?5@5&lt;V==8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2&gt;:@&gt;:&gt;28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!5@54=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030;L=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270=O@AL:8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</w:r>
      <w:r>
        <w:rPr/>
        <w:t xml:space="preserve">4=&gt;G0A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2&gt;:@&gt;:&gt;28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!5@54=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030;L=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#&lt;&gt;2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:&gt;@&gt;G5==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E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5@52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E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B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E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C: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@04VT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:;04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C: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E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H284: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8?0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"01;8F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%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CA8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5@B8:0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V4HB&gt;2E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C: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270=O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@&gt;A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8A&gt;:&gt;:20;VDV:&gt;2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?&gt;@BA&lt;5=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N=V&gt;@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0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&lt;05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6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&gt;4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4HB&gt;2EC20==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CA8;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&gt;@&gt;A;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=V&gt;@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t xml:space="preserve">4=&gt;G0A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2&gt;:@&gt;:&gt;28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V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&gt;3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&gt;3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V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C: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C: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t xml:space="preserve">4=&gt;G0A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4=&gt;:@&gt;: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270=O@AL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V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V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&gt;3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&gt;3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V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C: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C: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=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V&gt;&lt;5E0=V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=0;V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C:BC@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270=O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;0A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8;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&gt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84V;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ABC?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CE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&gt;3&gt;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0E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C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&gt;3&gt;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C: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C: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0E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8=5A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C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0@0&lt;5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&gt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8G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;5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H284: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5@5AC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G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&gt;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C: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284:VA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8;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0@0:B5@8A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0E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C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=&gt;A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V=5@FV9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8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HB&gt;2E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C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4=&gt;G0A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270=O@AL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&gt;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030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3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4=&gt;G0A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;0A8G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&gt;4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HB&gt;2E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V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V4&lt;V==&gt;A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270NG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@&gt;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@048FV9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&gt;4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=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20=B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HB&gt;2E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8:&gt;=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7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&gt;738=0B5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86=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V=FV2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0E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CE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V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7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38=0B5;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8:&gt;=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5D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&gt;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270=O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5&gt;1EV4=V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H28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V4AV40==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&gt;@&gt;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20=B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0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V;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CFV;L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H284:VA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8:&gt;=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V4AV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V4HB&gt;2EC20==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8:&gt;=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51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;86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&gt;1;8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@C3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&gt;;&gt;28=V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0:A8&lt;0;L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8?@O&lt;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7&gt;AB53=&gt;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;V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C3;&gt;1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:V=G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V4HB&gt;2EC20==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A:&gt;@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C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&lt;V;:&gt;AB&gt;?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C3;&gt;1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V=0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V4HB&gt;2EC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:V=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2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V4&gt;H25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38=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&gt;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2&gt;@&gt;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W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0@C3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?@O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?5@5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B&gt;@&gt;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270=O@AL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&gt;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@V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72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@C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7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=0G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20=B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2&gt;4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B53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V42&gt;4O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5;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V;L: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@V1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7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7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7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HB&gt;2E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V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=&gt;2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&lt;V==VAB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&gt;1&gt;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7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&gt;738=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7&gt;AB53=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C3;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270=O@AL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&gt;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@V2=O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?5@5&lt;V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2&gt;:@&gt;:&gt;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:;N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&gt;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5@E=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C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5;8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V4=8FL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BO3C2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H8@&gt;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0A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B53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5@54=L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0;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V4=8FL:&gt;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@CH&gt;284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=CB@VH=L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0?8@0;L=&gt;W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amp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5@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&gt;1&gt;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4=&gt;G0A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HB&gt;2E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2&gt;@&gt;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53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0@C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&gt;1&gt;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7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&gt;738=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;V=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C3;&gt;1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&gt;1;8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&lt;V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5&lt;0T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@V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@025FL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2&gt;3&gt;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53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8:&gt;=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&gt;1&gt;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5@5H:&gt;460NG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2&gt;@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F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C3;&gt;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2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5@B8: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A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&lt;V;:&gt;AB&gt;?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C3;&gt;1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HB&gt;2E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0FN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@048FV9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:@&gt;=&gt;6=&gt;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0&lt;10;&gt;2V4=&gt;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38=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5;8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0;LF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5;8:&gt;15@FL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23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38=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0;LFV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23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@&gt;B: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0;&gt;15@FL&gt;2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HB&gt;2EC20=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5@54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V4AV4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9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A: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8O2;5=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;V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C3;&gt;1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G0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&gt;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&gt;@&lt;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5@B8:0;L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:;04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8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2&gt;@N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?@8OB;8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&lt;&gt;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C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V=H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&gt;3&gt;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@C3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;&gt;28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HB&gt;2E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G8=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&gt;@&lt;C20B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@87&gt;=B0;L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:;04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=&gt;3&gt;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O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AO3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0:A8&lt;C&lt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57?&gt;A5@54=L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AC2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6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noBreakHyphen/>
      </w:r>
      <w:r>
        <w:rPr/>
        <w:t xml:space="preserve">A&gt;1;8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D&gt;@&lt;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@87&gt;=B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:;04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@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B&gt;?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O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B8A: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6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?&gt;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72&gt;;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8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CA8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&gt;3CB=V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@C?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O7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738=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53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&gt;&lt;V;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?@8OB;82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&lt;&gt;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@&gt;A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@87&gt;=B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:;04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270=O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E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51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;86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W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5;0AB8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;0AB82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@87&gt;=B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?@O&lt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03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38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270=O@AL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G8=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254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OB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0E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V4HB&gt;2EC2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=&gt;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&gt;7254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&gt;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V4HB&gt;2EC2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;5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&gt;27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V@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&lt;&gt;2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&gt;7254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V;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;C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575@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1V;L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5@5AC2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:V=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&gt;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28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DV:AC20B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2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8?@O&lt;;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7&gt;AB53=&gt;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;V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C3;&gt;1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=0G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38=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&lt;V;:&gt;AB&gt;?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;0A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E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6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V43&gt;B&gt;2;N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5@V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27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&gt;O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6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5@5:&gt;GC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V4AV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?&gt;@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=&gt;7V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8:&gt;=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5@V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B&gt;O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:;NG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8?@O&lt;;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0E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C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=&gt;3&gt;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C: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C: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C;C1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&gt;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8:&gt;=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V;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CE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C3;&gt;1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?&gt;@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=&gt;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&gt;&lt;5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C?8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6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G8=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&gt;738=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7&gt;AB53=&gt;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C3;&gt;1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4&gt;26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V4AV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;V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&lt;V;:&gt;AB&gt;?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C3;&gt;1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µ0;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:;NG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&gt;738=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;V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C3;&gt;1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T4=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&gt;?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V4&gt;H2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38=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&lt;V;:&gt;AB&gt;?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C3;&gt;1V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E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C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A8;N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&gt;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157?5G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5D5:B8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;86=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noBreakHyphen/>
      </w:r>
      <w:r>
        <w:rPr/>
        <w:t xml:space="preserve">A&gt;1;82VAB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270=O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E&gt;4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270NG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;865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72&gt;;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7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?&gt;AV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270N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?&gt;@&gt;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&lt;0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V4ACB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C?8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6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V4HB&gt;2E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5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;82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3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F5=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lt;0A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V&gt;&lt;5E0=V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=0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83V4=V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270=O@AL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8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6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0E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C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&gt;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4V9A=N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@82&gt;;V=V9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@0T:B&gt;@VW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@09=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4=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&gt;;&gt;6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VA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:V=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V4HB&gt;2EC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&gt;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0E&gt;2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CH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V4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?&gt;@=&gt;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BV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?&gt;@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A:&gt;@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8=&gt;A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B&gt;@&gt;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&gt;1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V41C2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8?0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noBreakHyphen/>
        <w:t xml:space="preserve">A&gt;1;82VAB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C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4=&gt;G0A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270=O@AL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E&gt;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V7=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20=B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0E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0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V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72&gt;;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1V;LH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H284: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8?0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5@5AC2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µ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;&gt;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5@52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270=O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E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@V2=O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@048FV9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270N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@&gt;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4&gt;2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C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G0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8?0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V41C2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20=B06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6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0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V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270=O@AL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E&gt;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8:&gt;=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V3=5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;V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C3;&gt;1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=&gt;3&gt;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8?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;V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?5@5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@048FV9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270NG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@&gt;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&gt;&lt;8;:&gt;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:;NG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07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8?0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V41C2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&lt;V;: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?5@5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72&gt;;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1V;LH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H284: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C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&gt;1EV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07=0G8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V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27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;0A8G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&gt;4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&gt;&lt;5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0;8F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?&gt;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8:&gt;=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=0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V3=5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&gt;7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;V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C3;&gt;1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O7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F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@&gt;AB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0B8G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20=B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5@54=L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25@E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53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&gt;&lt;V;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amp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?@8G8=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&gt;&lt;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O7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86=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V=FV2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C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4=&gt;G0A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270=O@AL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E&gt;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&gt;@&lt;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CA8;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030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G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304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&gt;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4=&gt;G0A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4=&gt;:@&gt;:&gt;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&gt;4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t xml:space="preserve">A=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D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C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2&gt;@N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6&gt;@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C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C;C1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A&gt;1;8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G0B: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5@V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V4HB&gt;2EC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8&lt;03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1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&gt;728=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O7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;5G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&gt;O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&gt;1&gt;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VAB&gt;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V4&lt;V==&gt;A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amp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H8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AB0=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0;8F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?&gt;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0B&gt;&lt;V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5=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83V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@V2=O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;0A8G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&gt;4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&gt;AB0=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0;8F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4=&gt;G0A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270=O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E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V41C2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07=&gt;1V6=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&gt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?&gt;@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0;8F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02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@C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5@528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&gt;@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V4HB&gt;2EC2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AB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C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6;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A8=E@&gt;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AB0=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0;8F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O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?V7=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&gt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V4HB&gt;2EC2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=&gt;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0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4=&gt;G0A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&gt;4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8:&gt;=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C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1060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38=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V:B5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C3;&gt;1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V4BO3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0;8F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V;L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E8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C;C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@87&gt;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;C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575@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1V;L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;86=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:V=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C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V41C2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4=&gt;G0A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:V=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6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0;8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:;04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O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;V=V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F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030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;86=8: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=I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AB&gt;A&gt;2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23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6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0;8F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72&gt;;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1V;LH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H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40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CA8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=0G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C&lt;0@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D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C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amp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8&lt;03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=0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8;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V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O7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;5G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&gt;O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E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8=5A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8:&gt;=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4=&gt;G0A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38=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V4254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030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G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V45=B8G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&gt;1&gt;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0@V0=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4=&gt;G0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4=&gt;:@&gt;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;0A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&gt;4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=5A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C?@&gt;2&gt;46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&gt;738=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8?@O&lt;;5==O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C;C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4=&gt;G0A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8:&gt;=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270=O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270NG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@&gt;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9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E0@0:B5@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;&gt;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G0B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:V;L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V3=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V:B5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C3;&gt;1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C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V: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25@=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=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B&gt;@&gt;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O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270=O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?&gt;A&gt;1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6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=F8?&gt;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&lt;V=8;0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5E=V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: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E&gt;4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?CA: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;0A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&gt;=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V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6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E&gt;4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?C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=87L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V=&gt;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5@54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B&gt;9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V4HB&gt;2ECNG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C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=&gt;3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noBreakHyphen/>
        <w:t xml:space="preserve">A:V;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86=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O: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2V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V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AB83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V4HB&gt;2E=CB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E&gt;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V;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C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8?@O&lt;;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C;C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5@3&gt;2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HB&gt;2E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C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2&gt;@N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5;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8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&gt;1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?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&gt;2VB@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O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V25F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CA8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C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8A&gt;: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?CA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=86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W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µ&gt;1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V4HB&gt;2E=CB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&gt;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8A&gt;: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86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V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AB830T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V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1V;LH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H284: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?CA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V;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E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87L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B&gt;9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:&gt;@8A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270=O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E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C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0E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0E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=8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87L: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&gt;9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0:B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C4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O: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?CA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72&gt;;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1V;LH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WW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amp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C&lt;&gt;2;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?5F8DV: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=&gt;3&gt;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)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1V;LH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H284: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&gt;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&gt;1EV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&lt;5=H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86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=V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V4=&gt;H5=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?@O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CH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24O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FL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&gt;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&lt;V=NTBL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"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86=8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&gt;=I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28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A:&gt;=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&gt;;&gt;4V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27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4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86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87L: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&gt;9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8A&gt;: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284:&gt;A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8&lt;03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?5FV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V43&gt;B&gt;2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&gt;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&lt;030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V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&gt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@&gt;AB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;0A8G=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270=O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&gt;=: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5CE8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@&gt;AB0=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&lt;03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@V2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4&gt;A:&gt;=0;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?&gt;@O46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=25=B0@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&lt;0I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8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V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@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030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?@8O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;V?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C=:FV&gt;=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?5FV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V78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V43&gt;B&gt;2;5=&gt;A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O7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F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06;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V4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284:VA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8;&gt;2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:&gt;AB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:V;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V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&gt;728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VAB&gt;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;5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&gt;@&lt;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V=5&lt;0B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8=0&lt;V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E0@0:B5@8A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&gt;4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8=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=&gt;2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V4&lt;V==VAB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E=V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;0A8G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270=O@AL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5@5A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86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V4HB&gt;2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=&gt;3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5=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VAB&gt;B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B@V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206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&gt;1;82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CE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CA8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V4HB&gt;2E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86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0;8F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H284: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86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;5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V;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CG0A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25@H5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5E=V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V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3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V78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C=:FV&gt;=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V43&gt;B&gt;2;5=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O: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8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V=25=B0@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0AB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&gt;A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5@5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86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=0A;V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ABV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4&gt;A:&gt;=0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V=25=B0@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H8@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8:&gt;@8A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270N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lt;0AB8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0@0DV=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8&lt;03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V4E&gt;4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E=V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V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86=8:V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&gt;=I8: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F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V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20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4V;O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E=V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4=&gt;G0A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E&gt;4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;0A8G=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&gt;270=O@AL: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amp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72&gt;;O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AO3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8A&gt;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&lt;03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H284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&gt;6;82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5D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FV&gt;=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8:&gt;@8AB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V78G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C=:FV&gt;=0;L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B5=FV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86=8: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0?B0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86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@5=C2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&lt;03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=020=B065=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!?&gt;@B82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&lt;03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C;L&lt;V=0FVT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@5=C2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&gt;F5A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A:V;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O2;O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V=B53@&gt;2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7C;LB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@5=C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&gt;6;82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T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FV=N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W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D5:B82=V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03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8:;N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06;8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=0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&gt;@BA&lt;5=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V7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V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G0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&lt;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?&gt;@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&lt;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8E&gt;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?&gt;@BA&lt;5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#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&lt;030==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8:&gt;@8AB&gt;2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VT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AV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B8&lt;C;N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40?B0FV9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0:F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?&gt;@BA&lt;5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03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:B82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G0AB8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V=B53@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V43&gt;B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V43&gt;B&gt;2:8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V78G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5E=VG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A8E&gt;;&gt;3VG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0:B8G=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T4=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8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T4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8AB5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@O&lt;&gt;2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&gt;AO3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8A&gt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&gt;@B8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57C;LB0B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"V;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F5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&lt;03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&gt;@BA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&gt;6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&gt;AO3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V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3@0=8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C=:FV&gt;=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?@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8:&gt;=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0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=020=B06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O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?&gt;A8;L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@5=C2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9=OB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V43&gt;B&gt;2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&lt;03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86=8:V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3&gt;=I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=0C: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5B&gt;48G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VB5@0BC@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4V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30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20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8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T4=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&gt;4V2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;0A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&gt;270=O@AL:8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V43&gt;B&gt;2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:@5&l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&lt;03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5@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B0@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52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B0?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V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V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&gt;AB0B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V@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82G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µ&gt;A;V4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=0C: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5B&gt;48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VB5@0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86=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8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&gt;@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2V4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&gt;AO3H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8A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V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&gt;@B82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&gt;@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&gt;@BA&lt;5=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O2;O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0:A8&lt;0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:07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=CB@VH=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V6:&gt;&lt;?&gt;=5=B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@5;OFV9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7: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VA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25@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5@V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&lt;03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O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H28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&gt;7?04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V2=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=86G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V43&gt;B&gt;2G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5@V&gt;4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"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3&gt;AB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AB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1;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V4B@8&l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V6A8AB5&lt;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5FV0;V7&gt;2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8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&gt;@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O7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?@&gt;4&gt;2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@820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V43&gt;B&gt;2G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5@V&gt;4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E&gt;2CN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30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0@V0=B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H;OE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&gt;AO3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8A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57C;LB0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9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8?@0240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:F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&gt;728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3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E0@0:B5@8A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C=:FV&gt;=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&gt;6;82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@30=V7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5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A=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&lt;?&gt;=5=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B@C: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&lt;03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B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8O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V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72060N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8:;N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8A&gt;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5@&gt;1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4V1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?&gt;@BA&lt;5=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@5=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8B@820;V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5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=0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&gt;AO3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8A&gt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&gt;@B8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7C;LB0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40B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@820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B@8&lt;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0:A8&lt;0;L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&gt;68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8A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D5:B82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5E=V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5@5AC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C&lt;&gt;2;N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:&gt;=&gt;&lt;V70F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=5@3&gt;28B@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E0@0:B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&lt;03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5@3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I&gt;@&gt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:;NG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@L&gt;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G&gt;B8@L&gt;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V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0&lt;&gt;ABV9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lt;0:@&gt;F8:;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O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25@H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V4?&gt;2V40;L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7&lt;030==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8&lt;03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?5FV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V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@8@&gt;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=&gt;2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1V;LH5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V4=&gt;H5=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?5@54=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7&lt;030=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V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40?B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C&lt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;0B&gt;=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0EV2F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1;0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?&gt;@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?&gt;@BA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?@&gt;4&gt;2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@820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V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V4B@8&lt;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4=0:&gt;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8A&gt;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?&gt;@B82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@57C;LB0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!?&gt;AB5@V3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V&gt;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V428I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?0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@57C;LB0B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V4?&gt;2V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F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F5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@5=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84V;O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07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40?B0FVW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@&gt;A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&gt;6;82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?&gt;@BA&lt;5=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40?B82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928I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?&gt;@B82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0F5740B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W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V4B@8&lt;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5040?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ABC?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B@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@0F5740B=&gt;A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40?B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@5=C2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&lt;03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20=B06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&gt;6;8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50: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2&gt;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84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O: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20=B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C4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=04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5;8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@8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&gt;2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B0=5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8A=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@30=V7&lt;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O: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20=B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528I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AB&gt;A&gt;2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575@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@30=V7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V41C2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&gt;1V;V70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5@&gt;7?&gt;4V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5=5@35B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B@C:BC@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5AC@A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@30=V7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:B82V7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F5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?5F8DV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40?B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0;V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&lt;&gt;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V7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=020=B065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E0@0:B5@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@5=C2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&lt;03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VO;L=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575@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8:&gt;@8AB&gt;2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5&gt;1EV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V4&lt;VB8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&lt;&gt;2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9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E0@0:B5@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&gt;;&gt;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&lt;03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noBreakHyphen/>
        <w:t xml:space="preserve">;V&lt;?V9AL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3@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'5&lt;?V&gt;=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!2V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@&gt;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V4@V7=O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8:;N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?@C65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&gt;=:C@5=FVT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A?@8OB;82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3&gt;4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&lt;&gt;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&lt;V=N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=&gt;4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V=B5=A82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A8E&gt;;&gt;3VG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=020=B065==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?&gt;@BA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8A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;0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40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&gt;1V;V7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C=:FV&gt;=0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@575@2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=0E&gt;4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0;5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565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O2;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&gt;6;82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B8AB&gt;O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@820;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&gt;1&gt;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&lt;&gt;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3@5ACNG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B&gt;&lt;;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8O2;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&lt;&gt;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@5=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G0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@C3&gt;@O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&lt;030==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8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5E0=V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V=482V4C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5=&gt;B8?VG=&gt;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40?B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;O3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O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G8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&gt;B5=FV9=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5=5B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5B5@&lt;V=&gt;2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&gt;6;82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V4?&gt;2V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8&lt;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5@54&gt;28I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5B2&gt;@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50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lt;&gt;6;82&gt;A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V;LH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8&lt;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2:V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@V2=O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H28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72&gt;4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B2&gt;@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8A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157?5G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5=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45:20B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40?B0FV9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50:F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&gt;4@07=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@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&gt;@&lt;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1A&gt;;NB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40?B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0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1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8=8: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0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C=:FV&gt;=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8AB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8O2;O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=54&gt;AB0B=V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5&gt;1EV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I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;VB8=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:0=8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@30=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B2&gt;@N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0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8AB5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8=8: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B@C:BC@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7&lt;V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V428I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W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BC6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70T&lt;&gt;4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V7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:;04&gt;2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VT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&gt;728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23&gt;B@820;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40?B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O7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8AB5&lt;0B8G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AB&gt;AC2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020=B065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@54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O2;O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8A&gt;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8&lt;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8AB5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40?BCTBL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'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&gt;728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23&gt;B@820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40?B0FV9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50:F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87=0G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5;8G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4=&gt;@07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020=B065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0AB&gt;B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AB&gt;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30;L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@820;VAB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@5=C2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95D5:B82=V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23&gt;B@82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40?B0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&gt;7282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0A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8:&gt;@8AB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5;8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=0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020=B065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@54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O2;O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8A&gt;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8&lt;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C=:FV&gt;=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@30=V7&l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softHyphen/>
        <w:t xml:space="preserve">@&gt;F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&gt;@&lt;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D5:B82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23&gt;B@820;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40?B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9@&gt;3C&lt;&gt;@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8AB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O7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1V;LH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:07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W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BC6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:&gt;=&gt;&lt;VG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softHyphen/>
        <w:t xml:space="preserve">V428I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C=:FV&gt;=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&gt;6;82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4=8@: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;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030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87=0G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D5:B82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=5@3&gt;70157?5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O7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@&gt;1&gt;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B5E&gt;;0&lt;V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:B82V7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;NG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5@&lt;5=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3;V:&gt;35=&gt;;V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3;V:&gt;;V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0A;V4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0&lt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&gt;F5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:5;5B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7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5@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5GV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1V;LH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8E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5GV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3;N:&gt;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W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@0=A?&gt;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;VB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V&gt;:0@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O7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softHyphen/>
        <w:t xml:space="preserve">@8@V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:&gt;=&gt;&lt;VG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9@&gt;3C&lt;&gt;@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8AB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@5=&gt;20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O7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V428I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4@5=&gt;@50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:0=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4&gt;A:&gt;=0;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5E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0&lt;&gt;@53C;O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@30=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C=:FV&gt;=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8AB5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V4?&gt;2V4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40?B0F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§:&gt;=&gt;&lt;V70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40?B&gt;20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@V2=O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040?B&gt;20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@&gt;O2;OTBL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B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?&gt;: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&lt;5=H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'!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28;8=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0AB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8E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F8:;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28;8=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=8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E28;8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T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8E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&lt;5=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?&gt;68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8A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B0=40@B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20=B06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=86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?&gt;68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8A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V&gt;:0@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@0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=0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5=H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1V;LH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'!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0AB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8E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5=H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V428I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V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;0:B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@&gt;2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5=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8@065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50: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8&lt;?0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4@5=0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8AB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&gt;&gt;B2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5=H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V428I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V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0B5E&gt;;0&lt;V=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@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FV&gt;=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1C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@5=C20;L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&gt;F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7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V7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@&gt;A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C=:FV&gt;=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&gt;6;82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@30=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E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4&gt;A:&gt;=0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A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&lt;?;5: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lt;5E0=V7&lt;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V4?&gt;2V4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40?B0FV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AB&gt;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4&lt;V@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020=B065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5@528I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V=482V4C0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40?B0FV9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&gt;6;82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?&gt;@BA&lt;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8&lt;03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4&lt;V@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&gt;1V;V7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B@C:BC@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DC=:FV&gt;=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5AC@A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@30=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gt;@30=V7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V=5F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V=F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7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5@5040?B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&gt;O2;O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8A=06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=&gt;H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DC=:FV&gt;=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8A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A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A=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=020=B06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@8?8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@5=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8:&gt;@8A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87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=020=B065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40B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157?5G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V4B@8&lt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&gt;AO3=C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V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AB&gt;A&gt;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7&lt;V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7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5040?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&gt;F5A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2&gt;@&gt;B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40?B0FVW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4&lt;V@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20=B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52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?@O&lt;&gt;20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0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&gt;1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=5157?5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&gt;6;82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DC=:FV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8A=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8AB5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&gt;&lt;V=CNG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40?B0FV9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@50:FVW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=8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B@C:BC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V4?&gt;2V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DC=:FV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575@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8A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57?&gt;A5@54=L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5@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40?B0FV9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50: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&gt;?5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30B82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O28I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&gt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FV&gt;=0;L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;0=C2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20=B06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lt;V:@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lt;57&gt;F8:;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V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B@C:BC@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B2&gt;@5==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@5=C2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&gt;F5A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µ5040?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8@06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C4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40B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A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2682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B@C:BC@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24O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&gt;6;8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8:&gt;@8A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B@C:BC@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@5AC@A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82V;L=8;8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8AB5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G8=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5@5E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?;8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&gt;2=VH=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5@54&gt;28I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V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40?B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V=H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@&gt;F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5040?B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&gt;BV: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V=B5=A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2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?8=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@5=C2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&gt;4&gt;2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9=OB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2V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@V7: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=865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T&lt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40B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15@53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=V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&gt;AO3=C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@5=C20;L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5D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?@&gt;4&gt;2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&gt;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@820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0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5=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VAOF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E&gt;20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8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40?B0FV9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50: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15@V3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@820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;C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A=&gt;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H284H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V4=&gt;2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B@0G5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V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40?B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V4=&gt;2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@5=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VA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@820;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5@5@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@V2=O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G0A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8B@0G5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5@28=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D&gt;@&lt;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40?B0FVW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?@8:;0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3V?5@B@&gt;D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O7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:0=8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A;V4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8;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@5=C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=8: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&gt;2V;L=V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8=8:0T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6;8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@0E&gt;2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H284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D&gt;@&lt;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40?B0FV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:;04=V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B@8&lt;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&gt;AO3=C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V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H284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B@0G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VA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?8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@5=C2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amp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:&gt;=&gt;&lt;V@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&gt;O2;O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&gt;73;O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5D5:B82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5B&gt;4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&gt;728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V7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DV7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O: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DC=:FV&gt;=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&gt;6;82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gt;@30=V7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V43&gt;B&gt;2;5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?&gt;@BA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FV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O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V7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5;5&lt;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B@C: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@5=C2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&gt;F5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5B0?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030B&gt;@V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V43&gt;B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lt;0:@&gt;F8:;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5@V&gt;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V=H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!;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0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B0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V4B@8&l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B@C:BC@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A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40?B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H;OE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&lt;V@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DV7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20=B06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AC&lt;V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;03&gt;?@8OB=V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030B&gt;@07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2B&gt;@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F8:;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5040?B0F8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@5040?B0F8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030B&gt;:@0B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0:B820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V&gt;A8=B57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&gt;1EV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030B&gt;:@0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V4=&gt;2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B@0G5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V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40?B0FV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2&gt;T@V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;&gt;: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=&gt;H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gt;@30=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E&gt;4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8AB5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V4?&gt;2V40;L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040?B0F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04&lt;V@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DV78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20=B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&gt;6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30B82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=0A;V4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O2;O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8A=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DC=:FV&gt;=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8AB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&gt;1;8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W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;0=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A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=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=020=B065==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O28I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30B82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5@5E@5A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40?B0FV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&gt;1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@CH5==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DC=:FV&gt;=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040?B0FV9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@50:FV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O7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DV78G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20=B06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04&lt;V@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20=B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&gt;6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0B0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3V?5@B@&gt;D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lt;V&gt;:0@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&gt;728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V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8AB@&gt;DV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:;5@&gt;B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&lt;V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@CH5=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1&lt;V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@5G&gt;2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9@&gt;3C&lt;&gt;@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53C;O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B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DV78G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5@5=0?@C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@&gt;2&gt;28;8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5@45G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&gt;:@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3&gt;AB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V=D0@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V&gt;:0@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&gt;728B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3&gt;AB@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4&gt;AB0B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5@F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3&gt;AB@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8AB@&gt;D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V&gt;:0@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57;V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0=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2V4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?&gt;@BA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8A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;0A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1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040?B&gt;2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20=B06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8B@820;V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V44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87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?B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&lt;5@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C?8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5@F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V4@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VA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3@0=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DV7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20=B06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V;LH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lt;V@&gt;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;N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9&lt;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?&gt;@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 xml:space="preserve">5@5206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@&gt;2&gt;?&gt;AB0G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O7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E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@30=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5@9&gt;7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30B8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=0A;V4: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!;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0&l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B0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@5=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CG0A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?&gt;@BA&lt;5=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?5FV0;V7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8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?&gt;@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O7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O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8B@820;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I&gt;45=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T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&gt;1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05@&gt;1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?@O&lt;&gt;20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AO3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&gt;4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&gt;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0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@568&lt;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V4&gt;&lt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@8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?@&gt;4&gt;2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030BL&gt;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86=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G8=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5@54=L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;87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0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1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030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@30=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?&gt;@BA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8?@&gt;1&gt;2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4&gt;;V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@&gt;2&gt;?&gt;AB0G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"0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@5=C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7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V7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@&gt;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&gt;6;82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05@&gt;1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8AB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=5@3&gt;70157?5G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4=&gt;G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@V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72&gt;4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&lt;5=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0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V;L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;VB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5GV=F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@C=L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4=8@: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0;&gt;7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30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7=0G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O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8I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@2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VO;L=&gt;ABV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iberation Serif" w:hAnsi="Liberation Serif" w:eastAsia="Noto Sans" w:cs="Noto Sans Devanaga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ind w:left="851" w:hanging="851"/>
      <w:outlineLvl w:val="2"/>
    </w:pPr>
    <w:rPr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0" w:after="0"/>
      <w:jc w:val="right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0"/>
      <w:szCs w:val="20"/>
      <w:lang w:val="en-US"/>
    </w:rPr>
  </w:style>
  <w:style w:type="character" w:styleId="2">
    <w:name w:val="Заголовок 2 Знак"/>
    <w:qFormat/>
    <w:rPr>
      <w:b/>
      <w:i/>
      <w:sz w:val="20"/>
      <w:szCs w:val="20"/>
      <w:lang w:val="en-US"/>
    </w:rPr>
  </w:style>
  <w:style w:type="character" w:styleId="3">
    <w:name w:val="Заголовок 3 Знак"/>
    <w:qFormat/>
    <w:rPr>
      <w:sz w:val="20"/>
      <w:szCs w:val="20"/>
      <w:u w:val="single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6">
    <w:name w:val="Заголовок 6 Знак"/>
    <w:qFormat/>
    <w:rPr>
      <w:i/>
      <w:iCs/>
      <w:color w:val="243F60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8">
    <w:name w:val="Заголовок 8 Знак"/>
    <w:qFormat/>
    <w:rPr>
      <w:b/>
      <w:sz w:val="20"/>
      <w:szCs w:val="20"/>
      <w:lang w:val="en-US"/>
    </w:rPr>
  </w:style>
  <w:style w:type="character" w:styleId="Style8">
    <w:name w:val="Нижний колонтитул Знак"/>
    <w:qFormat/>
    <w:rPr>
      <w:sz w:val="20"/>
      <w:szCs w:val="20"/>
      <w:lang w:val="uk-UA"/>
    </w:rPr>
  </w:style>
  <w:style w:type="character" w:styleId="Style9">
    <w:name w:val="Название Знак"/>
    <w:qFormat/>
    <w:rPr>
      <w:b/>
      <w:caps/>
      <w:sz w:val="20"/>
      <w:szCs w:val="20"/>
      <w:lang w:val="en-US"/>
    </w:rPr>
  </w:style>
  <w:style w:type="character" w:styleId="21">
    <w:name w:val="Основной текст 2 Знак"/>
    <w:qFormat/>
    <w:rPr>
      <w:sz w:val="20"/>
      <w:szCs w:val="20"/>
      <w:lang w:val="en-US"/>
    </w:rPr>
  </w:style>
  <w:style w:type="character" w:styleId="Style10">
    <w:name w:val="Основной текст Знак"/>
    <w:qFormat/>
    <w:rPr>
      <w:sz w:val="24"/>
      <w:szCs w:val="24"/>
      <w:lang w:val="uk-UA"/>
    </w:rPr>
  </w:style>
  <w:style w:type="character" w:styleId="Style11">
    <w:name w:val="Текст Знак"/>
    <w:qFormat/>
    <w:rPr>
      <w:sz w:val="20"/>
      <w:szCs w:val="20"/>
      <w:lang w:val="en-US"/>
    </w:rPr>
  </w:style>
  <w:style w:type="character" w:styleId="31">
    <w:name w:val="Основной текст 3 Знак"/>
    <w:qFormat/>
    <w:rPr>
      <w:sz w:val="20"/>
      <w:szCs w:val="20"/>
      <w:lang w:val="en-US"/>
    </w:rPr>
  </w:style>
  <w:style w:type="character" w:styleId="Style12">
    <w:name w:val="Верхний колонтитул Знак"/>
    <w:qFormat/>
    <w:rPr>
      <w:sz w:val="20"/>
      <w:szCs w:val="20"/>
      <w:lang w:val="en-US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sz w:val="20"/>
      <w:szCs w:val="20"/>
      <w:lang w:val="en-US"/>
    </w:rPr>
  </w:style>
  <w:style w:type="character" w:styleId="Style14">
    <w:name w:val="Подзаголовок Знак"/>
    <w:qFormat/>
    <w:rPr>
      <w:b/>
      <w:caps/>
      <w:sz w:val="20"/>
      <w:szCs w:val="20"/>
      <w:lang w:val="en-US"/>
    </w:rPr>
  </w:style>
  <w:style w:type="character" w:styleId="22">
    <w:name w:val="Основной текст с отступом 2 Знак"/>
    <w:qFormat/>
    <w:rPr>
      <w:sz w:val="20"/>
      <w:szCs w:val="20"/>
      <w:lang w:val="uk-UA"/>
    </w:rPr>
  </w:style>
  <w:style w:type="character" w:styleId="32">
    <w:name w:val="Основной текст с отступом 3 Знак"/>
    <w:qFormat/>
    <w:rPr>
      <w:sz w:val="20"/>
      <w:szCs w:val="20"/>
      <w:lang w:val="en-US"/>
    </w:rPr>
  </w:style>
  <w:style w:type="character" w:styleId="Style15">
    <w:name w:val="Текст выноски Знак"/>
    <w:qFormat/>
    <w:rPr>
      <w:sz w:val="16"/>
      <w:szCs w:val="16"/>
    </w:rPr>
  </w:style>
  <w:style w:type="character" w:styleId="Rvts6">
    <w:name w:val="rvts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sz w:val="28"/>
      <w:szCs w:val="20"/>
      <w:lang w:val="uk-UA"/>
    </w:rPr>
  </w:style>
  <w:style w:type="paragraph" w:styleId="Style16">
    <w:name w:val="Текст диссертации"/>
    <w:basedOn w:val="Normal"/>
    <w:qFormat/>
    <w:pPr>
      <w:widowControl w:val="false"/>
      <w:spacing w:lineRule="auto" w:line="360" w:before="0" w:after="0"/>
      <w:ind w:firstLine="737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sz w:val="26"/>
      <w:szCs w:val="20"/>
    </w:rPr>
  </w:style>
  <w:style w:type="paragraph" w:styleId="11">
    <w:name w:val="Обычный1"/>
    <w:qFormat/>
    <w:pPr>
      <w:widowControl/>
      <w:bidi w:val="0"/>
      <w:spacing w:lineRule="auto" w:line="300" w:before="60" w:after="0"/>
    </w:pPr>
    <w:rPr>
      <w:rFonts w:ascii="Liberation Serif" w:hAnsi="Liberation Serif" w:eastAsia="Noto Sans" w:cs="Noto Sans Devanagari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324" w:before="0" w:after="0"/>
      <w:ind w:firstLine="709"/>
      <w:jc w:val="both"/>
    </w:pPr>
    <w:rPr>
      <w:sz w:val="28"/>
      <w:szCs w:val="20"/>
    </w:rPr>
  </w:style>
  <w:style w:type="paragraph" w:styleId="Aeaaa">
    <w:name w:val="Aeaaa"/>
    <w:basedOn w:val="Heading1"/>
    <w:next w:val="Heading4"/>
    <w:qFormat/>
    <w:pPr>
      <w:keepLines/>
      <w:widowControl w:val="false"/>
      <w:numPr>
        <w:ilvl w:val="0"/>
        <w:numId w:val="0"/>
      </w:numPr>
      <w:spacing w:lineRule="auto" w:line="360" w:before="0" w:after="0"/>
      <w:ind w:firstLine="720"/>
      <w:jc w:val="center"/>
      <w:outlineLvl w:val="9"/>
    </w:pPr>
    <w:rPr/>
  </w:style>
  <w:style w:type="paragraph" w:styleId="Oaenoaennaoaoee">
    <w:name w:val="Oaeno aenna?oaoee"/>
    <w:basedOn w:val="Normal"/>
    <w:qFormat/>
    <w:pPr>
      <w:widowControl w:val="false"/>
      <w:spacing w:lineRule="auto" w:line="360" w:before="0" w:after="0"/>
      <w:ind w:firstLine="737"/>
    </w:pPr>
    <w:rPr>
      <w:sz w:val="28"/>
      <w:szCs w:val="20"/>
    </w:rPr>
  </w:style>
  <w:style w:type="paragraph" w:styleId="Acaae">
    <w:name w:val="?acaae"/>
    <w:basedOn w:val="Heading4"/>
    <w:next w:val="Normal"/>
    <w:qFormat/>
    <w:pPr>
      <w:widowControl w:val="false"/>
      <w:numPr>
        <w:ilvl w:val="0"/>
        <w:numId w:val="0"/>
      </w:numPr>
      <w:spacing w:lineRule="auto" w:line="360" w:before="240" w:after="240"/>
      <w:ind w:firstLine="737"/>
      <w:outlineLvl w:val="9"/>
    </w:pPr>
    <w:rPr>
      <w:bCs w:val="false"/>
      <w:szCs w:val="20"/>
      <w:lang w:val="ru-RU"/>
    </w:rPr>
  </w:style>
  <w:style w:type="paragraph" w:styleId="33">
    <w:name w:val="Основной текст 3"/>
    <w:basedOn w:val="Normal"/>
    <w:qFormat/>
    <w:pPr>
      <w:spacing w:lineRule="auto" w:line="336" w:before="0" w:after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lineRule="auto" w:line="324" w:before="0" w:after="0"/>
      <w:ind w:left="360" w:hanging="360"/>
      <w:jc w:val="both"/>
    </w:pPr>
    <w:rPr>
      <w:sz w:val="28"/>
      <w:szCs w:val="20"/>
    </w:rPr>
  </w:style>
  <w:style w:type="paragraph" w:styleId="Style18">
    <w:name w:val="Список нумерованный"/>
    <w:basedOn w:val="Normal"/>
    <w:qFormat/>
    <w:pPr>
      <w:widowControl w:val="false"/>
      <w:tabs>
        <w:tab w:val="clear" w:pos="709"/>
        <w:tab w:val="left" w:pos="1040" w:leader="none"/>
      </w:tabs>
      <w:spacing w:lineRule="auto" w:line="360" w:before="0" w:after="0"/>
      <w:ind w:firstLine="720"/>
    </w:pPr>
    <w:rPr>
      <w:sz w:val="28"/>
      <w:szCs w:val="20"/>
    </w:rPr>
  </w:style>
  <w:style w:type="paragraph" w:styleId="12">
    <w:name w:val="Список нумерованный1"/>
    <w:basedOn w:val="Normal"/>
    <w:qFormat/>
    <w:pPr>
      <w:tabs>
        <w:tab w:val="clear" w:pos="709"/>
        <w:tab w:val="left" w:pos="1112" w:leader="none"/>
      </w:tabs>
      <w:spacing w:lineRule="auto" w:line="360" w:before="0" w:after="0"/>
      <w:ind w:left="1112" w:hanging="375"/>
    </w:pPr>
    <w:rPr>
      <w:sz w:val="28"/>
      <w:szCs w:val="20"/>
    </w:rPr>
  </w:style>
  <w:style w:type="paragraph" w:styleId="Style19">
    <w:name w:val="Таблица"/>
    <w:basedOn w:val="Style17"/>
    <w:qFormat/>
    <w:pPr>
      <w:spacing w:lineRule="auto" w:line="240"/>
      <w:ind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firstLine="709"/>
      <w:jc w:val="center"/>
    </w:pPr>
    <w:rPr>
      <w:b/>
      <w:caps/>
      <w:sz w:val="28"/>
      <w:szCs w:val="20"/>
    </w:rPr>
  </w:style>
  <w:style w:type="paragraph" w:styleId="Style20">
    <w:name w:val="Нумерация"/>
    <w:basedOn w:val="Normal"/>
    <w:qFormat/>
    <w:pPr>
      <w:widowControl w:val="false"/>
      <w:tabs>
        <w:tab w:val="clear" w:pos="709"/>
        <w:tab w:val="left" w:pos="360" w:leader="none"/>
        <w:tab w:val="left" w:pos="1418" w:leader="none"/>
      </w:tabs>
      <w:spacing w:lineRule="auto" w:line="348" w:before="0" w:after="0"/>
      <w:ind w:firstLine="709"/>
      <w:jc w:val="both"/>
    </w:pPr>
    <w:rPr>
      <w:sz w:val="28"/>
      <w:szCs w:val="20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20"/>
      <w:jc w:val="both"/>
    </w:pPr>
    <w:rPr>
      <w:sz w:val="28"/>
      <w:szCs w:val="20"/>
      <w:lang w:val="uk-UA"/>
    </w:rPr>
  </w:style>
  <w:style w:type="paragraph" w:styleId="Style21">
    <w:name w:val="Цитата"/>
    <w:basedOn w:val="Normal"/>
    <w:qFormat/>
    <w:pPr>
      <w:spacing w:lineRule="auto" w:line="240" w:before="0" w:after="0"/>
      <w:ind w:left="113" w:right="113" w:hanging="0"/>
      <w:jc w:val="center"/>
    </w:pPr>
    <w:rPr>
      <w:sz w:val="24"/>
      <w:szCs w:val="20"/>
      <w:lang w:val="uk-UA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 w:before="0" w:after="0"/>
      <w:ind w:firstLine="7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firstLine="720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35:00Z</dcterms:created>
  <dc:creator>Сергей</dc:creator>
  <dc:description/>
  <cp:keywords/>
  <dc:language>en-US</dc:language>
  <cp:lastModifiedBy>SYSTEM</cp:lastModifiedBy>
  <dcterms:modified xsi:type="dcterms:W3CDTF">2011-09-01T06:35:00Z</dcterms:modified>
  <cp:revision>2</cp:revision>
  <dc:subject/>
  <dc:title/>
</cp:coreProperties>
</file>