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2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Heading1"/>
        <w:spacing w:lineRule="auto" w:line="360"/>
        <w:ind w:firstLine="72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Heading1"/>
        <w:spacing w:lineRule="auto" w:line="360"/>
        <w:ind w:firstLine="72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Heading1"/>
        <w:spacing w:lineRule="auto" w:line="360"/>
        <w:ind w:firstLine="72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Heading1"/>
        <w:spacing w:lineRule="auto" w:line="360"/>
        <w:ind w:firstLine="72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Heading1"/>
        <w:spacing w:lineRule="auto" w:line="360"/>
        <w:ind w:firstLine="72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Heading1"/>
        <w:spacing w:lineRule="auto" w:line="360"/>
        <w:ind w:firstLine="72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Heading1"/>
        <w:spacing w:lineRule="auto" w:line="360"/>
        <w:ind w:firstLine="72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Heading1"/>
        <w:spacing w:lineRule="auto" w:line="360"/>
        <w:ind w:firstLine="72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Heading1"/>
        <w:spacing w:lineRule="auto" w:line="360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Логистика»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на тему «Усовершенствование изготовления малогабарит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вигационной системы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ребования к совершенствованию делового процесс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Краткая характеристика подразделени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Характеристика бизнес-процесс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Существующих количественных показателей процесс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Цели и способ совершенствования процесс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 Обоснование целесообразности усовершенствования делового процесс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дачей данной курсовой работы является практическое применение знаний, полученных в ходе изучения дисциплины логистика в части совершенствования делового процесса с применением графического метода функционального моделирования с применением графического языка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работы будет рассмотрена работа одного из подразделений государственного НИИ, которое занимается изготовлением малогабаритных навигационных систем. А также будет проведено усовершенствование процесса изготовления этих систем. Это будет сделано с целью улучшения качества работы в данном подраздел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подразделение занимается изготовлением и регулировкой малогабаритных навигационных систем и в результате работы подразделения получаются полностью законченные системы. Усовершенствование в работе подразделения будет заключаться в том, чтобы сократить время изготовления одной системы и количества возвратов систем для дорабо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будет предложено возможное решение и произведена оценка полученных результатов, которая позволит обосновать эффективность усовершенствованная процесса изготовления малогабаритной навигационной сис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 Требования к совершенствованию делового процесс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360"/>
        <w:rPr/>
      </w:pPr>
      <w:r>
        <w:rPr>
          <w:spacing w:val="0"/>
          <w:szCs w:val="28"/>
        </w:rPr>
        <w:t>Для совершенствования делового процесса было выбрано именно это подразделение, так как производимые данным подразделением системы являются относительно не сложными в производстве, дешёвыми и востребованными по сравнению с остальной продукцией НИИ.</w:t>
      </w:r>
    </w:p>
    <w:p>
      <w:pPr>
        <w:pStyle w:val="22"/>
        <w:spacing w:lineRule="auto" w:line="360"/>
        <w:rPr/>
      </w:pPr>
      <w:r>
        <w:rPr>
          <w:spacing w:val="0"/>
          <w:szCs w:val="28"/>
        </w:rPr>
        <w:t>В качестве бизнес-процесс было выбрано “производство малогабаритных систем”, так как оно является основным в производстве данных систем и достаточно не большим по числу операций, а в его результате получаются полностью законченные изделия, готовые к сдаче и отгрузке на склад или к заказчи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потребителей процесса являются представители организаций, которые занимаются оборудованием морских судов системами навигации или исследованиями где необходима навигационная информация. Основными участниками процесса являются работники монтажного участка, участка регулировки, а также представители ОТК и можно также добавить работников отдела материально-технического снабжения (ОМТС). Основными требованиями к процессу, предъявляемые заказчиками - это срок поста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работы подразделения должно проходить с соблюдение норм, стандартов и правил работы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целью усовершенствования данного бизнес-процесса является повышение качества работы подразделения и поддержания статуса предприятия на рынке навигационного оборудования для привлечения новых кли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 Краткая характеристика подраздел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360"/>
        <w:rPr/>
      </w:pPr>
      <w:r>
        <w:rPr>
          <w:spacing w:val="0"/>
          <w:szCs w:val="28"/>
        </w:rPr>
        <w:t>Подразделение по сборке малогабаритных навигационных систем представляет группу, в которую входят три человека с монтажного участка, которые занимаются сборкой приборов из комплектующих, и два человека с участка регулировки приборов. При этом состав группы монтажников периодически изменяется, так как , а приходящие при этом новые работники не сразу вникают в тонкости работы, хотя приборы и собираются по утверждённым схемам, но в них периодически вносятся изменения из-за обновления элементной базы. Также в работе подразделения участвуют сотрудники ОМТС при подборе необходимых комплектующих и представители ОТК при приёмке работы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 Характеристика бизнес-процесс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знес-процесс изготовления малогабаритных навигационных систем включает в себя весь комплекс работ, связанных с полним изготовлением готового приб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изнес-процесс в виде функциональной модели с использованием графического языка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0 представлен на рисунке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ональная модель процесса отражает взаимосвязи между действиями, из которых состоит процесс, между «входами» и «выходами» этих действий, а также содержит сведения об исполнителях и управляющих воздействиях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езультаты/«выходы» делового процесс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отовая продукция, брак</w:t>
      </w:r>
      <w:r>
        <w:rPr>
          <w:sz w:val="28"/>
          <w:szCs w:val="28"/>
          <w:lang w:val="en-US"/>
        </w:rPr>
        <w:t>).</w:t>
      </w:r>
    </w:p>
    <w:p>
      <w:pPr>
        <w:pStyle w:val="22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/>
      </w:pPr>
      <w:r>
        <w:rPr>
          <w:spacing w:val="0"/>
          <w:szCs w:val="28"/>
        </w:rPr>
        <w:t>Основные действия в рамках делового процесса</w:t>
      </w:r>
      <w:r>
        <w:rPr>
          <w:spacing w:val="0"/>
          <w:szCs w:val="28"/>
          <w:lang w:val="uk-UA"/>
        </w:rPr>
        <w:t xml:space="preserve"> </w:t>
      </w:r>
      <w:r>
        <w:rPr>
          <w:spacing w:val="0"/>
          <w:szCs w:val="28"/>
        </w:rPr>
        <w:t>(действия на участках монтажа и регул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есурсы/«входы» делового процесс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комплектующие для изготовления прибор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Исполнители/ «механизмы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работники ОМТС, ОТК, участков монтажа и регул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управляющих воздействий (распоряжения начальства, нормативные документы, инструкции, схем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истем происходит следующим образом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получении заказа на партию систем в планово-производственном отделе формируется план работы подразделений с определением количества систем и сроков их изготовления. В соответствии с этим планом формируются планы работы монтажного и регулировочного участка, которые передаются начальникам участков. Также на монтажный участок передаются из ОМТС необходимый набор комплектующих, которые можно разделить на следующие основные группы – набор плат; чувствительных элементов (ЧЭ), которые проходят входной контроль; корпус с электронными компонентами. На монтажном участке в соответствии с документацией из полученных комплектующих собираются блок чувствительных элементов, блок плат и корпус с электронными компонентами. Далее все эти блоки соединяются вместе в готовый прибор и предъявляются на контроль по сборке и монтажу в ОТК. После чего принятый прибор передаётся на участок регулировки, где в соответствии с документацией происходит предварительная проверка и регулировка, после чего прибор считается готов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. Существующих количественных показателей качества процесс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зультатов выхода для процесса изготовл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.4.1.</w:t>
      </w:r>
    </w:p>
    <w:tbl>
      <w:tblPr>
        <w:tblW w:w="6996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2693"/>
        <w:gridCol w:w="3119"/>
      </w:tblGrid>
      <w:tr>
        <w:trPr>
          <w:trHeight w:val="506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атериальны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ематериальные</w:t>
            </w:r>
          </w:p>
        </w:tc>
      </w:tr>
      <w:tr>
        <w:trPr>
          <w:trHeight w:val="428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lineRule="auto" w:line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олезны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товые прибо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ыт работников</w:t>
            </w:r>
          </w:p>
        </w:tc>
      </w:tr>
      <w:tr>
        <w:trPr>
          <w:trHeight w:val="420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редны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рак комплектующи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дные условия работы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личественными показателями для процесса изготовления являются – затраченное на изготовление одного образца время (чел/дни) и количество забракованных приборов (отдельно на участке монтажа и на участке регулировки) (шт/10 шту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личественными показателями при текущем процессе изготовления имеют следующие знач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изготовления 1 прибора (при отсутствии возвратов) – 10 чел/дн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изготовления на монтажном участ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борка блоков – 2 чел/дн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ая сборка прибора – 2 чел/дн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ёмка ОТК по сборке и монтажу – 1 чел/д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 на регулировочном участ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ая проверка - 2 чел/дн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ка - 3 чел/дн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ыявленные неисправности / отказ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40% (4/10 приборов) - на стадии ОТ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30% (3/10 приборов) - на стадии регулиров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сдачи прибора увеличиваетс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отказе на стадии ОТК – на 2-3 чел/дн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отказе на стадии регулировки – на 3-5 чел/дн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общее время изготовления 1 прибора может составлять 10-18 чел/д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 Цели и способ совершенствования делового процесс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основных показателей качества процесса производства (времени изготовления 1 прибора и числа забракованных приборов) можно сделать вывод, что основной целью улучшения процесса изготовления можно выбра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я числа забракованных приборов на стадии ОТК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гулировки, что как следствие приведёт к уменьшению общего времени изготовления 1 приб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рактики изготовления данных приборов известно, что большинство отказов выявленных на стадии ОТК происходят из-за ошибок монтажников, так прибор хоть и имеет малые габариты, но зато имеет большие количество внутренних соединений, шлейфов и разъёмов, а периодически меняющиеся монтажники не успевают приноровиться к изготовлению данного прибора, а каждый монтажник делает свою часть приб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враты со стадии регулировки происходят в основном из-за качества транзисторов и терморезисторов, используемых в платах термостатирования, из-за чего прибор не проходит предварительных проверок. И в редких случаях отказы происходят из-за незамеченной ошибки монтажника (например неправильная распайка контактов выходного разъём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ставленные цели с учётом практики можно достичь следующими метод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уменьшения числа забраковок на стадии предъявления ОТК готовых приборов нужно ввести промежуточный контроль ОТК собранных блоков плат, ЧЭ, электоркомпонент на монтажном участке перед сборкой прибо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уменьшения числа забраковок на стадии регулировки необходимо ввести входной контроль поступающих терморезисторов и транзисторов на склада после их получения от поставщика, как это делается с чувствительными элемен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совершенствования делового процесса планируе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уменьшения числа забраковок на стадии предъявления ОТК готовых приборов на 70 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уменьшения числа забраковок на стадии регулировки на 70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дней производства 1 прибора на 1 день за счёт введения контроля ОТК отдельных бло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6. Обоснование целесообразности усовершенствования делового процесс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проведения усовершенствования делового процесса планируемые показатели стали фактически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усовершенствования делового процесса сведены в таблицу 6.1, в которой отражены изменения основных количественных показателей для делов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.</w:t>
      </w:r>
      <w:r>
        <w:rPr>
          <w:sz w:val="28"/>
          <w:szCs w:val="28"/>
          <w:lang w:val="uk-UA"/>
        </w:rPr>
        <w:t>6</w:t>
      </w:r>
      <w:r>
        <w:rPr/>
        <w:t>.1 .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701"/>
        <w:gridCol w:w="1559"/>
        <w:gridCol w:w="113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После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времени изготовления 1 прибо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без учёта возвр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/д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времени изготовления 1 прибо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без учёта возвр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/д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-19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азы на стадии ОТ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/10шт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 (</w:t>
            </w:r>
            <w:r>
              <w:rPr/>
              <w:t>40%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 (</w:t>
            </w:r>
            <w:r>
              <w:rPr/>
              <w:t>12%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азы на стадии регул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/10шт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 (</w:t>
            </w:r>
            <w:r>
              <w:rPr/>
              <w:t>30%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9%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таблицы можно сделать вывод, чт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окращение числа отказов на стадии ОТК произошло в  40% /16% = 2,5 раз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окращение числа отказов на стадии регулировки произошло в 30% /12% = 2,5 раз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провести грубую прикидку времени на выпуск 10-ти прибор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усовершенствования на 10 прибор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самом худшем варианте: 7приб*18дн + 3приб*10дн = 156 д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и самом лучшем варианте: 10приб*10дн = 100 д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 время на выпуск 10 приборо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 = (156+100)/2 = 128 д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на выпуск 1 прибо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приб = 13 дн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усовершенствования на 10 прибор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и самом худшем варианте: 2приб*19дн + 8приб*10дн = 118 д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и самом лучшем варианте: 10приб*11дн = 110 д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не время на выпуск 10 приборо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 = (118+110)/2 = 114 д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 есть на выпуск 1 прибо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приб = 12 дн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ых результатов одно, что процесс усовершенствования делового процесса является эффективным и оправдывает цель сокращения количества отбракованных изделий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огистика бизнес навигационный деловой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данной курсовой работе был рассмотрен деловой процесс изготовления малогабаритной навигационной системы с целью его улучшения. В результате рассмотрения этого процесса были выделены его основные составляющие, дана их краткая характеристика и была построена его функциональной модели с использованием графического языка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0. Также были проанализированы основные требования к данному процессу и найдены его недостатки, в результате чего были поставлены цели для его улучшения и проведено само улучшение. С построением улучшенной функциональной модели процесса. После чего была произведена оценка целесообразности проведенного улучшения. Она показала, что улучшение выбранного бизнес-процесса имеет положительный эффект, что подтверждается уменьшением числа забракованных приборов как на монтажном так и на регулировочном участках в 2,5 раза и как следствие приводит с сокращению среднего времени изготовления 1 прибора. Поставленные цели были достигнуты и планируемые результаты улучшения стали фактическ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это свидетельствует о том, что улучшение процесса изготовления малогабаритной навигационной системы оказало положительное влияние на деятельность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Heading1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“Логистика” Конспект А.Н. Бурмистров 200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“Методология струтурного анализа и проектирования” Дэвид А. Марка и Клемент МакГоуэ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“</w:t>
      </w:r>
      <w:r>
        <w:rPr>
          <w:bCs/>
          <w:sz w:val="28"/>
          <w:szCs w:val="28"/>
        </w:rPr>
        <w:t xml:space="preserve">Основные методологии обследования организаций. Стандарт </w:t>
      </w:r>
      <w:r>
        <w:rPr>
          <w:bCs/>
          <w:sz w:val="28"/>
          <w:szCs w:val="28"/>
          <w:lang w:val="en-US"/>
        </w:rPr>
        <w:t>IDEF</w:t>
      </w:r>
      <w:r>
        <w:rPr>
          <w:bCs/>
          <w:sz w:val="28"/>
          <w:szCs w:val="28"/>
        </w:rPr>
        <w:t xml:space="preserve">0.” </w:t>
      </w:r>
      <w:r>
        <w:rPr>
          <w:sz w:val="28"/>
          <w:szCs w:val="28"/>
        </w:rPr>
        <w:t>Геннадий Вер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“Производственный менеджмент.” Из материалов библиотеки А.В. Бандури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pacing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/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rFonts w:cs="Times New Roman"/>
      <w:color w:val="0033CC"/>
      <w:u w:val="non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pacing w:lineRule="auto" w:line="360" w:before="0" w:after="120"/>
      <w:ind w:left="66" w:hanging="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pacing w:val="3"/>
      <w:sz w:val="28"/>
    </w:rPr>
  </w:style>
  <w:style w:type="paragraph" w:styleId="Style17">
    <w:name w:val="Стиль"/>
    <w:basedOn w:val="Normal"/>
    <w:next w:val="Style18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color w:val="333333"/>
      <w:sz w:val="24"/>
      <w:szCs w:val="24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12:00Z</dcterms:created>
  <dc:creator>dmitry_r</dc:creator>
  <dc:description/>
  <cp:keywords/>
  <dc:language>en-US</dc:language>
  <cp:lastModifiedBy>SYSTEM</cp:lastModifiedBy>
  <dcterms:modified xsi:type="dcterms:W3CDTF">2011-09-01T03:12:00Z</dcterms:modified>
  <cp:revision>2</cp:revision>
  <dc:subject/>
  <dc:title>Санкт-Петербургский Государственный Политехнический Университет</dc:title>
</cp:coreProperties>
</file>