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Style18"/>
        <w:numPr>
          <w:ilvl w:val="0"/>
          <w:numId w:val="1"/>
        </w:numPr>
        <w:spacing w:lineRule="auto" w:line="360"/>
        <w:ind w:left="0" w:hanging="0"/>
        <w:jc w:val="both"/>
        <w:rPr>
          <w:sz w:val="28"/>
          <w:szCs w:val="28"/>
        </w:rPr>
      </w:pPr>
      <w:r>
        <w:rPr>
          <w:sz w:val="28"/>
          <w:szCs w:val="28"/>
        </w:rPr>
        <w:t>География Италии. Климатические условия</w:t>
      </w:r>
    </w:p>
    <w:p>
      <w:pPr>
        <w:pStyle w:val="Style18"/>
        <w:numPr>
          <w:ilvl w:val="0"/>
          <w:numId w:val="1"/>
        </w:numPr>
        <w:spacing w:lineRule="auto" w:line="360"/>
        <w:ind w:left="0" w:hanging="0"/>
        <w:jc w:val="both"/>
        <w:rPr>
          <w:sz w:val="28"/>
          <w:szCs w:val="28"/>
        </w:rPr>
      </w:pPr>
      <w:r>
        <w:rPr>
          <w:sz w:val="28"/>
          <w:szCs w:val="28"/>
        </w:rPr>
        <w:t xml:space="preserve">Политическое и государственное устройство </w:t>
      </w:r>
    </w:p>
    <w:p>
      <w:pPr>
        <w:pStyle w:val="Style18"/>
        <w:numPr>
          <w:ilvl w:val="1"/>
          <w:numId w:val="1"/>
        </w:numPr>
        <w:spacing w:lineRule="auto" w:line="360"/>
        <w:ind w:left="0" w:hanging="0"/>
        <w:jc w:val="both"/>
        <w:rPr>
          <w:sz w:val="28"/>
          <w:szCs w:val="28"/>
        </w:rPr>
      </w:pPr>
      <w:r>
        <w:rPr>
          <w:sz w:val="28"/>
          <w:szCs w:val="28"/>
        </w:rPr>
        <w:t>Правовая система Италии</w:t>
      </w:r>
    </w:p>
    <w:p>
      <w:pPr>
        <w:pStyle w:val="Style18"/>
        <w:numPr>
          <w:ilvl w:val="0"/>
          <w:numId w:val="1"/>
        </w:numPr>
        <w:spacing w:lineRule="auto" w:line="360"/>
        <w:ind w:left="0" w:hanging="0"/>
        <w:jc w:val="both"/>
        <w:rPr>
          <w:sz w:val="28"/>
          <w:szCs w:val="28"/>
        </w:rPr>
      </w:pPr>
      <w:r>
        <w:rPr>
          <w:sz w:val="28"/>
          <w:szCs w:val="28"/>
        </w:rPr>
        <w:t>Национальная символика</w:t>
      </w:r>
    </w:p>
    <w:p>
      <w:pPr>
        <w:pStyle w:val="Style18"/>
        <w:numPr>
          <w:ilvl w:val="0"/>
          <w:numId w:val="1"/>
        </w:numPr>
        <w:spacing w:lineRule="auto" w:line="360"/>
        <w:ind w:left="0" w:hanging="0"/>
        <w:jc w:val="both"/>
        <w:rPr/>
      </w:pPr>
      <w:r>
        <w:rPr>
          <w:sz w:val="28"/>
          <w:szCs w:val="28"/>
        </w:rPr>
        <w:t>Население. Структура общества</w:t>
      </w:r>
    </w:p>
    <w:p>
      <w:pPr>
        <w:pStyle w:val="Style18"/>
        <w:numPr>
          <w:ilvl w:val="0"/>
          <w:numId w:val="1"/>
        </w:numPr>
        <w:spacing w:lineRule="auto" w:line="360"/>
        <w:ind w:left="0" w:hanging="0"/>
        <w:jc w:val="both"/>
        <w:rPr>
          <w:sz w:val="28"/>
          <w:szCs w:val="28"/>
        </w:rPr>
      </w:pPr>
      <w:r>
        <w:rPr>
          <w:sz w:val="28"/>
          <w:szCs w:val="28"/>
        </w:rPr>
        <w:t>Религия</w:t>
      </w:r>
    </w:p>
    <w:p>
      <w:pPr>
        <w:pStyle w:val="Style18"/>
        <w:numPr>
          <w:ilvl w:val="0"/>
          <w:numId w:val="1"/>
        </w:numPr>
        <w:spacing w:lineRule="auto" w:line="360"/>
        <w:ind w:left="0" w:hanging="0"/>
        <w:jc w:val="both"/>
        <w:rPr>
          <w:sz w:val="28"/>
          <w:szCs w:val="28"/>
        </w:rPr>
      </w:pPr>
      <w:r>
        <w:rPr>
          <w:sz w:val="28"/>
          <w:szCs w:val="28"/>
        </w:rPr>
        <w:t>Менталитет</w:t>
      </w:r>
    </w:p>
    <w:p>
      <w:pPr>
        <w:pStyle w:val="Style18"/>
        <w:numPr>
          <w:ilvl w:val="1"/>
          <w:numId w:val="1"/>
        </w:numPr>
        <w:spacing w:lineRule="auto" w:line="360"/>
        <w:ind w:left="0" w:hanging="0"/>
        <w:jc w:val="both"/>
        <w:rPr>
          <w:sz w:val="28"/>
          <w:szCs w:val="28"/>
        </w:rPr>
      </w:pPr>
      <w:r>
        <w:rPr>
          <w:sz w:val="28"/>
          <w:szCs w:val="28"/>
        </w:rPr>
        <w:t>Особенности национального характера</w:t>
      </w:r>
    </w:p>
    <w:p>
      <w:pPr>
        <w:pStyle w:val="Style18"/>
        <w:numPr>
          <w:ilvl w:val="0"/>
          <w:numId w:val="1"/>
        </w:numPr>
        <w:spacing w:lineRule="auto" w:line="360"/>
        <w:ind w:left="0" w:hanging="0"/>
        <w:jc w:val="both"/>
        <w:rPr>
          <w:sz w:val="28"/>
          <w:szCs w:val="28"/>
        </w:rPr>
      </w:pPr>
      <w:r>
        <w:rPr>
          <w:sz w:val="28"/>
          <w:szCs w:val="28"/>
        </w:rPr>
        <w:t>Что такое семья для итальянца?</w:t>
      </w:r>
    </w:p>
    <w:p>
      <w:pPr>
        <w:pStyle w:val="Style18"/>
        <w:numPr>
          <w:ilvl w:val="0"/>
          <w:numId w:val="1"/>
        </w:numPr>
        <w:spacing w:lineRule="auto" w:line="360"/>
        <w:ind w:left="0" w:hanging="0"/>
        <w:jc w:val="both"/>
        <w:rPr>
          <w:sz w:val="28"/>
          <w:szCs w:val="28"/>
        </w:rPr>
      </w:pPr>
      <w:r>
        <w:rPr>
          <w:sz w:val="28"/>
          <w:szCs w:val="28"/>
        </w:rPr>
        <w:t>Правила этикета в Италии. Национальные особенности</w:t>
      </w:r>
    </w:p>
    <w:p>
      <w:pPr>
        <w:pStyle w:val="Style18"/>
        <w:numPr>
          <w:ilvl w:val="1"/>
          <w:numId w:val="1"/>
        </w:numPr>
        <w:spacing w:lineRule="auto" w:line="360"/>
        <w:ind w:left="0" w:hanging="0"/>
        <w:jc w:val="both"/>
        <w:rPr>
          <w:sz w:val="28"/>
          <w:szCs w:val="28"/>
        </w:rPr>
      </w:pPr>
      <w:r>
        <w:rPr>
          <w:sz w:val="28"/>
          <w:szCs w:val="28"/>
        </w:rPr>
        <w:t>Приветствие. Прощание. Повседневные правила приличия</w:t>
      </w:r>
    </w:p>
    <w:p>
      <w:pPr>
        <w:pStyle w:val="Style18"/>
        <w:numPr>
          <w:ilvl w:val="1"/>
          <w:numId w:val="1"/>
        </w:numPr>
        <w:spacing w:lineRule="auto" w:line="360"/>
        <w:ind w:left="0" w:hanging="0"/>
        <w:jc w:val="both"/>
        <w:rPr>
          <w:sz w:val="28"/>
          <w:szCs w:val="28"/>
        </w:rPr>
      </w:pPr>
      <w:r>
        <w:rPr>
          <w:sz w:val="28"/>
          <w:szCs w:val="28"/>
        </w:rPr>
        <w:t>Особенности невербального этикета</w:t>
      </w:r>
    </w:p>
    <w:p>
      <w:pPr>
        <w:pStyle w:val="Style18"/>
        <w:numPr>
          <w:ilvl w:val="1"/>
          <w:numId w:val="1"/>
        </w:numPr>
        <w:spacing w:lineRule="auto" w:line="360"/>
        <w:ind w:left="0" w:hanging="0"/>
        <w:jc w:val="both"/>
        <w:rPr>
          <w:sz w:val="28"/>
          <w:szCs w:val="28"/>
        </w:rPr>
      </w:pPr>
      <w:r>
        <w:rPr>
          <w:sz w:val="28"/>
          <w:szCs w:val="28"/>
        </w:rPr>
        <w:t>Общение</w:t>
      </w:r>
    </w:p>
    <w:p>
      <w:pPr>
        <w:pStyle w:val="Style18"/>
        <w:numPr>
          <w:ilvl w:val="1"/>
          <w:numId w:val="1"/>
        </w:numPr>
        <w:spacing w:lineRule="auto" w:line="360"/>
        <w:ind w:left="0" w:hanging="0"/>
        <w:jc w:val="both"/>
        <w:rPr>
          <w:sz w:val="28"/>
          <w:szCs w:val="28"/>
        </w:rPr>
      </w:pPr>
      <w:r>
        <w:rPr>
          <w:sz w:val="28"/>
          <w:szCs w:val="28"/>
        </w:rPr>
        <w:t>Межличностные отношения</w:t>
      </w:r>
    </w:p>
    <w:p>
      <w:pPr>
        <w:pStyle w:val="Style18"/>
        <w:numPr>
          <w:ilvl w:val="1"/>
          <w:numId w:val="1"/>
        </w:numPr>
        <w:spacing w:lineRule="auto" w:line="360"/>
        <w:ind w:left="0" w:hanging="0"/>
        <w:jc w:val="both"/>
        <w:rPr>
          <w:sz w:val="28"/>
          <w:szCs w:val="28"/>
        </w:rPr>
      </w:pPr>
      <w:r>
        <w:rPr>
          <w:sz w:val="28"/>
          <w:szCs w:val="28"/>
        </w:rPr>
        <w:t>Приглашения и подарки</w:t>
      </w:r>
    </w:p>
    <w:p>
      <w:pPr>
        <w:pStyle w:val="Style18"/>
        <w:numPr>
          <w:ilvl w:val="1"/>
          <w:numId w:val="1"/>
        </w:numPr>
        <w:spacing w:lineRule="auto" w:line="360"/>
        <w:ind w:left="0" w:hanging="0"/>
        <w:jc w:val="both"/>
        <w:rPr>
          <w:sz w:val="28"/>
          <w:szCs w:val="28"/>
        </w:rPr>
      </w:pPr>
      <w:r>
        <w:rPr>
          <w:sz w:val="28"/>
          <w:szCs w:val="28"/>
        </w:rPr>
        <w:t>Одежда</w:t>
      </w:r>
    </w:p>
    <w:p>
      <w:pPr>
        <w:pStyle w:val="Style18"/>
        <w:numPr>
          <w:ilvl w:val="0"/>
          <w:numId w:val="1"/>
        </w:numPr>
        <w:spacing w:lineRule="auto" w:line="360"/>
        <w:ind w:left="0" w:hanging="0"/>
        <w:jc w:val="both"/>
        <w:rPr>
          <w:sz w:val="28"/>
          <w:szCs w:val="28"/>
        </w:rPr>
      </w:pPr>
      <w:r>
        <w:rPr>
          <w:sz w:val="28"/>
          <w:szCs w:val="28"/>
        </w:rPr>
        <w:t xml:space="preserve"> </w:t>
      </w:r>
      <w:r>
        <w:rPr>
          <w:sz w:val="28"/>
          <w:szCs w:val="28"/>
        </w:rPr>
        <w:t>Деловой этике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 Этикет - слово французского происхождения, означающее манеру поведения. К нему относятся правила учтивости и вежливости, принятые в обществе. 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spacing w:lineRule="auto" w:line="360"/>
        <w:ind w:firstLine="709"/>
        <w:jc w:val="both"/>
        <w:rPr>
          <w:sz w:val="28"/>
          <w:szCs w:val="28"/>
        </w:rPr>
      </w:pPr>
      <w:r>
        <w:rPr>
          <w:sz w:val="28"/>
          <w:szCs w:val="28"/>
        </w:rPr>
        <w:t>Рассмотрим Италию как страну, а так же особенности этикета и культуры, так как и в каждой стране, также и в Италии есть такие моменты, на которые просто необходимо обращать вним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География Италии. Климатические условия</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Италия - страна на юге Европы, на Апеннинском полуострове. На она севере граничит со Швейцарией и Австрией, на востоке - со Словенией, на северо-западе - с Францией. Столицей является Рим.</w:t>
      </w:r>
    </w:p>
    <w:p>
      <w:pPr>
        <w:pStyle w:val="Normal"/>
        <w:spacing w:lineRule="auto" w:line="360"/>
        <w:ind w:firstLine="709"/>
        <w:jc w:val="both"/>
        <w:rPr>
          <w:sz w:val="28"/>
          <w:szCs w:val="28"/>
        </w:rPr>
      </w:pPr>
      <w:r>
        <w:rPr>
          <w:sz w:val="28"/>
          <w:szCs w:val="28"/>
        </w:rPr>
        <w:t>Италия располагается в умеренном и, большей частью, субтропических поясах. Определяющее влияние на климат Италии оказывают тёплое Средиземное море, значительная вытянутость территории с северо-запада на юго-восток, а также преобладание горного и холмистого рельефов. Этим объясняется разнообразие её климата - от умеренно тёплого на Паданской равнине, до ярко выраженного тропического на Сицилии. В полуостровной и островной Италии климат субтропический. На юге лето сухое и жаркое, зима мягкая, тёплая. В северных и центральных частях Апеннинского полуострова июль прохладнее в среднем на два градуса, а январь заметно холоднее. Снег на полуострове выпадает крайне редко, 2/3 всех дней в году безоблачны. Максимум осадков приходится на зиму. В Альпах климат меняется с высотой от умеренно тёплого до холодного. На западных склонах бывают значительные осадки. В высокогорных Альпах, где расположены перевалы, соединяющие Италию со странами континентальной Европы, часты обильные снегопады. Зимой в предгорьях часто дует сухой и тёплый ветер - трамонтана, а с невысоких гор близ Триеста - сильный холодный ветер - б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Cs w:val="28"/>
        </w:rPr>
      </w:pPr>
      <w:r>
        <w:rPr>
          <w:sz w:val="28"/>
          <w:szCs w:val="28"/>
        </w:rPr>
        <w:t>2. Политическое и государственное устройство</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Итальянская Республика (Italian Republic, Repubblica Italiana) - демократическое государство с парламентско-президентской формой правления. Государственное устройство Италии определяется Конституцией, принятой 22 декабря 1947 года. Конституция практически без поправок действует до настоящего времени и считается одной из самых демократических в мире.</w:t>
      </w:r>
    </w:p>
    <w:p>
      <w:pPr>
        <w:pStyle w:val="Normal"/>
        <w:spacing w:lineRule="auto" w:line="360"/>
        <w:ind w:firstLine="709"/>
        <w:jc w:val="both"/>
        <w:rPr>
          <w:sz w:val="28"/>
          <w:szCs w:val="28"/>
        </w:rPr>
      </w:pPr>
      <w:r>
        <w:rPr>
          <w:sz w:val="28"/>
          <w:szCs w:val="28"/>
        </w:rPr>
        <w:t>Согласно Конституции Италии высшим органом законодательной власти в стране является парламент (Parlamento), состоящий из двух палат — палаты депутатов (Camera dei Deputati) и сената республики (Senato della Repubblica). Парламент избирается сроком на пять лет. В Италии при избрании обеих палат парламента действует пропорциональная избирательная система.</w:t>
      </w:r>
    </w:p>
    <w:p>
      <w:pPr>
        <w:pStyle w:val="Normal"/>
        <w:spacing w:lineRule="auto" w:line="360"/>
        <w:ind w:firstLine="709"/>
        <w:jc w:val="both"/>
        <w:rPr>
          <w:sz w:val="28"/>
          <w:szCs w:val="28"/>
        </w:rPr>
      </w:pPr>
      <w:r>
        <w:rPr>
          <w:sz w:val="28"/>
          <w:szCs w:val="28"/>
        </w:rPr>
        <w:t>Палаты наделены большими полномочиями:</w:t>
      </w:r>
    </w:p>
    <w:p>
      <w:pPr>
        <w:pStyle w:val="Style18"/>
        <w:numPr>
          <w:ilvl w:val="0"/>
          <w:numId w:val="3"/>
        </w:numPr>
        <w:spacing w:lineRule="auto" w:line="360"/>
        <w:ind w:left="0" w:firstLine="709"/>
        <w:jc w:val="both"/>
        <w:rPr>
          <w:sz w:val="28"/>
          <w:szCs w:val="28"/>
        </w:rPr>
      </w:pPr>
      <w:r>
        <w:rPr>
          <w:sz w:val="28"/>
          <w:szCs w:val="28"/>
        </w:rPr>
        <w:t>принимают законы;</w:t>
      </w:r>
    </w:p>
    <w:p>
      <w:pPr>
        <w:pStyle w:val="Style18"/>
        <w:numPr>
          <w:ilvl w:val="0"/>
          <w:numId w:val="3"/>
        </w:numPr>
        <w:spacing w:lineRule="auto" w:line="360"/>
        <w:ind w:left="0" w:firstLine="709"/>
        <w:jc w:val="both"/>
        <w:rPr>
          <w:sz w:val="28"/>
          <w:szCs w:val="28"/>
        </w:rPr>
      </w:pPr>
      <w:r>
        <w:rPr>
          <w:sz w:val="28"/>
          <w:szCs w:val="28"/>
        </w:rPr>
        <w:t>утверждают государственный бюджет;</w:t>
      </w:r>
    </w:p>
    <w:p>
      <w:pPr>
        <w:pStyle w:val="Style18"/>
        <w:numPr>
          <w:ilvl w:val="0"/>
          <w:numId w:val="3"/>
        </w:numPr>
        <w:spacing w:lineRule="auto" w:line="360"/>
        <w:ind w:left="0" w:firstLine="709"/>
        <w:jc w:val="both"/>
        <w:rPr>
          <w:sz w:val="28"/>
          <w:szCs w:val="28"/>
        </w:rPr>
      </w:pPr>
      <w:r>
        <w:rPr>
          <w:sz w:val="28"/>
          <w:szCs w:val="28"/>
        </w:rPr>
        <w:t>ратифицируют международные договоры и т.д.</w:t>
      </w:r>
    </w:p>
    <w:p>
      <w:pPr>
        <w:pStyle w:val="Style18"/>
        <w:spacing w:lineRule="auto" w:line="360"/>
        <w:ind w:left="0" w:firstLine="709"/>
        <w:jc w:val="both"/>
        <w:rPr>
          <w:sz w:val="28"/>
          <w:szCs w:val="28"/>
        </w:rPr>
      </w:pPr>
      <w:r>
        <w:rPr>
          <w:sz w:val="28"/>
          <w:szCs w:val="28"/>
        </w:rPr>
        <w:t>Глава государства — президент, избираемый сроком на 7 лет парламентом и делегатами областных советов. Президент обладает широкими полномочиями: он утверждает законы, издает декреты, имеет право роспуска парламента и назначения новых выборов.</w:t>
      </w:r>
    </w:p>
    <w:p>
      <w:pPr>
        <w:pStyle w:val="Style18"/>
        <w:spacing w:lineRule="auto" w:line="360"/>
        <w:ind w:left="0" w:firstLine="709"/>
        <w:jc w:val="both"/>
        <w:rPr>
          <w:sz w:val="28"/>
          <w:szCs w:val="28"/>
        </w:rPr>
      </w:pPr>
      <w:r>
        <w:rPr>
          <w:sz w:val="28"/>
          <w:szCs w:val="28"/>
        </w:rPr>
        <w:t>В отношениях с парламентом он осуществляет следующие полномочия:</w:t>
      </w:r>
    </w:p>
    <w:p>
      <w:pPr>
        <w:pStyle w:val="Style18"/>
        <w:numPr>
          <w:ilvl w:val="0"/>
          <w:numId w:val="5"/>
        </w:numPr>
        <w:spacing w:lineRule="auto" w:line="360"/>
        <w:ind w:left="0" w:firstLine="709"/>
        <w:jc w:val="both"/>
        <w:rPr>
          <w:sz w:val="28"/>
          <w:szCs w:val="28"/>
        </w:rPr>
      </w:pPr>
      <w:r>
        <w:rPr>
          <w:sz w:val="28"/>
          <w:szCs w:val="28"/>
        </w:rPr>
        <w:t>направляет палатам послания;</w:t>
      </w:r>
    </w:p>
    <w:p>
      <w:pPr>
        <w:pStyle w:val="Style18"/>
        <w:numPr>
          <w:ilvl w:val="0"/>
          <w:numId w:val="5"/>
        </w:numPr>
        <w:spacing w:lineRule="auto" w:line="360"/>
        <w:ind w:left="0" w:firstLine="709"/>
        <w:jc w:val="both"/>
        <w:rPr>
          <w:sz w:val="28"/>
          <w:szCs w:val="28"/>
        </w:rPr>
      </w:pPr>
      <w:r>
        <w:rPr>
          <w:sz w:val="28"/>
          <w:szCs w:val="28"/>
        </w:rPr>
        <w:t>назначает выборы новых палат и день их первого заседания;</w:t>
      </w:r>
    </w:p>
    <w:p>
      <w:pPr>
        <w:pStyle w:val="Style18"/>
        <w:numPr>
          <w:ilvl w:val="0"/>
          <w:numId w:val="5"/>
        </w:numPr>
        <w:spacing w:lineRule="auto" w:line="360"/>
        <w:ind w:left="0" w:firstLine="709"/>
        <w:jc w:val="both"/>
        <w:rPr>
          <w:sz w:val="28"/>
          <w:szCs w:val="28"/>
        </w:rPr>
      </w:pPr>
      <w:r>
        <w:rPr>
          <w:sz w:val="28"/>
          <w:szCs w:val="28"/>
        </w:rPr>
        <w:t>разрешает предоставлять палатам законопроекты по инициативе правительства;</w:t>
      </w:r>
    </w:p>
    <w:p>
      <w:pPr>
        <w:pStyle w:val="Style18"/>
        <w:numPr>
          <w:ilvl w:val="0"/>
          <w:numId w:val="5"/>
        </w:numPr>
        <w:spacing w:lineRule="auto" w:line="360"/>
        <w:ind w:left="0" w:firstLine="709"/>
        <w:jc w:val="both"/>
        <w:rPr>
          <w:sz w:val="28"/>
          <w:szCs w:val="28"/>
        </w:rPr>
      </w:pPr>
      <w:r>
        <w:rPr>
          <w:sz w:val="28"/>
          <w:szCs w:val="28"/>
        </w:rPr>
        <w:t>промульгирует законы, издает декреты, имеющие силу закона, и положения;</w:t>
      </w:r>
    </w:p>
    <w:p>
      <w:pPr>
        <w:pStyle w:val="Style18"/>
        <w:numPr>
          <w:ilvl w:val="0"/>
          <w:numId w:val="5"/>
        </w:numPr>
        <w:spacing w:lineRule="auto" w:line="360"/>
        <w:ind w:left="0" w:firstLine="709"/>
        <w:jc w:val="both"/>
        <w:rPr>
          <w:sz w:val="28"/>
          <w:szCs w:val="28"/>
        </w:rPr>
      </w:pPr>
      <w:r>
        <w:rPr>
          <w:sz w:val="28"/>
          <w:szCs w:val="28"/>
        </w:rPr>
        <w:t>может, заслушав председателей палат, распустить их обе или одну из них, за исключением последних шести месяцев своего мандата;</w:t>
      </w:r>
    </w:p>
    <w:p>
      <w:pPr>
        <w:pStyle w:val="Style18"/>
        <w:numPr>
          <w:ilvl w:val="0"/>
          <w:numId w:val="5"/>
        </w:numPr>
        <w:spacing w:lineRule="auto" w:line="360"/>
        <w:ind w:left="0" w:firstLine="709"/>
        <w:jc w:val="both"/>
        <w:rPr>
          <w:sz w:val="28"/>
          <w:szCs w:val="28"/>
        </w:rPr>
      </w:pPr>
      <w:r>
        <w:rPr>
          <w:sz w:val="28"/>
          <w:szCs w:val="28"/>
        </w:rPr>
        <w:t>назначает народный референдум, а в случаях, предусмотренных законом, — государственных должностных лиц;</w:t>
      </w:r>
    </w:p>
    <w:p>
      <w:pPr>
        <w:pStyle w:val="Style18"/>
        <w:spacing w:lineRule="auto" w:line="360"/>
        <w:ind w:left="0" w:firstLine="709"/>
        <w:jc w:val="both"/>
        <w:rPr>
          <w:sz w:val="28"/>
          <w:szCs w:val="28"/>
        </w:rPr>
      </w:pPr>
      <w:r>
        <w:rPr>
          <w:sz w:val="28"/>
          <w:szCs w:val="28"/>
        </w:rPr>
        <w:t>Президент является главнокомандующим Вооруженных сил, председательствует в создаваемом согласно закону Верховном совете обороны, объявляет по решению палат состояние войны.</w:t>
      </w:r>
    </w:p>
    <w:p>
      <w:pPr>
        <w:pStyle w:val="Style18"/>
        <w:spacing w:lineRule="auto" w:line="360"/>
        <w:ind w:left="0" w:firstLine="709"/>
        <w:jc w:val="both"/>
        <w:rPr>
          <w:sz w:val="28"/>
          <w:szCs w:val="28"/>
        </w:rPr>
      </w:pPr>
      <w:r>
        <w:rPr>
          <w:sz w:val="28"/>
          <w:szCs w:val="28"/>
        </w:rPr>
        <w:t>В отношениях с судебной властью его полномочия заключаются в председательствовании в Высшем совете магистратуры, а также в помиловании и смягчении наказаний.</w:t>
      </w:r>
    </w:p>
    <w:p>
      <w:pPr>
        <w:pStyle w:val="Normal"/>
        <w:spacing w:lineRule="auto" w:line="360"/>
        <w:ind w:firstLine="709"/>
        <w:jc w:val="both"/>
        <w:rPr>
          <w:sz w:val="28"/>
          <w:szCs w:val="28"/>
        </w:rPr>
      </w:pPr>
      <w:r>
        <w:rPr>
          <w:sz w:val="28"/>
          <w:szCs w:val="28"/>
        </w:rPr>
        <w:t>В настоящее время Президентом Итальянской Республики является Джорджо Наполитано (Giorgio Napolitano), избранный 10 мая 2006 года.</w:t>
      </w:r>
    </w:p>
    <w:p>
      <w:pPr>
        <w:pStyle w:val="Normal"/>
        <w:spacing w:lineRule="auto" w:line="360"/>
        <w:ind w:firstLine="709"/>
        <w:jc w:val="both"/>
        <w:rPr>
          <w:sz w:val="28"/>
          <w:szCs w:val="28"/>
        </w:rPr>
      </w:pPr>
      <w:r>
        <w:rPr>
          <w:sz w:val="28"/>
          <w:szCs w:val="28"/>
        </w:rPr>
        <w:t>Правительство Италии — наиболее активный орган исполнительной власти, включает председателя Совета министров и министров. Назначение правительства целиком зависит от палат парламента, от соотношения политических сил в них. Правительство назначается Президентом республики после консультаций с лидерами партийных фракций в палатах и их председателями. Председатель несет ответственность за общую политику, а министры коллективно ответственны за действия Совета министров и индивидуально за действия своих ведомств. Полномочия, предоставленные Конституцией Президенту республики, фактически осуществляются правительством. На практике правительство в Италии в гораздо большей мере, чем в других странах, зависит от воли палат парламента. Премьер-министром Италии в настоящее время является Романо Проди (Romano Prodi).</w:t>
      </w:r>
    </w:p>
    <w:p>
      <w:pPr>
        <w:pStyle w:val="Normal"/>
        <w:spacing w:lineRule="auto" w:line="360"/>
        <w:ind w:firstLine="709"/>
        <w:jc w:val="both"/>
        <w:rPr>
          <w:sz w:val="28"/>
          <w:szCs w:val="28"/>
        </w:rPr>
      </w:pPr>
      <w:r>
        <w:rPr>
          <w:sz w:val="28"/>
          <w:szCs w:val="28"/>
        </w:rPr>
        <w:t>Итальянская Республика разделена на 20 административно-территориальных единиц — областей: Абруццо, Апулия, Базиликата, Валле-д'Аоста, Венето, Калабрия, Кампания, Лацио, Лигурия, Ломбардия, Марке, Молизе, Пьемонт, Сардиния, Сицилия, Тоскана, Трентино-Альто-Адидже, Умбрия, Фриули-Венеция-Джулия и Эмилия-Романья. Пять областей Италии (Фриули-Венеция-Джулия, Сардиния, Сицилия, Трентино-Альто-Адидже, Валле-д'Аоста) обладают автономным статусом и более широкими полномочиями по сравнению с другими областями. Во многом это обусловлено историческими особенностями их развития и присутствием этнических меньшинств на их территории.</w:t>
      </w:r>
    </w:p>
    <w:p>
      <w:pPr>
        <w:pStyle w:val="Normal"/>
        <w:spacing w:lineRule="auto" w:line="360"/>
        <w:ind w:firstLine="709"/>
        <w:jc w:val="both"/>
        <w:rPr>
          <w:sz w:val="28"/>
          <w:szCs w:val="28"/>
        </w:rPr>
      </w:pPr>
      <w:r>
        <w:rPr>
          <w:sz w:val="28"/>
          <w:szCs w:val="28"/>
        </w:rPr>
      </w:r>
    </w:p>
    <w:p>
      <w:pPr>
        <w:pStyle w:val="Style18"/>
        <w:spacing w:lineRule="auto" w:line="360"/>
        <w:ind w:left="0" w:firstLine="741"/>
        <w:jc w:val="both"/>
        <w:rPr>
          <w:sz w:val="28"/>
          <w:szCs w:val="32"/>
        </w:rPr>
      </w:pPr>
      <w:r>
        <w:rPr>
          <w:sz w:val="28"/>
          <w:szCs w:val="32"/>
        </w:rPr>
        <w:t>2.1 Правовая система Италии</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Правовая система Италии входит в романо-германскую правовую семью, причем именно Италия является "прародиной" романо-германского права, сложившегося на основе переработанного римского права.</w:t>
      </w:r>
    </w:p>
    <w:p>
      <w:pPr>
        <w:pStyle w:val="Style18"/>
        <w:spacing w:lineRule="auto" w:line="360"/>
        <w:ind w:left="0" w:firstLine="709"/>
        <w:jc w:val="both"/>
        <w:rPr>
          <w:sz w:val="28"/>
          <w:szCs w:val="28"/>
        </w:rPr>
      </w:pPr>
      <w:r>
        <w:rPr>
          <w:sz w:val="28"/>
          <w:szCs w:val="28"/>
        </w:rPr>
        <w:t>Основным источником права в Италии являются законодательные и другие нормативные правовые акты.</w:t>
      </w:r>
    </w:p>
    <w:p>
      <w:pPr>
        <w:pStyle w:val="Normal"/>
        <w:spacing w:lineRule="auto" w:line="360"/>
        <w:ind w:firstLine="709"/>
        <w:jc w:val="both"/>
        <w:rPr>
          <w:sz w:val="28"/>
          <w:szCs w:val="28"/>
        </w:rPr>
      </w:pPr>
      <w:r>
        <w:rPr>
          <w:sz w:val="28"/>
          <w:szCs w:val="28"/>
        </w:rPr>
        <w:t>Законодательная инициатива принадлежит парламентариям, правительству, областным советам, Национальному совету экономики и труда, а также группам избирателей в количестве не менее 50 тысяч человек — народная инициатива. В то же время существует жесткая иерархия законодательной инициативы в зависимости от компетенции субъекта законотворчества. То есть законопроект, представленный областным советом, может касаться только данной области, избиратели не могут вносить проекты в сферах, зарезервированных за правительством, и т. д. Особенностью законодательного процесса в парламенте является предоставление палатам права передавать свои законодательные полномочия комиссиям. Парламент также может делегировать правительству свои законодательные полномочия, кроме вопросов, лежащих в конституционной области, в области избирательного права, принятия бюджета, ратификации международных договоров.</w:t>
      </w:r>
    </w:p>
    <w:p>
      <w:pPr>
        <w:pStyle w:val="Normal"/>
        <w:spacing w:lineRule="auto" w:line="360"/>
        <w:ind w:firstLine="709"/>
        <w:jc w:val="both"/>
        <w:rPr>
          <w:sz w:val="28"/>
          <w:szCs w:val="28"/>
        </w:rPr>
      </w:pPr>
      <w:r>
        <w:rPr>
          <w:sz w:val="28"/>
          <w:szCs w:val="28"/>
        </w:rPr>
        <w:t>После установления в Италии в 1920-х годах фашистской диктатуры первоначально серьезным преобразованиям подверглась лишь система уголовного законодательства и судопроизводства.</w:t>
      </w:r>
    </w:p>
    <w:p>
      <w:pPr>
        <w:pStyle w:val="Normal"/>
        <w:spacing w:lineRule="auto" w:line="360"/>
        <w:ind w:firstLine="709"/>
        <w:jc w:val="both"/>
        <w:rPr>
          <w:sz w:val="28"/>
          <w:szCs w:val="28"/>
        </w:rPr>
      </w:pPr>
      <w:r>
        <w:rPr>
          <w:sz w:val="28"/>
          <w:szCs w:val="28"/>
        </w:rPr>
        <w:t>Что интересного можно увидеть в некоторых источниках права Италии? Например, итальянский ГК и Закон о браке, в силу большого влияния католической церкви, допускали только юридически оформленное раздельное проживание супругов, но не развод. Лишь с 1970 г. Законом было предусмотрено несколько случаев, когда в судебном порядке после 5-7 лет раздельного проживания развод может быть разрешен. Требование консервативных сил отменить этот Закон, вынесенное в 1974 г. на референдум, было отвергнуто большинством населения страны. Принятый в 1987 г. Закон признал раздельное проживание супругов в течение 3 лет достаточным основанием для развода и предусмотрел возможность поочередного исполнения родительских обязанностей разведенными супругами.</w:t>
      </w:r>
    </w:p>
    <w:p>
      <w:pPr>
        <w:pStyle w:val="Style18"/>
        <w:ind w:left="0" w:firstLine="684"/>
        <w:jc w:val="both"/>
        <w:rPr/>
      </w:pPr>
      <w:r>
        <w:rPr>
          <w:color w:val="FFFFFF"/>
          <w:sz w:val="28"/>
          <w:szCs w:val="28"/>
        </w:rPr>
        <w:t>италия география население этикет</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3. Национальная символ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Флаг Италии</w:t>
      </w:r>
    </w:p>
    <w:p>
      <w:pPr>
        <w:pStyle w:val="Style18"/>
        <w:spacing w:lineRule="auto" w:line="360"/>
        <w:ind w:left="0" w:firstLine="709"/>
        <w:jc w:val="both"/>
        <w:rPr>
          <w:sz w:val="28"/>
          <w:szCs w:val="28"/>
        </w:rPr>
      </w:pPr>
      <w:r>
        <w:rPr>
          <w:sz w:val="28"/>
          <w:szCs w:val="28"/>
        </w:rPr>
        <w:t>На сегодняшний день не существует однозначного ответа на вопрос о значении цветов итальянского флага. Тем не менее, наиболее правильная версия была предложена В. Фиорини, что цвета флага соответствуют цветам униформы полиции Милана. Одежда полицейских была бело-зеленого цвета, позднее добавили красный цвет, когда полиция стала Национальной Гвардией Италии (19 августа 1976 года).</w:t>
      </w:r>
    </w:p>
    <w:p>
      <w:pPr>
        <w:pStyle w:val="Style18"/>
        <w:spacing w:lineRule="auto" w:line="360"/>
        <w:ind w:left="0" w:firstLine="709"/>
        <w:jc w:val="both"/>
        <w:rPr>
          <w:sz w:val="28"/>
          <w:szCs w:val="32"/>
        </w:rPr>
      </w:pPr>
      <w:r>
        <w:rPr>
          <w:sz w:val="28"/>
          <w:szCs w:val="32"/>
        </w:rPr>
        <w:t>Герб Италии</w:t>
      </w:r>
    </w:p>
    <w:p>
      <w:pPr>
        <w:pStyle w:val="Style18"/>
        <w:spacing w:lineRule="auto" w:line="360"/>
        <w:ind w:left="0" w:firstLine="709"/>
        <w:jc w:val="both"/>
        <w:rPr>
          <w:sz w:val="28"/>
          <w:szCs w:val="28"/>
        </w:rPr>
      </w:pPr>
      <w:r>
        <w:rPr>
          <w:sz w:val="28"/>
          <w:szCs w:val="28"/>
        </w:rPr>
        <w:t>Решение о создании герба Италии было принято в октябре 1946 года. Творческий процесс его создания продолжался почти два года. 5 мая 1948 года Итальянская республика обрела свой герб. В двух объявленных конкурсах приняло участие около 500 человек, среди которых были как профессиональные художники, так и дилетанты. Всего было представлено 800 эскизов. Победителем стал Паоло Паскетто. Трактовка герба Италии: звезда является одним из самых древних иконографических изображений Италии. Она всегда ассоциировалась с образом этой страны, которую, как считается, озаряет своим лучистым сиянием. Такой её представляли в иконографии времён Рисорджименто, и такой она просуществовала на большом гербе объединённого Королевства вплоть до 1890 года. Затем, во времена Реконструкции, звезда венчала собой республиканский знак почёта - Звезду итальянской солидарности. В наши дни её присутствие указывает на принадлежность к вооружённым силам Италии. Большая звезда окружена ветвями оливкового дерева и дуба, что означает мир и силу). Оливковая ветвь соответствует югу Италии, дубовая - северу. Ветвь оливы символизирует миролюбие нации, означающее стремление к внутреннему согласию в стране и интернациональному братству за её пределами. Ветвь дуба говорит о силе и достоинстве итальянского народа. В то же время, обе эти ветви представляют два наиболее типичных вида итальянской растительности. Позади звезды - стальное зубчатое колесо является символом труда и отражает первую статью Конституционного закона, в которой сказано: “Италия – демократическая республика, основанная на труд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4. Население. Структура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еление Италии составляет около 58 млн. человек. 98% из них - итальянцы. Всё население Италии исторически восходит к различным местным этническим группам, поэтому до сих пор выделяют соответствующие субэтнические группы (сицилийцы, сардинцы, тосканцы, калабрийцы, лигурийцы и др.). Также в Италии проживает значительное количество выходцев из других стран Европы - немцы, французы, албанцы и др. В то же время за пределами страны живет около 7 млн итальянцев.</w:t>
      </w:r>
    </w:p>
    <w:p>
      <w:pPr>
        <w:pStyle w:val="Normal"/>
        <w:spacing w:lineRule="auto" w:line="360"/>
        <w:ind w:firstLine="709"/>
        <w:jc w:val="both"/>
        <w:rPr>
          <w:sz w:val="28"/>
          <w:szCs w:val="28"/>
        </w:rPr>
      </w:pPr>
      <w:r>
        <w:rPr>
          <w:sz w:val="28"/>
          <w:szCs w:val="28"/>
        </w:rPr>
        <w:t>По своему происхождению итальянцы - романский народ, относящийся к средиземноморскому типу. Однако не стоит думать, что все они - брюнеты со смуглой кожей и "латинским темпераментом" - здесь представлены все фенотипы, свойственные европейскому материку, Африке и даже Азии. При этом итальянцы не являются единой нацией - в действительности здесь проживают представители 12 только коренных итальянских этнических групп (тосканцы, сицилийцы, неаполитанцы, калабрийцы, и прочие), не считая многочисленных диаспор. Даже исторические провинции страны по большей части совпадают по своим контурам с границами проживания различных этнических групп. Достаточно заметная региональная изолированность легко объяснима - как единое государство Италия существует лишь с середины XIX века, а до этого вся территория Апеннинского полуострова представляла собой сложнейшую мозаику владений различных королевств, герцогств, республик или коммун. При этом следует отметить, что итальянцы как народ практически не имеют ничего общего с населением Древнего Рима, наследниками которого они обычно себя представляют. Однако генетически они тесно связаны с германскими, галльскими, иберийскими и славянскими племенами.</w:t>
      </w:r>
    </w:p>
    <w:p>
      <w:pPr>
        <w:pStyle w:val="Normal"/>
        <w:spacing w:lineRule="auto" w:line="360"/>
        <w:ind w:firstLine="709"/>
        <w:jc w:val="both"/>
        <w:rPr>
          <w:sz w:val="28"/>
          <w:szCs w:val="28"/>
        </w:rPr>
      </w:pPr>
      <w:r>
        <w:rPr>
          <w:sz w:val="28"/>
          <w:szCs w:val="28"/>
        </w:rPr>
        <w:t>Наряду с обычным для страны делением на субэтнические группы, сами итальянцы подчеркнуто разделяют свой народ на северян и южан. Долгие века промышленно и культурно более развитый север доминировал во всех аспектах жизни страны, отдавая югу роль сельскохозяйственного района. Соответственно сложилось некоторое разделение труда и уровня доходов северян и южан, особенно отчетливо проявившееся в конце XIX - начале XX века. Отголоски этих исторических процессов дошли и до наших дней - между южанами и северянами до сих пор прослеживается некоторая конфронтация, не переходящая, впрочем, границ легкой пикировки и насмешек. Хотя следует отметить, что в политике и экономике все отнюдь не так глад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Рели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кон веков религия была неотъемлемой частью жизни итальянского общества. Даже при диктатуре фашистов Муссолини в 1929 году католицизм был признан государственной религией. Государство было официально отделено от церкви в Италии только в 1976 году. Но и теперь подавляющее большинство населения являются глубоко верующими, а авторитет Папы Римского весьма велик. Хотя итальянцев трудно назвать фанатиками, церковь пользуется непререкаемым авторитетом, а религиозные деятели активно участвуют в жизни государства. Большинство верующих в Италии - католики, их более 95 %.</w:t>
      </w:r>
    </w:p>
    <w:p>
      <w:pPr>
        <w:pStyle w:val="Normal"/>
        <w:spacing w:lineRule="auto" w:line="360"/>
        <w:ind w:firstLine="709"/>
        <w:jc w:val="both"/>
        <w:rPr>
          <w:sz w:val="28"/>
          <w:szCs w:val="28"/>
        </w:rPr>
      </w:pPr>
      <w:r>
        <w:rPr>
          <w:sz w:val="28"/>
          <w:szCs w:val="28"/>
        </w:rPr>
        <w:t>В Италии также широко распространены еврейские общины, на севере встречаются представители православия, а на юге и в других частях страны набирает силу мусульманское общество. Также, несмотря на то, что язычество было практически искоренено в Италии, все еще прослеживается след былой римской религии и в католицизме. К примеру, здесь можно легко найти волшебника, целителя и даже ведьму. При этом сами итальянцы достаточно суеверны и испытывают особое уважение к умершим - кроме всех положенных в таком случае обрядов, любые похороны или поминки превращаются в своеобразный обряд общения с ушедшими. Отказ посетить подобную церемонию со стороны члена семейства или друга даже могут служить причиной для полного разрыва отношений, как бы ни сильны были узы до этого. Все это наиболее ярко прослеживается в провинции - города Италии на первый взгляд космополитичны и совершенно нейтральны. Но это только на первый взгляд - в действительности и здесь царят те же нравы, только слегка разбавленные лоском современной цивилизации.</w:t>
      </w:r>
    </w:p>
    <w:p>
      <w:pPr>
        <w:pStyle w:val="Normal"/>
        <w:spacing w:lineRule="auto" w:line="360"/>
        <w:ind w:firstLine="709"/>
        <w:jc w:val="both"/>
        <w:rPr>
          <w:sz w:val="28"/>
        </w:rPr>
      </w:pPr>
      <w:r>
        <w:rPr>
          <w:sz w:val="28"/>
          <w:szCs w:val="28"/>
        </w:rPr>
        <w:t>К слову, суеверность итальянцев распространяется на чёрных кошек, дьявола (как же без него?), цифры 13 и 17, собственную кровь и множество других вещей. Говорить об этом не принято, но встретить человека, радующегося, что нынешняя пятница выпала на 13-е число, здесь попросту невозможно.</w:t>
      </w:r>
    </w:p>
    <w:p>
      <w:pPr>
        <w:pStyle w:val="Normal"/>
        <w:spacing w:lineRule="auto" w:line="360"/>
        <w:ind w:firstLine="709"/>
        <w:jc w:val="both"/>
        <w:rPr>
          <w:sz w:val="28"/>
          <w:szCs w:val="28"/>
        </w:rPr>
      </w:pPr>
      <w:r>
        <w:rPr>
          <w:sz w:val="28"/>
          <w:szCs w:val="28"/>
        </w:rPr>
        <w:t>Но всё же основной религией является католизм. Центром католицизма в Италии, конечно же, является Ватикан. Это автономная республика Папы Римского, находящаяся в центре Рима. В настоящее время пост главы Римско-католической церкви занимает Папа Бенедикт XVI. Папы активно участвуют как во внутриполитических процессах Италии, так и имеют определенный вес на международной арене. Отношения государства и католической церкви определены Конкордатом, что отмечено в Конституции Италии 1984 года. Также утверждается, что граждане равноправны вне зависимости от их вероисповедания, а все без исключения представители различных религий имеют право создавать свои организации.</w:t>
      </w:r>
    </w:p>
    <w:p>
      <w:pPr>
        <w:pStyle w:val="Normal"/>
        <w:spacing w:lineRule="auto" w:line="360"/>
        <w:ind w:firstLine="709"/>
        <w:jc w:val="both"/>
        <w:rPr>
          <w:sz w:val="28"/>
          <w:szCs w:val="28"/>
        </w:rPr>
      </w:pPr>
      <w:r>
        <w:rPr>
          <w:sz w:val="28"/>
          <w:szCs w:val="28"/>
        </w:rPr>
        <w:t>Основными католическими праздниками в Италии являются Рождество и Пасха. Огромное количество народу собирается в храмах по всей стране, чтобы помолиться и отпраздновать самые значимые праздники в жизни всех католиков. Потом празднования проходят в кругу семьи, а также у друзей, знакомых и близких. Также важными являются Богоявление, праздник Тела и Крови Христовых, Успение Богородицы, день Всех Святых.</w:t>
      </w:r>
    </w:p>
    <w:p>
      <w:pPr>
        <w:pStyle w:val="Normal"/>
        <w:spacing w:lineRule="auto" w:line="360"/>
        <w:ind w:firstLine="709"/>
        <w:jc w:val="both"/>
        <w:rPr>
          <w:sz w:val="28"/>
          <w:szCs w:val="28"/>
        </w:rPr>
      </w:pPr>
      <w:r>
        <w:rPr>
          <w:sz w:val="28"/>
          <w:szCs w:val="28"/>
        </w:rPr>
        <w:t>В Италии насчитывается более 45 тысяч католических храмов. Особенностью религии в Италии является и тот факт, что практически все из них открыты для посещения. Однако, женщинам, к примеру, стоит помнить, что нужно с собой захватить хотя бы платок, если жарко, чтобы покрыть плечи, иначе не пустят в храм. Также полезно знать, что для лучшего просмотра интерьеров следует запастись монетами в 50 центов, чтобы включать осветительные автоматы. Вход свободный как для католиков, так и для представителей других религий, никто не будет тебя спрашивать, в какого бога ты веришь, Иисуса, Аллаха или Будду. Все церкви открыты с раннего утра и до вечера, закрываясь на несколько часов в обед.</w:t>
      </w:r>
      <w:r>
        <w:br w:type="page"/>
      </w:r>
    </w:p>
    <w:p>
      <w:pPr>
        <w:pStyle w:val="Normal"/>
        <w:spacing w:lineRule="auto" w:line="360"/>
        <w:ind w:firstLine="709"/>
        <w:jc w:val="both"/>
        <w:rPr>
          <w:sz w:val="28"/>
          <w:szCs w:val="28"/>
        </w:rPr>
      </w:pPr>
      <w:r>
        <w:rPr>
          <w:sz w:val="28"/>
          <w:szCs w:val="28"/>
        </w:rPr>
        <w:t>6. Менталитет</w:t>
      </w:r>
    </w:p>
    <w:p>
      <w:pPr>
        <w:pStyle w:val="Normal"/>
        <w:spacing w:lineRule="auto" w:line="360"/>
        <w:ind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 xml:space="preserve">В то время как большинство итальянцев трудолюбиво и очень упорно трудится, при посещении страны постоянно складывается ощущение, что у всех каникулы! Однако это не совсем так - большинство местных жителей работает в среднем 36 часов в неделю, а в случае "авралов", как и во всем мире, трудится с полной самоотдачей. Впрочем, итальянцев нельзя назвать и трудоголиками - многие работают ровно столько, сколько нужно для выполнения насущных задач, и ни минутой больше. Этому способствует и достаточно либеральное законодательство в области охраны прав трудящихся, и профсоюзы, и общая обстановка в стране. </w:t>
      </w:r>
    </w:p>
    <w:p>
      <w:pPr>
        <w:pStyle w:val="Style18"/>
        <w:spacing w:lineRule="auto" w:line="360"/>
        <w:ind w:left="0" w:firstLine="709"/>
        <w:jc w:val="both"/>
        <w:rPr>
          <w:sz w:val="28"/>
          <w:szCs w:val="28"/>
        </w:rPr>
      </w:pPr>
      <w:r>
        <w:rPr>
          <w:sz w:val="28"/>
          <w:szCs w:val="28"/>
        </w:rPr>
        <w:t xml:space="preserve">Есть и достаточно продолжительные перерывы в работе на завтрак и обед, в ходе которых вся организация обычно оккупирует окрестные кафе, создавая иллюзию праздности - офисов то много, а график работы у всех разный, плюс туристы. В промежуток между 12.00-13.00 и 16.00 большинство заведений бывает просто трудно застать открытыми - у всех сиеста, часто сопровождаемая "пенинкелла" (la pennichella - послеобеденный сон). Правительственные учреждения и офисы обычно работают по более жесткому графику, но сиеста соблюдается и здесь. Некоторые крупные магазины вообще открываются только в 11.00, в 13.00-14.00 уже закрываются на сиесту и открываются лишь к 16.00, однако часто работают при этом до 20.00 и даже 22.00. Рабочий день в частном секторе может быть очень длинным (с 8.00 до 19.30) и иметь всего получасовой перерыв на обед, но согласно итальянским законам и оплачивается такая работа совсем иначе. </w:t>
      </w:r>
    </w:p>
    <w:p>
      <w:pPr>
        <w:pStyle w:val="Style18"/>
        <w:spacing w:lineRule="auto" w:line="360"/>
        <w:ind w:left="0" w:firstLine="709"/>
        <w:jc w:val="both"/>
        <w:rPr>
          <w:sz w:val="28"/>
          <w:szCs w:val="28"/>
        </w:rPr>
      </w:pPr>
      <w:r>
        <w:rPr>
          <w:sz w:val="28"/>
          <w:szCs w:val="28"/>
        </w:rPr>
        <w:t>Период отпусков почти у всех приходится на июль-август, когда многие предприятия в северных городах закрываются, а на юге работают только оживленные туристические центры. Жизнь в этот период значительно осложняется: многие магазины закрыты, и не всегда можно найти даже самое необходимое.</w:t>
      </w:r>
    </w:p>
    <w:p>
      <w:pPr>
        <w:pStyle w:val="Style18"/>
        <w:spacing w:lineRule="auto" w:line="360"/>
        <w:ind w:left="0" w:firstLine="709"/>
        <w:jc w:val="both"/>
        <w:rPr>
          <w:sz w:val="28"/>
          <w:szCs w:val="28"/>
        </w:rPr>
      </w:pPr>
      <w:r>
        <w:rPr>
          <w:sz w:val="28"/>
          <w:szCs w:val="28"/>
        </w:rPr>
        <w:t xml:space="preserve">Хотя известная итальянская непунктуальность и "легкий" взгляд на любую проблему действительно могут попортить нервы кому угодно. Неуважение к распорядку здесь проявляется буквально во всем - от часов работы магазинов до графика движения поездов, от достаточно неупорядоченного дорожного трафика до полночного рева музыки из чьих-то окон. Однако эта проблема не так страшна, как кажется - сами итальянцы к своим вечно опаздывающим автобусам и поездам относятся философски, да и найти магазин взамен закрытого не составляет проблем. А шумные вечеринки с пьяными компаниями характерны, скорее, для крупных туристических центров и курортных районов - в небольших итальянских городах уже после 21.00 царят мир и покой. </w:t>
      </w:r>
    </w:p>
    <w:p>
      <w:pPr>
        <w:pStyle w:val="Style18"/>
        <w:spacing w:lineRule="auto" w:line="360"/>
        <w:ind w:left="0" w:firstLine="709"/>
        <w:jc w:val="both"/>
        <w:rPr>
          <w:sz w:val="28"/>
          <w:szCs w:val="28"/>
        </w:rPr>
      </w:pPr>
      <w:r>
        <w:rPr>
          <w:sz w:val="28"/>
          <w:szCs w:val="28"/>
        </w:rPr>
      </w:r>
    </w:p>
    <w:p>
      <w:pPr>
        <w:pStyle w:val="Style18"/>
        <w:spacing w:lineRule="auto" w:line="360"/>
        <w:ind w:left="0" w:firstLine="684"/>
        <w:jc w:val="both"/>
        <w:rPr>
          <w:sz w:val="28"/>
          <w:szCs w:val="28"/>
        </w:rPr>
      </w:pPr>
      <w:r>
        <w:rPr>
          <w:sz w:val="28"/>
          <w:szCs w:val="28"/>
        </w:rPr>
        <w:t>6.1 Особенности национального характера</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Итальянцы экспансивны, горячи, порывисты, отличаются большой общительностью. Очень ценят проявление интереса к Италии как к стране, являющейся родоначальницей многих видов искусств и ремесел. Проявление уважения и знаний в этой области всегда производит благоприятное впечатление. Огромное место в жизни итальянцев занимает футбол. В город, где проводится матч, накануне съезжается "тиффози" - болельщики встречающихся команд. Оказавшись там, не заметить их невозможно, крики, сигналы автомобилей и флаги любимых команд заполняют всё вокруг. Главное же это отношение к таким понятиям как своя история и семья.</w:t>
      </w:r>
    </w:p>
    <w:p>
      <w:pPr>
        <w:pStyle w:val="Normal"/>
        <w:spacing w:lineRule="auto" w:line="360"/>
        <w:ind w:firstLine="709"/>
        <w:jc w:val="both"/>
        <w:rPr>
          <w:sz w:val="28"/>
          <w:szCs w:val="28"/>
        </w:rPr>
      </w:pPr>
      <w:r>
        <w:rPr>
          <w:sz w:val="28"/>
          <w:szCs w:val="28"/>
        </w:rPr>
        <w:t>Многие гости страны отмечают отсутствие у жителей страны национального самосознания - до сих пор каждый из них в первую очередь тосканец, сицилиец или неаполитанец (далее - вплоть до городка, в котором родился) и лишь затем - итальянец. Местный житель всегда точно знает, откуда родом он и его семья, постоянно подчеркивая свою принадлежность к той или иной "коренной" группе, где бы он ни жил в настоящее время. Поэтому даже среди итальянцев, уже много поколений живущих и работающих за рубежом (а итальянская диаспора в мире составляет по разным подсчетам от 15 до 37 млн человек!), существует тесная связь с родиной и конкретно с местом рождения. Такую "верность пенатам" жители полуострова называют особым термином - "кампанилисмо" (campanilismo, в буквальном переводе - "квасной патриотизм", "местничество", хотя в том смысле, что обычно понимают под этим словом сами итальянцы, - скорее просто "любовь к родным местам"). Такая трепетная тяга к "родительскому дому", естественно, не может не вызвать достаточно ожесточенного соперничества между соседними деревнями, городами, провинциями и областями.</w:t>
      </w:r>
    </w:p>
    <w:p>
      <w:pPr>
        <w:pStyle w:val="Normal"/>
        <w:spacing w:lineRule="auto" w:line="360"/>
        <w:ind w:firstLine="709"/>
        <w:jc w:val="both"/>
        <w:rPr/>
      </w:pPr>
      <w:r>
        <w:rPr>
          <w:sz w:val="28"/>
          <w:szCs w:val="28"/>
        </w:rPr>
        <w:t>Особый шарм этой извечной конкуренции придает характерная черта называть всех, кто проживает за пределами родного населенного пункта, словечком "гли-альтри" (gli altri - "другие") и сваливать на них все беды и напасти, "мешающие жить порядочному итальянцу". К слову, ни к каким серьезным последствиям, кроме появления все более и более изощренных методов конкуренции, это не приводит. У кого праздник веселее, у кого свадьба краше, у кого богаче урожай цитрусовых или больше процессия к святыням - вот основные методы местной конкурентной борьбы, поэтому вряд ли стоит удивляться красочности местных праздников и церемоний. У этой итальянской традиции есть и хорошо заметная общая черта - в отличие от многих других стран мира, где соперничество между кланами зачастую приводит к кровавым межэтническим конфликтам, итальянцы очень толерантны и обладают каким-то удивительным умением не превращать свое пренебрежение к соседям во вражду. Итальянцы не приемлют шовинизма как такового, и все конфликты стараются разрешить путем компромиссов либо переговоров. Несмотря на известную привычку сопровождать все споры повышением голоса и обильной жестикуляцией, они всеми возможными способами избегают прямой конфронтации, причем на любом уро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1 Что такое семья для итальянца?</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pPr>
      <w:r>
        <w:rPr>
          <w:sz w:val="28"/>
          <w:szCs w:val="28"/>
        </w:rPr>
        <w:t xml:space="preserve">По результатам недавнего статистического опроса, более половины итальянцев ответили, что честь семьи, её благополучие для них выше собственных интересов. </w:t>
      </w:r>
    </w:p>
    <w:p>
      <w:pPr>
        <w:pStyle w:val="Style18"/>
        <w:spacing w:lineRule="auto" w:line="360"/>
        <w:ind w:left="0" w:firstLine="709"/>
        <w:jc w:val="both"/>
        <w:rPr>
          <w:sz w:val="28"/>
          <w:szCs w:val="28"/>
        </w:rPr>
      </w:pPr>
      <w:r>
        <w:rPr>
          <w:sz w:val="28"/>
          <w:szCs w:val="28"/>
        </w:rPr>
        <w:t>Если потребуется найти что-то действительно важное для итальянца, то без сомнения на первое место можно ставить семью. Даже вера и любовь к родине, столь ярко выражающиеся в обыденной жизни, обычно отступают, когда речь заходит о семье. В течение многих столетий непростой итальянской истории семья здесь была зачастую единственным источником стабильности и силы в непредсказуемом мире, где правительства и границы постоянно менялись. Столь же важное значение она имеет и в наши дни, хотя реалии современной жизни наложили отпечаток и на этот аспект. Главное отличие современной итальянской семьи - её размер. Если в середине XX века идеалом считалась большая семья, по сути - клан, то сейчас местные семьи все ближе приближаются к общеевропейской пропорции "двое родителей - 1-2 ребенка".</w:t>
      </w:r>
    </w:p>
    <w:p>
      <w:pPr>
        <w:pStyle w:val="Normal"/>
        <w:spacing w:lineRule="auto" w:line="360"/>
        <w:ind w:firstLine="709"/>
        <w:jc w:val="both"/>
        <w:rPr>
          <w:sz w:val="28"/>
          <w:szCs w:val="28"/>
        </w:rPr>
      </w:pPr>
      <w:r>
        <w:rPr>
          <w:sz w:val="28"/>
          <w:szCs w:val="28"/>
        </w:rPr>
        <w:t xml:space="preserve">В итальянцах удивляет необыкновенно доброе, приятное отношение к детям. Они – их визитная карточка. Ими восхищаются, их балуют, ими гордятся и позволяют делать все что угодно. Тут трудно что-либо добавить - достаточно хоть раз увидеть выход итальянского семейства "в люди", чтобы понять - кто здесь главный. При этом местные жители умудряются совместить полную свободу отпрысков в пределах своей общины или семьи с достаточно серьезной мотивацией их на успех в жизни и социализацию в обществе. Дети посещают вместе с родителями рестораны и мессы, участвуют во всех семейных и общинных праздниках и при этом достаточно рано получают определенную финансовую самостоятельность. О большинстве младенцев заботятся бабушка с дедушкой или матери, если они не работают (последнее достаточно редко на севере и вполне распространено на юге). Обед или ужин - настоящий "час семьи", когда все проживающие совместно (или даже рядом) родственники собираются за столом. После обеда все обычно выходят на "пасседжиата" (passeggiata, вечерняя прогулка), чтобы расслабиться и поболтать с соседями или друзьями. Дети тоже имеют в рамках этого ритуала свою свободу - после "отбытия необходимого срока" они могут провести время в своей компании, пока родители пьют кофе где-нибудь в кафе поблизости. </w:t>
      </w:r>
    </w:p>
    <w:p>
      <w:pPr>
        <w:pStyle w:val="Normal"/>
        <w:spacing w:lineRule="auto" w:line="360"/>
        <w:ind w:firstLine="709"/>
        <w:jc w:val="both"/>
        <w:rPr>
          <w:sz w:val="28"/>
          <w:szCs w:val="28"/>
        </w:rPr>
      </w:pPr>
      <w:r>
        <w:rPr>
          <w:sz w:val="28"/>
          <w:szCs w:val="28"/>
        </w:rPr>
        <w:t>Здесь, кстати, проявляется и суеверность итальянцев - на людях хвастать успехами ребенка в учебе или спорте, равно как и жаловаться на его здоровье, не принято. Действует целая система методов, призванная оградить чадо от сглаза, за которым, как водится, следят обычно бабушки, но исполняют ритуалы сами родители. Поэтому расспрашивать итальянца о его детях следует осторожно, не переходя границ местного этикета. Характерно также, что чем старше ребенок, тем меньше ему потворствуют все члены семьи, и тем большую нагрузку он несет в общих делах. Руководят такими "общественными работами" обычно старшие члены семьи, не брезгуя физическими наказаниями, но в пределах разумного - насилие над ребенком здесь попросту немыслимо. Однако социологи отмечают, что итальянские мужчины до сих пор больше привязаны к своей "первой семье" (матери, отцу, братьям-сестрам и даже к родственникам по материнской линии), чем к собственной семье - так велико влияние исконных методов вос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Правила этикета в Италии. Национальны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талии, как и в любой другой стране, есть такие моменты, на которые просто необходимо обращать внимание. Правила хорошего тона в Италии – это по существу не отдельные правила поведения. Этикет в Италии показывает намного больше, чем историю страны, искусство жизни, обычаи, традиции и обряды. Правила хорошего тона, на самом деле, в каждой стране свои и изменяются по-своему. Так, например, то, что в России или в Германии считается само собой разумеющимся, в Италии может считаться ненормальным, стать преградой в общении или может просто поразить отдыхающих в Италии русских, немцев. Самый простой пример, это то, что итальянцам присуща особая душевность, открытость, коммуникабельность. Немцы, как правило, предпочитают сидеть в ресторане одни за столом. Наслаждаться спокойствием, быть наедине с собой и миром, и не любят, когда их кто-нибудь побеспокоит во время жизненно важного философствования или обдумывания новой стратегии или идеи для своего бизнеса. </w:t>
      </w:r>
    </w:p>
    <w:p>
      <w:pPr>
        <w:pStyle w:val="Normal"/>
        <w:spacing w:lineRule="auto" w:line="360"/>
        <w:ind w:firstLine="709"/>
        <w:jc w:val="both"/>
        <w:rPr>
          <w:sz w:val="28"/>
          <w:szCs w:val="28"/>
        </w:rPr>
      </w:pPr>
      <w:r>
        <w:rPr>
          <w:sz w:val="28"/>
          <w:szCs w:val="28"/>
        </w:rPr>
        <w:t>Итальянцы же наоборот любят быть в больших группах, компаниях. И чем южнее в Италии вы находитесь, тем этот феномен более усиливается. И если вслушаться, то складывается чувство, что только за столом появляется тема для разговора. О качестве приготовленных блюд, о меню. На беседу в целом влияет и сама обстановка, которая складывается за сто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 Приветствие. Прощание. Повседневные правила при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ое значение итальянцы придают приветствиям, которые всегда сопровождаются рукопожатиями и поцелуями. Таким образом они выражают бурную радость при встрече знакомых, даже если расстались с ними совсем недавно.</w:t>
      </w:r>
    </w:p>
    <w:p>
      <w:pPr>
        <w:pStyle w:val="Normal"/>
        <w:spacing w:lineRule="auto" w:line="360"/>
        <w:ind w:firstLine="709"/>
        <w:jc w:val="both"/>
        <w:rPr>
          <w:sz w:val="28"/>
          <w:szCs w:val="28"/>
        </w:rPr>
      </w:pPr>
      <w:r>
        <w:rPr>
          <w:sz w:val="28"/>
          <w:szCs w:val="28"/>
        </w:rPr>
        <w:t>Итальянец непременно расцелует вас в обе щеки, причем у мужчин это тоже принято. А рукопожатие несет в себе определенный символ: оно показывает, что руки, тянущиеся друг к другу, безоружны.</w:t>
      </w:r>
    </w:p>
    <w:p>
      <w:pPr>
        <w:pStyle w:val="Normal"/>
        <w:spacing w:lineRule="auto" w:line="360"/>
        <w:ind w:firstLine="709"/>
        <w:jc w:val="both"/>
        <w:rPr>
          <w:sz w:val="28"/>
          <w:szCs w:val="28"/>
        </w:rPr>
      </w:pPr>
      <w:r>
        <w:rPr>
          <w:sz w:val="28"/>
          <w:szCs w:val="28"/>
        </w:rPr>
        <w:t>При встрече со знакомыми в Италии принято сначала спрашивать о здоровье детей, а потом уже об их самочувствии. Итальянцы очень приветливы, они часто называют друг друга «дорогой, дорогая» и «милый, милая» даже при шапочном знакомстве. Незнакомых называют «синьор» и «синьора». Женщине говорят «синьора», даже если фактически она «синьорина» (незамужняя).</w:t>
      </w:r>
    </w:p>
    <w:p>
      <w:pPr>
        <w:pStyle w:val="Normal"/>
        <w:spacing w:lineRule="auto" w:line="360"/>
        <w:ind w:firstLine="709"/>
        <w:jc w:val="both"/>
        <w:rPr>
          <w:sz w:val="28"/>
          <w:szCs w:val="28"/>
        </w:rPr>
      </w:pPr>
      <w:r>
        <w:rPr>
          <w:sz w:val="28"/>
          <w:szCs w:val="28"/>
        </w:rPr>
        <w:t>Элементом хорошего воспитания считается здороваться при входе в магазин и прощаться на выходе. В обоих случаях достаточно сказать buon giorno (добрый день) или buonа sera (добрый вечер). Привычное у нас "чао" принято только между хорошими знакомыми.</w:t>
      </w:r>
    </w:p>
    <w:p>
      <w:pPr>
        <w:pStyle w:val="Style18"/>
        <w:spacing w:lineRule="auto" w:line="360"/>
        <w:ind w:left="0" w:firstLine="709"/>
        <w:jc w:val="both"/>
        <w:rPr>
          <w:sz w:val="28"/>
          <w:szCs w:val="28"/>
        </w:rPr>
      </w:pPr>
      <w:r>
        <w:rPr>
          <w:sz w:val="28"/>
          <w:szCs w:val="28"/>
        </w:rPr>
        <w:t>В Италии принято обращаться к человеку по его должности, к педагогу любого уровня - "профессор", к врачу - "доктор", к тренеру - "маэстро" и даже "инженер" - очень уважительный титул для человека с техническим образованием. В этом есть элемент традиционной итальянской игры, призванной подчеркнуть статус собеседника, но есть и искреннее уважение к чужим знаниям.</w:t>
      </w:r>
    </w:p>
    <w:p>
      <w:pPr>
        <w:pStyle w:val="Normal"/>
        <w:spacing w:lineRule="auto" w:line="360"/>
        <w:ind w:firstLine="709"/>
        <w:jc w:val="both"/>
        <w:rPr>
          <w:sz w:val="28"/>
          <w:szCs w:val="28"/>
        </w:rPr>
      </w:pPr>
      <w:r>
        <w:rPr>
          <w:sz w:val="28"/>
          <w:szCs w:val="28"/>
        </w:rPr>
        <w:t xml:space="preserve">В Италии бросается в глаза и отличное знание хороших манер практически всеми итальянцами - даже в глухой горной деревне стол будет сервирован по всем правилам этикета, а придержать дверь перед женщиной не забудет и самый расхристанный тинэйджер. Слова «спасибо», «пожалуйста» можно услышать в Италии на каждом шагу. Но итальянцы не часто говорят «извините»: если они не чувствуют за собой вины, то и извиняться нечего. Комплименты дамам принято делать даже на строго официальных встречах. </w:t>
      </w:r>
    </w:p>
    <w:p>
      <w:pPr>
        <w:pStyle w:val="Normal"/>
        <w:spacing w:lineRule="auto" w:line="360"/>
        <w:ind w:firstLine="709"/>
        <w:jc w:val="both"/>
        <w:rPr>
          <w:sz w:val="28"/>
          <w:szCs w:val="28"/>
        </w:rPr>
      </w:pPr>
      <w:r>
        <w:rPr>
          <w:sz w:val="28"/>
          <w:szCs w:val="28"/>
        </w:rPr>
        <w:t>В итальянском общественном транспорте, в такси, в театрах и кинозалах, в магазинах не куря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2 Особенности невербального эти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итальянцев существует шутливая поговорка о самих себе: «Если итальянцу связать руки за спиной, он не сможет говорить». Как уже говорилось ранее, итальянцы шумны, экспрессивны и запальчивы. Совершенно незначительные мелочи могут вывести итальянца из себя, который станет кричать, размахивать руками, угрожать смертельной расправой, но никогда не ударит обидчика. Итальянские эмоции в большей степени рассчитаны на внешнюю оценку. Жестикуляция – это особый язык. Каждое телодвижение имеет не только собственное значение, но и скрытый смысл. </w:t>
      </w:r>
    </w:p>
    <w:p>
      <w:pPr>
        <w:pStyle w:val="Normal"/>
        <w:spacing w:lineRule="auto" w:line="360"/>
        <w:ind w:firstLine="709"/>
        <w:jc w:val="both"/>
        <w:rPr>
          <w:sz w:val="28"/>
          <w:szCs w:val="28"/>
        </w:rPr>
      </w:pPr>
      <w:r>
        <w:rPr>
          <w:sz w:val="28"/>
          <w:szCs w:val="28"/>
        </w:rPr>
        <w:t>Движение пальца из стороны в сторону в Италии означает легкое осуждения или угрозу</w:t>
      </w:r>
    </w:p>
    <w:p>
      <w:pPr>
        <w:pStyle w:val="Normal"/>
        <w:spacing w:lineRule="auto" w:line="360"/>
        <w:ind w:firstLine="709"/>
        <w:jc w:val="both"/>
        <w:rPr>
          <w:sz w:val="28"/>
          <w:szCs w:val="28"/>
        </w:rPr>
      </w:pPr>
      <w:r>
        <w:rPr>
          <w:sz w:val="28"/>
          <w:szCs w:val="28"/>
        </w:rPr>
        <w:t>Итальянец, если считает какую-либо идею глупой, выразительно стучит по своей голове.</w:t>
      </w:r>
    </w:p>
    <w:p>
      <w:pPr>
        <w:pStyle w:val="Normal"/>
        <w:spacing w:lineRule="auto" w:line="360"/>
        <w:ind w:firstLine="709"/>
        <w:jc w:val="both"/>
        <w:rPr>
          <w:sz w:val="28"/>
          <w:szCs w:val="28"/>
        </w:rPr>
      </w:pPr>
      <w:r>
        <w:rPr>
          <w:sz w:val="28"/>
          <w:szCs w:val="28"/>
        </w:rPr>
        <w:t xml:space="preserve">Постукивание итальянцем указательным пальцем по носу означает: «Берегитесь, впереди опасность, они что-то замышляют». </w:t>
      </w:r>
    </w:p>
    <w:p>
      <w:pPr>
        <w:pStyle w:val="Normal"/>
        <w:spacing w:lineRule="auto" w:line="360"/>
        <w:ind w:firstLine="709"/>
        <w:jc w:val="both"/>
        <w:rPr>
          <w:sz w:val="28"/>
          <w:szCs w:val="28"/>
        </w:rPr>
      </w:pPr>
      <w:r>
        <w:rPr>
          <w:sz w:val="28"/>
          <w:szCs w:val="28"/>
        </w:rPr>
        <w:t>Вообще в любой культуре жесты неискренности связаны, как правило, с левой рукой, поскольку правая рука — «окультурена», она делает то, что надо, а левая — то, что хочет, выдавая тайные чувства владельца. Поэтому если в разговоре собеседник жестикулирует левой рукой, не являясь при этом левшой, есть большая вероятность того, что он говорит не то, что думает, или просто негативно относится к происходящ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 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льянская экспансивность прослеживается во всех сферах общественного поведения. Вполне допустимы объятия и поцелуи на публике, причем не только между лицами разных полов. Также допускается не просто прикасаться к собеседнику во время беседы, но и держать его за руку или обнимать за плечи. Вполне допустимо называть малознакомых людей "каро" или "кара" ("дорогой", "дорогая") и даже "белло" или "белла" ("милый", "милая"), хотя обычно обходятся неофициальной формой приветствия и прощания - "чао". Когда итальянцы знакомятся, они обычно добавляют к своему имени профессию или специальность: "Винценцо, журналист". Поэтому, представляясь им, неплохо поступать также. </w:t>
      </w:r>
    </w:p>
    <w:p>
      <w:pPr>
        <w:pStyle w:val="Normal"/>
        <w:spacing w:lineRule="auto" w:line="360"/>
        <w:ind w:firstLine="709"/>
        <w:jc w:val="both"/>
        <w:rPr>
          <w:sz w:val="28"/>
          <w:szCs w:val="28"/>
        </w:rPr>
      </w:pPr>
      <w:r>
        <w:rPr>
          <w:sz w:val="28"/>
          <w:szCs w:val="28"/>
        </w:rPr>
        <w:t xml:space="preserve">Итальянцы с детства вырабатывают особый стиль коммуникации, наиболее ярко проявляющийся во взгляде - это целая система мимики, жестов, закатывания и округления глаз, поз и интонаций, призванная подчеркнуть мнимые или истинные эмоции "исполнителя". Причем тут важно не столько донести свои мысли до собеседника, сколько почувствовать себя центром внимания и подчеркнуть свою значимость. Крайне важно показать окружающим свою уверенность и отсутствие слабостей, жизнерадостность и умение управлять своей жизнью. Причем зачастую это граничит с наглостью, но только не в глазах итальянца! Если он чего-то не знает - он будет уверенно вещать об этом как завзятый профессор, если он застрял в пробке - объедет её по бордюру, если видит собеседника в первый раз в жизни - будет обнимать его за плечи и заглядывать в глаза как лучшему другу. И в этом нет ничего надуманного - веками живущие с репутацией этаких «мачо», в прекрасной стране с уникальной историей и культурой, они искренне считают, что весь этот флер и пантомима придают образности и душевности беседе. </w:t>
      </w:r>
    </w:p>
    <w:p>
      <w:pPr>
        <w:pStyle w:val="Normal"/>
        <w:spacing w:lineRule="auto" w:line="360"/>
        <w:ind w:firstLine="709"/>
        <w:jc w:val="both"/>
        <w:rPr>
          <w:sz w:val="28"/>
          <w:szCs w:val="28"/>
        </w:rPr>
      </w:pPr>
      <w:r>
        <w:rPr>
          <w:sz w:val="28"/>
          <w:szCs w:val="28"/>
        </w:rPr>
        <w:t xml:space="preserve">Впрочем, эта тенденция характерна, пожалуй, только для центральных районов Апеннинского полуострова - южане и северяне гораздо более сдержанны, а на Сицилии проявление своих эмоций на людях и вовсе могут посчитать неприемлемым. Но и здесь весьма ценится умение довести свои мысли до собеседника максимально доходчивым по местным меркам образом. </w:t>
      </w:r>
    </w:p>
    <w:p>
      <w:pPr>
        <w:pStyle w:val="Normal"/>
        <w:spacing w:lineRule="auto" w:line="360"/>
        <w:ind w:firstLine="709"/>
        <w:jc w:val="both"/>
        <w:rPr>
          <w:sz w:val="28"/>
          <w:szCs w:val="28"/>
        </w:rPr>
      </w:pPr>
      <w:r>
        <w:rPr>
          <w:sz w:val="28"/>
          <w:szCs w:val="28"/>
        </w:rPr>
        <w:t xml:space="preserve">В беседе принято смотреть в глаза собеседнику, поскольку считается, что тот, кто не может смотреть в глаза, что-то скрывает. Отсюда и так настораживающая многих привычка людей на улицах всматриваться в глаза встречных или манера продавцов стараться заглянуть в глаза покупателя - для итальянца это вполне привычное дело. И при этом итальянец никогда не будет извиняться, если действительно не чувствует за собой вины, даже если обрызгал кого-то грязью из-под колес ("дороги такие!") или толкнул локтем ("а ты сам куда смотрел?"). И тут же можно увидеть трепетное, почти детское, отношение к друзьям. Для местного мужчины друзья - чуть ли не смысл жизни, с ними проводят большую часть свободного времени, у них ищут поддержки в трудные времена, их честь и достоинство отстаивают с не меньшим пылом, чем свои. У женщин все немного сложнее, но мнение подруг зачастую значит много больше, чем весь остальной мир - только мать и отец, пожалуй, имеют для итальянки больший авторитет. Причем чем дальше на юг - тем более ярко прослеживается эта черта. </w:t>
      </w:r>
    </w:p>
    <w:p>
      <w:pPr>
        <w:pStyle w:val="Normal"/>
        <w:spacing w:lineRule="auto" w:line="360"/>
        <w:ind w:firstLine="709"/>
        <w:jc w:val="both"/>
        <w:rPr>
          <w:sz w:val="28"/>
          <w:szCs w:val="28"/>
        </w:rPr>
      </w:pPr>
      <w:r>
        <w:rPr>
          <w:sz w:val="28"/>
          <w:szCs w:val="28"/>
        </w:rPr>
        <w:t xml:space="preserve">В любой компании все быстро разделяются по половому и возрастному принципу - мужчины образуют свой круг, женщины - свой, бабушки обычно судачат отдельно от дедушек, даже дети разделяются на группки. Общительность итальянцев потрясающа - шумный и образный разговор, где зачастую никто не слышит друг друга, начинается практически сразу после дифференциации компании, да и просто при встрече знакомых людей. Эмоциональность и образность многих дискуссий завораживают даже несмотря на то, что обсуждаются зачастую вполне обыденные вещи. Есть у этой "говорливости" и отрицательная черта - водитель такси может всю дорогу болтать по телефону или с водителями соседних машин (в Италии возможно и такое), а водитель автобуса - с первым попавшимся пассажиром, полицейский может долго "лечить" проштрафившегося водителя, а остановить поток речи итальянской дамы, решившей вдруг объяснить продавцу потребный цвет и фасон новой шляпки, попросту невозмож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4 Межличност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гда и везде существовали определённые правила общения и взаимоотношений между старшими и младшими, например, или между мужчинами и женщинами и т.д. В Италии также есть свои особенности межличностных отношений. </w:t>
      </w:r>
    </w:p>
    <w:p>
      <w:pPr>
        <w:pStyle w:val="Normal"/>
        <w:spacing w:lineRule="auto" w:line="360"/>
        <w:ind w:firstLine="709"/>
        <w:jc w:val="both"/>
        <w:rPr>
          <w:sz w:val="28"/>
          <w:szCs w:val="28"/>
        </w:rPr>
      </w:pPr>
      <w:r>
        <w:rPr>
          <w:sz w:val="28"/>
          <w:szCs w:val="28"/>
        </w:rPr>
        <w:t>Уважение к старшим всеобъемлюще - они первыми входят в комнату, первыми садятся за стол, да и вообще обычно руководят всеми церемониями. У них принято спрашивать совета по малейшему поводу, причем в случае, если за столом сидит несколько пожилых людей, ориентируются на самого старшего, даже если он не является членом семьи. Дети обычно выполняют всякие мелкие поручения или прислуживают старшим в меру приличия (открытое подобострастие здесь не поощряется).</w:t>
      </w:r>
    </w:p>
    <w:p>
      <w:pPr>
        <w:pStyle w:val="Normal"/>
        <w:spacing w:lineRule="auto" w:line="360"/>
        <w:ind w:firstLine="709"/>
        <w:jc w:val="both"/>
        <w:rPr>
          <w:sz w:val="28"/>
          <w:szCs w:val="28"/>
        </w:rPr>
      </w:pPr>
      <w:r>
        <w:rPr>
          <w:sz w:val="28"/>
          <w:szCs w:val="28"/>
        </w:rPr>
        <w:t xml:space="preserve">Что же касается отношений между мужчинами и женщинами, то в итальянской культуре мужчины традиционно имели более высокий статус и влияние. Женщина обычно воспринималась лишь как мать и "душа семейства", в то время как мужчина был, если можно так выразиться, "головой". В южных районах страны, а также на Сицилии и Сардинии, эта традиция ярко наблюдается и сейчас, войдя во многие поговорки и расхожие штампы. Однако Италия не была бы Италией, если бы это правило соблюдалось всегда и везде. В действительности женщины здесь всегда имели гораздо больше "власти", чем принято считать. Причем это касается не только управления домашними делами, но и общей жизнью семьи, как на севере, так и на юге. В промышленно развитых провинциях самодостаточность женщин видна ярче, но на юге они часто имеют гораздо больше "полномочий". В настоящее время итальянских женщин считают наиболее эмансипированными и независимыми в Европе. Однако прилюдный спор женщины с мужчиной или открытое неповиновение ему считается верхом неприличия - все спорные внутренние вопросы принято решать в семье, не вынося их на улицу. Это нисколько не избавляет от достаточно характерных уличных сценок - тут просто следует иметь в виду, что если женщина на повышенных тонах разговаривает с мужчиной посреди площади, значит либо она имеет на это право (например мать или сестра - тут все просто - они "гораздо важнее" жены), либо супруга специально выстраивает "театральную сценку" с работой на публику с целью быстрее добиться своей цели. </w:t>
      </w:r>
    </w:p>
    <w:p>
      <w:pPr>
        <w:pStyle w:val="Normal"/>
        <w:spacing w:lineRule="auto" w:line="360"/>
        <w:ind w:firstLine="709"/>
        <w:jc w:val="both"/>
        <w:rPr>
          <w:sz w:val="28"/>
          <w:szCs w:val="28"/>
        </w:rPr>
      </w:pPr>
      <w:r>
        <w:rPr>
          <w:sz w:val="28"/>
          <w:szCs w:val="28"/>
        </w:rPr>
        <w:t>Сегодня многие молодые женщины из средних и высших слоев общества продолжают образование в университетах, чтобы стать преподавателями, работать в социальных службах или получить какую-либо другую профессию. Однако женщин, работающих по специальности, в Италии меньше, чем в других странах Западной Евр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5 Приглашения и под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ы приглашены на обед к итальянской семье (редкая честь), вы должны взять с собой небольшой подарок: цветы, печенье, конфеты. Однако, например с цветами, нужно быть осторожным:</w:t>
      </w:r>
    </w:p>
    <w:p>
      <w:pPr>
        <w:pStyle w:val="Style18"/>
        <w:numPr>
          <w:ilvl w:val="0"/>
          <w:numId w:val="2"/>
        </w:numPr>
        <w:spacing w:lineRule="auto" w:line="360"/>
        <w:ind w:left="0" w:firstLine="709"/>
        <w:jc w:val="both"/>
        <w:rPr>
          <w:sz w:val="28"/>
          <w:szCs w:val="28"/>
        </w:rPr>
      </w:pPr>
      <w:r>
        <w:rPr>
          <w:sz w:val="28"/>
          <w:szCs w:val="28"/>
        </w:rPr>
        <w:t>нельзя дарить хризантемы, так как они используются на похоронах;</w:t>
      </w:r>
    </w:p>
    <w:p>
      <w:pPr>
        <w:pStyle w:val="Style18"/>
        <w:numPr>
          <w:ilvl w:val="0"/>
          <w:numId w:val="2"/>
        </w:numPr>
        <w:spacing w:lineRule="auto" w:line="360"/>
        <w:ind w:left="0" w:firstLine="709"/>
        <w:jc w:val="both"/>
        <w:rPr>
          <w:sz w:val="28"/>
          <w:szCs w:val="28"/>
        </w:rPr>
      </w:pPr>
      <w:r>
        <w:rPr>
          <w:sz w:val="28"/>
          <w:szCs w:val="28"/>
        </w:rPr>
        <w:t>не дарят красные цветы, так как они указывают на скрытность;</w:t>
      </w:r>
    </w:p>
    <w:p>
      <w:pPr>
        <w:pStyle w:val="Style18"/>
        <w:numPr>
          <w:ilvl w:val="0"/>
          <w:numId w:val="2"/>
        </w:numPr>
        <w:spacing w:lineRule="auto" w:line="360"/>
        <w:ind w:left="0" w:firstLine="709"/>
        <w:jc w:val="both"/>
        <w:rPr>
          <w:sz w:val="28"/>
          <w:szCs w:val="28"/>
        </w:rPr>
      </w:pPr>
      <w:r>
        <w:rPr>
          <w:sz w:val="28"/>
          <w:szCs w:val="28"/>
        </w:rPr>
        <w:t>не дарят жёлтые цветы, так как они указывают на ревность;</w:t>
      </w:r>
    </w:p>
    <w:p>
      <w:pPr>
        <w:pStyle w:val="Style18"/>
        <w:spacing w:lineRule="auto" w:line="360"/>
        <w:ind w:left="0" w:firstLine="709"/>
        <w:jc w:val="both"/>
        <w:rPr>
          <w:sz w:val="28"/>
          <w:szCs w:val="28"/>
        </w:rPr>
      </w:pPr>
      <w:r>
        <w:rPr>
          <w:sz w:val="28"/>
          <w:szCs w:val="28"/>
        </w:rPr>
        <w:t>Помимо этого:</w:t>
      </w:r>
    </w:p>
    <w:p>
      <w:pPr>
        <w:pStyle w:val="Style18"/>
        <w:numPr>
          <w:ilvl w:val="0"/>
          <w:numId w:val="6"/>
        </w:numPr>
        <w:spacing w:lineRule="auto" w:line="360"/>
        <w:ind w:left="0" w:firstLine="709"/>
        <w:jc w:val="both"/>
        <w:rPr>
          <w:sz w:val="28"/>
          <w:szCs w:val="28"/>
        </w:rPr>
      </w:pPr>
      <w:r>
        <w:rPr>
          <w:sz w:val="28"/>
          <w:szCs w:val="28"/>
        </w:rPr>
        <w:t>если вы дарите вино, то нужно убедиться в том, что оно хорошее: важно качество, а не количество;</w:t>
      </w:r>
    </w:p>
    <w:p>
      <w:pPr>
        <w:pStyle w:val="Style18"/>
        <w:numPr>
          <w:ilvl w:val="0"/>
          <w:numId w:val="6"/>
        </w:numPr>
        <w:spacing w:lineRule="auto" w:line="360"/>
        <w:ind w:left="0" w:firstLine="709"/>
        <w:jc w:val="both"/>
        <w:rPr>
          <w:sz w:val="28"/>
          <w:szCs w:val="28"/>
        </w:rPr>
      </w:pPr>
      <w:r>
        <w:rPr>
          <w:sz w:val="28"/>
          <w:szCs w:val="28"/>
        </w:rPr>
        <w:t>нельзя заворачивать подарки в чёрную или фиолетовую бумагу: чёрный – траур, фиолетовый – невезение;</w:t>
      </w:r>
    </w:p>
    <w:p>
      <w:pPr>
        <w:pStyle w:val="Style18"/>
        <w:numPr>
          <w:ilvl w:val="0"/>
          <w:numId w:val="6"/>
        </w:numPr>
        <w:spacing w:lineRule="auto" w:line="360"/>
        <w:ind w:left="0" w:firstLine="709"/>
        <w:jc w:val="both"/>
        <w:rPr>
          <w:sz w:val="28"/>
          <w:szCs w:val="28"/>
        </w:rPr>
      </w:pPr>
      <w:r>
        <w:rPr>
          <w:sz w:val="28"/>
          <w:szCs w:val="28"/>
        </w:rPr>
        <w:t>подарки должны быть открыты перед дарением;</w:t>
      </w:r>
    </w:p>
    <w:p>
      <w:pPr>
        <w:pStyle w:val="Style18"/>
        <w:numPr>
          <w:ilvl w:val="0"/>
          <w:numId w:val="6"/>
        </w:numPr>
        <w:spacing w:lineRule="auto" w:line="360"/>
        <w:ind w:left="0" w:firstLine="709"/>
        <w:jc w:val="both"/>
        <w:rPr>
          <w:sz w:val="28"/>
          <w:szCs w:val="28"/>
        </w:rPr>
      </w:pPr>
      <w:r>
        <w:rPr>
          <w:sz w:val="28"/>
          <w:szCs w:val="28"/>
        </w:rPr>
        <w:t>нельзя дарить колющие и режущие предметы, так как это символ прекращения дружбы и отношений.</w:t>
      </w:r>
    </w:p>
    <w:p>
      <w:pPr>
        <w:pStyle w:val="Normal"/>
        <w:spacing w:lineRule="auto" w:line="360"/>
        <w:ind w:firstLine="709"/>
        <w:jc w:val="both"/>
        <w:rPr>
          <w:sz w:val="28"/>
          <w:szCs w:val="28"/>
        </w:rPr>
      </w:pPr>
      <w:r>
        <w:rPr>
          <w:sz w:val="28"/>
          <w:szCs w:val="28"/>
        </w:rPr>
        <w:t>Вообще итальянцы — народ щедрый, но к их щедрости надо относиться с опаской, поскольку ни один подарок не делается в Италии без умысла. Жизнь и власть итальянцев базируются на системе подарков и услуг. Если вы приняли от итальянца подарок, это означает, что вы должны будете отплатить дарителю какой-то услугой. Поэтому, если один итальянец подбросил другого на вокзал или устроил к хорошему окулисту, рано или поздно он потребует вознаграждения.</w:t>
      </w:r>
    </w:p>
    <w:p>
      <w:pPr>
        <w:pStyle w:val="Normal"/>
        <w:spacing w:lineRule="auto" w:line="360"/>
        <w:ind w:firstLine="709"/>
        <w:jc w:val="both"/>
        <w:rPr>
          <w:sz w:val="28"/>
          <w:szCs w:val="28"/>
        </w:rPr>
      </w:pPr>
      <w:r>
        <w:rPr>
          <w:sz w:val="28"/>
          <w:szCs w:val="28"/>
        </w:rPr>
        <w:t>Что же касается деловых отношений, то они рассматриваются как личные, а подарки - как разумный способ произвести благоприятное впечатление и проявить щедрость, признательность и доброту. Так как деловые отношения приобретают личный характер, знание образа жизни, привычек и склонностей человека имеет большое значение. Используя эти сведения, выбирайте подарки, которые покажут, как важен для вас этот человек. Такая важная деталь, как качественная подарочная бумага, поможет дарителю выразить свою оценку отношений. Если деловой подарок преподносится мужчиной женщине, ему следует сообщить ей, что он передает его от своей жены или секрет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 Одеж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лии присуще высокое чувство стиля. Здесь практически все любят моду и, соответственно, одеваются со вкусом. А сама Италия обладает огромным чувством ценности и значимости. Итальянцы всегда замечают, как одеты другие, особенно иностранцы (по их мнению, все они одеты плохо).</w:t>
      </w:r>
    </w:p>
    <w:p>
      <w:pPr>
        <w:pStyle w:val="Normal"/>
        <w:spacing w:lineRule="auto" w:line="360"/>
        <w:ind w:firstLine="709"/>
        <w:jc w:val="both"/>
        <w:rPr>
          <w:sz w:val="28"/>
          <w:szCs w:val="28"/>
        </w:rPr>
      </w:pPr>
      <w:r>
        <w:rPr>
          <w:sz w:val="28"/>
          <w:szCs w:val="28"/>
        </w:rPr>
        <w:t xml:space="preserve">Однако отношение к одежде здесь достаточно своеобразное. С одной стороны, Италия - строгая католическая страна, и в том же Риме слишком фривольная одежда не приветствуется. В шортах и футболке могут не пустить даже в магазин или отель, а уж на территорию музеев или соборов и подавно. При посещении храмов резкую неприязнь вызовут мини-юбки и открытое декольте. К явному отторжению приведут такие виды одежды и на юге, особенно на островах. Спортивный костюм считается атрибутом только стадионов и арен, а никак не улиц и площадей. Искреннее удивление вызывает также неопрятная или просто неглаженная одежда. Даже швейцары, полицейские и военные здесь выглядят как картинка из модного журнала - дизайн формы для них обычно разрабатывают лучшие кутюрье страны. Италия, пожалуй, единственная страна в Европе, где женщины предпочитают брюкам юбки, а мужчины носят галстук без стенаний по поводу его неудобства. </w:t>
      </w:r>
    </w:p>
    <w:p>
      <w:pPr>
        <w:pStyle w:val="Normal"/>
        <w:spacing w:lineRule="auto" w:line="360"/>
        <w:ind w:firstLine="709"/>
        <w:jc w:val="both"/>
        <w:rPr/>
      </w:pPr>
      <w:r>
        <w:rPr>
          <w:sz w:val="28"/>
          <w:szCs w:val="28"/>
        </w:rPr>
        <w:t>С другой стороны - улицы Италии полны людей в одежде самых невообразимых фасонов, начиная от изделий лучших домов высокой моды и заканчивая различными этническими костюмами, и никого это не смущает. В барах и ресторанах можно встретить как господ в строгих "тройках", так и людей в кожаных "косухах" или невообразимых рваных джинсах, за рулем дорогого «</w:t>
      </w:r>
      <w:r>
        <w:rPr>
          <w:sz w:val="28"/>
          <w:szCs w:val="28"/>
          <w:lang w:val="en-US"/>
        </w:rPr>
        <w:t>Bugatti</w:t>
      </w:r>
      <w:r>
        <w:rPr>
          <w:sz w:val="28"/>
          <w:szCs w:val="28"/>
        </w:rPr>
        <w:t>» может восседать едва прикрытая какими-то полосками ткани дама, а из битого жизнью и итальянскими дорогами «</w:t>
      </w:r>
      <w:r>
        <w:rPr>
          <w:sz w:val="28"/>
          <w:szCs w:val="28"/>
          <w:lang w:val="en-US"/>
        </w:rPr>
        <w:t>Fiat</w:t>
      </w:r>
      <w:r>
        <w:rPr>
          <w:sz w:val="28"/>
          <w:szCs w:val="28"/>
        </w:rPr>
        <w:t>» запросто может выйти человек в костюме от Версаче. Тут многое зависит от статуса района и отношения к жизни самого носителя костюма, поэтому по большому счету в Италии можно не беспокоиться относительно одежды - главное, чтобы она была приличной с точки зрения самого хозяина. Ну и, естественно, не нарушала норм тех мест, которые он собирается посетить.</w:t>
      </w:r>
    </w:p>
    <w:p>
      <w:pPr>
        <w:pStyle w:val="Normal"/>
        <w:spacing w:lineRule="auto" w:line="360"/>
        <w:ind w:firstLine="709"/>
        <w:jc w:val="both"/>
        <w:rPr>
          <w:sz w:val="28"/>
          <w:szCs w:val="28"/>
        </w:rPr>
      </w:pPr>
      <w:r>
        <w:rPr>
          <w:sz w:val="28"/>
          <w:szCs w:val="28"/>
        </w:rPr>
      </w:r>
      <w:r>
        <w:br w:type="page"/>
      </w:r>
    </w:p>
    <w:p>
      <w:pPr>
        <w:pStyle w:val="Style18"/>
        <w:spacing w:lineRule="auto" w:line="360"/>
        <w:ind w:left="0" w:firstLine="741"/>
        <w:jc w:val="both"/>
        <w:rPr>
          <w:sz w:val="28"/>
          <w:szCs w:val="32"/>
        </w:rPr>
      </w:pPr>
      <w:r>
        <w:rPr>
          <w:sz w:val="28"/>
          <w:szCs w:val="32"/>
        </w:rPr>
        <w:t>9. Деловой этикет</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Немаловажным в деловых отношениях с зарубежными коллегами является знание и уважение правил и традиций их родной страны.</w:t>
      </w:r>
    </w:p>
    <w:p>
      <w:pPr>
        <w:pStyle w:val="Style18"/>
        <w:spacing w:lineRule="auto" w:line="360"/>
        <w:ind w:left="0" w:firstLine="709"/>
        <w:jc w:val="both"/>
        <w:rPr>
          <w:sz w:val="28"/>
          <w:szCs w:val="28"/>
        </w:rPr>
      </w:pPr>
      <w:r>
        <w:rPr>
          <w:sz w:val="28"/>
          <w:szCs w:val="28"/>
        </w:rPr>
        <w:t>В Италии деловые переговоры начинаются с обмена визитными карточками, так что лучше заранее побеспокоиться о достаточном количестве визитных карточек. Текст визитных карточек лучше напечатать на итальянском и английском языках. Но если все же в ответ на протянутую вам итальянским деловым партнером визитную карточку, вы не можете ответить тем же, то следует извиниться, объяснив причину, и пообещать прислать визитную карточку при первой же возможности.</w:t>
      </w:r>
    </w:p>
    <w:p>
      <w:pPr>
        <w:pStyle w:val="Style18"/>
        <w:spacing w:lineRule="auto" w:line="360"/>
        <w:ind w:left="0" w:firstLine="709"/>
        <w:jc w:val="both"/>
        <w:rPr>
          <w:sz w:val="28"/>
          <w:szCs w:val="28"/>
        </w:rPr>
      </w:pPr>
      <w:r>
        <w:rPr>
          <w:sz w:val="28"/>
          <w:szCs w:val="28"/>
        </w:rPr>
        <w:t>В деловых кругах Италии очень важно, чтобы переговоры велись между людьми равного положения. Поэтому необходимо заранее выяснить трудовую биографию, должность, возраст деловых партнеров, с которыми предстоят переговоры.</w:t>
      </w:r>
    </w:p>
    <w:p>
      <w:pPr>
        <w:pStyle w:val="Style18"/>
        <w:spacing w:lineRule="auto" w:line="360"/>
        <w:ind w:left="0" w:firstLine="709"/>
        <w:jc w:val="both"/>
        <w:rPr>
          <w:sz w:val="28"/>
          <w:szCs w:val="28"/>
        </w:rPr>
      </w:pPr>
      <w:r>
        <w:rPr>
          <w:sz w:val="28"/>
          <w:szCs w:val="28"/>
        </w:rPr>
        <w:t>В создании прочных деловых отношений не последнюю роль играет дружеское неформальное общение. Итальянцы очень гордятся своей историей. Знания в области искусства и истории Италии подчеркнут ваше расположение к итальянскому народу и создадут теплую атмосферу.</w:t>
      </w:r>
    </w:p>
    <w:p>
      <w:pPr>
        <w:pStyle w:val="Style18"/>
        <w:spacing w:lineRule="auto" w:line="360"/>
        <w:ind w:left="0" w:firstLine="709"/>
        <w:jc w:val="both"/>
        <w:rPr>
          <w:sz w:val="28"/>
          <w:szCs w:val="28"/>
        </w:rPr>
      </w:pPr>
      <w:r>
        <w:rPr>
          <w:sz w:val="28"/>
          <w:szCs w:val="28"/>
        </w:rPr>
        <w:t>В случае разногласий итальянцы, как правило, стремятся к компромиссу, и лишь в исключительных случаях прибегают к помощи суда.</w:t>
      </w:r>
    </w:p>
    <w:p>
      <w:pPr>
        <w:pStyle w:val="Style18"/>
        <w:spacing w:lineRule="auto" w:line="360"/>
        <w:ind w:left="0" w:firstLine="709"/>
        <w:jc w:val="both"/>
        <w:rPr>
          <w:sz w:val="28"/>
          <w:szCs w:val="28"/>
        </w:rPr>
      </w:pPr>
      <w:r>
        <w:rPr>
          <w:sz w:val="28"/>
          <w:szCs w:val="28"/>
        </w:rPr>
        <w:t>Если к месту переговоров вы решите добраться с помощью такси, не пытайтесь поймать его сами. Если вы находитесь в гостинице, то лучше попросите портье вызвать такси, если вы на улице, зайдите в ближайшее кафе и обратитесь к его хозяину. Такие услуги оказываются бесплатно или за небольшую цену.</w:t>
      </w:r>
    </w:p>
    <w:p>
      <w:pPr>
        <w:pStyle w:val="Style18"/>
        <w:spacing w:lineRule="auto" w:line="360"/>
        <w:ind w:left="0" w:firstLine="709"/>
        <w:jc w:val="both"/>
        <w:rPr>
          <w:sz w:val="28"/>
          <w:szCs w:val="28"/>
        </w:rPr>
      </w:pPr>
      <w:r>
        <w:rPr>
          <w:sz w:val="28"/>
          <w:szCs w:val="28"/>
        </w:rPr>
        <w:t>За такси платите по счетчику или чуть больше, но не намного, поскольку итальянцы уважают тех, кто не сорит деньгами. Тоже касается и чаевых.</w:t>
      </w:r>
    </w:p>
    <w:p>
      <w:pPr>
        <w:pStyle w:val="Style18"/>
        <w:spacing w:lineRule="auto" w:line="360"/>
        <w:ind w:left="0" w:firstLine="709"/>
        <w:jc w:val="both"/>
        <w:rPr>
          <w:sz w:val="28"/>
          <w:szCs w:val="28"/>
        </w:rPr>
      </w:pPr>
      <w:r>
        <w:rPr>
          <w:sz w:val="28"/>
          <w:szCs w:val="28"/>
        </w:rPr>
        <w:t>В Италии пользуйтесь услугами носильщиков. Нести чемодан самому в Италии не принято.</w:t>
      </w:r>
    </w:p>
    <w:p>
      <w:pPr>
        <w:pStyle w:val="Style18"/>
        <w:spacing w:lineRule="auto" w:line="360"/>
        <w:ind w:left="0" w:firstLine="709"/>
        <w:jc w:val="both"/>
        <w:rPr>
          <w:sz w:val="28"/>
          <w:szCs w:val="28"/>
        </w:rPr>
      </w:pPr>
      <w:r>
        <w:rPr>
          <w:sz w:val="28"/>
          <w:szCs w:val="28"/>
        </w:rPr>
        <w:t>В поезде можно сделать символический жест приглашения закусить вместе с вами. Но воздерживайтесь от принятия такого же приглашения попутчиков, ограничиваясь пожеланием приятного аппетита: «Boun appetite!».</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ая страна заслуживает определенного уважительного отношения. Каждый человек, неважно с какими взглядами и убеждениями, какого происхождения, откуда прибыл – все достойны уважительного обращения к себе. Один лишь Ваш выбор одежды и Ваше поведение выдадут Вас и покажут, знакомы ли Вам правила этикета, а также такие слова как достоинство и ува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Style18"/>
        <w:numPr>
          <w:ilvl w:val="0"/>
          <w:numId w:val="4"/>
        </w:numPr>
        <w:spacing w:lineRule="auto" w:line="360"/>
        <w:ind w:left="0" w:hanging="0"/>
        <w:jc w:val="both"/>
        <w:rPr>
          <w:sz w:val="28"/>
          <w:szCs w:val="28"/>
        </w:rPr>
      </w:pPr>
      <w:r>
        <w:rPr>
          <w:sz w:val="28"/>
          <w:szCs w:val="28"/>
        </w:rPr>
        <w:t>Страны мира: Справочник. 1999 / Под общ. Ред. И.С. Иванова. – М.:</w:t>
      </w:r>
    </w:p>
    <w:p>
      <w:pPr>
        <w:pStyle w:val="Style18"/>
        <w:numPr>
          <w:ilvl w:val="0"/>
          <w:numId w:val="4"/>
        </w:numPr>
        <w:spacing w:lineRule="auto" w:line="360"/>
        <w:ind w:left="0" w:hanging="0"/>
        <w:jc w:val="both"/>
        <w:rPr>
          <w:sz w:val="28"/>
          <w:szCs w:val="28"/>
        </w:rPr>
      </w:pPr>
      <w:r>
        <w:rPr>
          <w:sz w:val="28"/>
          <w:szCs w:val="28"/>
        </w:rPr>
        <w:t>Республика, 1999.</w:t>
      </w:r>
    </w:p>
    <w:p>
      <w:pPr>
        <w:pStyle w:val="Style18"/>
        <w:numPr>
          <w:ilvl w:val="0"/>
          <w:numId w:val="4"/>
        </w:numPr>
        <w:spacing w:lineRule="auto" w:line="360"/>
        <w:ind w:left="0" w:hanging="0"/>
        <w:jc w:val="both"/>
        <w:rPr>
          <w:sz w:val="28"/>
          <w:szCs w:val="28"/>
        </w:rPr>
      </w:pPr>
      <w:r>
        <w:rPr>
          <w:sz w:val="28"/>
          <w:szCs w:val="28"/>
        </w:rPr>
        <w:t>Решетников Ф.М. Правовые системы стран мира. Справочник. – М.: Юридическая литература, 1993.</w:t>
      </w:r>
    </w:p>
    <w:p>
      <w:pPr>
        <w:pStyle w:val="Style18"/>
        <w:numPr>
          <w:ilvl w:val="0"/>
          <w:numId w:val="4"/>
        </w:numPr>
        <w:spacing w:lineRule="auto" w:line="360"/>
        <w:ind w:left="0" w:hanging="0"/>
        <w:jc w:val="both"/>
        <w:rPr>
          <w:sz w:val="28"/>
          <w:szCs w:val="28"/>
        </w:rPr>
      </w:pPr>
      <w:r>
        <w:rPr>
          <w:sz w:val="28"/>
          <w:szCs w:val="28"/>
        </w:rPr>
        <w:t>Энциклопедия «Народы и религии мира». — М., 1998.</w:t>
      </w:r>
    </w:p>
    <w:p>
      <w:pPr>
        <w:pStyle w:val="Style18"/>
        <w:numPr>
          <w:ilvl w:val="0"/>
          <w:numId w:val="4"/>
        </w:numPr>
        <w:spacing w:lineRule="auto" w:line="360"/>
        <w:ind w:left="0" w:hanging="0"/>
        <w:jc w:val="both"/>
        <w:rPr>
          <w:sz w:val="28"/>
          <w:szCs w:val="28"/>
        </w:rPr>
      </w:pPr>
      <w:r>
        <w:rPr>
          <w:sz w:val="28"/>
          <w:szCs w:val="28"/>
        </w:rPr>
        <w:t>А. Кондрашов. Справочник необходимых знаний. — М., 2001</w:t>
      </w:r>
    </w:p>
    <w:p>
      <w:pPr>
        <w:pStyle w:val="Style18"/>
        <w:numPr>
          <w:ilvl w:val="0"/>
          <w:numId w:val="4"/>
        </w:numPr>
        <w:spacing w:lineRule="auto" w:line="360"/>
        <w:ind w:left="0" w:hanging="0"/>
        <w:jc w:val="both"/>
        <w:rPr/>
      </w:pPr>
      <w:r>
        <w:rPr>
          <w:sz w:val="28"/>
          <w:szCs w:val="28"/>
        </w:rPr>
        <w:t>Италия. Конституция и законодательные акты. Москва, 1988.</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b w:val="false"/>
        <w:rFonts w:cs="Times New Roman"/>
      </w:rPr>
    </w:lvl>
    <w:lvl w:ilvl="1">
      <w:start w:val="1"/>
      <w:numFmt w:val="decimal"/>
      <w:lvlText w:val="%1.%2"/>
      <w:lvlJc w:val="left"/>
      <w:pPr>
        <w:tabs>
          <w:tab w:val="num" w:pos="0"/>
        </w:tabs>
        <w:ind w:left="1713" w:hanging="720"/>
      </w:pPr>
      <w:rPr>
        <w:i w:val="false"/>
        <w:b w:val="false"/>
        <w:rFonts w:cs="Times New Roman"/>
      </w:rPr>
    </w:lvl>
    <w:lvl w:ilvl="2">
      <w:start w:val="1"/>
      <w:numFmt w:val="decimal"/>
      <w:lvlText w:val="%1.%2.%3."/>
      <w:lvlJc w:val="left"/>
      <w:pPr>
        <w:tabs>
          <w:tab w:val="num" w:pos="0"/>
        </w:tabs>
        <w:ind w:left="2226" w:hanging="720"/>
      </w:pPr>
      <w:rPr>
        <w:rFonts w:cs="Times New Roman"/>
      </w:rPr>
    </w:lvl>
    <w:lvl w:ilvl="3">
      <w:start w:val="1"/>
      <w:numFmt w:val="decimal"/>
      <w:lvlText w:val="%1.%2.%3.%4."/>
      <w:lvlJc w:val="left"/>
      <w:pPr>
        <w:tabs>
          <w:tab w:val="num" w:pos="0"/>
        </w:tabs>
        <w:ind w:left="2946" w:hanging="1080"/>
      </w:pPr>
      <w:rPr>
        <w:rFonts w:cs="Times New Roman"/>
      </w:rPr>
    </w:lvl>
    <w:lvl w:ilvl="4">
      <w:start w:val="1"/>
      <w:numFmt w:val="decimal"/>
      <w:lvlText w:val="%1.%2.%3.%4.%5."/>
      <w:lvlJc w:val="left"/>
      <w:pPr>
        <w:tabs>
          <w:tab w:val="num" w:pos="0"/>
        </w:tabs>
        <w:ind w:left="3306" w:hanging="1080"/>
      </w:pPr>
      <w:rPr>
        <w:rFonts w:cs="Times New Roman"/>
      </w:rPr>
    </w:lvl>
    <w:lvl w:ilvl="5">
      <w:start w:val="1"/>
      <w:numFmt w:val="decimal"/>
      <w:lvlText w:val="%1.%2.%3.%4.%5.%6."/>
      <w:lvlJc w:val="left"/>
      <w:pPr>
        <w:tabs>
          <w:tab w:val="num" w:pos="0"/>
        </w:tabs>
        <w:ind w:left="4026" w:hanging="1440"/>
      </w:pPr>
      <w:rPr>
        <w:rFonts w:cs="Times New Roman"/>
      </w:rPr>
    </w:lvl>
    <w:lvl w:ilvl="6">
      <w:start w:val="1"/>
      <w:numFmt w:val="decimal"/>
      <w:lvlText w:val="%1.%2.%3.%4.%5.%6.%7."/>
      <w:lvlJc w:val="left"/>
      <w:pPr>
        <w:tabs>
          <w:tab w:val="num" w:pos="0"/>
        </w:tabs>
        <w:ind w:left="4746" w:hanging="1800"/>
      </w:pPr>
      <w:rPr>
        <w:rFonts w:cs="Times New Roman"/>
      </w:rPr>
    </w:lvl>
    <w:lvl w:ilvl="7">
      <w:start w:val="1"/>
      <w:numFmt w:val="decimal"/>
      <w:lvlText w:val="%1.%2.%3.%4.%5.%6.%7.%8."/>
      <w:lvlJc w:val="left"/>
      <w:pPr>
        <w:tabs>
          <w:tab w:val="num" w:pos="0"/>
        </w:tabs>
        <w:ind w:left="5106" w:hanging="1800"/>
      </w:pPr>
      <w:rPr>
        <w:rFonts w:cs="Times New Roman"/>
      </w:rPr>
    </w:lvl>
    <w:lvl w:ilvl="8">
      <w:start w:val="1"/>
      <w:numFmt w:val="decimal"/>
      <w:lvlText w:val="%1.%2.%3.%4.%5.%6.%7.%8.%9."/>
      <w:lvlJc w:val="left"/>
      <w:pPr>
        <w:tabs>
          <w:tab w:val="num" w:pos="0"/>
        </w:tabs>
        <w:ind w:left="5826" w:hanging="2160"/>
      </w:pPr>
      <w:rPr>
        <w:rFonts w:cs="Times New Roman"/>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3:00Z</dcterms:created>
  <dc:creator>Ольга Владимировна</dc:creator>
  <dc:description/>
  <cp:keywords/>
  <dc:language>en-US</dc:language>
  <cp:lastModifiedBy>SYSTEM</cp:lastModifiedBy>
  <dcterms:modified xsi:type="dcterms:W3CDTF">2011-09-01T02:43:00Z</dcterms:modified>
  <cp:revision>2</cp:revision>
  <dc:subject/>
  <dc:title>Содержание</dc:title>
</cp:coreProperties>
</file>