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автоном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Профессионально-Педагог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Возрастная анатомия и физиолог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103" w:hanging="0"/>
        <w:jc w:val="both"/>
        <w:rPr/>
      </w:pPr>
      <w:r>
        <w:rPr>
          <w:rFonts w:cs="Times New Roman" w:ascii="Times New Roman" w:hAnsi="Times New Roman"/>
          <w:sz w:val="28"/>
          <w:szCs w:val="28"/>
        </w:rPr>
        <w:t>Выполнил: Рамазанова Г.Ф.</w:t>
      </w:r>
    </w:p>
    <w:p>
      <w:pPr>
        <w:pStyle w:val="Normal"/>
        <w:spacing w:lineRule="auto" w:line="360" w:before="0" w:after="0"/>
        <w:ind w:left="5103" w:hanging="0"/>
        <w:jc w:val="both"/>
        <w:rPr/>
      </w:pPr>
      <w:r>
        <w:rPr>
          <w:rFonts w:cs="Times New Roman" w:ascii="Times New Roman" w:hAnsi="Times New Roman"/>
          <w:sz w:val="28"/>
          <w:szCs w:val="28"/>
        </w:rPr>
        <w:t>Проверил: Югова Е.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катеринбург 201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Зрительная сенсорная система. Понятие о рефракции и ее изменение с возрастом. Возрастные особенности зрения: зрительные рефлексы, световая чувствительность, острота зрения, аккомодация, конвергенция. Развитие цветового зрения у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оль выделительной системы в поддержании постоянства внутренней среды организма. Профилактика заболеваний органов выделитель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рительная сенсорная система. Понятие о рефракции и ее изменение с возрастом. Возрастные особенности зрения: зрительные рефлексы, световая чувствительность, острота зрения, аккомодация, конвергенция. Развитие цветового зрения у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раздражителей внешней среды для человека особенно большое значение имеют зрительные. Большая часть сведений о внешнем мире связана со зр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гл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з расположен в глазнице черепа. От стенок глазницы к наружной поверхности глазного яблока подходят мышцы, с их помощью глаз двигается.</w:t>
      </w:r>
    </w:p>
    <w:p>
      <w:pPr>
        <w:pStyle w:val="Normal"/>
        <w:spacing w:lineRule="auto" w:line="360" w:before="0" w:after="0"/>
        <w:ind w:firstLine="709"/>
        <w:jc w:val="both"/>
        <w:rPr/>
      </w:pPr>
      <w:r>
        <w:rPr>
          <w:rFonts w:cs="Times New Roman" w:ascii="Times New Roman" w:hAnsi="Times New Roman"/>
          <w:sz w:val="28"/>
          <w:szCs w:val="28"/>
        </w:rPr>
        <w:t>Защищают глаз брови, они отводят в стороны стекающий со лба пот. Веки и ресницы защищают глаз от пыли. Слезная железа, расположенная у наружного угла глаза выделяет жидкость, которая увлажняет поверхность глазного яблока, согревает глаз, смывает попадающий на него посторонние частицы, а затем стекают из внутреннего угла по слезному каналу в носовую полость.</w:t>
      </w:r>
    </w:p>
    <w:p>
      <w:pPr>
        <w:pStyle w:val="Normal"/>
        <w:spacing w:lineRule="auto" w:line="360" w:before="0" w:after="0"/>
        <w:ind w:firstLine="709"/>
        <w:jc w:val="both"/>
        <w:rPr/>
      </w:pPr>
      <w:r>
        <w:rPr>
          <w:rFonts w:cs="Times New Roman" w:ascii="Times New Roman" w:hAnsi="Times New Roman"/>
          <w:sz w:val="28"/>
          <w:szCs w:val="28"/>
        </w:rPr>
        <w:t>Глазное яблоко покрыто плотной белочной оболочкой, защищающей его от механических и химических повреждений и проникновения посторонних частиц и микроорганизмов снаружи. Это оболочка в передней части глаза прозрачна. Она называется роговицей. Роговица свободно пропускает лучи света.</w:t>
      </w:r>
    </w:p>
    <w:p>
      <w:pPr>
        <w:pStyle w:val="Normal"/>
        <w:spacing w:lineRule="auto" w:line="360" w:before="0" w:after="0"/>
        <w:ind w:firstLine="709"/>
        <w:jc w:val="both"/>
        <w:rPr/>
      </w:pPr>
      <w:r>
        <w:rPr>
          <w:rFonts w:cs="Times New Roman" w:ascii="Times New Roman" w:hAnsi="Times New Roman"/>
          <w:sz w:val="28"/>
          <w:szCs w:val="28"/>
        </w:rPr>
        <w:t>Средняя сосудистая оболочка пронизана густой сетью кровеносных сосудов, снабжающих глазное яблоко кровью. На внутренней поверхности этой оболочки тонким слоем лежит красящее вещество - черный пигмент, который поглощает световые лучи. Передняя часть сосудистой оболочки глаза называются радужкой. Цвет ее (от светло - голубого до темно- коричневого) определяется количеством и распределением пигмента.</w:t>
      </w:r>
    </w:p>
    <w:p>
      <w:pPr>
        <w:pStyle w:val="Normal"/>
        <w:spacing w:lineRule="auto" w:line="360" w:before="0" w:after="0"/>
        <w:ind w:firstLine="709"/>
        <w:jc w:val="both"/>
        <w:rPr/>
      </w:pPr>
      <w:r>
        <w:rPr>
          <w:rFonts w:cs="Times New Roman" w:ascii="Times New Roman" w:hAnsi="Times New Roman"/>
          <w:sz w:val="28"/>
          <w:szCs w:val="28"/>
        </w:rPr>
        <w:t>Зрачок - отверстие в центре радужной оболочки. Зрачок регулирует поступление внутрь глаза лучей света при ярком освещений зрачок рефлекторно сжимается. При слабом освещений зрачок расширяется. За зрачком прозрачный двояковыпуклый хрусталик. Он окружен ресничной мышцей. Всю внутреннюю часть глазного яблока заполняют стекловидное тело – прозрачное студенистое вещество. Глаз пропускает лучи света таким образом, что изображение предметов фиксируется на внутренней оболочке – сетчатке. В сетчатке расположены рецепторы глаза – палочки и колбочки. Палочки – рецепторы сумеречного света, колбочки раздражаются только ярким светом, с ним связано цветное з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тчатке происходит преобразование света в нервные импульсы, которые по зрительному нерву передаются в головной мозг к зрительной зоне коры больших полушарий. В этой зоне происходит окончательное различии раздражений – формы предметов, их окраски, величины, освещённости, расположение и движение.</w:t>
      </w:r>
    </w:p>
    <w:p>
      <w:pPr>
        <w:pStyle w:val="Normal"/>
        <w:spacing w:lineRule="auto" w:line="360" w:before="0" w:after="0"/>
        <w:ind w:firstLine="709"/>
        <w:jc w:val="both"/>
        <w:rPr/>
      </w:pPr>
      <w:r>
        <w:rPr>
          <w:rFonts w:cs="Times New Roman" w:ascii="Times New Roman" w:hAnsi="Times New Roman"/>
          <w:sz w:val="28"/>
          <w:szCs w:val="28"/>
        </w:rPr>
        <w:t xml:space="preserve">Рефракция глаза — преломляющая сила оптической системы глаза при покое аккомодации. Преломляющая сила оптической системы зависит от радиуса кривизны преломляющих поверхностей (роговица, хрусталик) и от состояния их друг от друга. Светопреломляющий аппарат глаза имеет сложное строение; он состоит из роговицы, камерной влаги, хрусталика и стекловидного тела. Луч света на пути до сетчатки должен пройти четыре преломляющие поверхности: переднюю и заднюю поверхности роговицы и переднюю и заднюю поверхности хрусталика. Преломляющая сила оптической системы глаза составляет в среднем 59,92 D. Для рефракции глаза имеет значение длина оси глаза, т. е. расстояние от роговицы до желтого пятна. Это расстояние составляет в среднем 25,3 мм. Поэтому рефракция глаза зависит от соотношения между преломляющей силой и длиной оси, что определяет положение главного фокуса по отношению к сетчатке и характеризует оптическую установку глаза. Различают три основные рефракции глаза: эмметропию, или «нормальную» рефракцию глаза, дальнозоркость и близорукость. Рефракция глаза изменяется с возрастом. У </w:t>
      </w:r>
      <w:hyperlink r:id="rId2">
        <w:r>
          <w:rPr>
            <w:rStyle w:val="InternetLink"/>
            <w:rFonts w:cs="Times New Roman" w:ascii="Times New Roman" w:hAnsi="Times New Roman"/>
            <w:color w:val="000000"/>
            <w:sz w:val="28"/>
            <w:szCs w:val="28"/>
            <w:u w:val="none"/>
          </w:rPr>
          <w:t>новорожденных</w:t>
        </w:r>
      </w:hyperlink>
      <w:r>
        <w:rPr>
          <w:rFonts w:cs="Times New Roman" w:ascii="Times New Roman" w:hAnsi="Times New Roman"/>
          <w:sz w:val="28"/>
          <w:szCs w:val="28"/>
        </w:rPr>
        <w:t xml:space="preserve"> наблюдается преимущественно дальнозоркость. В период роста человека происходит сдвиг рефракции глаза в сторону ее усиления, т. е. близорукости. Изменения рефракции глаза обусловлены ростом организма, в период которого удлинение оси глаза выражено больше, чем изменение преломляющей силы оптической системы. В пожилом возрасте происходит небольшой сдвиг рефракции глаза в сторону ее ослабления за счет изменений в хрусталике. Рефракцию глаза определяют субъективным и объективным методами. Субъективный метод основан на определении остроты зрения при помощи стекол. Объективными методами определения рефракции глаза являются скиаскопия и </w:t>
      </w:r>
      <w:hyperlink r:id="rId3">
        <w:r>
          <w:rPr>
            <w:rStyle w:val="InternetLink"/>
            <w:rFonts w:cs="Times New Roman" w:ascii="Times New Roman" w:hAnsi="Times New Roman"/>
            <w:color w:val="000000"/>
            <w:sz w:val="28"/>
            <w:szCs w:val="28"/>
            <w:u w:val="none"/>
          </w:rPr>
          <w:t>рефрактометрия</w:t>
        </w:r>
      </w:hyperlink>
      <w:r>
        <w:rPr>
          <w:rFonts w:cs="Times New Roman" w:ascii="Times New Roman" w:hAnsi="Times New Roman"/>
          <w:sz w:val="28"/>
          <w:szCs w:val="28"/>
        </w:rPr>
        <w:t>, т. е. определение рефракции глаза при помощи специальных приборов — глазных рефрактометров. Этими приборами рефракцию глаза определяют по положению дальнейшей точки ясного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ргенция глаз (от лат. con сближаюсь, схожусь) сведение зрительных осей глаз по отношению к центру, при котором точечные световые раздражители, отражаемые от предмета наблюдения, попадают на корреспондирующие места сетчаток в обоих глазах, за счет чего достигается устранение двоения предмета.</w:t>
      </w:r>
    </w:p>
    <w:p>
      <w:pPr>
        <w:pStyle w:val="Style18"/>
        <w:spacing w:lineRule="auto" w:line="360" w:before="0" w:after="0"/>
        <w:ind w:firstLine="709"/>
        <w:jc w:val="both"/>
        <w:rPr>
          <w:sz w:val="28"/>
          <w:szCs w:val="28"/>
        </w:rPr>
      </w:pPr>
      <w:r>
        <w:rPr>
          <w:sz w:val="28"/>
          <w:szCs w:val="28"/>
        </w:rPr>
        <w:t>Однако зрительная система новорожденного не похожа на зрительную систему взрослого человека. Анатомическое строение органов зрения, обеспечивающее зрительные функции, в процессе созревания организма претерпевает значительные изменения. Зрительная система новорожденного еще несовершенна, и ей предстоит бурное развитие.</w:t>
      </w:r>
    </w:p>
    <w:p>
      <w:pPr>
        <w:pStyle w:val="Style18"/>
        <w:spacing w:lineRule="auto" w:line="360" w:before="0" w:after="0"/>
        <w:ind w:firstLine="709"/>
        <w:jc w:val="both"/>
        <w:rPr>
          <w:sz w:val="28"/>
          <w:szCs w:val="28"/>
        </w:rPr>
      </w:pPr>
      <w:r>
        <w:rPr>
          <w:sz w:val="28"/>
          <w:szCs w:val="28"/>
        </w:rPr>
        <w:t>Во время роста малыша глазное яблоко изменяется весьма медленно, Наиболее сильное его развитие приходится на первый год жизни. Глазное яблоко новорожденного короче глаза взрослого человека на 6 мм (т.е. имеет укороченную переднезаднюю ось). Это обстоятельство - причина того, что глаз недавно родившегося ребенка обладает дальнозоркостью, то есть малыш плохо видит близкие предметы. И глазной нерв, и мышцы, двигающие глазное яблоко, у новорожденного сформированы не полностью, Такая незрелость глазодвигательных мышц формирует физиологическое, т.е. совершенно нормальное для периода новорожденности косоглазие.</w:t>
      </w:r>
    </w:p>
    <w:p>
      <w:pPr>
        <w:pStyle w:val="Style18"/>
        <w:spacing w:lineRule="auto" w:line="360" w:before="0" w:after="0"/>
        <w:ind w:firstLine="709"/>
        <w:jc w:val="both"/>
        <w:rPr/>
      </w:pPr>
      <w:r>
        <w:rPr>
          <w:sz w:val="28"/>
          <w:szCs w:val="28"/>
        </w:rPr>
        <w:t>Размер роговицы также увеличивается очень медленно. У новорожденных она имеет относительно большую толщину, чем у взрослого человека, резко отграничена от белковой оболочки и выступает сильно вперед в виде валика, Отсутствие в роговице глаза кровеносных сосудов объясняет ее прозрачность. Однако у детей первой недели жизни роговица может быть не полностью прозрачной из-за временного отека - это нормальное явление, но если оно сохраняется после 7 дней жизни, то это должно настораживать. Наблюдение с первых дней новорожденного привлекают овальная форма и движущиеся предметы с блестящими пятнами. Такой овал соответствует человеческому лицу.</w:t>
      </w:r>
    </w:p>
    <w:p>
      <w:pPr>
        <w:pStyle w:val="Style18"/>
        <w:spacing w:lineRule="auto" w:line="360" w:before="0" w:after="0"/>
        <w:ind w:firstLine="709"/>
        <w:jc w:val="both"/>
        <w:rPr>
          <w:sz w:val="28"/>
          <w:szCs w:val="28"/>
        </w:rPr>
      </w:pPr>
      <w:r>
        <w:rPr>
          <w:sz w:val="28"/>
          <w:szCs w:val="28"/>
        </w:rPr>
        <w:t>У детей и взрослых людей до 25-30 лет хрусталик эластичен и представляет собой прозрачную массу полужидкой консистенции, заключенную в капсулу. У новорожденных хрусталик имеет целый ряд характерных особенностей: он почти круглой формы, радиусы кривизны передней и задней его поверхностей почти одинаковы, С возрастом хрусталик плотнеет, вытягивается в длину и приобретает форму чечевичного зерна. Особенно сильно он растет в течение первого года жизни (диаметр хрусталика глаза ребенка в возрасте 0-7 дней составляет 6,0 мм, а в возрасте 1 года -7,1 мм).</w:t>
      </w:r>
    </w:p>
    <w:p>
      <w:pPr>
        <w:pStyle w:val="Style18"/>
        <w:spacing w:lineRule="auto" w:line="360" w:before="0" w:after="0"/>
        <w:ind w:firstLine="709"/>
        <w:jc w:val="both"/>
        <w:rPr>
          <w:sz w:val="28"/>
          <w:szCs w:val="28"/>
        </w:rPr>
      </w:pPr>
      <w:r>
        <w:rPr>
          <w:sz w:val="28"/>
          <w:szCs w:val="28"/>
        </w:rPr>
        <w:t>Радужная оболочка имеет форму диска, в центре которого находится отверстие (зрачок). Функция радужной оболочки - участие в световой и темновой адаптации глаза. При ярком освещении зрачок суживается, при слабом - расширяется. Радужная оболочка окрашена и просвечивает через роговицу. Окраска радужки зависит от количества пигмента. Когда его много - глаза темно- или светло-карие, а когда мало - серые, зеленоватые или голубые. Радужная оболочка у новорожденных содержит мало пигмента (цвет глаз, как правило, голубой), выпуклая и имеет воронкообразную форму. С возрастом радужка становится толще, богаче пигментом и теряет свою первоначальную воронкообразную форму.</w:t>
      </w:r>
    </w:p>
    <w:p>
      <w:pPr>
        <w:pStyle w:val="Style18"/>
        <w:spacing w:lineRule="auto" w:line="360" w:before="0" w:after="0"/>
        <w:ind w:firstLine="709"/>
        <w:jc w:val="both"/>
        <w:rPr>
          <w:sz w:val="28"/>
          <w:szCs w:val="28"/>
        </w:rPr>
      </w:pPr>
      <w:r>
        <w:rPr>
          <w:sz w:val="28"/>
          <w:szCs w:val="28"/>
        </w:rPr>
        <w:t>Палочки отвечают за черно-белое или сумеречное зрение, а также помогают контролировать периферическое пространство относительно точки фиксации глаза. Колбочки определяют цветное зрение и из-за того, что их максимальное количество находится в центральном отделе сетчатки (желтом пятне), куда приходят лучи, сфокусированные всеми линзами глаза, они играют исключительную роль в восприятии объектов, расположенных в точке фиксации взгляда.</w:t>
      </w:r>
    </w:p>
    <w:p>
      <w:pPr>
        <w:pStyle w:val="Style18"/>
        <w:spacing w:lineRule="auto" w:line="360" w:before="0" w:after="0"/>
        <w:ind w:firstLine="709"/>
        <w:jc w:val="both"/>
        <w:rPr>
          <w:sz w:val="28"/>
          <w:szCs w:val="28"/>
        </w:rPr>
      </w:pPr>
      <w:r>
        <w:rPr>
          <w:sz w:val="28"/>
          <w:szCs w:val="28"/>
        </w:rPr>
        <w:t>От палочек и колбочек отходят нервные волокна, образующие зрительный нерв, выходящий из глазного яблока и направляющийся в головной мозг. Сетчатка новорожденных обнаруживает признаки неполного развития. Об особенностях и развитии цветного зрения у малышей будет сказано далее.</w:t>
      </w:r>
    </w:p>
    <w:p>
      <w:pPr>
        <w:pStyle w:val="Style18"/>
        <w:spacing w:lineRule="auto" w:line="360" w:before="0" w:after="0"/>
        <w:ind w:firstLine="709"/>
        <w:jc w:val="both"/>
        <w:rPr>
          <w:sz w:val="28"/>
          <w:szCs w:val="28"/>
        </w:rPr>
      </w:pPr>
      <w:r>
        <w:rPr>
          <w:sz w:val="28"/>
          <w:szCs w:val="28"/>
        </w:rPr>
        <w:t>Специфика зрения новорожденного - мигательный рефлекс. Суть его заключается в том, что сколько бы вы ни размахивали предметами возле глаз - малыш не мигает, а вот на яркий и внезапный пучок света он реагирует. Это объясняется тем, что при рождении зрительный анализатор ребенка находится еще в самом начале своего развития. Зрение новорожденного оценивается на уровне ощущения света. То есть малыш способен воспринимать только сам свет без восприятия структуры изображения.</w:t>
      </w:r>
    </w:p>
    <w:p>
      <w:pPr>
        <w:pStyle w:val="Style18"/>
        <w:spacing w:lineRule="auto" w:line="360" w:before="0" w:after="0"/>
        <w:ind w:firstLine="709"/>
        <w:jc w:val="both"/>
        <w:rPr/>
      </w:pPr>
      <w:r>
        <w:rPr>
          <w:sz w:val="28"/>
          <w:szCs w:val="28"/>
        </w:rPr>
        <w:t>Анатомия глаза Орган зрения представлен глазным яблоком и вспомогательным аппаратом. Глазное яблоко включает в себя несколько составляющих: светопреломляющий аппарат, представленный системой линз: роговицей, хрусталиком и стекловидным телом; аккомодационный аппарат (радужная оболочка, цилиарная область и ресничный поясок), обеспечивающий изменение формы и преломляющей силы хрусталика, фокусировку изображения на сетчатке, приспособление глаза к интенсивности освещения; и световоспринимающий аппарат, представленный сетчаткой. К вспомогательному аппарату относятся веки, слезный аппарат и глазодвигательные мышцы. Развитие зрения малыша внутриутробное зрение ребенка исследовано очень мало, однако известно, что даже рожденный на 28-й неделе беременности младенец реагирует на яркий свет. Малыш, родившийся на 32-й неделе беременности, закрывает глаза на свет, а родившийся в срок (на 37-40-й неделе) поворачивает глаза, а чуть позже и головку к источнику света и движущимся предметам. Наблюдение одним из наиболее важных достижений первых двух-трех месяцев будет постепенное развитие способности плавно прослеживать движущийся в разных направлениях и с разной скоростью предмет.</w:t>
      </w:r>
    </w:p>
    <w:p>
      <w:pPr>
        <w:pStyle w:val="Style18"/>
        <w:spacing w:lineRule="auto" w:line="360" w:before="0" w:after="0"/>
        <w:ind w:firstLine="709"/>
        <w:jc w:val="both"/>
        <w:rPr/>
      </w:pPr>
      <w:r>
        <w:rPr>
          <w:sz w:val="28"/>
          <w:szCs w:val="28"/>
        </w:rPr>
        <w:t>Процесс совершенствования зрения начинается сразу после рождения. В течение первого года активно развиваются участки коры головного мозга, в которых находятся центры зрения (они расположены в затылочной части), получающие информацию об окружающем мире. "Оттачивается" содружественное (одновременное) движение глаз, нарабатывается опыт зрительного восприятия, пополняется "библиотека" зрительных образов. Зрение новорожденного оценивается на уровне ощущения света. Младенцы, которым несколько дней от роду, видят вместо лиц неясные силуэты и размытые контуры с пятнами на месте глаз и рта. В дальнейшем острота зрения растет, увеличиваясь в сотни раз, и к концу первого года жизни составляет 1/3-V2 от взрослой нормы. Максимально быстрое развитие зрительной системы происходит в первые месяцы жизни малыша, При этом сам акт зрения стимулирует ее развитие. Только глаз, на сетчатку которого постоянно проецируется окружающий мир, способен развиваться нормально.</w:t>
      </w:r>
    </w:p>
    <w:p>
      <w:pPr>
        <w:pStyle w:val="Style18"/>
        <w:spacing w:lineRule="auto" w:line="360" w:before="0" w:after="0"/>
        <w:ind w:firstLine="709"/>
        <w:jc w:val="both"/>
        <w:rPr>
          <w:sz w:val="28"/>
          <w:szCs w:val="28"/>
        </w:rPr>
      </w:pPr>
      <w:r>
        <w:rPr>
          <w:sz w:val="28"/>
          <w:szCs w:val="28"/>
        </w:rPr>
        <w:t>Первая-вторая недели жизни. Новорожденные практически не реагируют на зрительные стимулы: под влиянием яркого света у них сужаются зрачки, закрываются веки, глаза при этом бесцельно блуждают. Однако было замечено, что с первых дней новорожденного привлекают овальная форма и движущиеся предметы с блестящими пятнами. Это вовсе не ребус, просто такой овал соответствует человеческому лицу. Ребенок может следить за движениями такого "лица", а если при этом с ним разговаривают, он моргает. Но хотя ребенок и обращает внимание на форму, похожую на человеческое лицо, это не означает, что он узнает кого-то из людей, окружающих его. На это ему потребуется еще много времени. На первой-второй неделе жизни зрение малыша пока еще слабо связано с сознанием. Известно, что острота зрения у новорожденного намного слабее, чем у взрослого человека. Такое слабое зрение объясняется тем, что сетчатка все еще формируется, а желтое пятно (тот участок сетчатки, где достигается зрение 1,0 - т.е. 100%) еще даже не образовалось. Если бы такое зрение наблюдалось у взрослого человека, он испытывал бы серьезные трудности, но для новорожденного самое важное - это то, что крупно и близко: мамино лицо и грудь. Поле зрения малыша является резко суженым, поэтому человек, стоящий сбоку от ребенка или позади мамы, ребенком не воспринимается.</w:t>
      </w:r>
    </w:p>
    <w:p>
      <w:pPr>
        <w:pStyle w:val="Style18"/>
        <w:spacing w:lineRule="auto" w:line="360" w:before="0" w:after="0"/>
        <w:ind w:firstLine="709"/>
        <w:jc w:val="both"/>
        <w:rPr>
          <w:sz w:val="28"/>
          <w:szCs w:val="28"/>
        </w:rPr>
      </w:pPr>
      <w:r>
        <w:rPr>
          <w:sz w:val="28"/>
          <w:szCs w:val="28"/>
        </w:rPr>
        <w:t>Вторая-пятая недели жизни. Младенец может фиксировать взгляд на любом световом источнике. Приблизительно на пятой неделе жизни появляются координированные движения глаз в горизонтальном направлении. Однако эти движения еще не совершенны - опускание и подымание глаз начинается позже. Малыш способен только на короткое время фиксировать взглядом медленно движущийся предмет и следить за его перемещением. Поле зрения ребенка в возрасте около месяца все еще является резко суженным, малыш реагирует только на те объекты, которые находятся от него на близком расстоянии и в пределах всего 20-30°. Кроме того, острота зрения остается еще очень слабой.</w:t>
      </w:r>
    </w:p>
    <w:p>
      <w:pPr>
        <w:pStyle w:val="Style18"/>
        <w:spacing w:lineRule="auto" w:line="360" w:before="0" w:after="0"/>
        <w:ind w:firstLine="709"/>
        <w:jc w:val="both"/>
        <w:rPr>
          <w:sz w:val="28"/>
          <w:szCs w:val="28"/>
        </w:rPr>
      </w:pPr>
      <w:r>
        <w:rPr>
          <w:sz w:val="28"/>
          <w:szCs w:val="28"/>
        </w:rPr>
        <w:t>Первый месяц. Малыш способен устойчиво фиксировать взгляд на глазах взрослого. Однако зрение ребенка вплоть до четвертого месяца жизни все еще считается слаборазвитым.</w:t>
      </w:r>
    </w:p>
    <w:p>
      <w:pPr>
        <w:pStyle w:val="Style18"/>
        <w:spacing w:lineRule="auto" w:line="360" w:before="0" w:after="0"/>
        <w:ind w:firstLine="709"/>
        <w:jc w:val="both"/>
        <w:rPr>
          <w:sz w:val="28"/>
          <w:szCs w:val="28"/>
        </w:rPr>
      </w:pPr>
      <w:r>
        <w:rPr>
          <w:sz w:val="28"/>
          <w:szCs w:val="28"/>
        </w:rPr>
        <w:t>Второй месяц. Ребенок начинает осваивать ближнее пространство. Он фокусирует взгляд на игрушках. При этом задействованы зрение, слух и осязание, которые взаимно дополняют и контролируют друг друга. У ребенка складываются первые представления об объемности предмета. Если мимо него "проплывают" красочные игрушки, он будет следить за ними взглядом и во всех направлениях: вверх, вниз, влево, вправо. В этот период возникает предпочтение смотреть на контрастные простые фигуры (черно-белые полосы, круги и кольца и т.д.), движущиеся контрастные объекты и вообще новые предметы. Ребенок начинает рассматривать детали лица взрослого, предметов, узоров.</w:t>
      </w:r>
    </w:p>
    <w:p>
      <w:pPr>
        <w:pStyle w:val="Style18"/>
        <w:spacing w:lineRule="auto" w:line="360" w:before="0" w:after="0"/>
        <w:ind w:firstLine="709"/>
        <w:jc w:val="both"/>
        <w:rPr>
          <w:sz w:val="28"/>
          <w:szCs w:val="28"/>
        </w:rPr>
      </w:pPr>
      <w:r>
        <w:rPr>
          <w:sz w:val="28"/>
          <w:szCs w:val="28"/>
        </w:rPr>
        <w:t>Таким образом, одним из наиболее важных достижений первых двух-трех месяцев будет постепенное развитие способности плавно прослеживать движущийся в разных направлениях и с разной скоростью предмет.</w:t>
      </w:r>
    </w:p>
    <w:p>
      <w:pPr>
        <w:pStyle w:val="Style18"/>
        <w:spacing w:lineRule="auto" w:line="360" w:before="0" w:after="0"/>
        <w:ind w:firstLine="709"/>
        <w:jc w:val="both"/>
        <w:rPr>
          <w:sz w:val="28"/>
          <w:szCs w:val="28"/>
        </w:rPr>
      </w:pPr>
      <w:r>
        <w:rPr>
          <w:sz w:val="28"/>
          <w:szCs w:val="28"/>
        </w:rPr>
        <w:t>Третий-четвертый месяц. Уровень развития движений глаз у ребенка уже достаточно хороший. Однако ему еще сложно дается плавное неотрывное слежение за объектом, движущимся по кругу или описывающим в воздухе "восьмерку". Острота зрения продолжает повышаться.</w:t>
      </w:r>
    </w:p>
    <w:p>
      <w:pPr>
        <w:pStyle w:val="Style18"/>
        <w:spacing w:lineRule="auto" w:line="360" w:before="0" w:after="0"/>
        <w:ind w:firstLine="709"/>
        <w:jc w:val="both"/>
        <w:rPr>
          <w:sz w:val="28"/>
          <w:szCs w:val="28"/>
        </w:rPr>
      </w:pPr>
      <w:r>
        <w:rPr>
          <w:sz w:val="28"/>
          <w:szCs w:val="28"/>
        </w:rPr>
        <w:t>К трем месяцам дети начинают по-настоящему радоваться ярким цветам и подвижным игрушкам, как, например, подвесные погремушки. Такие игрушки отлично способствуют развитию зрения у ребенка, С этого периода малыш способен улыбаться, увидев что-то знакомое. Он следит за перемещающимся во всех направлениях лицом взрослого или предметом на расстоянии от 20 до 80 см, а также смотрит на свою руку и предмет, который в ней держит.</w:t>
      </w:r>
    </w:p>
    <w:p>
      <w:pPr>
        <w:pStyle w:val="Style18"/>
        <w:spacing w:lineRule="auto" w:line="360" w:before="0" w:after="0"/>
        <w:ind w:firstLine="709"/>
        <w:jc w:val="both"/>
        <w:rPr>
          <w:sz w:val="28"/>
          <w:szCs w:val="28"/>
        </w:rPr>
      </w:pPr>
      <w:r>
        <w:rPr>
          <w:sz w:val="28"/>
          <w:szCs w:val="28"/>
        </w:rPr>
        <w:t>Когда ребенок тянется за предметом, он, как правило, неверно оценивает расстояние до него, кроме того, малыш часто ошибается и в определении объемности предметов. Он пытается "взять" цветок с платья мамы, не понимая, что этот цветок составляет часть плоского рисунка. Это объясняется тем, что вплоть до конца четвертого месяца жизни мир, отраженный на сетчатке глаза, все еще остается двухмерным. Когда малыш откроет третье измерение и сможет оценить расстояние до своей любимой погремушки, он научится совершать прицельное хватание. Анализируя малейшие расхождения между зрительными образами обоих глаз, мозг получает представление о глубине пространства. У новорожденных сигналы поступают в мозг в смешанном виде. Но постепенно нервные клетки, воспринимающие картину, разграничиваются, и сигналы становятся четкими. Восприятие объема у детей развивается тогда, когда они начинают передвигаться в пространстве.</w:t>
      </w:r>
    </w:p>
    <w:p>
      <w:pPr>
        <w:pStyle w:val="Style18"/>
        <w:spacing w:lineRule="auto" w:line="360" w:before="0" w:after="0"/>
        <w:ind w:firstLine="709"/>
        <w:jc w:val="both"/>
        <w:rPr>
          <w:sz w:val="28"/>
          <w:szCs w:val="28"/>
        </w:rPr>
      </w:pPr>
      <w:r>
        <w:rPr>
          <w:sz w:val="28"/>
          <w:szCs w:val="28"/>
        </w:rPr>
        <w:t>В возрасте четырех месяцев ребенок способен предугадывать события, которые должны произойти. Всего несколько недель назад он продолжал кричать от голода до тех пор, пока сосок не попадал к нему в рот. Теперь, увидев маму, он тут же реагирует тем или иным способом. Он может либо замолчать, либо начать кричать еще громче. Очевидно, в сознании ребенка устанавливается связь, основанная на определенном стереотипе. Таким образом, можно заметить установление связи между зрительными способностями и сознанием. Наряду с тем, что ребенок начинает осознавать функции окружающих предметов (для чего эти предметы предназначены), он приобретает способность реагировать на их исчезновение. Малыш будет следить за двигающейся погремушкой и пристально смотреть на то место, где он видел ее в последний раз. Ребенок пытается восстановить в памяти траекторию движения погремушки.</w:t>
      </w:r>
    </w:p>
    <w:p>
      <w:pPr>
        <w:pStyle w:val="Style18"/>
        <w:spacing w:lineRule="auto" w:line="360" w:before="0" w:after="0"/>
        <w:ind w:firstLine="709"/>
        <w:jc w:val="both"/>
        <w:rPr>
          <w:sz w:val="28"/>
          <w:szCs w:val="28"/>
        </w:rPr>
      </w:pPr>
      <w:r>
        <w:rPr>
          <w:sz w:val="28"/>
          <w:szCs w:val="28"/>
        </w:rPr>
        <w:t>Где-то между тремя и шестью месяцами жизни ребенка сетчатая оболочка его глаз развивается настолько, что он может различать мелкие детали предметов. Малыш уже способен переводить взгляд с близкого предмета на отдаленный и обратно, не теряя его из вида. С этого периода у малыша развиваются следующие реакции: моргание при быстром приближении предмета, рассматривание себя в отражении зеркала, узнавание груди.</w:t>
      </w:r>
    </w:p>
    <w:p>
      <w:pPr>
        <w:pStyle w:val="Style18"/>
        <w:spacing w:lineRule="auto" w:line="360" w:before="0" w:after="0"/>
        <w:ind w:firstLine="709"/>
        <w:jc w:val="both"/>
        <w:rPr>
          <w:sz w:val="28"/>
          <w:szCs w:val="28"/>
        </w:rPr>
      </w:pPr>
      <w:r>
        <w:rPr>
          <w:sz w:val="28"/>
          <w:szCs w:val="28"/>
        </w:rPr>
        <w:t>Шестой месяц. Ребенок активно рассматривает и обследует свое ближайшее окружение. Он может испугаться, оказавшись в новом месте. Теперь для ребенка особенно важными являются зрительные образы, с которыми он сталкивается. До этого малыш, играя со своей любимой игрушкой, ударял по предмету в поисках интересных ощущений, затем хватал ее, чтобы засунуть в рот. Шестимесячный ребенок уже берет предметы, чтобы рассмотреть их. Хватание становится все более точным. На основе этого формируется зрительное представление о расстоянии, что, в свою очередь, развивает у малыша трехмерное восприятие. Ребенок способен выбрать взглядом любимую игрушку. Ему уже удается фокусировать свои глаза на предмете, находящемся на расстоянии 7-8 см от его носа.</w:t>
      </w:r>
    </w:p>
    <w:p>
      <w:pPr>
        <w:pStyle w:val="Style18"/>
        <w:spacing w:lineRule="auto" w:line="360" w:before="0" w:after="0"/>
        <w:ind w:firstLine="709"/>
        <w:jc w:val="both"/>
        <w:rPr>
          <w:sz w:val="28"/>
          <w:szCs w:val="28"/>
        </w:rPr>
      </w:pPr>
      <w:r>
        <w:rPr>
          <w:sz w:val="28"/>
          <w:szCs w:val="28"/>
        </w:rPr>
        <w:t>Седьмой месяц. Одна из самых характерных особенностей ребенка в этот период - умение замечать мельчайшие детали окружающей обстановки. Малыш сразу же обнаруживает рисунок на новой простыне. Кроме того, он начинает интересоваться взаимосвязью окружающих предметов.</w:t>
      </w:r>
    </w:p>
    <w:p>
      <w:pPr>
        <w:pStyle w:val="Style18"/>
        <w:spacing w:lineRule="auto" w:line="360" w:before="0" w:after="0"/>
        <w:ind w:firstLine="709"/>
        <w:jc w:val="both"/>
        <w:rPr>
          <w:sz w:val="28"/>
          <w:szCs w:val="28"/>
        </w:rPr>
      </w:pPr>
      <w:r>
        <w:rPr>
          <w:sz w:val="28"/>
          <w:szCs w:val="28"/>
        </w:rPr>
        <w:t>Восьмой-двенадцатый месяцы. В этот период ребенок воспринимает предмет не только в целом, но и по его частям. Он активно начинает искать предметы, которые внезапно исчезают из поля его зрения, т.к. понимает, что предмет не перестал существовать, а находится в другом месте. Выражение лица малыша меняется в зависимости от выражения лица взрослого. Он способен отличить "своих" от "чужих". Острота зрения еще увеличивается.</w:t>
      </w:r>
    </w:p>
    <w:p>
      <w:pPr>
        <w:pStyle w:val="Style18"/>
        <w:spacing w:lineRule="auto" w:line="360" w:before="0" w:after="0"/>
        <w:ind w:firstLine="709"/>
        <w:jc w:val="both"/>
        <w:rPr>
          <w:sz w:val="28"/>
          <w:szCs w:val="28"/>
        </w:rPr>
      </w:pPr>
      <w:r>
        <w:rPr>
          <w:sz w:val="28"/>
          <w:szCs w:val="28"/>
        </w:rPr>
        <w:t>От года до 2 лет. Достигается почти полная согласованность движений глаз и рук. Ребенок наблюдает, как взрослый пишет или рисует карандашом. Он способен понимать 2-3 жеста ("пока", "нельзя" и др.).</w:t>
      </w:r>
    </w:p>
    <w:p>
      <w:pPr>
        <w:pStyle w:val="Style18"/>
        <w:spacing w:lineRule="auto" w:line="360" w:before="0" w:after="0"/>
        <w:ind w:firstLine="709"/>
        <w:jc w:val="both"/>
        <w:rPr>
          <w:sz w:val="28"/>
          <w:szCs w:val="28"/>
        </w:rPr>
      </w:pPr>
      <w:r>
        <w:rPr>
          <w:sz w:val="28"/>
          <w:szCs w:val="28"/>
        </w:rPr>
        <w:t>В возрасте 3-4 лет зрение ребенка становится почти таким же, как и у взросл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ль выделительной системы в поддержании постоянства внутренней среды организма. Профилактика заболеваний органов выделитель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ие, почки, кожа и кишечник – органы, через которые удаляются конечные продукты обмена веществ, избыток солей и воды, ненужные и вредные для организма вещества. Эти продукты выделяются из крови главным образом через органы мочевыделительной системы: почки, мочеточники, мочевой пузырь и мочеиспускательный канал.</w:t>
      </w:r>
    </w:p>
    <w:p>
      <w:pPr>
        <w:pStyle w:val="Normal"/>
        <w:spacing w:lineRule="auto" w:line="360" w:before="0" w:after="0"/>
        <w:ind w:firstLine="709"/>
        <w:jc w:val="both"/>
        <w:rPr/>
      </w:pPr>
      <w:r>
        <w:rPr>
          <w:rFonts w:cs="Times New Roman" w:ascii="Times New Roman" w:hAnsi="Times New Roman"/>
          <w:sz w:val="28"/>
          <w:szCs w:val="28"/>
        </w:rPr>
        <w:t>Почки – небольшие парные органы. По форме они похожи на бобы. Расположены по обе стороны позвоночника в поясничной области. Выполняют функцию сложных биологических фильтров. Через почки выводится избыток разных веществ, например лекарств. Очищенная кровь возвращается в нижнюю полую вену.</w:t>
      </w:r>
    </w:p>
    <w:p>
      <w:pPr>
        <w:pStyle w:val="Normal"/>
        <w:spacing w:lineRule="auto" w:line="360" w:before="0" w:after="0"/>
        <w:ind w:firstLine="709"/>
        <w:jc w:val="both"/>
        <w:rPr/>
      </w:pPr>
      <w:r>
        <w:rPr>
          <w:rFonts w:cs="Times New Roman" w:ascii="Times New Roman" w:hAnsi="Times New Roman"/>
          <w:sz w:val="28"/>
          <w:szCs w:val="28"/>
        </w:rPr>
        <w:t>Отфильтрованные вещества, растворенные в воде, образуют мочу. Собирается в почечных лоханках и по мочеточникам направляется в мешковидный орган с толстыми мышечными стенками – мочевой пузырь. При сокращений мышц мочевого пузыря моча удаляется из него наружу через мочеиспускательный канал. Выведение мочи регулируется рефлекторно. Дуги эти рефлексов проходят через крестцовый отдел спинного мозга, но мочевыделение у человека произвольное, что связано с влиянием нейронов коры больших полушарий. Они затормаживают или наоборот, активируют центры спинного мозга , регулирующие выделение мочи.</w:t>
      </w:r>
    </w:p>
    <w:p>
      <w:pPr>
        <w:pStyle w:val="Normal"/>
        <w:spacing w:lineRule="auto" w:line="360" w:before="0" w:after="0"/>
        <w:ind w:firstLine="709"/>
        <w:jc w:val="both"/>
        <w:rPr/>
      </w:pPr>
      <w:r>
        <w:rPr>
          <w:rFonts w:cs="Times New Roman" w:ascii="Times New Roman" w:hAnsi="Times New Roman"/>
          <w:sz w:val="28"/>
          <w:szCs w:val="28"/>
        </w:rPr>
        <w:t>Почки способствуют также поддержанию относительного постоянства химического состава и свойств жидких внутренних сред организма (крови, лимфы, межклеточной жидкости). В почках синтезируются многие биологически активные ве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чек регулируется нервно – гуморальным пу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заболеваний органов выделительной системы.</w:t>
      </w:r>
    </w:p>
    <w:p>
      <w:pPr>
        <w:pStyle w:val="Normal"/>
        <w:spacing w:lineRule="auto" w:line="360" w:before="0" w:after="0"/>
        <w:ind w:firstLine="709"/>
        <w:jc w:val="both"/>
        <w:rPr/>
      </w:pPr>
      <w:r>
        <w:rPr>
          <w:rFonts w:cs="Times New Roman" w:ascii="Times New Roman" w:hAnsi="Times New Roman"/>
          <w:sz w:val="28"/>
          <w:szCs w:val="28"/>
        </w:rPr>
        <w:t>Часто причиной заболеваний почек и мочевыводящих путей могут быть так называемые восходящие инфекций. При несоблюдении личной гигиены болезнетворные микробы проникают через мочеиспускательный канал в мочевой пузырь и распространяются на другие участки мочевыделительной системы, вызывая их воспаление. Воспалительным процессам и распространению микробов способствует общее охлаждение организма, просту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ки, особенно у детей, чувствительны к различным ядовитым веществам: это вещества, либо синтезируемые в самом организме, либо поступающие из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почечных заболеваний требует соблюдения определенных гигиенических правил: правильного питания, своевременного лечения зубов и ангин, закаливания, осторожного обращения с лекарствами, ядами, соблюдения личной гигиены.</w:t>
      </w:r>
    </w:p>
    <w:p>
      <w:pPr>
        <w:pStyle w:val="Header"/>
        <w:tabs>
          <w:tab w:val="clear" w:pos="4677"/>
          <w:tab w:val="clear" w:pos="9355"/>
          <w:tab w:val="left" w:pos="4695" w:leader="none"/>
        </w:tabs>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зрение конвергенция аккомодация рефлекс</w:t>
      </w:r>
      <w:r>
        <w:br w:type="page"/>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bookmarkStart w:id="0" w:name="251"/>
      <w:bookmarkStart w:id="1" w:name="251"/>
      <w:bookmarkEnd w:id="1"/>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Сапин М. Р., Брыксина З. Г. «Анатомия и физиология детей и подростков»,М.:</w:t>
      </w:r>
      <w:r>
        <w:rPr>
          <w:rFonts w:cs="Times New Roman" w:ascii="Times New Roman" w:hAnsi="Times New Roman"/>
          <w:sz w:val="28"/>
          <w:szCs w:val="28"/>
          <w:lang w:val="en-US"/>
        </w:rPr>
        <w:t>ACADEMIA</w:t>
      </w:r>
      <w:r>
        <w:rPr>
          <w:rFonts w:cs="Times New Roman" w:ascii="Times New Roman" w:hAnsi="Times New Roman"/>
          <w:sz w:val="28"/>
          <w:szCs w:val="28"/>
        </w:rPr>
        <w:t>. 2004. 253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Цузмер А.М., Петришина О.Л. «Биология: Человек и его здоровье». Учеб. для 9 кл. общеобразоват. учеб. заведений. М.: Просвещение, 1994. – 240 с.</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Текст выноски Знак"/>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eastAsia="Times New Roman" w:cs="Times New Roman"/>
      <w:lang w:val="en-US"/>
    </w:rPr>
  </w:style>
  <w:style w:type="character" w:styleId="Style17">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agenum">
    <w:name w:val="pagenum"/>
    <w:basedOn w:val="Normal"/>
    <w:qFormat/>
    <w:pPr>
      <w:spacing w:lineRule="auto" w:line="240" w:before="280" w:after="280"/>
    </w:pPr>
    <w:rPr>
      <w:rFonts w:ascii="Times New Roman" w:hAnsi="Times New Roman" w:eastAsia="Times New Roman" w:cs="Times New Roman"/>
      <w:sz w:val="24"/>
      <w:szCs w:val="24"/>
    </w:rPr>
  </w:style>
  <w:style w:type="paragraph" w:styleId="Obrivp">
    <w:name w:val="obrivp"/>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l-enc.ru/13/newborn.shtml" TargetMode="External"/><Relationship Id="rId3" Type="http://schemas.openxmlformats.org/officeDocument/2006/relationships/hyperlink" Target="http://www.medical-enc.ru/16/refractometry.shtm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22:00Z</dcterms:created>
  <dc:creator>gerl</dc:creator>
  <dc:description/>
  <cp:keywords/>
  <dc:language>en-US</dc:language>
  <cp:lastModifiedBy>SYSTEM</cp:lastModifiedBy>
  <dcterms:modified xsi:type="dcterms:W3CDTF">2011-09-01T02:22:00Z</dcterms:modified>
  <cp:revision>2</cp:revision>
  <dc:subject/>
  <dc:title/>
</cp:coreProperties>
</file>