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Державне управління у сільському господарстві</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агропромислового комплексу Росії розкривається наступним чином. Вихідним є слово "агро". У перекладі на російську мову воно означає "земля", а точніше "землеробство", "обробіток землі". Землеробство називають також сільським господарством. Воно пов'язане з селом, сільською місцевістю, де здійснюється сільськогосподарське виробництво (на відміну від міського, промислового господарства). У ході розвитку сільське господарство оснащується технічними засобами, виробленими промисловістю, і здійснюється, таким чином, основі на промисловій. З тих пір і виникло поняття агропромислового виробництва, яка оформилася в А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чатку 80-х рр.. в СРСР офіційних термінів і найменувань "агропромислове виробництво" і "агропромисловий комплекс" не було. У 1982 р. створено Державний агропромисловий комітет (Госагропром СРСР), в республіках, краях і областях - відповідні Держагропрому, а в районах - агропромислові об'єднання (РАПО). Держагропрому координували діяльність всіх організаційних структур АПК. З розпадом СРСР вони своє існування припинили, але АПК як такої залишив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моєї роботи розглянути роль державного управління в сільському господарстві.</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uppressAutoHyphens w:val="tru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агальні завдання управління в галузі сільського господар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промисловий комплекс (сільське господарство) - це галузі які безпосередньо пов'язані з виробництвом, переробкою, закупівлею, зберіганням, транспортуванням і доведенням до споживачів сільськогосподарської продукції, а також постачання сировини для промислового виробниц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и відносяться державний (20%), колективний (10%), кооперативний (20%), акціонерний (40%), фермерський (менше 10%) і дрібнотоварний (менше 10%) сектора, що мають різноманітні організаційно - правові форми об'єднань і підприємств сільського господарства, харчової та переробної промисловості, а також відповідні органи управління. На частку підприємств, заснованих на приватній власності, припадає понад 90% виробленої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ія Російської Федерації відносить основні питання володіння, користування і розпорядження природними ресурсами - бази сільськогосподарського виробництва, а також відповідне законодавство (наприклад, земельне), до спільного ведення Російської Федерації і її суб'єктів (ст. 72). До безпосереднього ведення Російської Федерації віднесено встановлення основ федеральної політики і федеральних програм економічного розвитку країни (ст. 7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яд Російської Федерації вирішує питання організації управління сільськогосподарськими підприємствами, віднесеними до федеральної власності, встановлює заходи матеріально-ресурсного стимулювання виробників зерна, визначає державного замовника із закупівлі та постачання зерна у федеральний фонд, а також порядок видачі та анулювання ліцензій на здійснення закупівель, зберігання, переробки зерна і торгівлі зерном, розпоряджається федеральним фондом зерна і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виконавчої влади суб'єктів Російської Федерації мають широкі повноваження з управління сільським господарством: розробляють і виконують регіональні програми з підвищення родючості ґрунтів, керують ветеринарною службою, ведуть земельний кадастр, сприяють сільськогосподарським виробникам і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існує і спеціальна система органів галузевого державного управління сільським господар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b/>
          <w:sz w:val="28"/>
          <w:szCs w:val="28"/>
          <w:lang w:val="ru-RU"/>
        </w:rPr>
        <w:t xml:space="preserve"> </w:t>
      </w:r>
      <w:r>
        <w:rPr>
          <w:rFonts w:cs="Times New Roman" w:ascii="Times New Roman" w:hAnsi="Times New Roman"/>
          <w:b/>
          <w:sz w:val="28"/>
          <w:szCs w:val="28"/>
        </w:rPr>
        <w:t>Система органів виконавчої влади забезпечують управління у розвитку сільського господар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истему федеральних органів виконавчої влади, що забезпечують нормативно-правове регулювання, координацію, надання державних послуг, контроль і нагляд у галузі сільського господарства, входять: Міністерство сільського господарства Російської Федерації (Мінсільгосп Росії) і підвідомчі йому Федеральне агентство лісового господарства, Федеральне агентство по рибальству (Росриболовство), Федеральна служба з ветеринарного і фіто санітарного нагля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стерство сільського господарства Російської Федерації (Мінсільгосп Росії) є федеральним органом виконавчої влади, Положення про який затверджено Урядом РФ від 24 березня 2006 N 164. Очолює його міністр - Гордєєв Олексій Васильови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сільгосп здійснює функції з вироблення державної політики та нормативно-правового регулювання, надання державних послуг у сфері агропромислового комплексу (АПК), включаючи тваринництво, ветеринарію, рослинництво, карантин рослин, меліорацію, родючість ґрунтів, використання земель сільськогосподарського призначення, регулювання ринку сільськогосподарської сировини і продовольства , харчову і переробну промисловість, виробництво та обіг етилового спирту з харчової і нехарчової сировини, спиртовмісної, алкогольної та тютюнової продукції, сталий розвиток сільських територій, у сфері промислового рибництва (аквакультури), охорони, вивчення, збереження, відтворення і використання об'єктів тваринного світу, віднесених до об'єктів полювання, за винятком мешкають на особливо охоронюваних природних територіях і (або) занесених до Червоної книги Російської Федерації, та середовища їх проживання, а також з управління державним майном на підвідомчих підприємствах і устано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сільгосп Росії приймає нормативні правові акти, що встановлюють правила надання галузевих субсидій і субвенцій; правила в галузі ветеринарії, правила ведення селекційних досягнень; правила і норми в області племінного тваринництва, в області меліорації земель, норми природного убутку в сфері сільського господарства і галузях промислов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ього покладено визначення порядку: заготовки, обробки, зберігання і використання насіння сільськогосподарських рослин; обліку зерна і продуктів його переробки; реалізації та транспортування партій насіння сільськогосподарських рослин; обороту часткою в загальному обсязі квот на вилов (видобуток) водних біологічних ресурсів в промислових цілях, закріплених за російськими користувачами; справляння та використання портових зборів державними адміністраціями морських рибних портів; проведення карантинного фіто санітарного моніторингу на території РФ; обчислення розміру стягнень за шкоду, заподіяну незаконним добуванням або знищенням об'єктів тваринного світу, віднесених до об'єктів полю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но визначає вимоги до нормативної документації з проектування та будівництва меліоративних систем, окремо розташованих гідротехнічних споруд; приймає плани проведення заходів з реабілітації земель сільськогосподарського призначення, статути служби на суднах рибопромислового фл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ього покладено здійснення реалізації федеральних програм у сфері АПК, формування і використання федерального фонду насіння сільськогосподарських рослин та резерву коштів їх захисту; організація проведення сортового та насіннєвого контролю щодо посівів і насіння сільськогосподарських росл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но здійснює експлуатацію та паспортизацію державних меліоративних систем і віднесених до державної власності окремо розташованих гідротехнічних споруд; проводить державну експертизу перед проектної та проектної документації на будівництво та реконструкцію меліоративних систем і гідротехнічних споруд; організовує проведення протиепізоотичних заходів. Ведуть облік федерального фонду насіння, меліорованих земель, закупівель для федеральних державних потреб, а також реєстр федеральної власності АПК, перебуває в його відан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е агентство лісового господарства є федеральним органом виконавчої влади, що здійснює функції з надання державних послуг, управління державним майном та правозастосовні функції у сфері лісового господарства. Положення про яким затверджено Постановою Уряду Російської Федерації від 16 червня 2004 N 283 Керівник Федерального агентства лісового господарства - Савінов Іванович Олекс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його функціями 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безпечення раціонального, безперервного і не виснаженого лісокористування, відтворення, охорони і захисту лісів, об'єктів тваринного світу (за винятком віднесених до об'єктів полювання), виконання заходів з лісового насінництва, гідромеліоративних робіт та інших робіт з ведення лісового господарства, раціонального використання земель лісового фонду, збереження і посилення середовищі утворюють, захисних, водо охоронних, рекреаційних та інших корисних природних властивостей ліс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дання прав користування ділянками лісового фон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безпечення проведення лісовпорядк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адання державних послуг, пов'язаних з наданням інформації про стан ділянок лісового фонду, організацією вибору ділянок лісового фонду для дозволених видів лісокорист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здійснення державного моніторингу ліс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ведення державного обліку лісового фонду, віднесення в установленому порядку лісів до груп лісів і категорій захисту лісів першої групи, а також переведення лісів з однієї групи лісів або з категорії захисту лісів першої групи відповідно до іншої групи або категорі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ведення державного лісового кадаст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розгляд клопотань про переведення лісових земель в нелісові і переведення земель лісового фонду в землі інших категор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тво в межах і порядку, визначених федеральними законами, актами Президента Російської Федерації та Уряду Російської Федерації, здійснює повноваження власника щодо необхідного для забезпечення виконання функцій федеральних органів державної влади федерального майна, у тому числі переданого федеральним державним унітарним підприємствам, федеральним казенним підприємствам і державним установам, підвідомчим Агент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е агентство з рибальства, Положення про який затверджено Урядом РФ 17 червня 2004 р., Здійснює функції з надання державних послуг, управління державним майном у сфері рибогосподарської діяльності, раціонального використання, вивчення, збереження і відтворення водних біологічних ресурсів та середовища їх прожи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жах своєї компетенції Агентство організує комплексне вивчення водних біологічних ресурсів з метою оцінки стану запасів і визначення загальних допустимих уловів цих ресурсів, проведення наукових досліджень з питань забезпечення діяльності рибопромислового комплексу; державний облік та державний моніторинг стану водних біологічних ресурсів, а також спостереження за діяльністю рибопромислових суд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ього покладено організацію будівництва рибопромислових суден для федеральних державних потреб та забезпечення виробничої діяльності у морських рибних портах, що знаходяться в його веденні; оформлення і видачі паспорта моря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но щорічно розподіляє квоти на вилов (видобуток) водних біологічних ресурсів як для вітчизняних рибопромислових організацій, так і для іноземних держав відповідно до міжнародних договорів РФ в області рибальства; розробляє та подає на державну екологічну експертизу пропозиції про загальні допустимих уловах водних біологічних ресурсів; забезпечує виконання міжнародних договорів РФ в області рибальства, рибного господарства і торговельного морепла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Мінсільгоспу має відношення Міністерство природних ресурсів РФ та підвідомчі йому Федеральне агентство водних ресурсів, Федеральне агентство і Федеральна служба по нагляду у сфері природокористування. Основними його завданнями 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ка і проведення державної політики, здійснення державного управління у сфері вивчення, відтворення, використання та охорони природних ресурсів, розробка та реалізація заходів, спрямованих на задоволення потреб економіки РФ в мінерально-сировинних, водних, лісових та інших природних ресурсах, забезпечення екологічної безпеки, збереження біологічного різноманіття, організації охорони і використання особливо охоронюваних природних територій, поводження з відходами (за винятком радіоактивних); комплексна оцінка та прогнозування стану навколишнього природного середовища та використання природних ресурсів, забезпечення відповідною інформаціє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 також відповідно до покладених завдань здійснює такі функції у сфері реалізації державної політики у сфері природокористування та охорони навколишнього середовища: розробляє і організовує виконання федеральних цільових програм геологічного вивчення надр та розвитку мінерально-сировинної бази, раціонального використання, відтворення та охорони водних об'єктів, попередження та ліквідації шкідливої </w:t>
      </w:r>
      <w:r>
        <w:rPr>
          <w:rFonts w:cs="Cambria Math" w:ascii="Cambria Math" w:hAnsi="Cambria Math"/>
          <w:sz w:val="28"/>
          <w:szCs w:val="28"/>
        </w:rPr>
        <w:t>​​</w:t>
      </w:r>
      <w:r>
        <w:rPr>
          <w:rFonts w:cs="Times New Roman" w:ascii="Times New Roman" w:hAnsi="Times New Roman"/>
          <w:sz w:val="28"/>
          <w:szCs w:val="28"/>
        </w:rPr>
        <w:t>дії вод, використання, охорони, захисту лісового фонду і відтворення лісів, охорони навколишнього природного середовища, а також бере участь спільно з федеральними органами виконавчої влади та органами виконавчої влади суб'єктів Російської Федерації у розробці та реалізації федеральних і територіальних цільових програм, що включають в себе питання природокористування, охорони навколишнього природного середовища, водо забезпечення населення та об'єктів економі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ож має відношення Російської академії сільськогосподарських наук. За ці роки багато поколінь економістів-аграрників своєю працею і науковими досягненнями перетворили інститут в найбільше наукова установа країни, займається економічними дослідженнями та розробкою галузевого програмного забезпеч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ий внесок учені інституту внесли у розробку теорії і практику прогнозування та індикативного планування, державного регулювання АПК в перехідній економіці, пост приватизаційного розвитку сільськогосподарських та інших підприємств АПК, соціального розвитку сільської місцевості, економічної поведінки особистих підсобних госпо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3. Оценка нормативно-правової баз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о правових актів, що зачіпають різні питання організації, діяльності та управління у галузі сільського господарства, належать федеральні закони: "Про сільськогосподарську кооперацію" від 8 грудня 1995 р, "Про державний земельний кадастр" від 2 січня 2000 р, "Про карантин рослин .. "від 15 липня 2000 р.," Про обіг земель сільськогосподарського призначення "від 24 липня 2002 р., Земельний кодекс РФ., а також Федеральні і регіональні прог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е значення має Земельний кодекс РФ, прийнятий в 2001 р. Предметом його регулювання є відносини щодо використання та охорони земель РФ (крім земель сільськогосподарського призначення) як основи життя і діяльності народів, що проживають на відповідній території. Кодексом визначені види власності на землю (власність громадян та юридичних осіб, федеральна власність, власність суб'єктів Федерації, муніципальна власність), підстави її формування, прав обов'язки власників земельних ділянок, користувачів, землі, орендарів, а також їх відповідальність за земельні правопоруш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береження цільового використання земель сільськогосподарського призначення 24 липня 2002 був прийнятий ФЗ «Про обіг земель сільськогосподарського призначення» (із змінами і доповненнями). Закон встановив правила і обмеження, які застосовуються до обороту земельних ділянок і часток вправі спільної власності на земельні ділянки із земель сільськогосподарського призначення. Але дія Закону не поширюється на земельні ділянки надані із земель сільськогосподарського призначення громадянам для індивідуального будівництва, ведення особистого підсобного і дачного господарства, садівництва, тваринництва і городництва. Оборот зазначених земельних ділянок регулюється Земельним кодексом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ожне значення для розвитку сільського господарства мають федеральні закони «Про селянське (фермерське) господарство» від 11 червня 2003 р., (Яке є об'єднання громадян, пов'язаних спорідненістю і (або) властивістю, що мають у спільній власності майно і спільно здійснюють виробничу та іншу господарську діяльність, засновану на їх особистій участі) та «Про особисте підсобне господарство» від 7 липня 2003 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лена в даний час сільськогосподарська продукція не забезпечує потребу населення в продуктах харчування і в країну як і раніше надходить багато імпортних продуктів (наприклад, м'ясо, цукор, рис, фрукти). У зв'язку з цим 3 грудня 2002 Урядом була прийнята Федеральна цільова програма «Соціальний розвиток села до 2010 року». У ній визначені конкретні заходи щодо державної підтримки АПК з виведення його з кризового стану, в якому він опинився після приватизації та проведених економічних реформ. Для розвитку сільське господарство потребує інвестицій. Потребувала розробці та методика ефективного використання коштів федерального бюджету на підтримку АПК. Тому 30 січня 2003 було прийнято постанову Уряду «Про реалізацію ФЗ« Про фінансове оздоровлення сільськогосподарських товаровиробникі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а програма розвитку сільського господарства та регулювання ринків сільськогосподарської продукції, сировини і продовольства на 2008 - 2012 роки. Її цілями є: сталий розвиток сільських територій, підвищення зайнятості та рівня життя сільського населення; підвищення конкурентоспроможності російської сільськогосподарської продукції на основі фінансової стійкості і модернізації сільського господарства, а також на основі прискореного розвитку пріоритетних під галузей сільського господарства, збереження і відтворення використовуються в сільськогосподарському виробництві земельних та інших природних ресурс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ибній галузі теж є проблеми. Рибальський флот, на 70% складається з морально і фізично застарілих судів, не придатний для ефективної роботи. Чисельність працюючих у рибному господарстві скоротилася на 30%. Загрозливо зросла промислова навантаження на власні водні біоресурси. Тому Урядом 2 вересня 2003 схвалено Концепцію розвитку рибного господарства РФ на період до 2020 року. У ній сформульовані цілі, завдання, напрями і способи забезпечення, інтересів Росії в сфері ефективного використання водних біологічних ресурсів. Головною метою Концепції є збільшення до 2020 р. видобутку риби та морепродуктів в два рази, при цьому передбачається, що все добуте рибну сировину буде реалізовуватися в РФ, а на експорт - поставлятися готова продукція. Реалізації цієї концепції має служити прийнятий 20 грудня 2004 Федеральний Закон «Про рибальство та збереження водних біологічних ресурсі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b/>
          <w:sz w:val="28"/>
          <w:szCs w:val="28"/>
          <w:lang w:val="ru-RU"/>
        </w:rPr>
        <w:t xml:space="preserve"> </w:t>
      </w:r>
      <w:r>
        <w:rPr>
          <w:rFonts w:cs="Times New Roman" w:ascii="Times New Roman" w:hAnsi="Times New Roman"/>
          <w:b/>
          <w:sz w:val="28"/>
          <w:szCs w:val="28"/>
        </w:rPr>
        <w:t>Органи контролю та нагляд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 служба з ветеринарного і фіто санітарного нагляду (Россільгоспнагляд), згідно з Положенням про неї, затвердженим постановою Уряду від -30 червня 2004 р., є федеральним органом виконавчої влади, що здійснює функції по контролю і нагляду у сфері ветеринарії, карантину та захисту рослин, використання пестицидів і агро хімікатів, забезпечення родючості ґрунтів, селекційних досягнень, охорони, відтворення, використання об'єктів тваринного світу, віднесених до об'єктів полювання,: водних біологічних ресурсів та середовища їх проживання, а також функції щодо захисту населення від хвороб, спільних для людей і тварин. Служба здійснює свою діяльність безпосередньо та через свої територіальні орга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здійснює нагляд за юридичними та фізичними особами, проводить експертизи, обстеження, дослідження, випробування, оцінку, відбір проб, зразків, огляд і огляд, відвідування підконтрольних об'єктів і суб'єктів, видачу висновків, а також інші роботи у встановленій сфері діяльності. Вона видає ліцензії на окремі види діяльності в галузі племінного тваринництва, елітного насінництва, здійснює діяльність зі зберігання зерна та продуктів його перероб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здійснює контроль за: дотриманням вимог законодавства: РФ у сфері ветеринарії та карантину рослин на Державному кордоні Російської Федерації та на транспорті, в тому числі вимог щодо забезпечення охорони території РФ від занесення з іноземних держав і розповсюдження заразних хвороб тварин, шкідників рослин, збудників хвороб рослин, рослин карантинного значення, ввезення небезпечних у ветеринарно-санітарному та фіто санітарному відношенні піднаглядних вантаж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здійснення державного ветеринарного нагляду визначено Законом РФ «Про ветеринарії» від 14 травня 1993 р. (із змінами та доповненнями), а фіто санітарного нагляду - Федеральним законом «Про карантин рослин» від 15 липня 2000 р. (із змінами і доповненн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ий нагляд за технічним станом самохідних машин та інших видів техніки в Російській Федерації (Держтехнагляд). Відповідно до Положення про нього, затвердженим Урядом РФ 13 грудня 1993 р., він здійснюється єдиною системою органів, до якої входять: Головна державна інспекція з нагляду за технічним станом самохідних машин та інших видів техніки Мінсільгоспу Росії (Главдержтехнагляд Росії), державні інспекції органів виконавчої влади суб'єктів РФ, відповідні державні інспекції міст і район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органи здійснюють нагляд: за технічним станом тракторів, самохідних дорожньо - будівельних та інших машин і причепів до них незалежно від їх приналежності в цілях забезпечення безпеки для життя, здоров'я людей, охорони навколишнього середовища; за дотриманням в АПК правил експлуатації машин та обладнання; встановленого порядку організації та проведення сертифікації робіт і послуг в області технічної експлуатації піднаглядних машин і устатк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5. Вопроси адміністративної відповідальності</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адміністративним правопорушенням, як підстава адміністративної відповідальності розуміється винне, протиправне і суспільно-небезпечне діяння, яке посягає на встановлені правом і забезпечені адміністративно-правовими санкціями, правила поводження громадян і посадових осіб у сфері державного управл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а характеристика і види адміністративних правопорушень у сільському господарстві дані в 10 Главі КоАП РФ. У 14 статтях цього розділу докладно розглянуто склади і відповідальність за даний вид правопоруш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ій статті представлені порушення правил боротьби з карантинними шкідниками, хворобами рослин, бур'я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ругій статті зазначена відповідальність за порушення порядку ввезення та вивезення, а в третій за порушення правил виробництва, заготівлі, перевезення, зберігання, переробки, використання та реалізації під карантинної продукції (під карантинного матеріалу, під карантинного ванта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тті четвертої говориться про невжиття заходів посадовою особою щодо забезпечення режиму охорони посівів, місць зберігання та переробки рослин, включених до Переліку наркотичних засобів, психотропних речовин та їх прекурсорів, що підлягають контролю в Російській Федерації, і коноп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я 5 - за неприйняття землевласником або землекористувачем заходів щодо знищення дикорослих рослин, включених до Переліку наркотичних засобів, психотропних речовин та їх прекурсорів, що підлягають контролю в Російській Федерації, і дикорослих коноп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тті 6 описані наслідки порушення правил карантину тварин або інших ветеринарно-санітарних правил. Логічно цю статтю доповнюють такі д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вування відомостей про раптове відмінку чи про одночасні масові захворювання твар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шення ветеринарно-санітарних правил перевезення чи забою тварин, правил переробки, зберігання або реалізації продуктів тваринниц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і 9-10 визначають наслідки порушення правил проведення меліоративних робі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тті 11 описуються наслідки порушення норм і правил ведення племінного тваринництва: 1. Реалізація або використання з метою відтворення племінної продукції (матеріалу) з порушенням вимог, встановлених законодавством про племінне тваринництво; 2. Порушення правил державної реєстрації племінних тварин і племінних ст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тті 12 приведено відповідальність за порушення правил виробництва, заготівлі, обробки, зберігання, реалізації, транспортування та використання насіння сільськогосподарських рослин, у статті 13 - порушення правил ведення відповідної документації; нарешті, в статті 14 - порушення порядку ввезення на територію Російської Федерації насіння сільськогосподарських росли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анкція, в основному, накладення адміністративного штрафу в розмірі: для громадян від 3 до 20 мінімальних розмірів оплати праці (МРОТ), для посадових осіб від 5 до 40 МРОТ і для юридичних осіб від 50 до 400 МРОТ або адміністративне призупинення діяльності на строк до 90 діб.</w:t>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управління державний сільський господарство</w:t>
      </w:r>
      <w:r>
        <w:br w:type="page"/>
      </w:r>
    </w:p>
    <w:p>
      <w:pPr>
        <w:pStyle w:val="Normal"/>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агропромисловим комплексом пов'язане життя і робота 35% російських громадян. І від того, як буде розвиватися ситуація в цій галузі, багато в чому залежить соціальний добробут всієї краї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і ліквідації монополії державної власності на землю в Росії, в ході економічних реформ створений новий клас земельних власників. У власність громадянам і організаціям передано 130 млн. га землі, які можуть вступати в повноцінний обіг, бути това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ричинами щодо повільного розвитку галузі сільського господарства 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ькі темпи структурно-технологічної модернізації галузі, оновлення основних виробничих фондів і відтворення природно-екологічного потенці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риятливі загальні умови функціонування сільського господарства, перш за все незадовільний рівень розвитку ринкової інфраструктури, що утруднює доступ сільськогосподарських товаровиробників до ринків фінансових, матеріально-технічних та інформаційних ресурсів, готової продукції;</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інансова нестійкість галузі, обумовлена </w:t>
      </w:r>
      <w:r>
        <w:rPr>
          <w:rFonts w:cs="Cambria Math" w:ascii="Cambria Math" w:hAnsi="Cambria Math"/>
          <w:sz w:val="28"/>
          <w:szCs w:val="28"/>
        </w:rPr>
        <w:t>​​</w:t>
      </w:r>
      <w:r>
        <w:rPr>
          <w:rFonts w:cs="Times New Roman" w:ascii="Times New Roman" w:hAnsi="Times New Roman"/>
          <w:sz w:val="28"/>
          <w:szCs w:val="28"/>
        </w:rPr>
        <w:t>нестабільністю ринків сільськогосподарської продукції, сировини і продовольства, накопиченої декапіталізацією, недостатнім притоком приватних інвестицій на розвиток галузі, слабким розвитком страхування при виробництві сільськогосподарської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іцит кваліфікованих кадрів, спричинений низьким рівнем та якістю життя у сільській місцев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их обставин створення умов для сталого розвитку сільських територій, прискорення темпів зростання обсягів сільськогосподарського виробництва на основі підвищення його конкурентоспроможності стає пріоритетним напрямком аграрної економічної полі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ічний та ефективний розвиток сільського господарства має стати не тільки загальноекономічної передумовою успішного вирішення більшості накопичених у галузі виробничих, фінансових, соціальних проблем, але й способом системного узгодження установок на подвоєння валового внутрішнього продукту, скорочення бідності та підвищення продовольчої безпеки країни, тобто має забезпечити успішну реалізацію всього комплексу цілей соціально-економічного розвитку країни в розглянутій перспективі.</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Конституція РФ від 12 грудня 1993р.</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Кодекс про адміністративні правопорушення РФ від 30 грудня 2001р.</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Земельний кодекс РФ від 25 жовтня 2001р.</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Федеральний закон "Про сільськогосподарську кооперацію" від 8 грудня 199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Федеральний закон «Про ветеринарії» від 14 травня 199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Федеральний закон «Про карантин рослин» від 15 липня 200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Федеральний закон «Про селянське (фермерське) господарство» від 11 червня 2003р.</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Федеральний закон «Про особисте підсобне господарство» від 7 липня 200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Федеральний закон «Про рибальство та збереження водних біологічних ресурсів» 20 грудня 200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Федеральний закон «Про обіг земель сільськогосподарського призначення» від 24 липня 200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Федеральна цільова програма «Соціальний розвиток села до 2010 року» від 3 грудня 200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Державна програма розвитку сільського господарства та регулювання ринків сільськогосподарської продукції, сировини і продовольства на 2008 - 2012 роки. (Затверджена постановою Уряду Російської Федерації від 14 липня 2007 р. № 446).</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9:00Z</dcterms:created>
  <dc:creator>Admin</dc:creator>
  <dc:description/>
  <cp:keywords/>
  <dc:language>en-US</dc:language>
  <cp:lastModifiedBy>SYSTEM</cp:lastModifiedBy>
  <dcterms:modified xsi:type="dcterms:W3CDTF">2011-09-01T01:59:00Z</dcterms:modified>
  <cp:revision>2</cp:revision>
  <dc:subject/>
  <dc:title/>
</cp:coreProperties>
</file>