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сарь по КИПиА — это универсальный специалист, выполняющий работы по обслуживанию, ремонту и эксплуатации различного контрольно-измерительного оборудования и систем автоматическ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слесарем по контрольно-измерительным приборам и автоматике (далее по тексту слесарь по КИПиА) допускаются лица не моложе 18 лет, имеющие среднее профессиональное образование, прошедшие медицинское освидетельствование и не имеющие противопоказаний к выполнению данной работы, обучение правилам техники безопасности, профессионально- техническую подготовку, проверку знаний по правилам эксплуатации электроустановок потребителей (ПЭЭП) и Межотраслевым Правилам по охране труда (МПОТ) при эксплуатации электроустановок потребителей в объеме 2 — 4 групп до 1000 В, аттестацию по правилам, нормам и инструкциям по промышленной безопасности в аттестационной комиссии. Аттестация слесаря по КИПиА проводится один раз в год. Повторный инструктаж проводится через 6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сарь КИПиА административно подчиняется начальнику цеха, оперативно и технически — мастеру КИПиА цеха или лицу, его замеща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ыпускной квалификационной работы является изучение показывающего и регистрирующего прибора ДИСК –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характеристику, измерение погрешности Диск 250;</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инцип работы прибора;</w:t>
      </w:r>
    </w:p>
    <w:p>
      <w:pPr>
        <w:pStyle w:val="Normal"/>
        <w:widowControl w:val="false"/>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Изучить устройство прибора;</w:t>
      </w:r>
    </w:p>
    <w:p>
      <w:pPr>
        <w:pStyle w:val="Normal"/>
        <w:widowControl w:val="false"/>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Изучить техническое обслуживан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ибор, показывающий и регистрирующий Диск-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709" w:leader="none"/>
          <w:tab w:val="left" w:pos="3969" w:leader="none"/>
        </w:tabs>
        <w:spacing w:lineRule="auto" w:line="360" w:before="0" w:after="0"/>
        <w:ind w:left="709" w:hanging="0"/>
        <w:contextualSpacing/>
        <w:jc w:val="both"/>
        <w:rPr/>
      </w:pPr>
      <w:r>
        <w:rPr>
          <w:rFonts w:cs="Times New Roman" w:ascii="Times New Roman" w:hAnsi="Times New Roman"/>
          <w:sz w:val="28"/>
          <w:szCs w:val="28"/>
        </w:rPr>
        <w:t>1.1 Назна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боры, показывающие и регистрирующие ГСП ДИСК-250, ДИСК-250И предназначены для измерения силы и напряжения постоянного тока и силы (только ДИСК-250), а также неэлектрических величин, преобразованных в указанные сигналы и активное сопротив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ДИСК-250И имеют входные искробезопасные цепи уровня 1а и выполнены в соответствии с требованиями ГОСТ 22782.5—78 так, что аварийные режимы, возникающие в них в результате короткого замыкания, обрыва или выхода из строя какого-либо элемента и т. п., не могут вызвать искру в цепи первичного преобразования, способную воспламенить взрывоопасную смесь. Сами приборы устанавливаются только вне взрывоопасных помещений и имеют маркировку Ех1а 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ДИСК-250И могут работать с серийно выпускаемыми датчиками, не имеющими собственного источника питания, индуктивности, емкости, которые могут устанавливаться во взрывоопасных зонах помещений и наружных установок согласно гл. УП-3 ПУЭ—76 и другим директивным документам, регламентирующим установку электрооборудования во взрывоопасных зон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рассчитаны на работу с входными сигналами:</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ермоэлектрических преобразователей с номинальной статической характеристикой преобразования гю ГОСТ 3044—84;</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ермопреобразователей сопротивления с номинальной статической характеристикой преобразования но ГОСТ 6651—84;</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5 и 4—20 мА; 0—5 и 0—10 В по ГОСТ 26.011—80 (только ДИСК-2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рное сопротивление линии связи и внутреннего сопротивления преобразователей термоэлектрических не должно превышать 200 Ом. Сопротивление каждого провода линии связи термопреобразователей сопротивления с приборами не должно превышать 5 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имеют следующие выходные устройс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преобразования входных сигналов в выходной непрерывный электрический сигнал 0—5 или 4—20 мА по ГОСТ 26.011-80;</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ующее с бесконтактным, а для ДИСК-250 и контактным (релейным) выходом для формирования трехпозидионного закона регулирования с независимой установкой нижнего и верхнего пределов зоны регулирова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двухпозиционных устройства сигнализации с релейным выхо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before="0" w:after="0"/>
        <w:ind w:left="709" w:hanging="0"/>
        <w:contextualSpacing/>
        <w:jc w:val="both"/>
        <w:rPr/>
      </w:pPr>
      <w:r>
        <w:rPr>
          <w:rFonts w:cs="Times New Roman" w:ascii="Times New Roman" w:hAnsi="Times New Roman"/>
          <w:sz w:val="28"/>
          <w:szCs w:val="28"/>
        </w:rPr>
        <w:t>1.2 Характеристика, измерение погрешности Диск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пазоны измерений приборов с входными сигналами по ГОСТ 26.011—80 соответствуют указанным в приложении 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инальная статическая характеристика преобразования приборов соответствует форму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в -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м)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н/Хв –Хн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1 — значение информативного параметра выходного сигнала, 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В, 1н — соответственно верхнее и нижнее предельные значения выходного сигнала, 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 — значение информативного параметра входного сигнала, мВ, Ом, (под информативным параметром понимают - среднее значение сигнала за время не менее 20 м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в, Хн — соответственно верхнее и нижнее предельные значения входного сигнала, мВ, 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ы приборов с входным сигналом по ГОСТ 26.011—80 и приборов с входным сигналом от термопреобразователей сопротивления типа ТСМ равномерные; шкалы остальных приборов неравномерные. Номинальная цена деления равномерной шкалы не менее. 1 и не более 4% диапазона измерения. Минимальная цена деления неравномерной шкалы 1% диапазона измер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инальная средняя скорость вращения диаграммного диска приборов 1 оборот за 8 или 24 ч.</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ие постоянного тока на выходе бесконтактного регулирующего устройства при уходе параметра за пределы и при нахождении параметра в пределах зоны регулирования (24±2,4) В | и не более 1,0 В соответственно при сопротивлении нагрузки (300±5) Ом и при номинальном напряжении пит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ое питание приборов осуществляется переменным однофазным током напряжением (220 В и частотой (50±1) Г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щность, потребляемая приборами при номинальном напряжении питания, не превышает 22 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а приборов не превышает 10,5 — ДИСК-250 и 11,5 кг — ДИСК-250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баритные и установочные размеры приборов соответствуют указанным в приложении 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жний предел диапазона установок задания регулирующего и сигнальных устройств не более 0, верхний предел—не менее 100% от диапазона измер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огрешность приборов, выраженная в процентах о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нормирующего значения по ГОСТ 7164—78, не выходит за пределы допускаемых значений, равных:</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0,5—по показаниям и по преобразованию;</w:t>
      </w:r>
    </w:p>
    <w:p>
      <w:pPr>
        <w:pStyle w:val="Normal"/>
        <w:widowControl w:val="false"/>
        <w:spacing w:lineRule="auto" w:line="360" w:before="0" w:after="0"/>
        <w:ind w:firstLine="709"/>
        <w:jc w:val="both"/>
        <w:rPr/>
      </w:pPr>
      <w:r>
        <w:rPr>
          <w:rFonts w:cs="Times New Roman" w:ascii="Times New Roman" w:hAnsi="Times New Roman"/>
          <w:sz w:val="28"/>
          <w:szCs w:val="18"/>
          <w:lang w:eastAsia="ru-RU"/>
        </w:rPr>
        <w:t xml:space="preserve"> </w:t>
      </w:r>
      <w:r>
        <w:rPr>
          <w:rFonts w:cs="Times New Roman" w:ascii="Times New Roman" w:hAnsi="Times New Roman"/>
          <w:sz w:val="28"/>
          <w:szCs w:val="18"/>
          <w:lang w:eastAsia="ru-RU"/>
        </w:rPr>
        <w:t>± 1,0-по регистрации, по регулированию и по сигнализации. Вариация показаний не превышает половины абсолютного значения предела допускаемой основной погреш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Вариация приборов по регистрации не превышает абсолютного значения предела допускаемой основной погрешности.</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она возврата приборов по регулированию и сигнализации не превышает абсолютного значения предела допускаемой основной погрешности.</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приборах ДИСК-250 входное сопротивление приборов с входными сигналами 0—5 и 4 -20 мА не превышает 12 Ом: входное сопротивление приборов с входными сигналами 0—5 и 0—10 В не менее 100 кОм. ' Измерительный ток приборов, протекающий по чувствительному элементу термопреобразователей сопротивления, не превышает 2 мА.</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ульсация выходного сигнала (отклонения мгновенного значения от среднего) устройства преобразования не превышает 0,25% верхнего предела изменения выходного сигна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Время перемещения указателя между крайними отметками шкалы (быстродействие) не превышает 5 или 16 с.</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ремя установления выходного сигнала устройства преобразования (время, в течение которого выходной сигнал входит в зону предела допускаемой основной погрешности) не превышает 1 с.</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Выброс регистрирующего устройства не превышает 2,5 мм. Число полуколебаний указателя возле положения равновесия не превышает трех.</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Регистрация на диаграммном диске производится непрерывной линией. Ширина линии регистрации не превышает 0,8 м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Приборы соответствуют требованиям при следующих условиях:</w:t>
      </w:r>
    </w:p>
    <w:p>
      <w:pPr>
        <w:pStyle w:val="Normal"/>
        <w:widowControl w:val="false"/>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температура окружающего воздуха (20±2)°С; относительная влажность от 30 до 80%; атмосферное давление от 84 до 107 кПа; напряжение питания (220±4,4) В; частота тока питания (50±1) Гц;</w:t>
      </w:r>
    </w:p>
    <w:p>
      <w:pPr>
        <w:pStyle w:val="Normal"/>
        <w:widowControl w:val="false"/>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коэффициент высших гармоник питающей сети не более 5%;</w:t>
      </w:r>
    </w:p>
    <w:p>
      <w:pPr>
        <w:pStyle w:val="Normal"/>
        <w:widowControl w:val="false"/>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отсутствие внешних электрических и магнитных полей (кроме земного магнитного поля), влияющих на работу прибор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Изоляция электрических цепей приборов относительно корпуса и между собой при температуре окружающего воздуха (20±5)°С и относительной влажности не более 80% выдержива</w:t>
      </w:r>
      <w:r>
        <w:rPr>
          <w:rFonts w:cs="Times New Roman" w:ascii="Times New Roman" w:hAnsi="Times New Roman"/>
          <w:sz w:val="28"/>
          <w:szCs w:val="19"/>
          <w:lang w:eastAsia="ru-RU"/>
        </w:rPr>
        <w:t>ет в течение 1 мин действие следующих испытательных напряжений переменного тока практически синусоидальной формы частотой 50 Гц:</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силовая цепь относительно корпуса, входной цепи, цепей устройств преобразования, регулирования и сигнализации — 1500 В;</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цепи устройств сигнализации между собой и относительно корпуса, входной цепи, цепей устройств преобразования и регулирования — 500 В;</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входная цепь, цепи устройств преобразования и регулирования относительно корпуса — 250 В—для ДИСК-250; 500 В — для ДИСК-250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Электрическое сопротивление изоляции цепей приборов при. температуре окружающего воздуха (20±5)°С и относительной влажности не более 80% не менее следующих значений:</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силовая цепь относительно корпуса и цепей сигнализации— 40 МОм;</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цепи устройств сигнализации между собой и относительно корпуса — 40 МОм;</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входные цепи, цепи устройств преобразования и регулирования относительно корпуса, цепей сигнализации и силовой цепи— 100 М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Электрическое сопротивление изоляции цепей приборов при температуре окружающего воздуха 50°С и относительной влажности воздуха не более 55% не менее следующих значений:</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силовая цепь относительно корпуса и цепей сигнализации—- 10 МОм;</w:t>
      </w:r>
    </w:p>
    <w:p>
      <w:pPr>
        <w:pStyle w:val="Normal"/>
        <w:widowControl w:val="false"/>
        <w:numPr>
          <w:ilvl w:val="0"/>
          <w:numId w:val="8"/>
        </w:numPr>
        <w:tabs>
          <w:tab w:val="clear" w:pos="708"/>
          <w:tab w:val="left" w:pos="851"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цепи устройств сигнализации между собой и относительно корпуса — 10 МОМ;</w:t>
      </w:r>
    </w:p>
    <w:p>
      <w:pPr>
        <w:pStyle w:val="Normal"/>
        <w:widowControl w:val="false"/>
        <w:numPr>
          <w:ilvl w:val="0"/>
          <w:numId w:val="8"/>
        </w:numPr>
        <w:tabs>
          <w:tab w:val="clear" w:pos="708"/>
          <w:tab w:val="left" w:pos="851"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входные цепи, цепи устройств преобразования и регулирования относительно корпуса, силовой цепи и цепей сигнализации— 20 МОм.</w:t>
      </w:r>
    </w:p>
    <w:p>
      <w:pPr>
        <w:pStyle w:val="Normal"/>
        <w:widowControl w:val="fals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Отклонение средней скорости вращения диаграммного диска за время, соответствующее не менее 0,5 оборота диска, не превышает ±0,5% от заданного значения. Изменение частоты тока питания вызывает прямо пропорциональное изменение номинальной скорости вращения диаграммного дис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Изменение погрешности приборов по показаниям, по преобразованию,, по регулированию и по сигнализации, вызванное изменением напряжения питания силовой электрической цепи на минус 15 и плюс 10% от номинального значения, не превышает половины абсолютного значения предела допускаемой основной погреш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tabs>
          <w:tab w:val="clear" w:pos="708"/>
          <w:tab w:val="left" w:pos="851" w:leader="none"/>
        </w:tabs>
        <w:spacing w:lineRule="auto" w:line="360" w:before="0" w:after="0"/>
        <w:ind w:left="709" w:hanging="0"/>
        <w:contextualSpacing/>
        <w:jc w:val="both"/>
        <w:rPr/>
      </w:pPr>
      <w:r>
        <w:rPr>
          <w:rFonts w:cs="Times New Roman" w:ascii="Times New Roman" w:hAnsi="Times New Roman"/>
          <w:sz w:val="28"/>
          <w:szCs w:val="28"/>
        </w:rPr>
        <w:t>1.3 Принцип работы прибор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работы прибора положен принцип электромеханического следящего уравновешивания. Входной сигнал от датчика предварительно усиливается и лишь после этого производится уравновешивание его сигналом компенсирующего элемента (реохор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действия прибора поясняется на схеме приложения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боре ДИСК-250 входной сигнал от датчика Д. поступает во входное устройство ВХУ, где он нормализуется по нижнему пределу измерения для удобства его дальнейшей обработки. Кроме того, входное устройство содержит источник тока для питания термопреобразователей сопротивления или для питания медного резистора температурной компенсации измененеия термо э, д. с. холодных спаев термоэлектрических преобразов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боре ДИСК-250И входной сигнал от датчика Д поступает в блок искрозащиты БИ, предохраняющий датчик от опасного повышения тока и напряжения, которые могут возникнуть в аварийном состоянии внутри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сигнал поступает во входное устройство ВХУ, где он нормализуется по нижнему пределу измерения для удобства его дальнейшей обработки.</w:t>
      </w:r>
    </w:p>
    <w:p>
      <w:pPr>
        <w:pStyle w:val="Normal"/>
        <w:widowControl w:val="false"/>
        <w:tabs>
          <w:tab w:val="clear" w:pos="708"/>
          <w:tab w:val="left" w:pos="5199" w:leader="none"/>
          <w:tab w:val="left" w:pos="6495" w:leader="underscore"/>
          <w:tab w:val="left" w:pos="6620"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входной сигнал поступает на усилитель УВС с жесткой отрицательной обратной связью, где сигнал нормализуется по верхнему пределу измерения. Таким образом с выхода УВС снимается сигнал, нормализованный по нижнему и верхнему пределам измерений (при изменении входных сигналов от нижнего до верхнего пределов измерения, выходной сигнал усилителя УВС в приборах изменяется в пределах от минус 0,5 до минус-8,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гнал с реохорда Р, усиленный усилителем УР до уровня от плюс 0,5 до плюс 8,5 В, сравнивается на входе усилителя небаланса УН с сигналом УВС. Работа прибора происходит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изменении значения измеряемого параметра на входе усилителя УН появляется сигнал небаланса, который усиливается этим усилителем и управляет работой двигателя ДВ, который, в свою очередь, перемещает движок реохорда Р до тех пор, пока сигнал с усилителя УР не станет равным (по абсолютной величине) сигналу с усилителя УВС. Таким образом, каждому значению измеряемого параметра соответствует определенное положение движка реохорда и связанного с ним указателя прибора (на схеме не показ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иборах ДИСК-250И в блоке иекрозащиты находятся искро- защитные элементы К1, К2, КЗ, К4, КБ, Кб, К7; VI.</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озникновения аварийной ситуации внутри прибора резисторы выполняют функцию ограничения тока, а диоды — ограничения напряжения; таким образом исключается появление опасных токов и напряжений в цепях подключения дат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ычном режиме работы через резисторы К1—КЗ проходит ток, питающий медный резистор температурной компенсации или термообразователь сопротивления. Резистор К7 задает ток в общем проводе по знаку противоположный, а по величине равный начальному току через термометр сопротивления; таким образом устраняется влияние омического сопротивления общего провода на метрологические характеристики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сновные электронные функциональные узлы собраны на плате усилителя канала измерения (см. приложение 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чник тока для питания медного резистора температурной компенсации или термопреобразователя сопротивления выполнен на базе операционного усилителя (ОУ). Режим источника тока (независимость величины тока от сопротивления нагрузки) обеспечивается, помимо отрицательной обратной связи, образованной резисторами К1 и КЗ микросборки резисторов (РС) 01 (схемы электрические принципиальные РС приведены в приложении 14), также положительной обратной связью, образованной резистором К4 РС 01 и нагрузкой — термопреобразователем сопротивления или медным резистор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резистивных делителей напряжения, выполненных на РС ОЗ, 08 и 09 и питаемых от стабилизированного источника напряжения, обеспечивается нормализация (настройка) нижнего предела изменения выходного сигнала усилителя УВС. При этом с помощью РС 03 и Э9 осуществляется грубая настройка на нижний предел, а с помощью РС 08— точ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итель входного сигнала УВС функционально можно разделить на предварительный усилитель (ПУ) и оконечный усилитель (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усилитель ПУ собран по структуре модулятор-демодулятор на интегральных микросхемах (МС) 014— модулятор, Е) 17 — усилитель переменного тока и 022 — демодулятор. Генератор тактовых импульсов, управляющий работой модулятора и демодулятора, встроен в МС Г) 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усилителя ПУ, или нормализация (настройка) на верхний предел изменения выходного сигнала осуществляется введением жесткой отрицательной обратной связи на РС 016 (грубая настройка) и 018 (точна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Сигнал с ПУ (уровня, примерно, 0—4 В) поступает на преобразователь «напряжение — ток», собранный на МС 032. Точная </w:t>
      </w:r>
      <w:r>
        <w:rPr>
          <w:rFonts w:cs="Times New Roman" w:ascii="Times New Roman" w:hAnsi="Times New Roman"/>
          <w:sz w:val="28"/>
          <w:szCs w:val="18"/>
          <w:lang w:eastAsia="ru-RU"/>
        </w:rPr>
        <w:t>настройка пределов изменения выходного сигнала прибора (0—5 'или 4—20 мА) осуществляется резисторами К49 (нижний предел) и К61 (верхний преде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Оконечный усилитель КУ выполнен на МС 031 (инвертирующий усилитель) и 029 (повторитель напряжения). С выходов Е)31 и 029 снимается сигнал уровня минус 0,5—минус 8,5 В. Сигнал такого же уровня (с противоположным знаком) снимается с компенсирующего элемента-реохорда через усилитель на МС 021. Эти два сигнала сравниваются на входе усилителя небаланса, выполненного на МС 024 и транзисторах VI8—У2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Для обеспечения необходимых динамических характеристик в схеме сравнения применен ускоряющий конденсатор С29, благодаря которому баланс на входе 024 наступает несколько раньше, чем движок реохорда достигает положения равновесия. Тем самым исключены возможные автоколебания системы, возникающие из-за инерционности балансирующего двигател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Настройка прибора на нижний и верхний пределы измерения (нижнюю и верхнюю отметки шкалы) осуществляются резисторами К51 (нижний предел) и К47 (верхний предел), доступ к которым предусмотрен через отверстия, расположенные в верхней части корпуса прибо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Источник напряжения ±15 В для питания микросхем собран по схема стабилизатора на двухсторонних стабилитронах УЗ и VII с непрерывным регулированием на транзисторах VI. \'2 и У5 (минус 15 В) и транзисторах У9, V 10 и V12 (плюс 15 В). Диоды \/6 и У8 служат для температурной компенсации дрейфа р—п переходов транзисторов У5 и У9. Двухполупериодный выпрямитель для- источника собран по мостовой схеме на диодных сборках 04 и 05. Для сглаживания пульсаций напряжения применены конденсаторы С7—С9, С12—С1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Для питания цепей входного устройства применен источник напряжения с дополнительной стабилизацией на стабилитроне У4 и усилителе мощности на 07 и транзисторе У7. Необходимое напряжение плюс 9,09 В устанавливается с помощью резисторной сборки 06 и подстроенного резистора К1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Источник отрицательного стабильного напряжения собран на элементах 012 (резисторы отрицательной обратной связи), 013 (операционный усилитель) и V13 (усилитель мощности) и работает от положительного стабильного напряжения. Напряжение этого источника (примерно минус 9,09 В) используется для питания резисторов установки задания выходных устройств, резистивного делителя 033 (используемого для подачи эталонного напряжения при контроле исправности прибора), а также для подачи отрицательного тока через резисторы сборки 015 с целью компенсации сопротивления провода, идущего от термопреобразователя сопротивления (или медного резистора—в случае работы с термоэлектрическим преобразователем) к общей точке схемы (клемма 43 на У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На этой плате собрано также устройство индикации обрыва чувствительного элемента датчика (термосопротивления или термопары), которое работает следующим образом. С выхода предварительного усилителя на вход подключены резисторы К26, Р.24 и К22, образующие цепь положительной обратной связи вместе с внутренним сопротивлением датчика. Пока датчик не оборван, его внутреннее сопротивление невелико и положительная обратная связь неглубокая и практически не влияет на работу усилителя. Как только датчик будет поврежден (оборван), его сопротивление резко возрастает, положительная связь становится глубокой и вводит усилитель в насыщение. Выходное напряжение усилителя достигает практически напряжения питания (плюс или минус 15 В — в зависимости от характера переходных процессов). Это, напряжение через диод V14 или через инвертор Д31 и диод У15 поступает на вход порогового устройства (транзистор VI7), которое срабатывает и зажигает светодиод У2 «Обрыв датчика» (см. принципиальную схему прибо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Принцип работы устройств сигнализации и регулирования рассмотрим на примере работы устройства сигнализации о достижении значения, меньше допустимого (сигнализации «меньше», или СН).</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8"/>
          <w:lang w:eastAsia="ru-RU"/>
        </w:rPr>
        <w:t>Устройство представляет собой компаратор, выполненный на МС 030, на один вход которого подается сигнал с предварительного усилителя, инвертированный и усиленный МС031, на второй вход — сигнал с резистора установки задания К4СН (см. схему приложения 6). Как только входной сигнал станет меньше заданного значения на выходе компаратора, напряжение скачком устанавливается на уровне 11 —15 В и открывает транзистор У27. Вследствие этого срабатывает реле К2 усилителя выходных устройств, переключая свои контакты, и зажигается светодиод УЗ СН (см. схему приложения 6). В приборах ДИСК-250И реле установлены на дне прибора.</w:t>
      </w:r>
    </w:p>
    <w:p>
      <w:pPr>
        <w:pStyle w:val="Normal"/>
        <w:widowControl w:val="false"/>
        <w:spacing w:lineRule="auto" w:line="360" w:before="0" w:after="0"/>
        <w:ind w:firstLine="709"/>
        <w:jc w:val="both"/>
        <w:rPr/>
      </w:pPr>
      <w:r>
        <w:rPr>
          <w:rFonts w:cs="Times New Roman" w:ascii="Times New Roman" w:hAnsi="Times New Roman"/>
          <w:sz w:val="28"/>
          <w:szCs w:val="18"/>
          <w:lang w:eastAsia="ru-RU"/>
        </w:rPr>
        <w:t xml:space="preserve">Изменение уставки задания происходит следующим образом. В нормальном состоянии все кнопки установки задания отпущены и сигнал с выхода 031 УКИ через замкнутые контакты кнопок поступает на вход 029 и далее на усилитель небаланса. При нажатии любой из кнопок, например, УЗ (см. приложение 6), на вход 029 поступает сигнал не со входа прибора (через 031), а с резистора установки задания К4. Если теперь, не отпуская кнопки, изменять положение движка резистора установки задания, то указатель прибора будет перемещаться по шкале точно так же, </w:t>
      </w:r>
      <w:r>
        <w:rPr>
          <w:rFonts w:cs="Times New Roman" w:ascii="Times New Roman" w:hAnsi="Times New Roman"/>
          <w:sz w:val="28"/>
          <w:szCs w:val="28"/>
          <w:lang w:eastAsia="ru-RU"/>
        </w:rPr>
        <w:t>как и под воздействием измеряемого входного сиг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установки задания используется та же шкала, что и для считывания показаний о текущем значении измеряемого парамет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тальные выходные устройства собраны на плате усилителя выходных устройств УВУ (см. приложение 10): устройство сигнализации верхнего предела СВ собрано на базе компаратора 03; трехпозиционное регулирующее устройство выполнено в виде двух двухпозиционных устройств на базе компараторов 01 и</w:t>
      </w:r>
      <w:r>
        <w:rPr>
          <w:rFonts w:cs="Times New Roman" w:ascii="Times New Roman" w:hAnsi="Times New Roman"/>
          <w:iCs/>
          <w:sz w:val="28"/>
          <w:szCs w:val="28"/>
          <w:lang w:eastAsia="ru-RU"/>
        </w:rPr>
        <w:t xml:space="preserve"> 02. </w:t>
      </w:r>
      <w:r>
        <w:rPr>
          <w:rFonts w:cs="Times New Roman" w:ascii="Times New Roman" w:hAnsi="Times New Roman"/>
          <w:sz w:val="28"/>
          <w:szCs w:val="28"/>
          <w:lang w:eastAsia="ru-RU"/>
        </w:rPr>
        <w:t>Принцип работы этих устройств аналогичен вышеописанно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каскады регулирующего устройства состоят из управляющих транзисторов У4, У5 и выходных транзисторов У8 и У9. Эти же выходные транзисторы используются для усиления управляющего сигнала по мощности. Для защиты от короткого замыкания нагрузки в схему приборов ДИСК-250 введены транзисторы У6 и У7: при возрастании тока в нагрузках возрастают падения напряжения на резисторах К17 и К18, которые открывают защитные транзисторы, а они, в свою очередь, закрывают выходные транзис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целью исключения аварийных ситуаций, вследствие ошибочных установок задания регулирующего устройства (например, уставка верхнего предела зоны, регулирования РВ установлена ошибочно ниже нижнего предела зоны регулирования РН), в схему введены диодно-резистивные цепи К10 — диод между выводами 1,2 сборки 04 и К14 — диод между выводами 3,2 сборки 05.</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связь линия сопротивление прибор</w:t>
      </w:r>
    </w:p>
    <w:p>
      <w:pPr>
        <w:pStyle w:val="Style18"/>
        <w:widowControl w:val="false"/>
        <w:spacing w:lineRule="auto" w:line="360" w:before="0" w:after="0"/>
        <w:ind w:left="709" w:hanging="0"/>
        <w:contextualSpacing/>
        <w:jc w:val="both"/>
        <w:rPr/>
      </w:pPr>
      <w:r>
        <w:rPr>
          <w:rFonts w:cs="Times New Roman" w:ascii="Times New Roman" w:hAnsi="Times New Roman"/>
          <w:sz w:val="28"/>
          <w:szCs w:val="28"/>
        </w:rPr>
        <w:t>1.4 Устройство прибор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конструктивно выполнены в прямоугольном корпусе, приспособленном для утопленного щитового монтажа; корпус закрывается застекленной крышкой с установленной на ней шкалой. На крышке также расположены:</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опки 1 и резисторы 2 установки пределов регулирования и сигнализации;</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оры срабатывания устройств регулирования и сигнализации 3:</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ор зеленого цвета 4, сигнализирующий о включении прибора в сеть;</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ор красного цвета 5, сигнализирующий об аварийном состоянии прибора.</w:t>
      </w:r>
    </w:p>
    <w:p>
      <w:pPr>
        <w:pStyle w:val="1"/>
        <w:widowControl w:val="false"/>
        <w:shd w:fill="auto" w:val="clear"/>
        <w:spacing w:lineRule="auto" w:line="360" w:before="0" w:after="0"/>
        <w:ind w:firstLine="709"/>
        <w:rPr>
          <w:spacing w:val="0"/>
          <w:sz w:val="28"/>
          <w:szCs w:val="28"/>
        </w:rPr>
      </w:pPr>
      <w:r>
        <w:rPr>
          <w:spacing w:val="0"/>
          <w:sz w:val="28"/>
          <w:szCs w:val="28"/>
        </w:rPr>
        <w:t>На лицевой стороне шасси расположены указатель 1, устройство крепления диаграммного диска 2, устройство регистрации (перо и держатель) 3, выключатель прибора 4 и вставка плавкая 5 для прибора ДИСК-250 и четыре вставки плавкие 5 для прибора ДИСК-250И. Шасси прибора ДИСК-250И опломбировано пломбой.</w:t>
      </w:r>
    </w:p>
    <w:p>
      <w:pPr>
        <w:pStyle w:val="1"/>
        <w:widowControl w:val="false"/>
        <w:shd w:fill="auto" w:val="clear"/>
        <w:spacing w:lineRule="auto" w:line="360" w:before="0" w:after="0"/>
        <w:ind w:firstLine="709"/>
        <w:rPr>
          <w:spacing w:val="0"/>
          <w:sz w:val="28"/>
          <w:szCs w:val="28"/>
        </w:rPr>
      </w:pPr>
      <w:r>
        <w:rPr>
          <w:spacing w:val="0"/>
          <w:sz w:val="28"/>
          <w:szCs w:val="28"/>
        </w:rPr>
        <w:t>На внутренней стороне шасси (рис. 3) расположены реохорд I, реверсивный двигатель 2, привод диаграммного диска 3, клеммная колодка 4, блок конденсаторов 5, а в приборе искробезопасного исполнения — разделительный трансформатор 6.</w:t>
      </w:r>
    </w:p>
    <w:p>
      <w:pPr>
        <w:pStyle w:val="1"/>
        <w:widowControl w:val="false"/>
        <w:shd w:fill="auto" w:val="clear"/>
        <w:spacing w:lineRule="auto" w:line="360" w:before="0" w:after="0"/>
        <w:ind w:firstLine="709"/>
        <w:rPr>
          <w:spacing w:val="0"/>
          <w:sz w:val="28"/>
          <w:szCs w:val="28"/>
        </w:rPr>
      </w:pPr>
      <w:r>
        <w:rPr>
          <w:spacing w:val="0"/>
          <w:sz w:val="28"/>
          <w:szCs w:val="28"/>
        </w:rPr>
        <w:t>Чтобы открыть шасси, нужно нажать на рукоятку защелки вверх и потянуть шасси на себя.</w:t>
      </w:r>
    </w:p>
    <w:p>
      <w:pPr>
        <w:pStyle w:val="1"/>
        <w:widowControl w:val="false"/>
        <w:shd w:fill="auto" w:val="clear"/>
        <w:spacing w:lineRule="auto" w:line="360" w:before="0" w:after="0"/>
        <w:ind w:firstLine="709"/>
        <w:rPr>
          <w:spacing w:val="0"/>
          <w:sz w:val="28"/>
          <w:szCs w:val="28"/>
        </w:rPr>
      </w:pPr>
      <w:r>
        <w:rPr>
          <w:spacing w:val="0"/>
          <w:sz w:val="28"/>
          <w:szCs w:val="28"/>
        </w:rPr>
        <w:t>На задней стенке корпуса (рис. 3) расположены плата канала измерения 7, плата выходных устройств 8, трансформатор 9.</w:t>
      </w:r>
    </w:p>
    <w:p>
      <w:pPr>
        <w:pStyle w:val="1"/>
        <w:widowControl w:val="false"/>
        <w:shd w:fill="auto" w:val="clear"/>
        <w:spacing w:lineRule="auto" w:line="360" w:before="0" w:after="0"/>
        <w:ind w:firstLine="709"/>
        <w:rPr>
          <w:spacing w:val="0"/>
          <w:sz w:val="28"/>
          <w:szCs w:val="28"/>
        </w:rPr>
      </w:pPr>
      <w:r>
        <w:rPr>
          <w:spacing w:val="0"/>
          <w:sz w:val="28"/>
          <w:szCs w:val="28"/>
        </w:rPr>
        <w:t>В приборе ДЙСК-25РИ дополнительно установлен второй разъем внешних соединений 12, блок искрозащиты 10. Разъем для подключения первичного преобразователя установлен в искрозащитном блоке и закрывается крышкой, имеющей устройство для пломбирования.</w:t>
      </w:r>
    </w:p>
    <w:p>
      <w:pPr>
        <w:pStyle w:val="1"/>
        <w:widowControl w:val="false"/>
        <w:shd w:fill="auto" w:val="clear"/>
        <w:spacing w:lineRule="auto" w:line="360" w:before="0" w:after="0"/>
        <w:ind w:firstLine="709"/>
        <w:rPr>
          <w:spacing w:val="0"/>
          <w:sz w:val="28"/>
          <w:szCs w:val="28"/>
        </w:rPr>
      </w:pPr>
      <w:r>
        <w:rPr>
          <w:spacing w:val="0"/>
          <w:sz w:val="28"/>
          <w:szCs w:val="28"/>
        </w:rPr>
        <w:t>Обмоточные данные трансформатора приведены в приложении 18.</w:t>
      </w:r>
    </w:p>
    <w:p>
      <w:pPr>
        <w:pStyle w:val="1"/>
        <w:widowControl w:val="false"/>
        <w:shd w:fill="auto" w:val="clear"/>
        <w:spacing w:lineRule="auto" w:line="360" w:before="0" w:after="0"/>
        <w:ind w:firstLine="709"/>
        <w:rPr>
          <w:spacing w:val="0"/>
          <w:sz w:val="28"/>
          <w:szCs w:val="28"/>
        </w:rPr>
      </w:pPr>
      <w:r>
        <w:rPr>
          <w:spacing w:val="0"/>
          <w:sz w:val="28"/>
          <w:szCs w:val="28"/>
        </w:rPr>
        <w:t>Для снятия платы канала измерения необходимо ослабить винт крепления, находящийся в верхней части платы, откинуть плату вместе с поворотным кронштейном на себя и вытащить плату из разъема.</w:t>
      </w:r>
    </w:p>
    <w:p>
      <w:pPr>
        <w:pStyle w:val="1"/>
        <w:widowControl w:val="false"/>
        <w:shd w:fill="auto" w:val="clear"/>
        <w:spacing w:lineRule="auto" w:line="360" w:before="0" w:after="0"/>
        <w:ind w:firstLine="709"/>
        <w:rPr/>
      </w:pPr>
      <w:r>
        <w:rPr>
          <w:spacing w:val="0"/>
          <w:sz w:val="28"/>
          <w:szCs w:val="28"/>
        </w:rPr>
        <w:t>Намотки реохорда и токосъемника размещены на пластмассовом каркасе, имеющем две кольцевые проточки. Основанием намотки реохорда служит изолированная медная проволока.</w:t>
      </w:r>
    </w:p>
    <w:p>
      <w:pPr>
        <w:pStyle w:val="1"/>
        <w:widowControl w:val="false"/>
        <w:shd w:fill="auto" w:val="clear"/>
        <w:spacing w:lineRule="auto" w:line="360" w:before="0" w:after="0"/>
        <w:ind w:firstLine="709"/>
        <w:rPr>
          <w:spacing w:val="0"/>
          <w:sz w:val="28"/>
          <w:szCs w:val="28"/>
        </w:rPr>
      </w:pPr>
      <w:r>
        <w:rPr>
          <w:spacing w:val="0"/>
          <w:sz w:val="28"/>
          <w:szCs w:val="28"/>
        </w:rPr>
        <w:t>Ползунок реохорда укреплен на металлическом рычаге, закрепленном на втулке, которая приводится во вращение реверсивным электродвигате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охорд закрыт съемной крышкой, предохраняющей его от механических повреждени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ехнология обслуживания и ремонта при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ическое обслужи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бор длительное время не работал, перед пуском тщательно осмотрите его, вычистите и, в случае необходимости, просуши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ние приборов сводится к следующим периодическим операциям: замене диаграммного диска, протирке стекла и крышки прибора, заливке чернил, промывке чернильницы и пера, смазке подшипников и трущихся деталей механизма, проверке номинальной статической характеристики преобразования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служивании приборов необходимо принимать меры по защите электронных функциональных узлов от воздействия статического электрич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ая непрерывная работа прибора, связанная с частыми перемещениями контакта по реохорду, может привести к засорению контактной поверхности реохорда продуктами износа контакта, осадками. Засорение реохорда приводит к частичной потере чувствительности и к неустойчивости показаний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ериодически (не реже раза в квартал) или по мере необходимости чистите реохорд. Щеточкой, смоченной в бензине или спирте, тщательно промойте спирали реохорда и контакты, после чего насухо протрите их чистой замшей. протирайте спирали реохорда бумагой или тряп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мены диаграммного диска снимите указатель: возьмите за наружную обойму и, нажимая от себя до упора, поверните' указатель против часовой стрелки до выхода из байонетного зацепления. Затем снимите диаграммный диск с планшайбы, предварительно вынув пружинную шайбу. Новый диаграммный диск наденьте центральным отверстием на ступицу планшайбы, осторожно поверните до совпадения малого отверстия со штырьком, после чего плотно до конца наденьте на планшайбу и закрепите пружинной шайбой, не допуская смещения дис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устите перо на линию отсчета диаграммного диска и, вращая планшайбу, проверьте, оставляет ли перо чернильный след, точно совпадающий с линией отс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рубке центрального отверстия диска эксцентриситет по отношению к центру линий не должен превышать 0,2 м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казание указателя по шкале времени диаграммного диска не совпадает с текущим временем, поверните планшайбу в соответствующем на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рименять только специальные чернила, изготовленные по приведенному в приложении 17 рецепту. Расход чернил зависит от характера записи. При плохой записи или засорении системы прочистите капиллярное перо иголкой. Чернила заливайте в чернильницу пипеткой. Иголка, пипетка находятся в коробке с запасными част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лительной эксплуатации промывайте устройство два раза в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ормальной эксплуатации прибора следует периодически производить чистку и смазку подвижных частей прибора (не реже двух раз в год). Отсутствие смазки может привести к поломке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мазки применяйте приборное масло ГОСТ 1805—78 и смазку ЦИАТИМ-201 ГОСТ 6267—7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азывать необходимо подшипники вала держателя пера, оси зубчатый колес, полый вал привода диаграммного диска и ось центрального зубчатого колеса. Смазку осей зубчатых колес привода диаграммного диска и центрального зубчатого колеса можно производить без разбора этих уз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ормальных условиях работы не реже двух раз в год следует промывать бензином полый вал привода диаграммного диска, после чего смазать консистентной смазкой ЦИАТИМ-201. Смазка реверсивного двигателя производится в соответствии с указаниями, приведенными в разделе «Электродвигатель реверсив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ксплуатации для обеспечения искробезопасности руководствуйтесь главой ЭШ-13 «Электроустановки взрывоопасных производств». Обслуживающий персонал (прошедший соответствующий инструктаж) должен внимательно следить за состоянием средств, обеспечивающих искробезопас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2.2 Размещение и монт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 должен быть установлен в хорошо освещенном помещении с чистым и сухим воздухом и незначительно изменяющейся температур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тельно иметь вокруг щита, на котором установлен прибор, застекленную перегородку, отделяющую его от остальной части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ля монтажа прибора в панели щита делают вырез 304x304 мм. Предварительно сняв боковые струбцины, прибор вставить в вырез до упора; навесить струбцины, не зажимая их болтами, нажать на струбцины вниз до упора и затянуть бол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бства обслуживания прибор должен быть выставлен на щите так, чтобы ось указателя находилась на высоте 1,4 — 1,6 м от уровня по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тельно эксплуатировать прибор при температуре не выше 40°С. Нельзя располагать прибор вблизи мощных источников электромагнитных полей (силовые трансформаторы, дроссели, электродвигатели, электрические печи, неэкранированные силовые кабели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е установки прибора недопустимы тряска и вибрация. Основные межузловые электрические соединения прибора приведены в приложении 15. Схема внешних подключений прибора приведена в приложении 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тание прибора осуществляется напряжением 220 В переменного тока. При сильных помехах, поступающих из питающей сети, питание подавайте через разделительный трансформатор, мощностью не менее 100 В 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прещается прокладывать провода силовой линии и измерительной цепи в одном жгуте или общей трубе. Не допускать петель в соединительных проводах. Соединительные провода перевить. Соединительные и компенсационные провода от первичных преобразователей по всей длине заключите в стальную трубу, надежно заземленную у при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ие проводов к входной четырехклеммной колодке прибора производите следующим образом: зачистите провод от. изоляции на длину примерно 15 мм, сложите зачищенную часть вдвое, ослабьте поджимающий винт и вставьте конец провода под( контактную пружину, подожмите пружину винтом. После подключения проводов колодка должна быть закрыта крыш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2.3 Охрана труда и меры безопасности при работе с приб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пособу защиты человека от поражения электрическим током приборы соответствуют классу I по ГОСТ 12.2.007.0—7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служивании, испытаниях приборов соблюдайте «Правила технической эксплуатации электроустановок потребителей», утвержденные Госэнергонадзор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ие разъемов, замену вставок плавких и ремонтные работы производится при отключенном напряжении пит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эксплуатируйте приборы со снятыми крышками, закрывающими зажимы, находящиеся под напряж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ое сопротивление изоляции прибора соответствует требованиям, указанным в разделе «Технические да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имеют зажим защитного зазем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оры обслуживаются персоналом, имеющим квалификационную группу по технике безопасности не ниже II.</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и конструктивные особенности приборов серии ДИСК-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измерение, регистрация, сигнализация, регу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видимая издалека круговая шк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гамма применяемых входных сигналов: термопары, термопреобразователи сопростивления, mВ, В, m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ая линия регистрации на диаграмном д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дней панели расположены оси переменных резисторов для задания у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ная индикация включения прибора, обрыва датчика, состояния сигнализирующих и регулирующих устр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эксплуатации и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атериала цель выпускной квалификационной работы выполнена полностью.</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диный тарифно - квалификационный справочник работ и профессий. Выпуск 2. Раздел «Слесарные и слесарно-сборочные работы»;</w:t>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рковский Б. И., Шапкин В. В. Справочник молодого слесаря по контрольно-измерительным приборам и автоматике. — М.: «Высшая школа», 2010.</w:t>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есько А. А., Долгая А. А. Справочник слесаря по контрольно измерительным приборам. — Киев: «Техника», 2008.</w:t>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электроустановок потребителей. — М.: ЗАО «Энергосервис», 2008.</w:t>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иниченко А. В. Справочник инженера по контрольно-измерительным приборам и автоматике. Издательство «Инфра-Инженерия».2008.</w:t>
      </w:r>
    </w:p>
    <w:p>
      <w:pPr>
        <w:pStyle w:val="Normal"/>
        <w:widowControl w:val="false"/>
        <w:numPr>
          <w:ilvl w:val="0"/>
          <w:numId w:val="9"/>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отраслевые правила по охране труда (правила безопасности) при эксплуатации электроустановок. — М.: ЗАО «Энергосервис», 2009.</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28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sz w:val="28"/>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sz w:val="28"/>
      </w:rPr>
    </w:lvl>
  </w:abstractNum>
  <w:abstractNum w:abstractNumId="4">
    <w:lvl w:ilvl="0">
      <w:start w:val="1"/>
      <w:numFmt w:val="bullet"/>
      <w:lvlText w:val=""/>
      <w:lvlJc w:val="left"/>
      <w:pPr>
        <w:tabs>
          <w:tab w:val="num" w:pos="0"/>
        </w:tabs>
        <w:ind w:left="1287" w:hanging="360"/>
      </w:pPr>
      <w:rPr>
        <w:rFonts w:ascii="Wingdings" w:hAnsi="Wingdings" w:cs="Wingdings" w:hint="default"/>
        <w:sz w:val="28"/>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sz w:val="28"/>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pacing w:val="20"/>
      <w:sz w:val="18"/>
      <w:szCs w:val="18"/>
      <w:shd w:fill="FFFFFF" w:val="clear"/>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exact" w:line="221" w:before="300" w:after="0"/>
      <w:jc w:val="both"/>
    </w:pPr>
    <w:rPr>
      <w:rFonts w:ascii="Times New Roman" w:hAnsi="Times New Roman" w:cs="Times New Roman"/>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7:00Z</dcterms:created>
  <dc:creator>Владимир</dc:creator>
  <dc:description/>
  <cp:keywords/>
  <dc:language>en-US</dc:language>
  <cp:lastModifiedBy>SYSTEM</cp:lastModifiedBy>
  <dcterms:modified xsi:type="dcterms:W3CDTF">2011-09-01T01:57:00Z</dcterms:modified>
  <cp:revision>2</cp:revision>
  <dc:subject/>
  <dc:title/>
</cp:coreProperties>
</file>