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родненский государственный медицинский колледж</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 по теме:</w:t>
      </w:r>
    </w:p>
    <w:p>
      <w:pPr>
        <w:pStyle w:val="Normal"/>
        <w:widowControl/>
        <w:suppressAutoHyphens w:val="true"/>
        <w:spacing w:lineRule="auto" w:line="360"/>
        <w:ind w:firstLine="709"/>
        <w:jc w:val="center"/>
        <w:rPr/>
      </w:pPr>
      <w:r>
        <w:rPr>
          <w:rFonts w:cs="Times New Roman" w:ascii="Times New Roman" w:hAnsi="Times New Roman"/>
          <w:sz w:val="28"/>
          <w:szCs w:val="28"/>
        </w:rPr>
        <w:t>Массаж и ЛФК в послеоперационный период</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родно 2011</w:t>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rPr/>
      </w:pPr>
      <w:r>
        <w:rPr>
          <w:rFonts w:cs="Times New Roman" w:ascii="Times New Roman" w:hAnsi="Times New Roman"/>
          <w:sz w:val="28"/>
          <w:szCs w:val="28"/>
        </w:rPr>
        <w:t>1. Массаж в послеоперационный период</w:t>
      </w:r>
    </w:p>
    <w:p>
      <w:pPr>
        <w:pStyle w:val="Normal"/>
        <w:widowControl/>
        <w:suppressAutoHyphens w:val="true"/>
        <w:spacing w:lineRule="auto" w:line="360"/>
        <w:rPr/>
      </w:pPr>
      <w:r>
        <w:rPr>
          <w:rFonts w:cs="Times New Roman" w:ascii="Times New Roman" w:hAnsi="Times New Roman"/>
          <w:sz w:val="28"/>
          <w:szCs w:val="28"/>
        </w:rPr>
        <w:t>1.1 Показания к проведению массажа</w:t>
      </w:r>
    </w:p>
    <w:p>
      <w:pPr>
        <w:pStyle w:val="Normal"/>
        <w:widowControl/>
        <w:suppressAutoHyphens w:val="true"/>
        <w:spacing w:lineRule="auto" w:line="360"/>
        <w:rPr/>
      </w:pPr>
      <w:r>
        <w:rPr>
          <w:rFonts w:cs="Times New Roman" w:ascii="Times New Roman" w:hAnsi="Times New Roman"/>
          <w:sz w:val="28"/>
          <w:szCs w:val="28"/>
        </w:rPr>
        <w:t>1.2 Противопоказания к проведению массажа</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3 Методика массажа</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операционный период характеризуется чрезвычайной неустойчивостью функциональных показателей. Здесь большое влияние оказывают гиподинамия, боль и так далее. С. М. Верещагин отметил нарушение вегетативной регуляции и трофических процессов после снятия гипсовой повязки. Кроме того, выявлено снижение болевой и тактильной чувствительности на повреждённой конечности. Длительная иммобилизация приводит к остеопорозу. F. Schedel отметил, что при иммобилизации конечности гипсовой повязкой температура кожи и тканей снижается, через 3-4 недели ношения гипсовой повязки кровоток составляет только 50-60 процентов от исходной величины. По данным a. Gresser при наложении гипсовой повязки ухудшение кровотока происходит вследствие сдавления сосудов повязкой, а также из-за бездействия конечности. Быстрота и полноценность восстановления здоровья и работоспособности после оперативных вмешательств зависят от компенсаторной перестройки всех органов и систем. Естественно, что эта перестройка может быть достигнута не только с помощью медикаментозной терапии, но и путём применения массажа, оксигенотерапии, массажа льдом, упражнений на растяжение. До недавнего времени после операций больным назначали лечебно-охранительный режим. Однако пассивный постельный режим приводит к замедлению крово- и лимфотока, атрофии мышц и так далее. Гипсовая повязка, боль ограничивают двигательную активность в послеоперационном периоде. Чтобы устранить эти явления, в ранние сроки после оперативных вмешательств применяют массаж. Для этого имеется ряд предпосылок: на операцию больной поступает с тем или другим заболеванием (как правило, хроническим), которое вызывает вполне определённые функциональные сдвиги в организме, наличие травмы или заболевания опорно-двигательного аппарата вынуждает больного мало двигаться, что приводит к снижению функционального состояния, мышечного тонуса. Гиподинамия, боль после операции способствуют дальнейшему снижению и ухудшению всех функций организм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ссаж в послеоперационный пери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оказания к проведению массаж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к проведению массажа: массаж показан до и после оперативных вмешательств на опорно-двигательном аппарате и других операциях. Больным, которым планируют оперативное вмешательство, проводят предварительную подготовку, способствующую решению следующих задач: восстановить силу и выносливость мышц, обеспечивающих их высокую работоспособность (тренировки на тренажёрах, с предварительным применением массажа льдом), максимально увеличить объём активных и пассивных движений в суставе (упражнения на растягивание), улучшить крово- и лимфообращение, а также трофику тканей (сегментарно-рефлекторный массаж, оксигенотерапия, глубокий массаж мышц), повысить смещаемость кожно-фасциального покрова (соединительнотканный массаж).</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отивопоказания к проведению массаж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будут приведены общие противопоказания, исключающие назначение массажа: острые лихорадочные состояния, высокая температура тела, острый воспалительный процесс, кровотечения и наклонность к ним, цинга, болезни крови, гнойные процессы любой локализации, различные заболевания кожи, ногтей, волосистой части головы инфекционной, грибковой и невыясненной этиологии, бородавки, различные кожные высыпания, повреждения, раздражения кожи, плоские бородавки, гнойничковые и островоспалительные поражения кожи, экзема, острая форма розацеа, герпес, контагиозный моллюск, ссадины и трещины (абахадзе а. Ф.), а также трофические язвы, гангрена при заболеваниях периферических сосудов, острое воспаление, тромбоз, значительное варикозное расширение вен с трофическими нарушениями, ангиит, атеросклероз периферических сосудов, тромбангиит в сочетании с артериосклерозом мозговых сосудов, сопровождающиеся церебральными кризами, аневризмы сосудов, аорты, сердца, воспаление лимфатических узлов, сосудов, увеличенные болезненные лимфатические узлы, спаянные с кожей и подлежащими тканями, заболевания вегетативной нервной системы в период обострения, аллергия с геморрагическими и другими высыпаниями, кровоизлияния в кожу, чрезмерное психическое или физическое утомление, активная форма туберкулёза, сифилис первой и второй стадии, другие острые венерические заболевания, заболевания органов брюшной полости с наклонностью к кровотечению, После кровотечений в связи с язвенной болезнью, а также вызванных заболеваниями женской половой сферы и травмой, Хронический остеомиелит, каузальгический синдром после травмы периферических нервов, доброкачественные и злокачественные опухоли различной локализации только до хирургического лечения их, без хирургического лечения при миомах разрешается массаж воротниковой зоны, рук, голеней и стоп, психические заболевания с чрезмерным возбуждением, значительно изменённой психикой, недостаточность кровообращения третьей степени, декомпенсация кровообращения конечности у больных атеросклеротическими окклюзиями и тромбангиитом, период остроты гипертонического или гипотонического кризов, острая ишемия миокарда, возникающая внезапно, выраженный склероз мозговых сосудов с наклонностью к тромбозам и кровоизлияниям, отёк Квинке, общее тяжёлое состояние при различных заболеваниях и травмах, острые респираторные заболевания в течение двух-пяти дней после них, тошнота, рвота, болезненность при пальпации живота (при различных заболеваниях), Бронхоэктатическая болезнь в стадии тканевого распада, Лёгочно-сердечная недостаточность третьей степени. Мы не применяем массаж при острейших болях, требующих назначения наркотиков. Г. С. Фёдорова также не рекомендует массаж при острых болях. Считаем необходимым отметить то, что в ряде случаев противопоказания к массажу носят временный характер и после стихания острого воспалительного процесса, лихорадочного состояния, гнойного процесса, обострения заболеваний вегетативной нервной системы и так далее массаж можно применять (в соответствии с показаниями). Также следует назначать массаж после радикального удаления опухолей, при стихании явлений гипертонического или гипотонического криза после применяемого медикаментозного лечения и приёма одной, двух процедур одного из физических факторов, после острой ишемии миокарда в сроки как и при остром инфаркте миокарда. Наряду с этим при таких состояниях, как аневризма сосудов, болезни крови, ангииты, массаж во всех случаях противопоказан. При таких заболеваниях кожи, как нейродермит, псориаз, экзема, мы не применяем ручной массаж. В случае необходимости применения массажа у таких больных при сопутствующих заболеваниях целесообразно применять только аппаратный массаж. При незначительных повреждениях кожи, аллергических высыпаниях можно допускать массаж области, значительно отдалённой от места поражения. Имеются противопоказания к массажу определённых областей. Так, например, не разрешается массаж живота при грыже, беременности, менструации, при камнях в желчном пузыре, почках (саркизов-серазини и. М.). Также нельзя делать массаж поясничной области, бёдер при миомах, в дни менструации, при заболеваниях почек в период острого процесса. В этих случаях разрешается массаж других областей тела (за исключением живота, поясничной области, бёдер). В период беременности, в послеродовом периоде и после аборта в течение двух месяцев противопоказаны массаж живота, поясничной области и бёдер, Массаж других областей разрешается по показаниям. Показан массаж молочных желёз у кормящих матерей в ранние сроки после родов для усиления лактации. Особо следует подчеркнуть, что наиболее трудно решается вопрос о противопоказаниях, это обусловлено часто тем, что по основному заболеванию массаж может быть показан, но нельзя его назначать из-за сопутствующих заболеваний. И наоборот - сопутствующее заболевание не служит противопоказанием, а препятствием к назначению является угроза ухудшить течение основного заболевания. Все эти вопросы требуют не только знаний врача, но и такта, соблюдения медицинской этики, так как больные, как правило, желая принимать массаж, весьма негативно воспринимают отказ от получения этого метода и замену его другим (особенно это проявляется при сопутствующих грибковых поражениях кожи, ногтей). В этих случаях, при возможности, следует заменить ручной массаж аппаратным в зоне, отдалённой от места поражения кожи, ногтей. Врач, назначая массаж, должен постоянно наблюдать за больным, а массажист обо всех случаях отклонений должен сообщать врачу. Заключая общую часть, следует подчеркнуть, что знание методики массажа отдельных частей тела необходимо как основа для последующего овладения частными методиками массажа при заболеваниях и травмах. Только такой подход к изучению и применению массажа делает этот метод высоко эффективным при лечении различных заболеваний и повреждений. Поэтому для достижения благоприятного лечебного эффекта массажист обязан изучить частные методики массажа, в которых учтены особенности патогенеза и клинического состояния, форма, стадия заболевания или травмы. Врач при назначении массажа должен указать, в каком сочетании и последовательности с другими процедурами следует применять массаж, он должен наблюдать за больным в процессе применения этого метода лечения. С учётом такого подхода в центральном научно-исследовательском институте курортологии и физиотерапии разработаны методики массажа при ряде заболеваний нервной системы, суставов, сердечнососудистой системы. При этом массаж может быть использован в сочетании с другими методами и самостоятель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Методика массажа</w:t>
      </w:r>
    </w:p>
    <w:p>
      <w:pPr>
        <w:pStyle w:val="Normal"/>
        <w:widowControl/>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ассаж лечебный операция аппаратны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массажа: при наложении гипсовой лонгеты массаж целесообразно начинать со второго-третьего дня. В зависимости от локализации травмы вначале применяют сегментарный массаж. Так, при оперативных вмешательствах на тканях верхней конечности массируют шейно-грудной отдел позвоночника, здоровую конечность. После снятия Швов и гипсовой повязки применяют отсасывающий массаж, используют приёмы поглаживания, растирание и разминание мышц. Локтевой сустав только поглаживают. В первые дни после снятия лонгеты проводят щадящий массаж. Если нет гипсовой лонгеты, а имеется фиксирующая повязка, то первые 2 дня проводят массаж льдом (или используют аппликацию льда). При проведении массажа включают простые упражнения, после снятия швов начинают применять упражнения на растягива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еративных вмешательствах на тканях нижней конечности также вначале массируют поясничную область (если больной лежит на спине, то проводят массаж всей спины), здоровую конечность. Если нет гипсовой лонгеты, то первые двое суток применяют аппликацию льда (или массаж льдом), а со второго-третьего дня- сегментарный массаж и активно-пассивные движения в суставе с малой амплитудой. После снятия швов и гипсовой лонгеты включают упражнения на растягивание. Массаж коленного сустава должен быть щадящим- только поглаживание, а в последующие дни- растирание. Особое внимание следует уделять массажу четырёхглавой мышцы, включая разминание и вибрацию. Продолжительность массажа 10-15 минут.</w:t>
      </w:r>
    </w:p>
    <w:p>
      <w:pPr>
        <w:pStyle w:val="Normal"/>
        <w:widowControl/>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Методика массажа после ампутаций:</w:t>
      </w:r>
    </w:p>
    <w:p>
      <w:pPr>
        <w:pStyle w:val="Normal"/>
        <w:widowControl/>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перативные вмешательства на нижних конечностях по поводу облитерирующего эндартериита и атеросклероза встречаются довольно часто, особенно у лиц пожилого возраста. Учитывая большую мышечную атрофию нижних конечностей и болевой фактор, с большим успехом применяют массаж с оксигенотерапией как до операции, так и в послеоперационном периоде. Довольно часто у этих больных в послеоперационном периоде возникают осложнения, особенно со стороны раны. Особое внимание должно уделяться массажу неоперированной ноги. Дело в том, что, по данным И. Н. Еремеева, А. Ф. Вербова и других Массаж одной ноги всегда сопровождается теми же функциональными реакциями и на другой, величина их оказывается менее выраженной. Учитывая возникающую рефлекторную реакцию сосудов нижних конечностей, следует первые дни массировать здоровую ногу до стихания болей в ампутированной, а затем массировать культю. Следует учитывать, что после выздоровления больному часто приходится пользоваться костылями и основная нагрузка ложится на здоровую ногу, а при пользовании протезом надо подготовить культю к протезированию. Следовательно, целесообразность массажа очевидна. Особенность методики массажа заключается в том, что массаж нижних конечностей должен проводиться особенно тщательно. Не следует применять приёмы рубления, поколачивания во избежание образования кровоподтёка (ввиду ломкости сосудов). Массаж проводят по типу отсасывающего (вначале массируют поясничную область, затем бедро, голень, голеностопный сустав со стопой). Положение больного лёжа на спине и боку. В этом положении мышцы ног более расслаблены. Применяют приёмы поглаживания, растирания, разминания, встряхивания и элементы сосудистой гимнастики в конце процедуры массажа. На культе также применяют приёмы поглаживания, растирания, разминания, поколачивания кончиками пальцев и пощипывания, заканчивают массаж растиранием и поглаживанием всей ладонью. Затем делают изометрические напряжения четырёхглавой мышцы бедра две-три серии по две-пять секунд. До операции проводят 5-8 процедур массажа, в послеоперационном периоде 8-10. Длительность массажа ног 10-20 минут. Массаж грудной клетки, шеи, рук и живота проводят по описанной выше методике, с той лишь разницей, что более тщательно массируют мышцы спины и рук.</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ж после торакальных и абдоминальных операц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ивные вмешательства нередко сопровождаются возникновением различных послеоперационных осложнений, большая часть которых является результатом функциональных нарушений сердечнососудистой деятельности и органов дыхания. Основными осложнениями в послеоперационном периоде являются пневмонии, тромбозы и эмболии, метеоризм и так далее. Ближайший послеоперационный период, как известно, характеризуется чрезвычайной неустойчивостью функциональных показателей органов дыхания и кровообращения. Поэтому быстрота и полноценность восстановления здоровья больных после операции зависит от компенсаторной перестройки всех органов и систем, особенно органов дыхания и кровообращения. Естественно, что эта перестройка может быть достигнута не только медикаментозной терапией, но и применением общего массажа и лечебной физкультуры в ранние сроки. До недавнего времени после операции больным назначали длительный лечебно-охранительный режим. Пассивный постельный режим вызывает замедление крово- и лимфотока, атрофию мышц, застойные явления в лёгких, нарушение лёгочной вентиляции и другие явления, способствующие возникновению послеоперационных осложнений. В течение первых дней после операции физические возможности больных ограничены и они часто отказываются от выполнения рекомендуемых физических упражнений. Массаж в отличие от лечебной физкультуры не требует волевого напряжения больного и является самой экономной формой повышения общего тонуса организма. Задачи и действие раннего массажа: задачами раннего массажа является общее воздействие на организм больного, повышение общего тонуса, улучшение кровообращения, дыхания, стимулирование регенеративных процессов и предупреждение ряда послеоперационных осложнений (особенно пневмоний, тромбофлебитов и эмболии). Под влиянием массажа ускоряется крово- и лимфоток, ликвидируются застойные явления в лёгких и паренхиматозных органах, благодаря этому улучшаются трофические процессы в мышцах, ускоряются окислительно-восстановительные процессы, повышается температура кожи и снижается температура тела, улучшается функция желудочно-кишечного тракта. Массаж оказывает тонизирующее действие на центральную и периферическую нервную, сердечнососудистую систему, снижает психогенный тормоз, который часто возникает после тяжёлых операций, оказывает тонизирующее действие на нервнопсихическую сферу. После массажа у больного появляются положительные эмоции, которые поднимают настроение, создают уверенность в благоприятном исходе лечения. Наблюдения показывают, что общий массаж в ранние сроки способствует предупреждению лёгочных осложнений, тромбозов, пареза кишечника и других осложнений. Массаж увеличивает экскурсию грудной клетки, силу дыхательной мускулатуры, тонус мышц. Показания к общему массажу: общий массаж показан после обширных оперативных вмешательств под эндотрахеальным наркозом, особенно лицам пожилого и преклонного возраста, ослабленным основным заболеванием. Противопоказания к общему массажу: острая сердечнососудистая недостаточность (инфаркт миокарда, снижение коронарного кровообращения, кровопотеря, отёк лёгких), эмболия лёгочной артерии, почечная и печёночная недостаточность, распространённые острые кожные аллергические реакции. Методика общего массажа: первую процедуру общего массажа проводят на операционном столе тотчас же после окончания операции, а в последующие дни в реанимационном отделении или в послеоперационной палате 1-3 раза в день в течение трёх-пяти суток. Больного раздевают и проводят массаж, после чего укрывают одеялом и назначают вдыхание увлажнённого кислорода через катетер или маску в течение десяти-пятнадцати минут. Если массаж выполняет медсестра, то необходимо присутствие врача-анестезиолога или хирурга. Продолжительность массажа зависит от возраста больного, объёма оперативного вмешательства и колеблется от пятнадцати до двадцати пяти минут. Перед процедурой массажа следует подсчитать пульс, измерить артериальное давление и определить частоту дыхания. На каждого больного можно заполнить индивидуальную карту. При проведении общего массажа необходимо учитывать физиологические и возрастные изменения организма, характер, локализацию и тяжесть оперативного вмешательства, особенность течения послеоперационного периода и ответные реакции организма на процедуру массажа, функциональное состояние сердечнососудистой и дыхательной систем до и после операции. Целесообразно соблюдать следующую последовательность массажа различных частей тела: массаж нижних и верхних конечностей, массаж грудной клетки и шеи, массаж живота, массаж спины. Процедура массажа состоит из подготовительной, основной и заключительной частей. Целью подготовительной части является воздействие на экстерорецепторный аппарат кожи и улучшение крово- и лимфотока массируемой области. В подготовительной части массажа используют плоскостное и обхватывающее поглаживание. В основной части массажа проводят растирание, энергичное разминание, вибрацию. В заключительной части применяют поглаживание И встряхивание (потряхивание) мышц. С учётом характера оперативного вмешательства массаж проводят в положении больного на спине, а массаж спины выполняют на бок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ж нижних конечностей:</w:t>
      </w:r>
    </w:p>
    <w:p>
      <w:pPr>
        <w:pStyle w:val="Normal"/>
        <w:widowControl/>
        <w:suppressAutoHyphens w:val="true"/>
        <w:spacing w:lineRule="auto" w:line="360"/>
        <w:ind w:firstLine="709"/>
        <w:jc w:val="both"/>
        <w:rPr/>
      </w:pPr>
      <w:r>
        <w:rPr>
          <w:rFonts w:cs="Times New Roman" w:ascii="Times New Roman" w:hAnsi="Times New Roman"/>
          <w:sz w:val="28"/>
          <w:szCs w:val="28"/>
        </w:rPr>
        <w:t>Большое значение имеет массаж нижних конечностей, потому что в этой области находятся самые крупные мышечные массивы, в сосудах которых циркулирует до двух литров крови. Нижние конечности являются наиболее частым местом тромбообразования, одной из причин которого является сдавление икроножных мышц при вынужденном положении больного на спине на операционном столе или в кровати, а также застой крови в конечностях. При массаже ног больной лежит на спине. Вначале массируют переднюю поверхность ноги, а затем ногу сгибают в коленном и тазобедренном суставе и массируют заднюю поверхность. Массаж нижних конечностей начинают с растирания и поглаживания стоп, затем производят кольцевое растирание и поглаживание, начиная от голеностопного сустава до паховой складки. После этого разминают мышцы передней и задней поверхности бедра. Массаж заканчивают поглаживанием передней и задней поверхности бедра, за которым следуют разминание икроножных мышц, вибрация и встряхивание. После завершения массажа больной должен несколько раз согнуть и разогнуть ногу. При наличии у больного явлений ранее перенесённого тромбофлебита или флеботромбоза конечностей применяют отсасывающий массаж (например, при тромбофлебите вен голени вначале массируют бедро, затем голень, применяют приёмы поглаживания). При остром тромбофлебите массаж конечностей не проводят. Массаж шеи: при массаже шеи следует учитывать анатомо-физиологические особенности данной области и возраст больного. Шейная область отличается поверхностным расположением крупных кровеносных и большим количеством лимфатических сосудов шейного лимфатического сплетения, сопровождающих вены, несущих лимфу в шейные и надключичные узлы. В этой области не следует проводить давление на сосуды шеи. Ослабленным больным и лицам пожилого возраста не следует длительно проводить поглаживания из-за возможного появления слабости и головокружения. При массаже шеи раздельно массируют заднюю часть, боковые области. Вначале массируют заднюю часть шеи с переходом на спину, а затем боковые поверхности с переходом на плечи. Проводят поглаживание и растирание обеими руками боковых поверхностей шеи, разминание лестничных и грудино-ключично-сосцевидных мышц. Массаж проводят в положении больного на спине и боку. Массаж верхних конечностей осуществляют путём плоскостного и обхватывающего поглаживания, полукружного растирания, разминания и встряхивания мышц плеча. На операционном столе массируют руку, свободную от внутривенных вливаний. В последующие дни массируют обе руки. При массаже руки на операционном столе не следует делать резких движений, так как при применении релаксантов возможен вывих плеча. Выбор приёмов зависит от положения больного. Следует применять поглаживание, концентрическое растирание, разминание щипцами. Каждый приём заканчивают поглаживанием. Массаж спины выполняют в положении на боку. На операционном столе больного осторожно поворачивают на здоровый бок (при операциях на лёгких, желудочно-кишечном тракте, урологических операциях). Не следует поворачивать больных при операциях на рёбрах, при большой кровопотере, неустойчивости артериального давления. В первые сутки после операции больной поворачивается самостоятельно, а на вторые-третьи массаж спины выполняют в положении сидя (больной садится с помощью массажиста). Используют поглаживание, растирание кулаками и кончиками пальцев, энергичное разминание, прерывистую вибрацию вдоль позвоночного столба. Выполняют также растирание межрёберных промежутков. Заканчивают массаж спины поглаживанием одной или двумя руками. После поворота больного на спину ему дают через маску или катетеры увлажнённый кислород в течение десяти-пятнадцати минут, при этом больной должен дышать животом. Не следует применять приёмы поколачивания, похлопывания и рубления во избежание иррадиации болей в операционную рану.</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ж грудной клетки и живота после торакальных операц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ж грудной клетки осуществляют по специально разработанной методике, с учётом анатомо-физиологических особенностей грудной клетки. Массажист становится справа от больного. Вначале проводят поглаживание и растирание грудной клетки, при этом руки массажиста направлены параллельно рёбрам больного. Массажные движения идут от позвоночника к переднему отделу грудной клетки (грудине). Для правильного выполнения этого приёма необходимо развести пальцы рук и положить их дистальными фалангами на межрёберные промежутки. После этого проводят растирание кончиками пальцев и вибрацию всей кистью от мечевидного отростка вверх к ключице. Затем осуществляют разминание грудных мышц. Далее проводят массаж различных отделов грудной клетки. Вначале одна рука массажиста фиксирует область операционного шва, другая находится на нижнебоковом отделе грудной клетки (ближе к диафрагме), и во время вдоха рука скользит к позвоночнику, а во время выдоха производят сжимание грудной клетки, причём сила сдавления возрастает к концу выдоха. Затем руку, фиксирующую операционный шов, переносят на нижнебоковой отдел грудной клетки и производят сжимание её. После этого обе руки переносят к подмышечным ямкам и проводят те же движения. Потом выполняют косой массаж. Одна рука находится в подмышечной области, а другая- ближе к диафрагме. Производят сжимание грудной клетки на выдохе. Затем расположение рук меняют. Такие приёмы способствуют углублению активного дыхания. Очень важно научить больного правильно дышать, чтобы он не задерживал дыхания. Для этого по команде вдох руки массажиста скользят к позвоночнику, а по команде выдох- к грудине, производя одновременно сдавление грудной клетки. Массаж различных отделов грудной клетки проводят в течение двух-трёх минут с интервалом после каждого приёма 15-20 секунд. Целью данных приёмов является улучшение вентиляции различных отделов лёгких и облегчение откашливания содержимого бронхиального дерева. Массаж живота после торакальных операций выполняют при максимальном расслаблении мышц брюшной стенки. Цель массажа брюшной стенки и кишечника- ускорить кровообращение и устранить имеющийся венозный застой, стимулировать функцию кишечника. При массаже живота проводят плоскостное поглаживание и растирание, а также разминание мышц передней брюшной стенки, косых мышц живота и вибрацию. Затем по ходу толстой кишки (начиная с восходящей ободочной) производят нечто вроде поглаживания толстой кишки. Массаж проводят кончиками пальцев правой руки. Приёмы поглаживания повторяют 4-6 раз, после чего производят несколько поверхностных круговых поглаживаний, чтобы дать брюшной стенке отдохнуть. Для этого выполняют поколачивание кончиками пальцев по ходу кишечника и сотрясение для воздействия на кишечную стенку. Затем вновь проводят плоскостное поглаживание. Заканчивают массаж брюшной стенки диафрагмальньным дыханием и ходьбой лёжа в течение тридцати-сорока секун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ж грудной клетки и живота после операций на органах брюшной полости: при таких оперативных вмешательствах, как грыжесечение, аппендэктомия, резекция желудка и кишки, массаж имеет некоторые особенности по сравнению с операциями на грудной клетке. Вначале выполняют плоскостное и обхватывающее поглаживание грудной клетки, при этом больной сгибает ноги в коленных и тазобедренных суставах для уменьшения болей в операционной ране. Затем проводят растирание межрёберных промежутков, разминание грудных мышц, вибрацию грудной клетки (для этого правую руку ладонью кладут на грудину и вибрируют в направлении к ключицам, поочерёдно к левой и правой). При растирании межрёберных промежутков руки массажиста располагаются параллельно рёбрам и скользят от грудины к позвоночнику. Далее проводят массаж различных отделов грудной клетки. Вначале руки массажиста находятся на нижнебоковом отделе грудной клетки (ближе к диафрагме) и во время вдоха больного скользят к позвоночнику, а во время выдоха- к грудине, при этом к концу выдоха производят сжимание грудной клетки. Затем массажист переносит обе руки к подмышечным ямкам и выполняет те же движения. После этого проводят косой массаж грудной клетки, когда одна рука массажиста находится в подмышечной области, другая- на нижнебоковой поверхности грудной клетки (ближе к диафрагме), и так же на высоте выдоха производят сжимание грудной клетки. Затем положение рук меняется. Такие приёмы следует проводить в течение двух-трёх минут. Для того чтобы больной не задерживал дыхания, массажист подаёт команду больному вдох. При этом его руки скользят к позвоночнику, а по команде выдох- к грудине, производя к концу выдоха сдавление грудной клетки. Затем больному дают спокойно подышать животом. Движения диафрагмы и сдавление нижних рёбер на выдохе улучшают вентиляцию нижних долей лёгких. После массажа грудной клетки больному необходимо дозированное откашливание 3-5 раз. Массаж живота осуществляют в положении на спине при максимальном расслаблении мышц брюшной стенки, особенно это важно при операциях на желудке и двенадцатиперстной кишке, когда боли очень сильные. При этом проводят растирание кончиками пальцев по ходу толстой кишки и поколачивание, а также растирание и разминание косых мышц живота. При резекции толстой кишки с наложением колостомы массаж живота не проводят. Не следует проводить массаж живота при нефрэктомии по поводу рака почки из-за возможного кровотечения. При операциях на желудочно-кишечном тракте не используют приёмы плоскостного поглаживания и растирания из-за срединного разреза. После массажа брюшной стенки больной дышит животом. Не проводят массаж живота при грыжесечении и аппендэктомии.</w:t>
      </w:r>
    </w:p>
    <w:p>
      <w:pPr>
        <w:pStyle w:val="Heading2"/>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массажа при хирургических вмешательствах на нерв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ж применяют в период подготовки пациента к операции по высвобождению нерва из рубцовой ткани или его сшиванию после травмы для улучшения питания окружающих нерв тканей и парализованных мышц. После операции массаж применяют для предупреждения развития грубой рубцовой ткани вокруг нерва. При наложении швов на нерв массаж следует начинать на второй-третий день после операции на участках, расположенных выше или ниже места операции. Массаж необходимо производить с особой осторожностью, так как энергичный массаж близко к месту повреждения нерва может стимулировать образование грубой рубцовой ткани или вызвать паралич сосудов. Для рефлекторного воздействия на больную конечность необходимо массировать здоровую. Массаж здоровой конечности должен быть энергичным, с применением всех без исключения массажных приёмов. В начале периода лечения на оперированной конечности производят щадящий массаж продолжительностью 3-5 минут. Такой массаж делают ежедневно до появления мышечных сокращений. С этого момента начинают сочетать массаж с активными движениями. Вместе с этим постепенно увеличивают интенсивность и продолжительность массажа. Особое значение для усиления регенерации нерва имеет применение механической вибрации с первых же дней после операции. Сначала её производят плоским резиновым или воронкообразным, а затем полушаровидным эбонитовым вибратодом. Вибратод двигают вдоль поражённого нерва поглаживающими движениями в дистальном и проксимальном направлении. При этом не следует сильно прижимать вибратод к коже массируемого участка. В начале лечения применяют поглаживание и растирание, а в дальнейшем постепенно начинают применять разминание, ручную непрерывистую вибрацию с целью укрепления паретичных мышц. Техника массажа в каждом отдельном случае зависит от анатомо-топографических особенностей массируемого участка. Курс массажа необходимо продолжать до возможно полного восстановления функции поражённой конечности. Лечение массажем лучше проводить дробными курсами по 12-15 процедур с перерывами между курсами 15-20 дней ежедневн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rPr/>
      </w:pPr>
      <w:r>
        <w:rPr>
          <w:rFonts w:cs="Times New Roman" w:ascii="Times New Roman" w:hAnsi="Times New Roman"/>
          <w:sz w:val="28"/>
          <w:szCs w:val="28"/>
        </w:rPr>
        <w:t>1. Наталья Ароновна Белая Руководство по лечебному массажу Медицина, 1983.</w:t>
      </w:r>
    </w:p>
    <w:p>
      <w:pPr>
        <w:pStyle w:val="Normal"/>
        <w:widowControl/>
        <w:suppressAutoHyphens w:val="true"/>
        <w:spacing w:lineRule="auto" w:line="360"/>
        <w:rPr/>
      </w:pPr>
      <w:r>
        <w:rPr>
          <w:rFonts w:cs="Times New Roman" w:ascii="Times New Roman" w:hAnsi="Times New Roman"/>
          <w:sz w:val="28"/>
          <w:szCs w:val="28"/>
        </w:rPr>
        <w:t>2. Владимир Иванович Дубровский "Лечебный массаж" Москва, Медицина, 1995. Рецензент И. И. Хитрик, доктор медицинских наук, профессор.</w:t>
      </w:r>
    </w:p>
    <w:p>
      <w:pPr>
        <w:pStyle w:val="Normal"/>
        <w:widowControl/>
        <w:suppressAutoHyphens w:val="true"/>
        <w:spacing w:lineRule="auto" w:line="360"/>
        <w:rPr/>
      </w:pPr>
      <w:r>
        <w:rPr>
          <w:rFonts w:cs="Times New Roman" w:ascii="Times New Roman" w:hAnsi="Times New Roman"/>
          <w:sz w:val="28"/>
          <w:szCs w:val="28"/>
        </w:rPr>
        <w:t>3. Игорь Витальевич Дунаев Пособие по лечебному массажу Учебное пособие. Всероссийское общество слепых (ВОС).</w:t>
      </w:r>
    </w:p>
    <w:p>
      <w:pPr>
        <w:pStyle w:val="Normal"/>
        <w:widowControl/>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CYR" w:hAnsi="Times New Roman CYR" w:cs="Times New Roman CYR"/>
      <w:sz w:val="24"/>
      <w:szCs w:val="24"/>
    </w:rPr>
  </w:style>
  <w:style w:type="character" w:styleId="Style14">
    <w:name w:val="Нижний колонтитул Знак"/>
    <w:qFormat/>
    <w:rPr>
      <w:rFonts w:ascii="Times New Roman CYR" w:hAnsi="Times New Roman CYR"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9:00Z</dcterms:created>
  <dc:creator>Admin</dc:creator>
  <dc:description/>
  <cp:keywords/>
  <dc:language>en-US</dc:language>
  <cp:lastModifiedBy>SYSTEM</cp:lastModifiedBy>
  <dcterms:modified xsi:type="dcterms:W3CDTF">2011-09-01T00:59:00Z</dcterms:modified>
  <cp:revision>2</cp:revision>
  <dc:subject/>
  <dc:title/>
</cp:coreProperties>
</file>