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бъясните планетарную причинность зарождения жизн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разновидности материи. Какова между ними связь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реликтовое излучение и какова его природ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истическая природа эволюции Дарвина и современная генетик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цепции структурных уровней живых организ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Объясните планетарную причинность зарождения жизн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анспермия – гипотеза о появлении жизни на Земле в результате переноса с других планет неких зародышей жизни. </w:t>
      </w:r>
      <w:r>
        <w:rPr>
          <w:iCs/>
          <w:sz w:val="28"/>
          <w:szCs w:val="28"/>
        </w:rPr>
        <w:t xml:space="preserve">Если попытаться кратко охарактеризовать панспермию, суть ее можно свести к следующему: существуют зародыши жизни, рассеянные по всей Вселенной и в принципе способные заселить любую планету, если условия на ней окажутся пригодными для развития жизни. </w:t>
      </w:r>
      <w:r>
        <w:rPr>
          <w:sz w:val="28"/>
          <w:szCs w:val="28"/>
        </w:rPr>
        <w:t>В 1908 году известный шведский физико-химик С. Аррениус разработал концепцию одной из разновидностей панспермии, названную радиационной панспермией. По мысли ученого, в результате миграции по Вселенной, вызванной давлением солнечного света (или давлением света другой звезды), споры бактерий в итоге достигали и Земли. Аррениус предполагал, что споры термостойких бактерий, к примеру, могли попасть на Землю с Венеры в момент наибольшего сближения этих планет. Незадолго до этого известный русский физик П. Н. Лебедев экспериментально доказал наличие светового давления и продемонстрировал его действие на спорах плауна (ликоподи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зновидность литопанспермии - гипотеза пометного происхождения жизни на Земле - изложена, например, в книгах Ф. Хойла и С. Викремасинга "Облако жизни" и "Болезни из космоса", опубликованных в 1978-1979 годах. Авторы доказывают, что многие земные глобальные эпидемии вирусного происхождения-пандемии (например, пандемия гриппа в 1918 году) наиболее убедительно объясняются, если допустить их космическое (кометное) происхождение. Бактерии и вирусы, образовавшиеся внутри комет, попадали (и, как полагают авторы, продолжают попадать) на Землю внутри микрометеоритов кометного происхож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Другая разновидность панспермии связана с гипотезой, по которой Земля образовалась путем аккумуляции холодной космической пыли, в силу чего поверхность планеты не претерпевала значительного нагревани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зовите основные разновидности материи. Какова между ними связ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естествознания исследователи различают следующие виды материи: вещество, физическое поле и физический вакуу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щество представляет собой основной вид материи, обладающий массой покоя. К вещественным объектам относят: элементарные частицы, атомы, молекулы и многочисленные образованные из них материальные объекты. Свойства вещества зависят от внешних условий и интенсивности взаимодействия атомов и молекул, что и обусловливает различные агрегатные состояния веще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поле представляет собой особый вид материи, обеспечивающий физическое взаимодействие материальных объектов и их систем. К физическим полям исследователи относят: электромагнитное и гравитационное поля, поле ядерных сил, волновые поля, соответствующие различным частицам. Источником физических полей являются част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вакуум – это низшее энергетическое состояние квантового поля. Этот термин был введен в квантовую теорию поля для объяснения некоторых процессов. Среднее число частиц – квантов поля – в вакууме равно нулю, однако в нем могут рождаться частицы в промежуточных состояниях, существующие короткое врем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материальных систем используют корпускулярную (от лат. corpuskulum – частица) и континуальную (от лат. continium – непрерывный) теории. Континуальная теория рассматривает повторяющиеся непрерывные процессы, колебания, которые происходят в окрестности некоторого среднего положения. При распространении колебаний в среде возникают волны. Теория колебаний – область физики, занимающаяся исследованием этих закономерностей. Таким образом, континуальная теория описывает волновые процессы. Наряду с волновым (континуальным) описанием широко используется понятие частицы – корпускулы. С точки зрения континуальной концепции вся материя рассматривалась как форма поля, равномерно распространенного в пространстве, а после случайного возмущения поля возникли волны, то есть частицы с различными свойствами. Взаимодействие этих образований привело к появлению атомов, молекул, макротел, образующих макроми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реликтовое излучение и какова его прир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Реликтовое излучение</w:t>
      </w:r>
      <w:r>
        <w:rPr>
          <w:sz w:val="28"/>
          <w:szCs w:val="28"/>
        </w:rPr>
        <w:t xml:space="preserve"> (или </w:t>
      </w:r>
      <w:r>
        <w:rPr>
          <w:bCs/>
          <w:sz w:val="28"/>
          <w:szCs w:val="28"/>
        </w:rPr>
        <w:t>космическое микроволновое фоновое излучение</w:t>
      </w:r>
      <w:r>
        <w:rPr>
          <w:sz w:val="28"/>
          <w:szCs w:val="28"/>
        </w:rPr>
        <w:t xml:space="preserve"> — космическое электромагнитное излучение с высокой степень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зотропности</w:t>
        </w:r>
      </w:hyperlink>
      <w:r>
        <w:rPr>
          <w:sz w:val="28"/>
          <w:szCs w:val="28"/>
        </w:rPr>
        <w:t xml:space="preserve"> и со спектром, характерным дл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бсолютно чёрного тела</w:t>
        </w:r>
      </w:hyperlink>
      <w:r>
        <w:rPr>
          <w:sz w:val="28"/>
          <w:szCs w:val="28"/>
        </w:rPr>
        <w:t xml:space="preserve"> с температурой 2,725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</w:t>
        </w:r>
      </w:hyperlink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уществование реликтового излучения было предсказано теоретически в рамках теории Большого взрыва. Хотя в настоящее время многие аспекты первоначальной теории Большого взрыва пересмотрены, основы, позволившие предсказа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температуру</w:t>
        </w:r>
      </w:hyperlink>
      <w:r>
        <w:rPr>
          <w:sz w:val="28"/>
          <w:szCs w:val="28"/>
        </w:rPr>
        <w:t xml:space="preserve"> реликтового излучения, остались неизменны. Считается, что реликтовое излучение сохранилось с начальных этапов существования Вселенной и равномерно её заполняет. Экспериментально его существование было подтверждено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65 году</w:t>
        </w:r>
      </w:hyperlink>
      <w:r>
        <w:rPr>
          <w:sz w:val="28"/>
          <w:szCs w:val="28"/>
        </w:rPr>
        <w:t>. Наряду с космологическим красным смещением, реликтовое излучение рассматривается как одно из главных подтверждений теории Большого взрыва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гласно теории Большого Взрыва, ранняя Вселенная представляла собой горяч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лазму</w:t>
        </w:r>
      </w:hyperlink>
      <w:r>
        <w:rPr>
          <w:sz w:val="28"/>
          <w:szCs w:val="28"/>
        </w:rPr>
        <w:t xml:space="preserve">, состоящую из фотонов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электронов</w:t>
        </w:r>
      </w:hyperlink>
      <w:r>
        <w:rPr>
          <w:sz w:val="28"/>
          <w:szCs w:val="28"/>
        </w:rPr>
        <w:t xml:space="preserve"> и барионов. Благодаря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эффекту Комптона</w:t>
        </w:r>
      </w:hyperlink>
      <w:r>
        <w:rPr>
          <w:sz w:val="28"/>
          <w:szCs w:val="28"/>
        </w:rPr>
        <w:t xml:space="preserve"> фотоны постоянно взаимодействовали с остальными частицами плазмы, испытывая с ними упругие столкновения и обмениваясь энергией. Таким образом, излучение находилось в состоянии теплового равновесия с веществом, а его спектр соответствовал спектру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абсолютно чёрного тела</w:t>
        </w:r>
      </w:hyperlink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мере расширения Вселенной космологическое красное смещение вызывало остывание плазмы, и на определённом этапе для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электронов</w:t>
        </w:r>
      </w:hyperlink>
      <w:r>
        <w:rPr>
          <w:sz w:val="28"/>
          <w:szCs w:val="28"/>
        </w:rPr>
        <w:t xml:space="preserve"> стало энергетически предпочтительней, соединившись с протонами (ядрам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одорода</w:t>
        </w:r>
      </w:hyperlink>
      <w:r>
        <w:rPr>
          <w:sz w:val="28"/>
          <w:szCs w:val="28"/>
        </w:rPr>
        <w:t xml:space="preserve">) и альфа-частицами (ядрам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гелия</w:t>
        </w:r>
      </w:hyperlink>
      <w:r>
        <w:rPr>
          <w:sz w:val="28"/>
          <w:szCs w:val="28"/>
        </w:rPr>
        <w:t xml:space="preserve">), сформировать атомы. Этот процесс называется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рекомбинацией</w:t>
        </w:r>
      </w:hyperlink>
      <w:r>
        <w:rPr>
          <w:sz w:val="28"/>
          <w:szCs w:val="28"/>
        </w:rPr>
        <w:t>. Это случилось при температуре плазмы около 3000 К и примерном возрасте Вселенной 400 000 лет. С этого момента фотоны перестали рассеиваться теперь уже нейтральными атомами и смогли свободно перемещаться в пространстве, практически не взаимодействуя с веществом. Наблюдаемая сфера, соответствующая данному моменту, называется поверхностью последнего рассеяния. Это — самый удалённый объект, который можно наблюдать в электромагнитном спектре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альнейшего расширения Вселенной температура излучения снизилась и сейчас составляет 2,725 К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природы реликтового излучения необходимо обратиться к процессам, имевшим место на ранних стадиях расширения Вселен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 Материалистическая природа эволюции Дарвина и современная генет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Petersburg-Regular;MS Mincho"/>
          <w:sz w:val="28"/>
          <w:szCs w:val="28"/>
        </w:rPr>
      </w:pPr>
      <w:r>
        <w:rPr>
          <w:rFonts w:eastAsia="Petersburg-Regular;MS Mincho"/>
          <w:sz w:val="28"/>
          <w:szCs w:val="28"/>
        </w:rPr>
        <w:t>Очень немногие теории науки становились объектом столь заинтересованного внимания общественности, как теория естественного отбора. Дарвинизм был воспринят как долгожданный ответ на загадку жизни, затрагивающую всех и каждог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Petersburg-Regular;MS Mincho"/>
          <w:sz w:val="28"/>
          <w:szCs w:val="28"/>
        </w:rPr>
      </w:pPr>
      <w:r>
        <w:rPr>
          <w:sz w:val="28"/>
          <w:szCs w:val="28"/>
        </w:rPr>
        <w:t>Его теория основывалась на двух идеях: случайные мутации и естественный отбор. Центральная мысль дарвинизма заключается в том, что все живые организмы имеют общее начало, общее происхож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1859 была напечатана книга Ч. Дарвина "Происхождение видов путём естественного отбора, или Сохранение благоприятствуемых пород в борьбе за жизнь". В этой книге Ч. Дарвин показал, что преобразование пород домашних животных и культурных растений происходит на основе незначительных изменений в признаках отдельных организмов. Человек сознательно выбирает организмы, обладающие наиболее ценными с хозяйственной точки зрения особенностями, сохраняет их и от них получает потомство, т. е. проводит искусственный отбор. Дарвин доказал, что аналогичный процесс наблюдается и в природе. При этом возникающие у животных и растений наследственные изменения попадают под действие естественного отбора, так что в борьбе за существование выживают формы, наиболее приспособленные к данным условиям среды. Тем самым Дарвин материалистически объяснил целесообразность организации живых существ [в отличие от более ранних попыток создать эволюционную теорию, построенную на допущении имманентной (внутренне присущей) способности организмов целесообразно изменять в ответ на внешние воздействия и передавать потомству такие целесообразные изменения]. Т. о., он впервые в истории биологии построил теорию эволюции, руководствуясь, в частности, данными, полученными хозяйственной практикой. Это имело большое методологическое значение, т. к. позволило не только наглядно и убедительно для современников обосновать идею органической эволюции, но и проверить справедливость самой теории. Материалистический характер Д. сделал его неприемлемым для консервативной части биологов и для религиозно настроенных круг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. Дарвин исходил из существования двух основных типов изменчивости; определённой, представляющей собой приспособительные реакции организмов на воздействие факторов внешней среды, и неопределённой, также возникающей под влиянием внешних факторов, но не имеющей приспособительного характера. Определённые изменения при отсутствии вызвавшего их фактора исчезают, как правило, уже в следующем поколении. Неопределённые изменения, наоборот, передаются от поколения к поколению независимо от условий среды. Поэтому Ч. Дарвин считал, что главный материал для эволюции поставляет именно неопределённая изменчивость. Долгое время представление о неопределённой изменчивости как о материале эволюции оставалось наиболее уязвимой стороной Д. Например, английский инженер Ф. Дженкин рассчитал, что потомство, получаемое при скрещивании особей, характеризующихся каким-либо признаком, с особями, им не обладающими, должно иметь вдвое ослабленное выражение данного признака. Следовательно, в ряду поколений новые свойства должны исчезать, а не закрепляться, поэтому эволюция невозможна. Впоследствии было показано, что наследственные особенности организмов не "растворяются" при передаче следующим поколениям (см. Генетика, Менделя законы). Многие антидарвинистические теории (см. Ламаркизм, Неоламаркизм) главенствующую роль в эволюции отводили определённой изменчивости. Согласно этим теориям, приспособительные (адаптивные) изменения передаются по наследству и являются материалом для эволюционного процесса. Однако определённые (приспособительные) изменения — адаптивные модификации, — по современным представлениям, не наследуются. Наследственно обусловлена лишь способность организмов к адаптивным реакциям на соответствующие внешние факторы, о чём свидетельствует постоянство, с которым адаптивные модификации снова проявляются при восстановлении прежних условий. Кроме того, многочисленными экспериментами доказано, что вновь появляющиеся наследственные изменения организмов, как правило, не бывают приспособительными. Адаптивные же модификации — не новые приспособления, а реакции, выработанные в ходе предшествовавшей эволюции этих организм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ом эволюции может служить только неопределённая (наследственная) изменчивость, основанная, как установлено современной биологией, на мутациях и их комбинациях, возникающих в результате скрещивания. Новые мутации обычно вредны: они нарушают уже достигнутую приспособленность. Эволюция не сводится, однако, только к внезапному возникновению новых удачных наследственных свойств (см. Мутационизм). Взаимодействие организмов с окружающей средой выражается в борьбе за существование. Согласно Ч. Дарвину, это явление обусловлено нехваткой жизненных средств (пищи, света, убежищ, территории и т. д.) для всех нарождающихся особей данного вида. В процессе борьбы за существование у особей, оказавшихся не приспособленными к данным условиям среды, снижается плодовитость или они погибают. Чем ближе по своей биологии организмы, живущие на одной территории, тем острее идущая между ними конкуренция и тем большее число их гибнет; гораздо чаще выживают особи, использующие разную пищу, обладающие различными средствами защиты и т. п., иными словами, приобретающие разные свойства. В результате в ряду поколений происходит расхождение признаков — дивергенция, что в конце концов приводит к расщеплению исходного вида на разновидности, которые могут стать новыми видами (см. Видообразование). Уклонения, не соответствующие условиям среды, не сохраняются: особи, которым присущи такие признаки, гибнут; но незначительные мутации комбинируются при скрещивании особей, прошедших отбор. Это приводит к изменению свойств организма. Так, благодаря гибели особей, обладающих резкими неадаптивными уклонениями, и скрещиванию выживших первично неадаптивные мутации в процессе отбора превращаются в новые приспособления. Так как гибнут в борьбе за существование и выживают (проходят отбор) не отд. признаки, а несущие эти признаки особи, эволюционировать может только популяция — группа принадлежащих к одному виду и постоянно скрещивающихся между собой особей, обитающих на одной территории. Идущее под контролем естественного отбора скрещивание приводит не только к преобразованию мутаций, но и к постепенному распространению новых приспособлений на все особи, составляющие популяцию. Благодаря непрерывному действию отбора в процессе эволюции накапливаются новые адаптивные изменения тех признаков, по которым идёт отбор. Но все части любого организма теснейшим образом связаны между собой, поэтому в ходе эволюции возникает соотносительная, или коррелятивная, изменчивость (см. Корреляции). Постепенное изменение строения организмов в соответствии с факторами внешней среды в конечном итоге приводит к становлению новых видов. Конкретное направление эволюции определяется, с одной стороны, действием естественного отбора, а с другой — наличием спектра неопределённых наследственных уклонений у составляющих популяцию организмов, которые могут подвергнуться отбору. Т. о., наследственная изменчивость — это лишь материал для эволюции. Главным движущим фактором эволюции служит естественный отб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дарвинизм служит важнейшей теоретической основой как биологии, так и с.-х. и медицинской практики: только последовательный дарвинистический подход даёт возможность эффективного преобразования пород домашних животных и сортов культурных растений, выведения новых, более продуктивных штаммов микроорганизмов — продуцентов антибиотиков; дарвинизм создаёт основу для представления о биосфере как о сложнейшей развивающегося системе и в перспективе даёт возможность управления эволюционным процессом. дарвинизм имеет и не менее важное принципиально методологическое значение, т. к. эта теория полностью стоит на позициях диалектического материализма, постоянно давая материал для разработки философских и методологических проблем современного естествозн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Petersburg-Regular;MS Mincho"/>
          <w:sz w:val="28"/>
          <w:szCs w:val="28"/>
        </w:rPr>
      </w:pPr>
      <w:r>
        <w:rPr>
          <w:rFonts w:eastAsia="Petersburg-Regular;MS Mincho"/>
          <w:sz w:val="28"/>
          <w:szCs w:val="28"/>
        </w:rPr>
        <w:t>Как отмечал более 30 лет тому назад М. Рьюз, даже критики учения Ч. Дарвина были вынуждены признать его влияние на развитие биологи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ликтовый излучение эволюция планетарный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Petersburg-Regular;MS Mincho"/>
          <w:sz w:val="28"/>
          <w:szCs w:val="28"/>
        </w:rPr>
        <w:t xml:space="preserve">5. </w:t>
      </w:r>
      <w:r>
        <w:rPr>
          <w:sz w:val="28"/>
          <w:szCs w:val="28"/>
        </w:rPr>
        <w:t>Основные положения концепции структурных уровней живых организм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истемно-структурных уровней организации живой материи позволяет не только представить многообразие живых организмов по уровням их сложности и специфики функционирования, но и расположить их в иерархическом порядке, где каждый предыдущий уровень входит в последующий, образуя единое целое живой системы. Критерием выделения тех или иных уровней являются специфичные дискретные структуры, а также фундаментальные биологические взаимодейств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градации структурных уровней организации живой материи, которые довольно многочисленны. Среди ни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ующиеся комплексы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омакромолекулы, клетки, многоклеточные организ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и такие классифика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олекулярно-генетический, клеточный, организменный, популяционно-видовой, биогеоценоз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молекулярный, клеточный, тканевый, органный, организменный (онтогенетический), популяционно-видовой, биогеоценотический, биосферный. Определены и некоторые другие уровни организации живой материи. Однако классическими уровнями в современной биологии являются следующие: молекулярно-генетический, клеточный, онтогенетический, популяционно-видовой, био-геоценотический (биосферны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рвинизм. // Большая советская энциклопедия : в 65 т. М. : Т. 30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Petersburg-Bold;MS Mincho"/>
          <w:bCs/>
          <w:sz w:val="28"/>
          <w:szCs w:val="28"/>
        </w:rPr>
        <w:t xml:space="preserve">Колчинский Э. И. </w:t>
      </w:r>
      <w:r>
        <w:rPr>
          <w:rFonts w:eastAsia="Petersburg-Regular;MS Mincho"/>
          <w:sz w:val="28"/>
          <w:szCs w:val="28"/>
        </w:rPr>
        <w:t>Юбилеи Чарльза Дарвина и эволюция дарвинизма (1909–2009) // Труды Международной научной конференции «Чарльз Дарвин и современная биология» (21–23 сентября 2009 г., Санкт- Петербург). СПб. : Нестор-История, 2010. 820 с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Petersburg-Bold;MS Mincho"/>
          <w:bCs/>
          <w:sz w:val="28"/>
          <w:szCs w:val="28"/>
        </w:rPr>
        <w:t xml:space="preserve">Конашев М. Б. </w:t>
      </w:r>
      <w:r>
        <w:rPr>
          <w:rFonts w:eastAsia="Petersburg-Regular;MS Mincho"/>
          <w:sz w:val="28"/>
          <w:szCs w:val="28"/>
        </w:rPr>
        <w:t>Эволюционная теория Ч. Дарвина и эволюционная революция // Труды Международной научной конференции «Чарльз Дарвин и современная биология» (21–23 сентября 2009 г., Санкт- Петербург). СПб. : Нестор-История, 2010. 820 с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Petersburg-Regular;MS Mincho"/>
          <w:sz w:val="28"/>
          <w:szCs w:val="28"/>
        </w:rPr>
      </w:pPr>
      <w:r>
        <w:rPr>
          <w:sz w:val="28"/>
          <w:szCs w:val="28"/>
        </w:rPr>
        <w:t>Савченко В.Н., Смагин В.П.Курс концепций современного естествознания: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Учебное пособие. – Владивосток: Изд-во ВГУЭС, 2002. – 296 с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Petersburg-Bold;MS Mincho"/>
          <w:bCs/>
          <w:sz w:val="28"/>
          <w:szCs w:val="28"/>
        </w:rPr>
        <w:t xml:space="preserve">Хен Ю. В. </w:t>
      </w:r>
      <w:r>
        <w:rPr>
          <w:rFonts w:eastAsia="Petersburg-Regular;MS Mincho"/>
          <w:sz w:val="28"/>
          <w:szCs w:val="28"/>
        </w:rPr>
        <w:t>Является ли дарвинизм основанием материалистического мировоззрения? // Труды Международной научной конференции «Чарльз Дарвин и современная биология» (21–23 сентября 2009 г., Санкт- Петербург). СПб. : Нестор-История, 2010. 820 с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Petersburg-Bold;MS Mincho"/>
          <w:bCs/>
          <w:sz w:val="28"/>
          <w:szCs w:val="28"/>
        </w:rPr>
        <w:t xml:space="preserve">Юсуфов А. Г., Магомедова М. А. </w:t>
      </w:r>
      <w:r>
        <w:rPr>
          <w:rFonts w:eastAsia="Petersburg-Regular;MS Mincho"/>
          <w:sz w:val="28"/>
          <w:szCs w:val="28"/>
        </w:rPr>
        <w:t>Значение эволюционного учения Ч. Дарвина для современного биологического образования // Труды Международной научной конференции «Чарльз Дарвин и современная биология» (21–23 сентября 2009 г., Санкт- Петербург). СПб. : Нестор-История, 2010. 820 с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 / Под ред. Л. А. Михайлова.- СПб.: Питер, 2008. — 336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79;&#1086;&#1090;&#1088;&#1086;&#1087;&#1080;&#1103;" TargetMode="External"/><Relationship Id="rId3" Type="http://schemas.openxmlformats.org/officeDocument/2006/relationships/hyperlink" Target="http://ru.wikipedia.org/wiki/&#1040;&#1073;&#1089;&#1086;&#1083;&#1102;&#1090;&#1085;&#1086;_&#1095;&#1105;&#1088;&#1085;&#1086;&#1077;_&#1090;&#1077;&#1083;&#1086;" TargetMode="External"/><Relationship Id="rId4" Type="http://schemas.openxmlformats.org/officeDocument/2006/relationships/hyperlink" Target="http://ru.wikipedia.org/wiki/&#1050;&#1077;&#1083;&#1100;&#1074;&#1080;&#1085;" TargetMode="External"/><Relationship Id="rId5" Type="http://schemas.openxmlformats.org/officeDocument/2006/relationships/hyperlink" Target="http://ru.wikipedia.org/wiki/&#1069;&#1092;&#1092;&#1077;&#1082;&#1090;&#1080;&#1074;&#1085;&#1072;&#1103;_&#1090;&#1077;&#1084;&#1087;&#1077;&#1088;&#1072;&#1090;&#1091;&#1088;&#1072;" TargetMode="External"/><Relationship Id="rId6" Type="http://schemas.openxmlformats.org/officeDocument/2006/relationships/hyperlink" Target="http://ru.wikipedia.org/wiki/1965_&#1075;&#1086;&#1076;_&#1074;_&#1085;&#1072;&#1091;&#1082;&#1077;" TargetMode="External"/><Relationship Id="rId7" Type="http://schemas.openxmlformats.org/officeDocument/2006/relationships/hyperlink" Target="http://ru.wikipedia.org/wiki/&#1055;&#1083;&#1072;&#1079;&#1084;&#1072;_(&#1072;&#1075;&#1088;&#1077;&#1075;&#1072;&#1090;&#1085;&#1086;&#1077;_&#1089;&#1086;&#1089;&#1090;&#1086;&#1103;&#1085;&#1080;&#1077;)" TargetMode="External"/><Relationship Id="rId8" Type="http://schemas.openxmlformats.org/officeDocument/2006/relationships/hyperlink" Target="http://ru.wikipedia.org/wiki/&#1069;&#1083;&#1077;&#1082;&#1090;&#1088;&#1086;&#1085;" TargetMode="External"/><Relationship Id="rId9" Type="http://schemas.openxmlformats.org/officeDocument/2006/relationships/hyperlink" Target="http://ru.wikipedia.org/wiki/&#1069;&#1092;&#1092;&#1077;&#1082;&#1090;_&#1050;&#1086;&#1084;&#1087;&#1090;&#1086;&#1085;&#1072;" TargetMode="External"/><Relationship Id="rId10" Type="http://schemas.openxmlformats.org/officeDocument/2006/relationships/hyperlink" Target="http://ru.wikipedia.org/wiki/&#1040;&#1073;&#1089;&#1086;&#1083;&#1102;&#1090;&#1085;&#1086;_&#1095;&#1105;&#1088;&#1085;&#1086;&#1077;_&#1090;&#1077;&#1083;&#1086;" TargetMode="External"/><Relationship Id="rId11" Type="http://schemas.openxmlformats.org/officeDocument/2006/relationships/hyperlink" Target="http://ru.wikipedia.org/wiki/&#1069;&#1083;&#1077;&#1082;&#1090;&#1088;&#1086;&#1085;" TargetMode="External"/><Relationship Id="rId12" Type="http://schemas.openxmlformats.org/officeDocument/2006/relationships/hyperlink" Target="http://ru.wikipedia.org/wiki/&#1042;&#1086;&#1076;&#1086;&#1088;&#1086;&#1076;" TargetMode="External"/><Relationship Id="rId13" Type="http://schemas.openxmlformats.org/officeDocument/2006/relationships/hyperlink" Target="http://ru.wikipedia.org/wiki/&#1043;&#1077;&#1083;&#1080;&#1081;" TargetMode="External"/><Relationship Id="rId14" Type="http://schemas.openxmlformats.org/officeDocument/2006/relationships/hyperlink" Target="http://ru.wikipedia.org/wiki/&#1056;&#1077;&#1082;&#1086;&#1084;&#1073;&#1080;&#1085;&#1072;&#1094;&#1080;&#1103;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21:00Z</dcterms:created>
  <dc:creator>Кристина</dc:creator>
  <dc:description/>
  <cp:keywords/>
  <dc:language>en-US</dc:language>
  <cp:lastModifiedBy>SYSTEM</cp:lastModifiedBy>
  <dcterms:modified xsi:type="dcterms:W3CDTF">2011-08-31T23:21:00Z</dcterms:modified>
  <cp:revision>2</cp:revision>
  <dc:subject/>
  <dc:title/>
</cp:coreProperties>
</file>