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креационно-туристический потенциал и проблемы охра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временных условиях отдых рассматривается не только как специфическая сфера жизни и активной деятельности, способствующей укреплению здоровья человека и лучшему использованию свободного времени, но и как область экономической деятельности, когда предоставление условий отдыха становится не только услугой, но и товаром. Наибольшее оздоровительное рекреационное воздействие оказывает природная среда, пребывание человека на природе, общение с природой. Благоприятный климат Приднестровья, красивые природные ландшафты, естественные лесные массивы, водные пространства, лечебные гидроминеральные источники, памятники природы, богатейшая история нашего края весьма привлекательны для организации отдыха, туризма и лечения жителей республики. А удобное географическое положение, перепутье восточно- и центрально-европейских туристических маршрутов, определенная новизна и природная нетронутость объектов могут стать весьма привлекательными и для иностранных тур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практика, наблюдения и опрос населения показывают, что в благоприятные летние дни услугами пригородного отдыха на природе могут воспользоваться более 10% жителей городов, 80% в течение года, тем или иным образом, отдыхают на природе от повседневной работы и городских хлоп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более популярным является кратковременный пикниковый и прогулочный отдых в пригородных лесных массивах, на пляжах у реки, на базах отдыха. Востребован санаторно-курортный отдых и лечение в наших здравницах «Днестр» и «Днестровские зори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рос на оказание услуг отдыха достаточно высок, изменились и требования к организации отдыха, а предложение качественных доступных услуг находится ещё на стадии «ожидания», поиска, формирования новой отрасли хозяйственно-экономической деятель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ризм в нашей республике не приобрёл ещё форму самостоятельной области экономической деятельности и необходимых правовых основ, хотя для этого имеются небезосновательные предпосылки. Достаточно развитой может считаться организация выездного туризма, лечебно-оздоровительного отдыха в курортных учреждениях республики и детско-юношеского спортивного клубного туриз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годня туризм воспринимается как массовый феномен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олетия, как одно из явлений нашего времени, которое реально проникает во все сферы нашей жизни и изменяет окружающий мир и ландшафт. Туризм стал одним из важнейших факторов экономики, поэтому нужно рассматривать его не просто как поездку или отдых, а намного шире и представлять как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овокупность отношений и единство связей и явлений, которые сопровождают человека в путешествиях.</w:t>
      </w:r>
    </w:p>
    <w:p>
      <w:pPr>
        <w:pStyle w:val="FR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а длительную историю становления и развития туризм приобрёл определённые классификационные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признака, позволяющего классифицировать путешествия по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видам туризма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пользуются мотивационные факторы, побудившие человека отправиться в поездку. Можно выделить семь основных видов туризма в системе е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Туризм с целью отдых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ый вид заключается в кратковременном или более продолжительном отдыхе с целью физического или психологического восстановления организма, в том числе и курортный отдых, при котором для лечения или восстановления сил используются природные свойства климата, гидроминеральных источников, других полезных качеств территор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Туризм с целью изучения культур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уризм, ориентированный на познание чужой культуры и подразделяющийся на познавательный и паломническ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бщественный туриз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качестве общественного туризма выступают поездки с целью посещения родственников, знакомых, дру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Спортивный туриз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спортивному туризму относятся поездки с целью активного, а также пассивного участия в спортивных мероприят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Экономический туризм</w:t>
      </w:r>
      <w:r>
        <w:rPr>
          <w:rFonts w:cs="Times New Roman" w:ascii="Times New Roman" w:hAnsi="Times New Roman"/>
          <w:iCs/>
          <w:sz w:val="28"/>
          <w:szCs w:val="28"/>
          <w:lang w:val="ru-RU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ездки, совершаемые из профессионального и коммерческого интереса: посещение бирж, выставок, ярмарок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Конгрессовый (политический) туриз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разделяется на дипломатический туризм, участие в конгрессах, а также туризм, связанный с политическими событиями и мероприя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оследние годы из этой категории выделился новый вид туризма, ставший весьма популярным,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экологический туриз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Экотуризм в современном представлении – отдых в рекреационно привлекательных регионах, мало нарушенных человеческой деятельностью, сохранивших традиционный уклад жизни местного населения. К экологическим - относится широкий спектр видов туризма, например водный, конный, пешеходный, горный и т. д. Этот список включает все, тесно связанные и не наносящие вреда природе виды туризма. Экотуризм в 1990 г. получил официальный статус, а с ним и право созыва собственного ежегодного международного симпозиума «</w:t>
      </w:r>
      <w:r>
        <w:rPr>
          <w:rFonts w:cs="Times New Roman" w:ascii="Times New Roman" w:hAnsi="Times New Roman"/>
          <w:sz w:val="28"/>
          <w:szCs w:val="28"/>
        </w:rPr>
        <w:t>Annu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orl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ngres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dventur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rave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&amp; </w:t>
      </w:r>
      <w:r>
        <w:rPr>
          <w:rFonts w:cs="Times New Roman" w:ascii="Times New Roman" w:hAnsi="Times New Roman"/>
          <w:sz w:val="28"/>
          <w:szCs w:val="28"/>
        </w:rPr>
        <w:t>Ecotouris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и создания собственных некоммерческих организ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природных ресурсов нашей республики, проведенная институтом экологии, показала их высокий рекреационный потенциал в удовлетворении потребности в полноценном отдыхе и организации туристического отдыха и лечения нашего населения и гостей респуб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сутствие статистической информации о проведении мероприятий, попадающих под категорию отдыха и туризма, затрудняет определять тенденции в развитии отрасли, её возможные перспективы. Однако развитие этой отрасли в республике не остановлено, интерес к нашему краю возрастает к его истории, культуре, природному богатству и разнообразию. Значит, будет развиваться и отрасль по удовлетворению такого сп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предыдущих исследований нами предложен "Реестр природных и культурно-исторических объектов на территории ПМР для организации отдыха и туризма" - это объекты на территории республики, представляющие природную, культурно-историческую и, одновременно, рекреационную ценность. Это потребовало разработки регламента пользования, охраны и сохранения природной среды, критериев, определяющих хозяйственную деятельность на таких объектах, оценки и определения возможных видов рекреационно-туристического пользования, не нарушающего природную среду объек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бые природные ресурсы не являются бесконечными, особенно при использовании их человеком в необходимых для него целях, в том числе отдыха и туризма. Защита и охрана ресурсных объектов очень важна для неистощительного рекреационного пользования и сохранения их в естественном состоянии для будущих поколений. Нормой и правилами использования природных объектов для рекреационных целей должны стать их привлекательность и устойчивость к антропогенному воздейств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териями оценки туристско-рекреационной привлекательности территорий определе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иродно-климатические условия (разнообразие природных ландшафтов, наличие водных объектов, средняя температура воздуха, количество солнечных дней в году и др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Эстетическая и рекреационная ценность территории, наличие туристических объектов, в том чис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родных: водные объекты, пригодные для организации сплавов, купания, памятники природы, уникальные природные комплексы, места рыбалки, охоты и др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сторико-культурных: памятники истории (археологии, архитектуры), музеи, традиционные народные ремесла и промыслы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личество и качество предоставляемых услуг, включая наличие мобильной связи, обеспечение мест размещ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Транспортная доступность, качество автодоро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уществующий (скрытый) спрос на туристические услуг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Возможность организации маршрутов различной категории сложности и развития различных видов туриз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лекательностью, для организации отдыха, в той или иной степени, обладает любой природный объект. Наша природная среда соответствует всем предлагаемым критериям рекреационной оцен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республики привлекательным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нообразные, меняющиеся ландшафты, в т.ч. и вод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ландшафты со сложным (горным) рельефом и видовыми точ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лесные массивы со сложным по составу и размещению древостоем, ландшафтными полянами и открытыми простран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востребованными для отдыха представляются лесные массивы республики. Нами разработана шкала оценки привлекательности лесных участков, она оценивается показателями: возраста, состава и высоты древостоя, замусоренности и санитарного состояния леса, размещения древостоя, проходимости участка, декоративной оценки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 сумме баллов определяется класс привлекательности: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1 класс – низкая привлекательность;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2 класс – средняя привлекательность;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3 класс – высокая привлекательность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На привлекательность леса как места отдыха влияет ряд факторов, такие как транспортная доступность, наличие водных источников, благоустройство территории, повышающих класс привлекательност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рименение предлагаемой методики оценки привлекательности возможно при выборе участка леса для организации отдыха, туристических и спортивных маршрутов, стоянок и др.</w:t>
      </w:r>
    </w:p>
    <w:p>
      <w:pPr>
        <w:pStyle w:val="3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ru-RU"/>
        </w:rPr>
        <w:t xml:space="preserve">Среди многообразных проблем, связанных с организацией туристической деятельности с использованием природного потенциала и его ценностей, в первую очередь, возникает необходимость охраны и защиты его от пагубного воздействия намечаемой деятельности и определения допустимой степени такого воздействия, не разрушающего природную среду. Важную роль здесь играет определение рекреационной нагрузки – степени непосредственного влияния отдыхающих людей, их транспортных средств и др. на природные комплексы и рекреационные объекты, выражающейся числом людей на единице площади </w:t>
      </w:r>
    </w:p>
    <w:p>
      <w:pPr>
        <w:pStyle w:val="3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lang w:val="ru-RU"/>
        </w:rPr>
        <w:t>Природная среда различных природно-климатических районов и различных категорий земель по-разному реагирует на антропогенное воздействие и требует региональной оценки устойчивости и нормирования допустимых нагрузок. К наиболее уязвимым - относятся растительные комплексы и, в первую очередь, леса пригородных зон, природно-рекреационные территории, традиционно востребованные при организации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лесорастительных условий республики по характерным признакам состояния леса нами выделен ряд стадий рекреационной дигрессии: очень слабая (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слабая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), сильная (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), средняя (</w:t>
      </w: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) и очень сильна я (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креационные нагрузки, при которых не происходит необратимых процессов в развитии насаждений, сохраняется способность к самовосстановлению, является допустимыми. Гибель подроста, заметное изреживание древостоя, снижение текущего прироста происходят в пределах третьей стадии дигрессии при средней степени нарушенности. Здесь и проходит граница устойчивости биогеоцено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ход через границу устойчивости происходит пр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и более 20% вытоптанной уплотненной площади участка;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личии в травяном покрове более 60 – 70% злаковой растительности, заменившей коренные лесные трав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худшении физиологического состояния древостоя более чем на 10% по сравнению с ненарушенным участком, заметное изреживание наса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устойчивости леса ведётся в балльной системе на типологической основе, складывается из устойчивости к антропогенному воздействию растительности и почвенного покрова, характеризуется возрастом древостоя, составом, бонитетом, наличием подроста и подлеска, устойчивостью травяного покрова, мощностью лесной подстилки и гумусового почвенного горизонта, механическим составом почвы, водным режимом и уклоном поверх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умме баллов определяется класс устойчив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 класс – устойчивость низка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 класс – устойчивость средня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 класс – устойчивость высока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азличных классов устойчивости в зависимости от типов растительности и категории земель рекомендуются допустимые нормы плотности отдыхающих на единицу площади (чел./га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туризм рекреационный приднестровь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438"/>
        <w:gridCol w:w="1354"/>
        <w:gridCol w:w="1227"/>
        <w:gridCol w:w="1922"/>
      </w:tblGrid>
      <w:tr>
        <w:trPr>
          <w:trHeight w:val="540" w:hRule="atLeast"/>
          <w:cantSplit w:val="true"/>
        </w:trPr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ипы растительности ил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атегории земел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огулочный отдых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икниковый отдых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Массовый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рганизованный отдых</w:t>
            </w:r>
          </w:p>
        </w:tc>
      </w:tr>
      <w:tr>
        <w:trPr>
          <w:trHeight w:val="510" w:hRule="atLeast"/>
          <w:cantSplit w:val="true"/>
        </w:trPr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ратк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лительн.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сухая стынковая дубра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,4-0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-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-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5-18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сухая дубрава из дуба черешчато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,0-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-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-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-30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свежая грабовая дубра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2-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2-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-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-45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свежая берестово-ясенёвая дубра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вежая паклёновая дубра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,5-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-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-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5-60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u-RU"/>
              </w:rPr>
              <w:t>2-3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свежая, влажная берестово-паклёновая дубра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влажная пойменная паклёновая дубра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,0-2.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1-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-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-80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влажный пойменный дубово-тополёвый гру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влажный пойменный тополёво-ивовый гру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,5-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6-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-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5-60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сырой пойменный тополёво-ивовый гру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ырой пойменный ивовый гру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,8-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-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-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0-25</w:t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 е л е с н ы е з е м л и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кальные, валунные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5-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устыри, прогалины, выгон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-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уга, сенокос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5-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олотные угод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0,4-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креационных комплексах, возможно, значительно расширить границы нормативных и допустимых нагрузок благодаря целенаправленному благоустройству территории (создание дорожек и игровых площадок, оборудование кострищ, подсев трав, посадка деревьев и т.д.). Поэтому целесообразно при проектировании и строительстве природно-рекреационных комплексов выделять современные и перспективные нормы рекреационных нагрузок. Однако эти мероприятия предлагается проводить не столько для повышения норм плотности, сколько для увеличения долговечности насаждений, долгосрочности использования мест отдыха и повышения их комфортаб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распределению природных объектов, их характеристик, на территории республики выделяется ряд зон по степени и формам организации рекреац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грарная зона</w:t>
      </w:r>
      <w:r>
        <w:rPr>
          <w:rFonts w:cs="Times New Roman" w:ascii="Times New Roman" w:hAnsi="Times New Roman"/>
          <w:sz w:val="28"/>
          <w:szCs w:val="28"/>
          <w:lang w:val="ru-RU"/>
        </w:rPr>
        <w:t>. Развитие различных форм отдыха и туристической деятельности возможно в рамках и не в ущерб традиционному землепольз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грарно-рекреационная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креационно-аграрная з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ри сохранении основного сельскохозяйственного производства, различаются наличием и интенсивностью рекреационного пользования природными ресурсами населением ближайших урбанизированных территорий, развитием малого и транзитного различных видов сельского, экологического туризм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она с участками ценных и типичных природных ландшафт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Центры или узловые точки организации стационарного благоустроенного оздоровительного отдыха различных форм и характера, спортивных и туристических маршрутов.</w:t>
      </w:r>
    </w:p>
    <w:p>
      <w:pPr>
        <w:pStyle w:val="25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Заповедные территории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Ценные заповедные природные комплексы, как организации с многофункциональной хозяйственной деятельностью, предполагают выделение зон с разным режимом природопользования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она крупных населенных пунктов</w:t>
      </w:r>
      <w:r>
        <w:rPr>
          <w:rFonts w:cs="Times New Roman" w:ascii="Times New Roman" w:hAnsi="Times New Roman"/>
          <w:sz w:val="28"/>
          <w:szCs w:val="28"/>
          <w:lang w:val="ru-RU"/>
        </w:rPr>
        <w:t>. По характеру и объектам хозяйственной деятельности, требующая системной организации объектов сервиса, внутригородского зеленого строительства с учетом различных потребительских требований населения и гостей (городские лесопарки, парки, скверы, внутри дворовое озеленение, специальные насаждения, зеленые защитные зоны и др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ение и концентрация природно-рекреационных объектов по территории республики, степени их рекреационной ценности позволяет выделить два района, наиболее полно и всеобъемлюще отвечающие задачам отдыха и туризм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lang w:val="ru-RU"/>
        </w:rPr>
        <w:t>Каменский район, где необходимо, создать условия для неистощительного использования ценных природно-рекреационных объектов и комплексов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для целей отдыха и туризма с узловыми точками в г. Каменка с лечебно-оздоровительными и познавательными формами отдыха и у с. Строенцы, где расположена крупная, хорошо оборудованная и благоустроенная туристическая база, и откуда могут начинаться основные спортивно-туристические маршруты и соревнования по северному Приднестровью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Для реализации таких задач предлагается придание территории статуса «Природного парка" – с элементами охранного режима и приоритетного развития рекреационно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йон городов Тирасполь и Бендеры с высокой потребностью загородного кратковременного отдыха. С организацией – свободных форм прогулочного, пикникового отдыха; в благоустроенных летнего типа базах и лагерях отдыха со свободным доступом; в лечебно-оздоровительном санатории "Днестровские зори". Статус природно-рекреационной зоны с формой организации - лесопарковое хозяйство, вполне соответствует задачам отдых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ественным связующим звеном, обеспечивающим целостность республиканской туристической сети, должна стать река Днестр, не только как транспортная артерия, но и как самостоятельный ресурс и объект турист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природно-ориентированных видов туризма, требует пошагового его исполнения с опорой на отдельные, не требующие больших капиталовложений, виды (познавательный зеленый туризм, приключенческий, спортивный туризм) и акцентом на повышение качества туристских услуг и, в последующем, необходимое расширение видов и форм рекреационно-туристического бизне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е разработки могут быть использованы для определения режимов охраны и пользования непосредственно хозяйствующими субъектами, так и для разработки нормативно правовой базы рекреационной и турист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пользовании природными ресурсами должен быть обеспечен экологический мониторинг с использованием геоинформационных систем (ГИС) для оценки регрессионных процессов и дальнейшего уточнения режимов и объёмов пользования природным продуктом для туристических целей и, при необходимости, возобновление научно-исследовательских работ по этой проблеме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Возможный потенциал регионального развития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ажнейшим и неотъемлемым элементом жизнедеятельности человека, наряду с обеспечением себя материально-пищевыми ресурсами, служит полноценный отдых для восстановления физических и моральных сил, психологического состояния и др. Во все времена объектом и источником отдыха служила природная среда. Такой отдых в современных условиях высоких физических нагрузок и психо-эмоциональных стрессов особенно необходим. Возрастают и предъявляемые требования к организации и благоустройству мест отдыха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Отдых - не только специфическая сфера жизни и активной деятельности, способствующая укреплению здоровья человека и лучшему использованию свободного времени, но и область экономической деятельности, когда предоставление условий отдыха становится не только услугой, но и товаром. Развитие индустрии отдыха и туризма на базе природных богатств Приднестровья может стать достойным конкурентом известных лечебно-оздоровительных центров Крыма, Карпат, Кавказа и ставших популярными курортов дальнего зарубежья, удовлетворить население в различных формах и видах отдыха, достойно представлять нашу республику на международной арене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Условия и разнообразие отдыха складываются из комплекса природных ресурсов, используемых для этих целей, истории, культуры и самобытности края. Наша республика обладает широким их набором с высоким совокупным качеством и привлекательностью - климатическими, природно-ландшафтными, лесными, водными, гидроминеральными ресурсами, интересной историей и богатой культурой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Умеренно-континентальный климат Приднестровья с короткой теплой зимой, продолжительным летом, обилием света и тепла не требует длительной адаптации к своеобразию климата и позволяет активный почти круглогодичный отдых. Климатические особенности региона таковы, что в любой сезон отсутствуют экстремальные погодные проявления: редко бывают низкие зимние температуры; весьма привлекательны для отдыха январские и февральские "теплые окна"; дождливые периоды весны и осени перемежаются с теплыми и ясными днями; непродолжительные летние дожди грозового и ливневого характера освежают воздух и приносят прохладу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Река Днестр, Дубоссарское и Кучурганское водохранилища - довольно привлекательные объекты для различных видов отдыха, спорта и туризма. Городские благоустроенные пляжи с широким набором услуг в жаркий период не пустуют, песчаные отмели и плесы вдоль всего русла тоже не остаются без внимания отдыхающих. Популярны у туристов водные многодневные маршруты по Днестру. Водноспортивные гребные базы Тирасполя, Бендер и Дубоссар воспитали на водной глади Днестра немало знаменитых спортсменов. Малые реки, ручьи и родники играют немаловажную роль в выборе стоянок для отдыха и ночлега у туристов. Большое значение имеют наши гидроминеральные ресурсы, особенно с ценными лечебными свойствами, альтернативные знаменитым курортам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Целебные минеральные источники Каменки, Дубоссар, Меренешт, Терновки могут стать центрами курортно-лечебных и рекреационных территорий. Ландшафтное разнообразие может удовлетворить любителей различных видов отдыха. На севере республики расположены отроги Волыно-Подольской возвышенности с абсолютными высотами 220-275 м и расчлененностью рельефа каньонообразными долинами притоков Днестра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На известняковых склонах и днищах долин развиты карстовые процессы и формы рельефа (пещеры, гроты, воронки, колодцы, водопады и др.). Крутые склоны заняты ландшафтными полянами с разнообразным травостоем и лесами из дуба черешчатого и скального с примесью граба, липы, клена, сосны крымской и обыкновенной. К югу рельеф становится спокойнее и переходит в степную равнину с простой и однообразной морфологической структурой и строгим агроландшафтом полей, виноградников и садов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Север республики отличается уникальными и разнообразными природными ресурсами, представляющими интерес для организации туризма, различных видов отдыха и лечения. Для нашей республики эта область социальной и экономической деятельности абсолютно не разработана. Причины кроются в доступности и достаточности, в ещё недавнем прошлом известных, крупных лечебно-оздоровительных и туристических регионов: Карпаты, Крым, Кавказ, Прибалтика и др. Сейчас к этим объектам добавились и зарубежные, но они доступны не для всех. Невостребованность нашего природного потенциала для организации отдыха возможно «канет в Лету». Во-первых, к нему проявляют внимание и интерес (нужно сказать, на современном этапе, очень осторожно) даже представители иностранного туристического бизнеса. Их заинтересовала естественность и природность «природной» среды. Во-вторых, во все времена эта деятельность приносила и приносит весьма высокие доходы. Тем более, что туризм, при правильной организации, может быть неистощительной экспортной категорией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Так какими же богатствами мы располагаем? Рассматривая рекреационноспособные объекты и давая им функциональную оценку, мы должны, в первую очередь, оценивать их как объекты национального достояния и, организуя отдых людей, обеспечивать охрану и сохранность объектов. В перечень объектов, могущих представлять интерес для организации отдыха людей, входят: лесные ресурсы - естественные величественные дубравные леса с разнообразной и уникальной древесно-кустарниковой и травянистой растительностью и возрастом отдельных деревьев 100 - 150 и более лет; неповторимые ландшафты отрогов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алыно-Подольской возвышенности - глубокие ущелья, каньоны, гроты, пещеры, водопады и др.; лечебные и столовые гидроминеральные источники; геологические образования; объекты современной и древней истории; архитектурные объекты прошлого и настоящего; современная деятельность промышленных, сельскохозяйственных, общественно - культурных предприятий и учреждений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Каменский район один из самых многолесных районов с сохранившимися естественными лесами, составляющими лесной генофонд республики. Это участок природного ландшафта «Валя-Адынкэ». Склоны долины представлены живописными скалами, сложенными известняками пририфового происхождения сарматского моря. В верхней части склонов есть гроты, а выше села Валя-Адынкэ - пещеры. На правом склоне над селом в обвалившейся каменной глыбе выдолблен домик отшельника, где по преданию скрывался гайдук Иустин Кармалюк. Весьма живописны ущелья - Головатый, Македонский и Конюховский млыны. Ближе к селу, с увеличением глубины вреза ущелья до 150 - 170 м. Открываются частые источники карстовых вод с дебитом от 10 - 20 до 200 л./ сек. Прозрачная вода течет по каменистому ложу, напоминая горную речку. Склоны долины покрыты дубравами из дуба черешчатого и скального, ясеня, липы, клёна, граба с разнообразным подлеском. Из редких травянистых растений встречаются астрагалы, переступень белый, цмин, дрок, золотобородник. Ландшафт требует режима сохранения естественного состояния с возможностью использования для спортивно-туристических мероприятий, познавательного туризма с историческим, ботаническим, экологическим уклоном и научными исследованиями мониторингового характера за сохранением редких растений.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Лесные урочища «Бугорня» и «Глубокая долина»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На крутых склонах со своеобразной ландшафтной привлекательностью обнажаются глыбы известняков, окруженные естественными лесами. Возраст некоторых участков 100 - 120 лет. Отдельно взяты под охрану вековые деревья: дубы черешчатые (возраст 200 - 270 лет); дуб черешчатый «Два брата» - 280 лет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Ценные участки леса, особенно с вековыми деревьями, требуют государственной охраны, особого режима ведения хозяйства и регламентированного пользования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Урочище привлекательно для прокладки туристических маршрутов, по особо ценным участкам леса - учебно-познавательные тропы, а по открытым местам крутосклонов с каменистыми обнажениями, видовыми пейзажными точками, спортивно-туристических и соревновательных маршрутов со стоянками для отдыха и ночевки неподалеку от питьевых источников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Участок природного ландшафта «Строенецкий яр», представленный урочищами Рашковского и Ержовского лесничеств, площадью более 1200 га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ключает глубокий Строенецкий яр с большой карстовой воронкой и водопадами и два малых яра. Из толщи сарматских известняков выходят временные водотоки и постоянный ручей общим дебитом 200 л./ сек. Ближе к селу Строенцы обнаруживаются замечательные по красоте скалы периферийной части рифовых образований. В километре от устья яра в обрывах карстовой воронки выступает несколько родников с заметным за пахом сероводорода и содержанием окиси железа. Скальные выступы над родниками одеты мощным зелёным ковром изо мхов и папоротников. По верхней части ущелья произрастает естественный лес из дуба черешчатого и скального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Интерес представляет небольшая речка, получившая в народе название "Золотой" по количеству, существовавших в прошлом, водяных мельниц, приносивших их владельцам немалые доходы. Одна из таких мельниц сохранилась до сих пор. Она удачно вписывается в живописный ландшафт крутосклонов с разнообразными глыбами, разнообразным древостоем и придает ему особую привлекательность. На территории природного ландшафта у с. Строенцы расположена крупная, хорошо оборудованная и благоустроенная туристическая база, откуда начинаются основные спортивно-туристические маршруты и соревнования по северному Приднестровью. Уникальность и разнообразие ландшафтов и пейзажей позволяет развивать не только организованный спортивный туризм, но и другие частные виды отдыха. Однако здесь нужно учитывать, исполнение своеобразными по составу лесными сообществами исключительно важных защитных функций по сохранению природного объекта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Большой интерес представляет геологическое природное образование «Рашковский комплекс», сложный памятник природы, созданный в результате различных современных геологических процессов - обвала, разлома, сброса. Сброшенная толща распалась на серию микроблоков, которые приобрели причудливые формы сфинксов, грибов, столбов. В результате землетрясения 14 июня 1941 г. в 10 часов вечера во время сильного ливня произошедший обвал окончательно сформировал луннокосмический ландшафт геологического комплекса. Это природное образование может быть любопытно для студентов (в учебных целях), любителей природы и необычных пейзажей, входить частью в спортивные и познавательные туристические маршруты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Сохранение уникального комплекса, недопущение нарушения и разрушения образовавшегося ландшафта и отдельных пейзажей требует взятия его под государственную охрану как геологический памятник природы с прокладкой строгих оптимальных тропиночных маршрутов и видовых точек для экскурсионных целей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остоянным объектом туризма является река Днестр, хотя для водников стал сложен выбор стоянок для ночлега и пополнения запасов воды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остановлением Правительства республики район Каменки объявлен курортной зоной. Пока соответствует и выполняет эту роль только санаторий «Днестр», с его широким спектром лечебно-оздоровительных услуг, минеральным источником, современным парком для отдыха, с подбором древесно-кустарниковых пород, обеспечивающих бальнеологические свойства воздушной среды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Район исследования представляется уникальным конгломератом природных богатств, исторического и культурного наследия и современной жизни. Большой интерес для отдыхающих и организаторов отдыха может представлять история края от гайдука Кармалюка до светлейших князей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Румянцева, родовое поместье которого находилось в селе Строенцы, одного из освободителей края от турецкого владычества, и князя Витгенштейна, с которым связана история города Каменки и традиций санаторно-курортного лечения. Это и плеяда Героев Советского Союза. И современность - уютнейший город республики, старинный парк. Экскурсионными объектами могут быть и старинные княжеские террасные виноградники, и винные подвалы, и современный совхоз - завод «Рашково». Это один из немногих производителей натуральных вин в Молдавии, способных на аттестацию по международному стандарту на КНП (контролируемое наименование по происхождению), хорошо, если это удастся возродить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Интересен и зоопарк совхоза - техникума. Созданный во времена расцвета он может возродиться. Его внутренняя архитектура, доступность и способ показа экспонатов для малых зоопарков может служить эталоном. Разнообразие природных ресурсов позволяет организацию различных видов отдыха: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- лечебного;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- курортно-санаторного;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отдыха «выходного дня»;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спортивного;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спортивно-туристического;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-познавательно-туристического;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учебно-познавательного;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научно-исследовательского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Возможно удовлетворение в потребности как в кратковременном отдыхе, так и проведении массовых спортивных и культурных мероприятий. 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Этот перечень рекреационноспособных объектов может расширяться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Но вместе с этим важным является не только выявление и учет, но и возможность обеспечения их сохранности и охраны до дальнейшей востребованности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Освоить такой потенциально доходный ресурс республика, в настоящее время, не в состоянии. Необходимо поэтапное, малообъёмное, как наиболее природосберегающее, освоение рекреационного потенциала, позволяющее вести научные наблюдения за состоянием и изменением природной среды и корректировки степени и режимов природопользования. Поэтому настоящий этап - это этап формирования рекреационных резервов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о северу республики в Каменском и Рыбницком районах требуется особая организация, способная на довольно урбанизированной территории с высокой степенью сельскохозяйственной освоенности, сохранить ценные природно-рекреационные объекты и комплексы, создать условия для их неистощительного использования для целей отдыха и туризма. Для реализации таких задач статус территории должен быть в большей степени договорной, чем охранно-правовой. То есть такой природно-рекреационный комплекс, где субъекты природопользования добровольно договариваются о взаимосвязанном взаимовыгодном развитии традиционного сельскохозяйственного и агропромышленного производства и природоохранного рекреационно-туристического природопользования. Это может быть - "Природный парк" - с элементами охранного режима и приоритетного развития рекреационного пользования. Такая форма организации охраняемых территорий еще не получила своего развития в рамках природно-заповедного фонда, однако перспективы ее применения могут быть весьма обнадеживающими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Calibri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cs="Calibri"/>
      <w:sz w:val="24"/>
      <w:szCs w:val="24"/>
      <w:lang w:val="en-US"/>
    </w:rPr>
  </w:style>
  <w:style w:type="character" w:styleId="Style8">
    <w:name w:val="Основной текст Знак"/>
    <w:qFormat/>
    <w:rPr>
      <w:rFonts w:cs="Calibri"/>
      <w:sz w:val="24"/>
      <w:szCs w:val="24"/>
      <w:lang w:val="en-US"/>
    </w:rPr>
  </w:style>
  <w:style w:type="character" w:styleId="Style9">
    <w:name w:val="Нижний колонтитул Знак"/>
    <w:qFormat/>
    <w:rPr>
      <w:rFonts w:cs="Calibri"/>
      <w:sz w:val="24"/>
      <w:szCs w:val="24"/>
      <w:lang w:val="en-US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31">
    <w:name w:val="Основной текст с отступом 3 Знак"/>
    <w:qFormat/>
    <w:rPr>
      <w:rFonts w:cs="Calibri"/>
      <w:sz w:val="16"/>
      <w:szCs w:val="16"/>
      <w:lang w:val="en-US"/>
    </w:rPr>
  </w:style>
  <w:style w:type="character" w:styleId="22">
    <w:name w:val="Основной текст 2 Знак"/>
    <w:qFormat/>
    <w:rPr>
      <w:rFonts w:cs="Calibri"/>
      <w:sz w:val="24"/>
      <w:szCs w:val="24"/>
      <w:lang w:val="en-US"/>
    </w:rPr>
  </w:style>
  <w:style w:type="character" w:styleId="Style10">
    <w:name w:val="Текст примечания Знак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сноски Знак"/>
    <w:qFormat/>
    <w:rPr>
      <w:rFonts w:cs="Calibri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3">
    <w:name w:val="Гиперссылка2"/>
    <w:qFormat/>
    <w:rPr>
      <w:rFonts w:cs="Times New Roman"/>
      <w:color w:val="000000"/>
      <w:u w:val="singl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cs="Calibri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4">
    <w:name w:val="Цитата 2 Знак"/>
    <w:qFormat/>
    <w:rPr>
      <w:rFonts w:cs="Times New Roman"/>
      <w:i/>
      <w:iCs/>
      <w:sz w:val="24"/>
      <w:szCs w:val="24"/>
    </w:rPr>
  </w:style>
  <w:style w:type="character" w:styleId="Style16">
    <w:name w:val="Слабое выделение"/>
    <w:qFormat/>
    <w:rPr>
      <w:i/>
      <w:color w:val="000000"/>
    </w:rPr>
  </w:style>
  <w:style w:type="character" w:styleId="Style17">
    <w:name w:val="Выделенная цитата Знак"/>
    <w:qFormat/>
    <w:rPr>
      <w:rFonts w:cs="Times New Roman"/>
      <w:b/>
      <w:bCs/>
      <w:i/>
      <w:iCs/>
      <w:sz w:val="24"/>
      <w:szCs w:val="24"/>
    </w:rPr>
  </w:style>
  <w:style w:type="character" w:styleId="Style18">
    <w:name w:val="Сильное выделение"/>
    <w:qFormat/>
    <w:rPr>
      <w:rFonts w:cs="Times New Roman"/>
      <w:b/>
      <w:bCs/>
      <w:i/>
      <w:iCs/>
      <w:sz w:val="24"/>
      <w:szCs w:val="24"/>
      <w:u w:val="single"/>
    </w:rPr>
  </w:style>
  <w:style w:type="character" w:styleId="Style19">
    <w:name w:val="Слабая ссылка"/>
    <w:qFormat/>
    <w:rPr>
      <w:rFonts w:cs="Times New Roman"/>
      <w:sz w:val="24"/>
      <w:szCs w:val="24"/>
      <w:u w:val="single"/>
    </w:rPr>
  </w:style>
  <w:style w:type="character" w:styleId="Style20">
    <w:name w:val="Сильная ссылка"/>
    <w:qFormat/>
    <w:rPr>
      <w:rFonts w:cs="Times New Roman"/>
      <w:b/>
      <w:bCs/>
      <w:sz w:val="24"/>
      <w:szCs w:val="24"/>
      <w:u w:val="single"/>
    </w:rPr>
  </w:style>
  <w:style w:type="character" w:styleId="Style21">
    <w:name w:val="Название книги"/>
    <w:qFormat/>
    <w:rPr>
      <w:rFonts w:ascii="Cambria" w:hAnsi="Cambria" w:cs="Cambria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984806"/>
      <w:sz w:val="28"/>
      <w:szCs w:val="28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76" w:before="0" w:after="200"/>
      <w:ind w:left="320" w:hanging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32">
    <w:name w:val="Основной текст с отступом 3"/>
    <w:basedOn w:val="Normal"/>
    <w:qFormat/>
    <w:pPr>
      <w:spacing w:before="280" w:after="280"/>
      <w:ind w:firstLine="540"/>
      <w:jc w:val="both"/>
    </w:pPr>
    <w:rPr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Mainblack">
    <w:name w:val="main_black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Без интервала"/>
    <w:basedOn w:val="Normal"/>
    <w:qFormat/>
    <w:pPr/>
    <w:rPr/>
  </w:style>
  <w:style w:type="paragraph" w:styleId="Style27">
    <w:name w:val="Абзац списка"/>
    <w:basedOn w:val="Normal"/>
    <w:qFormat/>
    <w:pPr>
      <w:ind w:left="720" w:hanging="0"/>
    </w:pPr>
    <w:rPr/>
  </w:style>
  <w:style w:type="paragraph" w:styleId="27">
    <w:name w:val="Цитата 2"/>
    <w:basedOn w:val="Normal"/>
    <w:next w:val="Normal"/>
    <w:qFormat/>
    <w:pPr/>
    <w:rPr>
      <w:i/>
      <w:iCs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2:00:00Z</dcterms:created>
  <dc:creator>1</dc:creator>
  <dc:description/>
  <cp:keywords/>
  <dc:language>en-US</dc:language>
  <cp:lastModifiedBy>SYSTEM</cp:lastModifiedBy>
  <cp:lastPrinted>2008-10-13T09:13:00Z</cp:lastPrinted>
  <dcterms:modified xsi:type="dcterms:W3CDTF">2011-08-31T22:00:00Z</dcterms:modified>
  <cp:revision>2</cp:revision>
  <dc:subject/>
  <dc:title>Раздел 5</dc:title>
</cp:coreProperties>
</file>