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K?CA: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20;8D8:0F8&gt;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@01&gt;B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!@02=8B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0=0;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&lt;5B&gt;4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?&gt;2K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MDD5:B82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48AB0=F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1@&gt;A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10A:5B1&gt;;8A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@07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20;8D8:0F88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2545=85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BC0;L=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0A:5B1&gt;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@&gt;2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5E=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0AB5@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@07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K45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0AB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;&gt;I04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@5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G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@C38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'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25@H5=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3@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5E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;0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lt;OG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@81;8=3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@&gt;A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5@540G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&gt;;L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0=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&gt;AB8G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5@H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71@0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8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?&gt;@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AB&gt;O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&gt;8AE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25@H5=AB2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@&gt;A: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5OB5;L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5?&gt;A@54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;87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@7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B0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B0=&gt;2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0B@C4=8B5;L=K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MB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25;8G8;&gt;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;8G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@54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0;L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48AB0=F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2&gt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G5@54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82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&gt;&lt;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?&gt;@BA&lt;5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65;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&gt;AB8G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KA&gt;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@&gt;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5E=8: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0:B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lt;0AB5@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&gt;;LH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G0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@5=8@&gt;2&gt;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@5&lt;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45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&lt;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2KH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57C;LB0B82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@&gt;A: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?&gt;B5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@54?&gt;;030;&gt;A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54;&gt;6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&lt;?;5: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?@06=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72&gt;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2KA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@&gt;2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57C;LB0B82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K?&gt;;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@&gt;A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0;L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8AB0=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3@&gt;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7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&lt;?;C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@52=&gt;20B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5@8&gt;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&gt;72&gt;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B&gt;G=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A=&gt;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5E=8: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0:B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43&gt;B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0A:5B1&gt;;8A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A=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5:&gt;&lt;5=40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25@H5=AB2&gt;20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@5=8@&gt;2&gt;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@&gt;F5AA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noBreakHyphen/>
      </w:r>
      <w:r>
        <w:rPr/>
        <w:t xml:space="preserve">1J5: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AA;5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@52=&gt;20B5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43&gt;B&gt;2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0A:5B1&gt;;8A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7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20;8D8: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8AB0=F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@&gt;A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&gt;;LF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@54&lt;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AA;5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7&lt;5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MDD5:B82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0;L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@&gt;A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0A:5B1&gt;;8A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K?&gt;;=O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7;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DC=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;&gt;I04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;8O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54;03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1J5&lt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=B5=A82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@5=8@&gt;2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0=OB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amp;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AA;54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&gt;1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MDD5:B82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0;L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@&gt;A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0A:5B1&gt;;8A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7;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20;8D8: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28A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3@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0&lt;?;C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&gt;AB8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AB02;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F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5H0;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;54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040G8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@&gt;2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=0;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B5G5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70@C15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;8B5@0BC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AB&gt;G=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AA;54C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@&gt;1;5&lt;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#AB0=&gt;2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MDD5:B82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&gt;;8G5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0G5AB2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:070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MDD5:B82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@&gt;A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0;L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8AB0=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0A:5B1&gt;;8A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7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20;8D8: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&gt;7459AB2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@52=&gt;20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=03@C7&gt;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7@01&gt;B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?@&gt;1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5B&gt;48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2K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MDD5:B82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0;L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@&gt;A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0A:5B1&gt;;8A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@07@O4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0CG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=&gt;287=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07@01&gt;B0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lt;5B&gt;48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A=&gt;20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AB@&gt;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0?@02;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@5=8@&gt;2&gt;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?@&gt;F5AA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2KH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MDD5:B82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40;L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1@&gt;A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B5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=54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&lt;8:@&gt;F8:;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@0:B8G5A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=0G8&lt;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?&gt;;L7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@07@01&gt;B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5B&gt;4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72&gt;;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@5=5@0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B@5=5@0&l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@5?&gt;4020B5;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?&gt;@BA&lt;5=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MDD5:B82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gt;ACI5AB2;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43&gt;B&gt;2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10A:5B1&gt;;8A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A&gt;@52=&gt;20=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?&gt;2KH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@&gt;2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&lt;0AB5@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A?&gt;@BA&lt;5=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br w:type="page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  <w:t xml:space="preserve">17&gt;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8B5@0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43&gt;B&gt;2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&gt;G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@&gt;A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0A:5B1&gt;;8A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7;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20;8D8:0F88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"5&gt;@5B8: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5B&gt;4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A=&gt;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43&gt;B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?&gt;@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575@20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&gt;3;0A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=O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=F5?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43&gt;B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?&gt;@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75@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;8B5;L=K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=&gt;3&gt;MB0?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@&gt;F5AA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CA;&gt;2;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&lt;?;5:A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0:B&gt;@&gt;2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?5F8D8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?&gt;@B8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5OB5;L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A&gt;15==&gt;AB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8&gt;;&gt;38G5A:&gt;9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&gt;F80;L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A8E&gt;;&gt;3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@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G5;&gt;25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:&gt;=&gt;&lt;5@=&gt;AB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8G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=B&gt;35=57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:&gt;=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8=0&lt;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?@545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2830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?&gt;A&gt;1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7;8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7@0A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5@8&gt;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F5;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O4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0:B&gt;@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D5AA8&gt;=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&gt;G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G8BK2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B@51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8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?&gt;@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AB&gt;O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7C;LB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3=&gt;78@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B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B@51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;8609H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C4C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;0=48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;C4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>;0EB85=: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K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=&gt;3&gt;;5B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43&gt;B&gt;2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?&gt;@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75@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0:B&gt;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?@545;O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@&gt;2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43&gt;B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A?5H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25@H5=AB2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43&gt;B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4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MB0?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2O7K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3=&gt;78@&gt;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5@&gt;OB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KA&gt;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?&gt;@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&gt;AB8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F8&gt;@A: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!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:B5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@5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=F8?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AB@&gt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0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5B&gt;4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4E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C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AA;54&gt;20=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K45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=F8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&gt;&lt;8=0=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@87=0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B&gt;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2O7K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=0;87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&gt;4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E0@0:B5@8AB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A@54AB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@5=8@&gt;2&gt;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@&gt;F5AA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0;87C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C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=54@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&gt;B25BAB2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@5=8@&gt;2&gt;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3@0&l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8A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4E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&gt;A=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8?&gt;;&gt;3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?&gt;A&gt;1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CA2&gt;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CG0N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=D&gt;@&lt;0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;LA528G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!?5F80;8AB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&lt;5G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&gt;;LH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;&gt;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7CG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?&gt;@B8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&gt;43&gt;B&gt;2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A&gt;1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?&gt;@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3@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J5:B8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7&lt;5@O5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57C;LB0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KA&gt;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&gt;AB8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28A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=&gt;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D0:B&gt;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7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B0?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43&gt;B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&lt;?5=A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@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4@C3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&gt;3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B5&gt;@5B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&gt;?@&gt;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=&gt;3&gt;;5B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43&gt;B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?&gt;@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75@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3@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84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7@01&gt;B0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µ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;57=O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softHyphen/>
        <w:t xml:space="preserve">&gt;@B=&gt;2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@C3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G5=K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O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I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?&gt;@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3@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  <w:t xml:space="preserve">4=0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C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&gt;A=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?5F8D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064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3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;&gt;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52&gt;7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&gt;1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2K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DD5:B82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M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@&gt;F5AA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A;54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H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@0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07@010BK20;0A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5@548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3&gt;4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1K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F5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D&gt;@&lt;8@&gt;2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CG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=F5?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=&gt;3&gt;;5B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43&gt;B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?&gt;@BA&lt;5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C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B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AA&lt;&gt;B@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F5A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43&gt;B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?&gt;@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575@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&gt;28G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0AB5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564C=0@&gt;4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;0AA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48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@&gt;F5AA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4G8=ONI53&gt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?@545;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70:&gt;=&gt;&lt;5@=&gt;ABO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;&gt;6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?5F8D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2&gt;9AB2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gt;A&gt;15==&gt;AB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&lt;5NI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&gt;1AB2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C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0728B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-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C?@02;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&gt;B&gt;@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A=&gt;2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A?&gt;;L7&gt;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1J5: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70:&gt;=&gt;&lt;5@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B0=&gt;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?&gt;@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0AB5@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&gt;F5A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=&gt;3&gt;;5B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?&gt;43&gt;B&gt;2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7@01&gt;B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5B&gt;4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A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43&gt;B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?&gt;@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75@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lt;8@&gt;2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;845@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0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@8=04;56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&gt;B5G5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?&gt;@B8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=0C: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noBreakHyphen/>
        <w:t xml:space="preserve">A=&gt;2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?&gt;43&gt;B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A?&gt;@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575@2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83@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84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@0A:@K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µ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5;57=O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8AA;54&gt;20=8O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2K?&gt;;=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&lt;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10A:5B1&gt;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0=41&gt;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=F5?BC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A=&gt;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3@0&lt;&lt;8@&gt;20;0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&lt;5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@C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?&gt;@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3@0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6=59H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@51&gt;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2@5&lt;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?&gt;@B8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@5=8@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&gt;1E&gt;4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2O7K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AB02;O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0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;5&lt;5=B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&lt;?&gt;=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MDD5:B8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@52=&gt;20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5OB5;L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@5&lt;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5A?5G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MDD5:B8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@C:BC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@52=&gt;20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&gt;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?@545;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40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45@6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43&gt;B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?&gt;@BA&lt;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A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=&gt;3&gt;;5B=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C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&gt;28G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0AB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KA&gt;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;0AA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1&gt;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N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&gt;AB0B&gt;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20;8D8F8@&gt;20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?&gt;@BA&lt;5=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@5&lt;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&gt;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O2;O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74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54?&gt;AK;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F5;5A&gt;&gt;1@07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43&gt;B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MDD5:B8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@52=&gt;20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5OB5;L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  <w:t xml:space="preserve">;0B&gt;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C:07K205B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5B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?@545;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C1&gt;@48=0F8&gt;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&gt;B25B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;54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&gt;AB02;ONI8E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@52=&gt;20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A=&gt;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E0@0:B5@8AB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43&gt;B&gt;2;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N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?&gt;@BA&lt;5=0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&lt;?&gt;=5=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@52=&gt;20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5OB5;L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5A?5G82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A?5H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B0@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@&gt;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8AB0=F8&gt;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:&gt;@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MDD5:B82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8=8H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=&gt;H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F8:;8G5A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84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?&gt;@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;&gt;B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5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&gt;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E20B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3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MDD5:B82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70I8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B0: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59AB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=&gt;H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48=&gt;1&gt;@AB2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?&gt;@B8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3@0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&gt;@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43&gt;B&gt;2;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878G5A: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5E=8G5A: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0:B8G5A:&gt;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2&gt;:C?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0:B&gt;@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?@545;ONI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MDD5:B82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@52=&gt;20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5OB5;L=&gt;AB8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=B53@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0G5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?@545;O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MDD5:B82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59AB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?&gt;@BA&lt;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K?&gt;;=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AB02;O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@52=&gt;20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?5F8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K=&gt;A;82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:&gt;@&gt;AB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8;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0G5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&gt;@48=0F8&gt;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?&gt;A&gt;1=&gt;AB5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C=:F8&gt;=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0@0&lt;5B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E0@0:B5@8AB8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?@545;O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@&gt;2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=B53@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0G5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B0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0?@8&lt;5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=&gt;H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?5F8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K=&gt;A;82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0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E0@0:B5@8AB8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O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:070B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&lt;: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8A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=5@3&gt;&gt;15A?5G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M:&gt;=&gt;&lt;8G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AB&gt;9G82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4286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C=:F8&gt;=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8AB5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G0A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&gt;:070B5;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?@545;O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@&gt;2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DC=:F8&gt;=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0@0&lt;5B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E0@0:B5@8AB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0?@8&lt;5@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=&gt;H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0:A8&lt;0;L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B@51;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8A;&gt;@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=B53@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E0@0:B5@8AB8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&gt;I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M@&gt;1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8AB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M=5@3&gt;&gt;15A?5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0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:070B5;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O2;ONBA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F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@0A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KH5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&gt;;&gt;:&gt;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J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5@4F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8=CB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J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@&gt;2&gt;&gt;1@0I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0:A8&lt;0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5=B8;O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53:8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&lt;: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0?8;;O@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5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:B82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0M@&gt;1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D5@&lt;5=B&gt;2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!&gt;2@5&lt;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MB0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5G5AB2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?&gt;@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KA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&gt;AB8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E0@0:B5@8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5@5E&gt;4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D5AA8&gt;=0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A=&gt;2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-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54JO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2K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@51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0G5AB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43&gt;B&gt;2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?&gt;@BA&lt;5=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5?@5&lt;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A;&gt;2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B&gt;@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1J5:B82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F5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&gt;AB83=C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@&gt;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0AB5@AB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  <w:t xml:space="preserve">A=&gt;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0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gt;F5=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=0@O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@C3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:070B5;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AB02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@57C;LB0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&gt;=B@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@52=&gt;20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5OB5;L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CA;&gt;2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AB@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548=&gt;1&gt;@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&gt;?5@=8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;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lt;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@&gt;O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&gt;;&gt;68B5;L=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&gt;B@8F0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B&gt;@&gt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?&gt;43&gt;B&gt;2;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A?&gt;@BA&lt;5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@0?5BO=F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!&gt;45@6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3@0&l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43&gt;B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KA&gt;:&gt;:20;8D8F8@&gt;2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0A:5B1&gt;;8A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=0G8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5?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28AO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;=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AB&gt;25@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=D&gt;@&lt;0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;CG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7C;LB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=B@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@52=&gt;20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5OB5;L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3@&gt;: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?&gt;@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3@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0G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@8B5@85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F5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@52=&gt;20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?&gt;@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0AB5@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3@&gt;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?5F80;8A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:&gt;&lt;5=4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A?&gt;;L7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:070B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MDD5:B82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@57C;LB0B82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?@&gt;A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=B@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F5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@52=&gt;20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0A:5B1&gt;;8A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E&gt;48;8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O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A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F5=B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=8&lt;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=&gt;3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?5F80;8AB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  <w:t xml:space="preserve">4=0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064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=:@5B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;CG0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3@0=8G820;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H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;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4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0A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040G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&gt;O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5@5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AA;54&gt;20=85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5A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ACI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@51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&lt;0=4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CA;02;82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&gt;1E&gt;4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8AB5&lt;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4E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H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0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1;5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78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F5=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:;0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064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=:@5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?&gt;@BA&lt;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=5G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7C;LB0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3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&gt;&lt;0=4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78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G51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@5=8@&gt;2&gt;G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F5AA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@O38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t>4=0: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45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B&lt;5B8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F5=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@&gt;2=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43&gt;B&gt;2;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4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?&gt;@BA&lt;5=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&lt;0=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?&gt;@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3@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A=&gt;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=B@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@52=&gt;20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4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=0G8B5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@C4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?5F80;8A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1JOA=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C;LB8D0:B&gt;@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E0@0:B5@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?&gt;@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@57C;LB0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B&gt;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?&gt;@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3@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4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=&gt;A8B5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5==&gt;AB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?&gt;@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3@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&gt;7&lt;&gt;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G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CG51=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@5=8@&gt;2&gt;G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F5A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A&gt;15=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@52=&gt;20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?5@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:070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5;57=O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  <w:t xml:space="preserve">4=0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MB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=F8?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AB&gt;O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@5&lt;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;CG8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H8@&gt;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A?@&gt;AB@0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F5;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7CG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&gt;7@0A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A&gt;15=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@52=&gt;20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5OB5;L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A;54&gt;2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4&gt;1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;0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&lt;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5BA: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N=&gt;H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0A:5B1&gt;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H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@0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C156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0:B8G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5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@&gt;A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575@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?&gt;@B82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0A:5B1&gt;;8AB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  <w:t xml:space="preserve">1I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E0@0:B5@8A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@&gt;A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A?&gt;;L7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@52=&gt;20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5OB5;L=&gt;AB8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!?&gt;@B8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3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2@5&lt;5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MB0?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@0728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E0@0:B5@87C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KA&gt;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5&lt;?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3@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59AB2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KAB@&gt;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lt;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8BC0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?&gt;A@54AB2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?@8:&gt;A=&gt;2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B82=8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&gt;@L1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OG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3@0=8G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@5&lt;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;0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OG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=&gt;3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@C3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D0:B&gt;@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!&gt;2@5&lt;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0A:5B1&gt;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E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04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C@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2&gt;@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&gt;4J5&lt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?@02;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:B8287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59AB2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0?045=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0I8B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G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01@&gt;A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lt;O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&gt;@78=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5&gt;4&gt;;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?@&gt;B8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@&gt;B82=8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&gt;7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;8H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;CG0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3@&gt;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;045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?@545;5=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5&lt;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5E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B0:B8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&lt;5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KAB@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5@542830BL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=570?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7&lt;5=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?@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:&gt;@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286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G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7&lt;5=8;&gt;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78F8&gt;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0?045=8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&lt;18=0F8&gt;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3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?@02;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:@0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@5&lt;5=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&gt;1E&gt;48&lt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43&gt;B&gt;2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0B0: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  <w:t xml:space="preserve">&gt;43&gt;B&gt;2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&gt;2&gt;48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KAB@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AB@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@&gt;B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MDD5:B82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708&lt;&gt;459AB28O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=5?&gt;A@54AB2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;87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&gt;@7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B0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0=&gt;2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70B@C4=8B5;L=K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&gt;MB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C25;8G8;0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7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59AB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F5=B@&gt;2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83@&gt;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;03&gt;40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2KA&gt;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B&gt;G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?@8F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1@&gt;A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MDD5:B82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B0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0B0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A@54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40;L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8AB0=F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KA&gt;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@51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54JO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5E=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43&gt;B&gt;2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3@&gt;:&gt;2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@85&lt;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G5B0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2;5:0NI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59AB28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K?&gt;;=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&gt;;LH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:&gt;@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noBreakHyphen/>
        <w:t xml:space="preserve">A=&gt;2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=0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&gt;1@5B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:@KB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5@540G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@&gt;A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K?&gt;;=O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286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K6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&gt;;G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2C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=&gt;30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&gt;@L1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A:&gt;G82H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O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I8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&gt;@78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7=&gt;&gt;1@07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@8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&gt;=B@&gt;;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A:5B1&gt;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4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0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?C;O@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3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H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B@0=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E0@0:B5@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7=&gt;&gt;1@07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2865=8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E&gt;4L1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53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AB0=&gt;2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&gt;2&gt;@&gt;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@K6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;&gt;2;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@&gt;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lt;OG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ACI5AB2;O5&lt;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548=&gt;1&gt;@AB25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&gt;?5@=8:0&lt;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"0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7=&gt;&gt;1@07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28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?&gt;A&gt;1AB2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:@5?;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@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8AB5&lt;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2830B5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??0@0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;CG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1&lt;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5I5AB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5O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8A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@30=87&lt;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&gt;AB&gt;O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25@H5=AB2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5E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71@0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8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?&gt;@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O2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4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C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AB86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KA&gt;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?&gt;@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0AB5@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=40@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noBreakHyphen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"&gt;?KH5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noBreakHyphen/>
        <w:t>7&gt;;8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!?&gt;@B82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5E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7=0B5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F5;5CAB@5&lt;;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K?&gt;;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?&gt;@BA&lt;5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28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59AB2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?@02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AB8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?@545;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MDD5: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?@06=5=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2O7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&gt;O2;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@51C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&gt;;5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KH5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A8;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1;N4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&gt;B25BAB2C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8B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5&lt;?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A?&gt;;L7&gt;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5&gt;4&gt;;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=5H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@54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5@&lt;8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5E=8:8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4@07C&lt;52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8AB5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286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E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lt;KA;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@C:BC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?@02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5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&lt;5@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040G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07=&gt;&gt;1@07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CA;&gt;2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&lt;5=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@8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8&lt;C;8@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&gt;@&lt;8@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25@H5=AB2&gt;2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O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?&gt;A&gt;1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K?&gt;;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064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@85&lt;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K=5H=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728B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?&gt;@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&gt;AB8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K40NI85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:070B5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&gt;7&lt;&gt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57C;LB0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028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A5AB&gt;@&gt;=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5E=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43&gt;B&gt;2;5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3@&gt;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5?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;04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A5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725AB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5&lt;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A5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?&gt;A&gt;1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2K?&gt;;=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3@&gt;2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59AB28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AB&gt;OI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A:&gt;;L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@85&lt;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G5B0NI8E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lt;564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7;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A;54&gt;20B5;L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0:&gt;O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"0: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&gt;1E&gt;4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&gt;7=8: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2O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B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3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8;L=59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0A:5B1&gt;;8A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E0@0:B5@8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:B82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59AB2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&lt;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59AB2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=570?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;N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lt;&gt;&lt;5=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3@&gt;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5AL&lt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7=&gt;&gt;1@07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&gt;72&gt;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3@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381: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G5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=:@5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8BC0F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'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&gt;30G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7=&gt;&gt;1@07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:&gt;&lt;?;5:A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KAB@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MDD5:B82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0A:5B1&gt;;8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5H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7040G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&gt;7=8:0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83@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57C;LB0B82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B5E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&gt;1CA;&gt;2;8205BAO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-DD5:B82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25@H5=AB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5H05&lt;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40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KA&gt;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=5G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@57C;LB0B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@&gt;2=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B&gt;@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&gt;43&gt;B&gt;2;5=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!B018;L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&gt;&lt;5E&gt;CAB&gt;9G82&gt;ABL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=57028A8&lt;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A;&gt;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@52=&gt;20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DC=:F8&gt;=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AB&gt;O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A?&gt;@BA&lt;5=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0@80B82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?&gt;A&gt;1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?&gt;@BA&lt;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?5@0B8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&gt;@@5: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2830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459AB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7028A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CA;&gt;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A&gt;@52=&gt;20B5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1&gt;@L1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-:&gt;=&gt;&lt;8G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@0F8&gt;=0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A?&gt;;L7&gt;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M=5@3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K?&gt;;=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?@85&lt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459AB2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F5;5A&gt;&gt;1@07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A?&gt;;L7&gt;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2@5&lt;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?@&gt;AB@0=AB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=8&lt;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0:B8G5A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=D&gt;@&lt;0B82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25@H5=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G8B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5E=8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B&gt;@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72&gt;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0A: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0:B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&lt;KA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59AB2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&gt;6840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gt;=40@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§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0=G5=: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noBreakHyphen/>
      </w:r>
      <w:r>
        <w:rPr/>
        <w:t xml:space="preserve">4=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06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5E=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85&lt;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3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O2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@&gt;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&gt;;LF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28A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K83@K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A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&gt;&lt;0=4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&gt;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;LF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06=59H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5E=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M;5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3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=5G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F5;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59AB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;&gt;I04: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3@&gt;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;N1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;0AA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45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@5=8@&gt;2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@&gt;A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81&gt;;LH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=8&lt;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1&gt;B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25@H5=AB2&gt;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5E=8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@&gt;A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A&gt;1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I0B5;L=&g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40G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@5=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E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?@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M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@01&gt;B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&gt;78@&gt;2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A?@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5E=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gt;H81&gt;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"@5=5@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&lt;5A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3@&gt;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?@545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?B8&lt;0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?&gt;A&gt;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@&gt;A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AE&gt;4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D87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&gt;7&lt;&gt;6=&gt;AB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2830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2K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A8E&gt;;&gt;3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A&gt;15=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3@&gt;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MB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G8=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;&gt;6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G5=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06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1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@01&gt;B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5E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A?&gt;;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@&gt;A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&gt;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&gt;25@H5=AB2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0;8D8F8@&gt;20=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0A:5B1&gt;;L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&lt;0=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872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AB@5G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@54=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@&gt;A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@78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3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7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;8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HB@0D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@&gt;A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&gt;G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B&gt;@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28A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&gt;AB8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15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&gt;?5@=8: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57C;LB0B82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0;L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@&gt;A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;CG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3@&gt;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&lt;0=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!C?5@;8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&gt;AA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lt;C6G8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65=I8=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&gt;AB83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@54=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;O5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!B0B8AB8G5A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B&gt;3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G5&lt;?8&gt;=0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&gt;AA8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!C?5@;83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 xml:space="preserve">&gt;43&gt;B&gt;2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K?&gt;;=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@&gt;A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A=&gt;2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45@6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3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&lt;0=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=0?045=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?040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@78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3;02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F5;L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µ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A?5H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G0A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&gt;ABO7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064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0A:5B1&gt;;8A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&gt;;6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&lt;5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8&lt;5=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5@540G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;&gt;2;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54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lt;OG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&gt;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B0: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:&gt;;LF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K?&gt;;=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@&gt;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AE&gt;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&gt;;&gt;6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;N1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8AB0=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B82&gt;459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&gt;?5@=8:&gt;2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5=ONI0O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1AB0=&gt;2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3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@5&lt;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A?&gt;;L7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064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4&gt;1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B0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?@545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&gt;1E&gt;48&lt;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;0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7=&gt;&gt;1@07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@A5=0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?&gt;A&gt;1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K?&gt;;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@&gt;A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G5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=48284C0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A&gt;15=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3@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>&gt;@B=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/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gt;&lt;5;LA: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µ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5;57=O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softHyphen/>
        <w:t>&gt;@B=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S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O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e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"&gt;G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@&gt;A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@78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?@545;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5@2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G5@54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F8&gt;=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5E=8: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018;L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28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?@02;O5&lt;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028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G5@54&gt;20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?@O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0AA;01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lt;KHF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8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4286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8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@C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:;NG8B5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CA8;8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?B8&lt;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@05:B&gt;@8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;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@0I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OG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=4@55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&gt;2O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@&gt;A: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3@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&gt;;6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F5=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8BC0F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;&gt;I04: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&gt;7&lt;&gt;6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=B5=A82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?&gt;A&gt;1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B82&gt;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?5:0NI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0I8B=8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50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C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KE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&gt;@L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BA: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@C3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lt;&gt;&lt;5=B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&lt;5B8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&gt;3@0&l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59AB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8=O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@5H5=8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3@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&gt;;6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A8E&gt;;&gt;38G5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AB@&gt;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@&gt;A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0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&gt;1@07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G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8:0: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&lt;5E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2;8O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25@5=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CAB&gt;9G82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2865=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5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3@&gt;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;8O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182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D0:B&gt;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0:B82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70I8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459AB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@5&lt;5=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5D8F8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@50: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@8B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5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5@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456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K?&gt;;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3@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?@85&lt;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@82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=86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MDD5:B82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?&gt;@B8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45OB5;L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54C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&lt;?&gt;=5=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B5E=8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@04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081&gt;;LH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AB5?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@&gt;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7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&gt;;L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B@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gt;G: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&gt;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!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094C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2&gt;9;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70:;NG8B5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&lt;&gt;&lt;5=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1@&gt;A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=C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@0AA;018BLA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softHyphen/>
        <w:t xml:space="preserve">@0:B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:070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?@545;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58&lt;CI5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@&gt;A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@06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8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AA;54&gt;20=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!&lt;8@=&gt;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02B&gt;@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K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?@545;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0:B&gt;@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;8O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&gt;G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@&gt;A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0A:5B1&gt;;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MB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57C;LB0B82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28A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8AB0=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@&gt;A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?&gt;A&gt;1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@&gt;A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softHyphen/>
        <w:t xml:space="preserve">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10;0=A8@&gt;20=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@7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0A:5B1&gt;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5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5=45=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B0: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;86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@54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8AB0=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5=LH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5?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0;L=8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@&gt;A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;CG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40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OG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@0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&gt;:@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3&gt;@87&gt;=B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A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B&gt;@&gt;=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B82&gt;?&gt;;&gt;6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?@02;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;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@0B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@0I5=8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@&gt;A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7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I8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@C4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;&gt;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&lt;5=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@0I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OG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&gt;:@C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5@B8: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A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72&gt;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2&gt;1&gt;4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K18@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&gt;G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@0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8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&gt;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@54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8AB0=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0;L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F5;5A&gt;&gt;1@07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K?&gt;;=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8;L=59H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@C:&gt;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"@05:B&gt;@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;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OG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K18@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28A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8AB0=F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&gt;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3@&gt;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KA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K6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:B82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B82&gt;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KA&gt;:&gt;@&gt;A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I8B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$8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softHyphen/>
        <w:t xml:space="preserve">@8BK: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&gt;02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@&gt;A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@54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&gt;;LF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0;L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2K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&gt;;LF0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8AB0=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;CG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K18@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?B8&lt;0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@05:B&gt;@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;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OG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0@01&gt;;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B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KAH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&gt;G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@&gt;2=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;L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&lt;5@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l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25A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@05:B&gt;@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5A:&gt;;L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4;8=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C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lt;OG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=86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&gt;G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@&gt;A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'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&gt;;L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8AB0=F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&gt;;L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&gt;;6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&lt;?;8BC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286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0&lt;0E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&gt;I=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:;NG8B5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A8;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K?CA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OG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softHyphen/>
        <w:t>&gt;@B=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==8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!8;:8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gt;ABN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;0AA8D8F8@C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5E=8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@&gt;A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0A:5B1&gt;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=&gt;3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2B&gt;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K45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@&gt;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;86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@54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0;L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2K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l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8AB0=F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&gt;3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2B&gt;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E&gt;4O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lt;=5=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G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K?&gt;;=O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@&gt;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@K6: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5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2865=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0:6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28A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8BC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@O&lt;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0@0;;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3;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I8B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G8=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@5=8@&gt;2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@&gt;A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;CG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AAB&gt;O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?@02;O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O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;LF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B0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G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E&gt;48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:2&gt;7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=53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0A0OA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C65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0G5AB2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=25=B0@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A?&gt;;L7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K:=&gt;2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C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@&gt;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K?&gt;;=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&g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BC;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84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&g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:&gt;;5=OE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B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AAB&gt;O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I8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C25;8G8205BA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3@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AB5?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E&gt;4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;L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2&g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KG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78F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0B0: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I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@C:BC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=:@5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?&gt;A&gt;1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@&gt;A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@78=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K45;O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D07K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&gt;43&gt;B&gt;28B5;L=CN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A=&gt;2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025@H0NIC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§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&gt;43&gt;B&gt;28B5;L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28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3@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&gt;6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=5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5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7&lt;5=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28A8&lt;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=5H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D0:B&gt;@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&lt;5B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I5@1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&gt;G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@85&lt;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A=&gt;2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28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&gt;;6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;8G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B018;L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0F8&gt;=0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0@80B82=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545;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5H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:&gt;=:@5B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7040G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1CA;&gt;2;5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AB0=&gt;2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1@&gt;A&gt;: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-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CAB0=&gt;2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?@02;5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@53C;8@&gt;20=85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&gt;G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&lt;0E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;5G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=87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&gt;;&gt;2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&gt;;&gt;2&gt;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B&gt;G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K?CA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lt;OG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5@5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&gt;1&gt;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KA&gt;: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0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3&gt;;&gt;2&gt;9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&gt;A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2C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C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3@C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58&lt;CI5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8A?&gt;;L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B0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0;L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48AB0=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5A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=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0: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&gt;B82&gt;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?@&gt;B82=8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&gt;A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2C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@C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25@E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A=&gt;2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2K?&gt;;=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A@54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48AB0=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?;&gt;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&gt;?5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A&gt;?5@=8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&gt;A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2C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C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25@E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=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0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G8=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A?&gt;;L7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3@&gt;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KA&gt;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&gt;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E&gt;@&gt;H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@K3CG5ABL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&gt;A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C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;5G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A?@&gt;AB@0=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@&gt;A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B0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;L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5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@54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0;L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8AB0=F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&gt;A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C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25@E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A?&gt;;L7C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0I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B0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@78=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286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;87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8AB0=F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7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I8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&gt;A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C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25@E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K6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A=&gt;2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@54AB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?04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2@5&lt;5=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0A:5B1&gt;;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ABO7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C6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&lt;0=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A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@&gt;A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3@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K?&gt;;=O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&lt;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0: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?&gt;A&gt;1&gt;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&gt;A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C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:@N:&gt;&lt;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0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A?&gt;;L7C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F5=B@&gt;2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3@&gt;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B0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;L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;87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@54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8AB0=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:B82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B82&gt;459AB2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KA&gt;:&gt;@&gt;A;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I8B=8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µ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C:8=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t>&gt;@B=K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t>&gt;@B=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O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3@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&gt;;&gt;65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O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A:0:8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I8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A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C40G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@&gt;A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;5B8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1;8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:&gt;@78=K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3@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@5&lt;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875&lt;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lt;OG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8F5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@&gt;A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0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;CG0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;54C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&gt;18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O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;LF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K6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2C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C:0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gt;4=&gt;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&gt;1820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4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C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0A:5B1&gt;;8A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&gt;AB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OG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KA&gt;: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&gt;G: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"@5=8@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@&gt;A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;LF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&gt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=48284C0;L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&gt;?@&gt;B82;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0AA8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?@&gt;B82;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A?&gt;;L7C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BC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0=5: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CG5;&gt;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:B8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?@&gt;B82;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70I8B=8:&gt;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0@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@&gt;9: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3@C??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AB&gt;O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B&gt;&lt;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A8E&gt;;&gt;3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=0?@O65=8O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t xml:space="preserve">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@&gt;A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?&gt;@=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;&gt;6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CI5AB2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=0G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&lt;5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1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=&gt;3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B&gt;@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&lt;5AB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2865=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C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AB02;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48=K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F5;&gt;AB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:B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KAB@&gt;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7381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&gt;3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@&gt;A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O&lt;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@07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;8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G0;L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:&gt;@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;5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lt;OG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3&gt;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K;5B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µ28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A;5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2&gt;8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@&gt;A: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:B8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&gt;@L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A: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;CG0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&lt;0E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&gt;;6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O70B5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;N1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3@&gt;: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t xml:space="preserve">&gt;AB02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028;L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5E=8G5A: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@&gt;A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5&gt;1E&gt;48&lt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0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=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B04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gt;1CG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A:&gt;;L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A?@02;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H81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5E=8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@&gt;A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7=0G8B5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;&gt;6=5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@07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CG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028;L=&gt;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K?&gt;;=5=8N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3@&gt;:0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;57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&gt;A&lt;0B@8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8=&gt;3@0&lt;&lt;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;CGH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=09?5@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5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B&gt;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G8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028;L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AB0=&gt;2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:8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;&gt;6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@C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=&gt;3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:&gt;@?CA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K?&gt;;=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@K6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;57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2845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=09?5@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@5=8@&gt;2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µ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5;57=O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?&gt;@B8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3@0E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0A:5B1&gt;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G0AB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15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&gt;AB83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2&lt;5AB=K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59AB2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A8;8O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G0AB2C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3@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?&gt;@BA&lt;5=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?5F80;878@C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K?&gt;;=5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7;8G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DC=:F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:&gt;&lt;0=45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softHyphen/>
        <w:t xml:space="preserve">@028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708&lt;&gt;459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3@&gt;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&lt;0=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A=&gt;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;;5:B82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5OB5;L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B&gt;@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&gt;;6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?@02;5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&gt;AB86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=B5@5A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&lt;0=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?8@0BL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=8F80B82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B2&gt;@G5A: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:B82=&gt;A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064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3@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[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&gt;=40@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:5;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§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20=G5=: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]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µ59AB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064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3@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&lt;0=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&lt;5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=:@5B=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=0?@02;5==&gt;ABL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gt;&gt;B25B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&gt;B&gt;@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0A:5B1&gt;;8A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7;8G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0&lt;?;C0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F5=B@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3@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4&gt;;6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KA&gt;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@&gt;A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B;5B8G5A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B5;&gt;A;&gt;6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;04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B;8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K=&gt;A;82&gt;ABL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@K3CG5ABLN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:@09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=0?040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M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?@56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A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3@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KA&gt;: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@&gt;AB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1KAB@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@K3CG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E&gt;@&gt;H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@0728B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GC2AB2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2@5&lt;5=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?@&gt;AB@0=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;040NI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=09?5@A: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A?&gt;A&gt;1=&gt;ABO&lt;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C&lt;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F5=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3@&gt;2C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&gt;1AB0=&gt;2: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0B0:&gt;2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A&lt;5;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@5H8B5;L=&gt;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>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I8B=8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;65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K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0:A8&lt;0;L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KAB@K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4286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K=&gt;A;82K&l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AAC48B5;L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=8&lt;0B5;L=K&lt;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AB&gt;O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@5&lt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A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G5B;8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1;N405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8DD5@5=F8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=CB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MB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DC=:F89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"0: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@5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I8B=8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K45;ONBA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B0: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70I8B=8: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:B82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G0AB2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B0: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;LF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?;&gt;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&gt;@L1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A: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I8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&gt;?5@=8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I8B=8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4=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;8=8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G0AB2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58&lt;CI5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&gt;7K3@KH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OG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B@0E&gt;2: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K;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:&gt;&lt;0=4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@54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F5=B@&gt;2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5@2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gt;A=&gt;2=K5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F5=B@&gt;2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59AB2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58&lt;CI5AB25=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AB@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B0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1;87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I8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&gt;?5@=8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F5=B@&gt;2K5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2&gt;1&gt;4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0=52@8@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9&gt;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HB@0D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@&gt;A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G0A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0B0: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;LF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E&gt;4C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9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?04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8=OB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745;O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?04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B0@0==&gt;3&gt;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8?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&gt;I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&gt;E&gt;4&gt;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I8B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&gt;@L1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BA: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5AB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E&gt;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?04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=825@A0;L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@&gt;D8;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B&gt;@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&gt;3C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2O70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5@54=N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4=N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;8=8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&lt;0=4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A;&gt;2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;&gt;B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?5: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&gt;?5@=8: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?&gt;A&gt;1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AB&gt;9G82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&gt;O28BL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:&gt;@&gt;A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:0G5AB2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«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=09?5@A:85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?&gt;A&gt;1=&gt;AB8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>
          <w:rFonts w:eastAsia="Liberation Serif" w:cs="Liberation Serif"/>
        </w:rPr>
        <w:t xml:space="preserve"> </w:t>
      </w:r>
      <w:r>
        <w:rPr/>
        <w:t xml:space="preserve">0A?@5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3@&gt;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DC=:F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48=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A=&gt;2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8=F8?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3@&gt;2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5OB5;L=&gt;AB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8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&gt;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848&lt;&gt;&lt;C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8:&gt;34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B5@O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2&gt;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&lt;KA;0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softHyphen/>
        <w:t xml:space="preserve">&gt;;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=825@A0;870F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0A:5B1&gt;;8AB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57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A?@545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DC=:F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=5F5;5A&gt;&gt;1@07=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0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G8BK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lt;&gt;@D&gt;;&gt;3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0=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83@&gt;:&gt;2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:;&gt;=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?&gt;A&gt;1=&gt;AB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5H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5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@52=&gt;20B5;L=K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7040G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0F8&gt;=0;L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A?@545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3@&gt;:&gt;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DC=:F8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74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;03&gt;?@8OB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A;&gt;2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;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A:@KB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&lt;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2&gt;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2&gt;7&lt;&gt;6=&gt;AB5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0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;54&gt;20B5;L=&gt;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1&gt;;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MDD5:B82=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A?&gt;;L7&gt;20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064&gt;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3@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1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=B5@5A0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;;5:B8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:&gt;&lt;0=4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#?@02;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8AB5&lt;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&gt;43&gt;B&gt;2:8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softHyphen/>
        <w:t xml:space="preserve">&gt;4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?@02;5=8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1KG=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=8&lt;0N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0: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@@5:B8@CNI5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&gt;7459AB2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?@545;5==K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?@&gt;F5AA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B&gt;@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K7K205B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5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&gt;B25BAB2CNI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87&lt;5=5=8O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4G8=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?@545;5=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1J5:B82=K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:&gt;=&gt;&lt;5@=&gt;ABO&l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=0?@02;5==K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;CGH5&lt;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4&gt;AB865=8N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F5;5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@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AO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7&lt;5=5=8O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=5H=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A;&gt;2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=CB@5==53&gt;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&gt;AB&gt;O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8AB5&lt;K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;02=0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7040G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C?@02;5=8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&gt;2KH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0G5AB2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@5=8@&gt;2&gt;G=&gt;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1&gt;BK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MDD5:B82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&lt;5@&gt;?@8OB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&gt;1CA;02;820NI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@0A:@KB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;8G=&gt;AB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3@&gt;:0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E&gt;4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B@5=8@&gt;2&gt;: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&gt;=B@&gt;;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A&gt;ABO70=89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F5;5=0?@02;5==&gt;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7&lt;5=5=85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D87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?A8E8G5A:8E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:0G5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A2&gt;9AB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O2;5=89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2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65;0B5;L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-3960" w:leader="none"/>
      </w:tabs>
      <w:spacing w:lineRule="auto" w:line="360"/>
      <w:ind w:firstLine="720"/>
      <w:jc w:val="center"/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-3960" w:leader="none"/>
      </w:tabs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20"/>
      <w:jc w:val="both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20:25:00Z</dcterms:created>
  <dc:creator>Дубовой А.Е.</dc:creator>
  <dc:description/>
  <cp:keywords/>
  <dc:language>en-US</dc:language>
  <cp:lastModifiedBy>SYSTEM</cp:lastModifiedBy>
  <dcterms:modified xsi:type="dcterms:W3CDTF">2011-08-31T20:25:00Z</dcterms:modified>
  <cp:revision>2</cp:revision>
  <dc:subject/>
  <dc:title>КУБАНСКАЯ ГОСУДАРСТВЕННАЯ АКАДЕМИЯ ФИЗИЧЕСКОЙ КУЛЬТУРЫ</dc:title>
</cp:coreProperties>
</file>