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iCs/>
          <w:sz w:val="28"/>
          <w:szCs w:val="28"/>
        </w:rPr>
      </w:pPr>
      <w:r>
        <w:rPr>
          <w:b/>
          <w:bCs/>
          <w:iCs/>
          <w:sz w:val="28"/>
          <w:szCs w:val="28"/>
        </w:rPr>
        <w:t>Содержание</w:t>
      </w:r>
    </w:p>
    <w:p>
      <w:pPr>
        <w:pStyle w:val="Normal"/>
        <w:suppressAutoHyphens w:val="true"/>
        <w:spacing w:lineRule="auto" w:line="360"/>
        <w:rPr>
          <w:b/>
          <w:b/>
          <w:bCs/>
          <w:i/>
          <w:i/>
          <w:iCs/>
          <w:sz w:val="28"/>
          <w:szCs w:val="28"/>
        </w:rPr>
      </w:pPr>
      <w:r>
        <w:rPr>
          <w:b/>
          <w:bCs/>
          <w:i/>
          <w:iCs/>
          <w:sz w:val="28"/>
          <w:szCs w:val="28"/>
        </w:rPr>
      </w:r>
    </w:p>
    <w:p>
      <w:pPr>
        <w:pStyle w:val="Contents1"/>
        <w:tabs>
          <w:tab w:val="clear" w:pos="720"/>
          <w:tab w:val="right" w:pos="9945" w:leader="dot"/>
        </w:tabs>
        <w:suppressAutoHyphens w:val="true"/>
        <w:spacing w:lineRule="auto" w:line="360"/>
        <w:rPr>
          <w:sz w:val="28"/>
          <w:szCs w:val="28"/>
          <w:lang w:val="en-US" w:eastAsia="en-US"/>
        </w:rPr>
      </w:pPr>
      <w:r>
        <w:rPr>
          <w:rStyle w:val="InternetLink"/>
          <w:color w:val="000000"/>
          <w:sz w:val="28"/>
          <w:szCs w:val="28"/>
          <w:u w:val="none"/>
          <w:lang w:val="en-US" w:eastAsia="en-US"/>
        </w:rPr>
        <w:t>1. Природные условия Минска</w:t>
      </w:r>
    </w:p>
    <w:p>
      <w:pPr>
        <w:pStyle w:val="Contents1"/>
        <w:tabs>
          <w:tab w:val="clear" w:pos="720"/>
          <w:tab w:val="right" w:pos="9945" w:leader="dot"/>
        </w:tabs>
        <w:suppressAutoHyphens w:val="true"/>
        <w:spacing w:lineRule="auto" w:line="360"/>
        <w:rPr>
          <w:sz w:val="28"/>
          <w:szCs w:val="28"/>
          <w:lang w:val="en-US" w:eastAsia="en-US"/>
        </w:rPr>
      </w:pPr>
      <w:r>
        <w:rPr>
          <w:rStyle w:val="InternetLink"/>
          <w:iCs/>
          <w:color w:val="000000"/>
          <w:sz w:val="28"/>
          <w:szCs w:val="28"/>
          <w:u w:val="none"/>
          <w:lang w:val="en-US" w:eastAsia="en-US"/>
        </w:rPr>
        <w:t>2. Историко-краеведческая характеристика Минска</w:t>
      </w:r>
    </w:p>
    <w:p>
      <w:pPr>
        <w:pStyle w:val="Contents1"/>
        <w:tabs>
          <w:tab w:val="clear" w:pos="720"/>
          <w:tab w:val="right" w:pos="9945" w:leader="dot"/>
        </w:tabs>
        <w:suppressAutoHyphens w:val="true"/>
        <w:spacing w:lineRule="auto" w:line="360"/>
        <w:rPr>
          <w:sz w:val="28"/>
          <w:szCs w:val="28"/>
          <w:lang w:val="en-US" w:eastAsia="en-US"/>
        </w:rPr>
      </w:pPr>
      <w:r>
        <w:rPr>
          <w:rStyle w:val="InternetLink"/>
          <w:iCs/>
          <w:color w:val="000000"/>
          <w:sz w:val="28"/>
          <w:szCs w:val="28"/>
          <w:u w:val="none"/>
          <w:lang w:val="en-US" w:eastAsia="en-US"/>
        </w:rPr>
        <w:t>3. Социально-экономическая характеристика Минска</w:t>
      </w:r>
    </w:p>
    <w:p>
      <w:pPr>
        <w:pStyle w:val="Contents1"/>
        <w:tabs>
          <w:tab w:val="clear" w:pos="720"/>
          <w:tab w:val="right" w:pos="9945" w:leader="dot"/>
        </w:tabs>
        <w:suppressAutoHyphens w:val="true"/>
        <w:spacing w:lineRule="auto" w:line="360"/>
        <w:rPr>
          <w:sz w:val="28"/>
          <w:szCs w:val="28"/>
          <w:lang w:val="en-US" w:eastAsia="en-US"/>
        </w:rPr>
      </w:pPr>
      <w:r>
        <w:rPr>
          <w:rStyle w:val="InternetLink"/>
          <w:color w:val="000000"/>
          <w:sz w:val="28"/>
          <w:szCs w:val="28"/>
          <w:u w:val="none"/>
          <w:lang w:val="en-US" w:eastAsia="en-US"/>
        </w:rPr>
        <w:t>4. Характеристика Фрунзенского района города Минска</w:t>
      </w:r>
    </w:p>
    <w:p>
      <w:pPr>
        <w:pStyle w:val="Contents1"/>
        <w:tabs>
          <w:tab w:val="clear" w:pos="720"/>
          <w:tab w:val="right" w:pos="99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9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uppressAutoHyphens w:val="true"/>
        <w:spacing w:lineRule="auto" w:line="360"/>
        <w:ind w:firstLine="709"/>
        <w:jc w:val="both"/>
        <w:rPr>
          <w:b/>
          <w:b/>
          <w:bCs/>
          <w:i/>
          <w:i/>
          <w:iCs/>
          <w:sz w:val="28"/>
          <w:szCs w:val="28"/>
          <w:lang w:val="en-US" w:eastAsia="en-US"/>
        </w:rPr>
      </w:pPr>
      <w:r>
        <w:rPr>
          <w:b/>
          <w:bCs/>
          <w:i/>
          <w:iC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родные условия Минс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инск расположен на юго-восточном склоне Минской возвышенности, имеющей моренное происхождение. Она образовалась во время Сожского оледенения, последнего, достигшего этой территории. Средняя высота над уровнем моря 220 м, Наиболее возвышенная часть Минска расположена в районе улицы Лещинского, за домом номер 8 (Фрунзенский район). Её абсолютная высота 283 м. Самая низкая отметка (181,4 м) находится на юго-востоке города в пойме Свислочи в микрорайоне Чижовка.</w:t>
      </w:r>
    </w:p>
    <w:p>
      <w:pPr>
        <w:pStyle w:val="Normal"/>
        <w:suppressAutoHyphens w:val="true"/>
        <w:spacing w:lineRule="auto" w:line="360"/>
        <w:ind w:firstLine="709"/>
        <w:jc w:val="both"/>
        <w:rPr>
          <w:sz w:val="28"/>
          <w:szCs w:val="28"/>
        </w:rPr>
      </w:pPr>
      <w:r>
        <w:rPr>
          <w:sz w:val="28"/>
          <w:szCs w:val="28"/>
        </w:rPr>
        <w:t>Минск расположен на реке Свислочь в центральной части Беларуси, на юго-востоке Минской возвышенности. Помимо Минской возвышенности, в пределах города лежит часть территории двух соседних низменностей — Столбцовской (на юго-западе) и Центральноберезинской (на юго-востоке). Местность, на которой раскинулась столица, отличается весьма неоднородным рельефом. Возвышенная часть Минска находится на западе; здесь зафиксирована наиболее высокая точка города (свыше 280 м). Наиболее низкая точка (184 м) расположена на юго-востоке в пойме реки Свислочь. Со всех сторон город окружен лесами, среди которых преобладают хвойные.</w:t>
      </w:r>
    </w:p>
    <w:p>
      <w:pPr>
        <w:pStyle w:val="Normal"/>
        <w:suppressAutoHyphens w:val="true"/>
        <w:spacing w:lineRule="auto" w:line="360"/>
        <w:ind w:firstLine="709"/>
        <w:jc w:val="both"/>
        <w:rPr>
          <w:sz w:val="28"/>
          <w:szCs w:val="28"/>
        </w:rPr>
      </w:pPr>
      <w:r>
        <w:rPr>
          <w:sz w:val="28"/>
          <w:szCs w:val="28"/>
        </w:rPr>
        <w:t>Климат умеренно континентальный; на формирование природных условий города в значительной степени влияют потоки влажного атлантического воздуха и наличие циклонов. Зимы в Минске относительно мягкие, небольшие заморозки часто сменяются оттепелями, в осенне-зимний период отмечаются высокая облачность и длительные, но необильные осадки. Наиболее холодная погода наблюдается с января по февраль: в этот период случаются морозы до -25° С и ниже. Они, как правило, обусловлены холодными арктическими циклонами. Устойчивость снежного покрова наблюдается с конца декабря, но в отдельные годы (примерно через каждые 20-25 лет) осадки в виде снега имеют лишь кратковременный характер и постоянного снежного покрова в течение всей зимы не бывает. В летние месяцы преобладают теплые дни с частыми, но непродолжительными дождями. Сильный зной — явление редкое, летние температуры от +30° С и выше фиксируются метеостанциями не чаще 1-3 раз в году. Самая высокая температура воздуха в Минске составила +35° С (июль 1936 г.). В весенний период отмечается ясная, солнечная погода, но нередки и кратковременные грозы. Для осени характерны затяжные необильные осадки. Среднегодовая температура воздуха составляет +5,5° С. Средняя температура в январе достигает -7,3° С, в июле — до +18° С. С мая по июнь отмечается интенсивное повышение температуры воздуха, в августе она понижается относительно медленно, и даже в сентябре чаще всего преобладают дни с температурой не ниже +15° С. Для климата Минска характерны умеренные западные ветры и высокая влажность воздуха (особенно в осенне-зимний период). Среднегодовое количество ясных дней в городе — 28, пасмурных — 167; дней с переменной облачностью — около 170. Среднегодовое количество дней с осадками — 135, большинство из них наблюдается за период с ноября по январь. В среднем в течение года выпадает около 650 мм осадков, из них 2/3 приходится на весенне-летние месяцы. Характерным погодным явлением для Минска являются туманы, при которых уровень видимости в городе снижается до 1 км и менее. Среднегодовое количество дней с туманом — 67, большинство из них приходится на осенне-зимний период. На улицах и площадях города разбиты парки и скверы, среди зеленых насаждений преобладают деревья и кустарники широколиственных и хвойных пород. В окрестностях города — густые хвойные и смешанные лес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iCs/>
          <w:sz w:val="28"/>
          <w:szCs w:val="28"/>
        </w:rPr>
        <w:t>2. Историко-краеведческая характеристика Минс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ероятнее всего, название города происходит от реки Менка (Меня), которая была притоком Немиги. Гидроним Меня может быть объяснён как происходящий от праиндоевропейского корня "men" — "малый", в том числе и в литовском — "menkas". Правда, существует и "народная этимология", производящая "Минск" от слова "менять", так как этот город расположен на пересечении главных торговых путей, проходивших через Русь.</w:t>
      </w:r>
    </w:p>
    <w:p>
      <w:pPr>
        <w:pStyle w:val="Normal"/>
        <w:suppressAutoHyphens w:val="true"/>
        <w:spacing w:lineRule="auto" w:line="360"/>
        <w:ind w:firstLine="709"/>
        <w:jc w:val="both"/>
        <w:rPr>
          <w:sz w:val="28"/>
          <w:szCs w:val="28"/>
        </w:rPr>
      </w:pPr>
      <w:r>
        <w:rPr>
          <w:sz w:val="28"/>
          <w:szCs w:val="28"/>
        </w:rPr>
        <w:t>В конце XVI века единичные случаи употребления в западнорусском (старобелорусском) языке формы "Минск", в дальнейшем по мере усиления полонизации процент употребления формы "Миньск—Минск" увеличивается (2-я половина XVII века), однако не перестает употребляться и "Менск". Форма "Менск" исчезает из официальных документов только в XVIII веке, когда старобелорусский язык полностью исключается из государственного употребления.</w:t>
      </w:r>
    </w:p>
    <w:p>
      <w:pPr>
        <w:pStyle w:val="Normal"/>
        <w:suppressAutoHyphens w:val="true"/>
        <w:spacing w:lineRule="auto" w:line="360"/>
        <w:ind w:firstLine="709"/>
        <w:jc w:val="both"/>
        <w:rPr>
          <w:sz w:val="28"/>
          <w:szCs w:val="28"/>
        </w:rPr>
      </w:pPr>
      <w:r>
        <w:rPr>
          <w:sz w:val="28"/>
          <w:szCs w:val="28"/>
        </w:rPr>
        <w:t>Начиная с 1502 года, форма "Минск" использовалась в латино- и польско</w:t>
      </w:r>
      <w:r>
        <w:rPr>
          <w:sz w:val="28"/>
          <w:szCs w:val="28"/>
          <w:lang w:val="en-US"/>
        </w:rPr>
        <w:t>-</w:t>
      </w:r>
      <w:r>
        <w:rPr>
          <w:sz w:val="28"/>
          <w:szCs w:val="28"/>
        </w:rPr>
        <w:t>язычных документах ("Minsk", "Mińsk"). Подобная трансформация названия города в польском языке произошла под влиянием польского Миньска-Мазовецкого. В конце XVIII века, после Разделов Речи Посполитой, написание "Минскъ" устойчиво закрепилось в русскоязычных документах как механический перевод польской формы "Mińsk".</w:t>
      </w:r>
    </w:p>
    <w:p>
      <w:pPr>
        <w:pStyle w:val="Normal"/>
        <w:suppressAutoHyphens w:val="true"/>
        <w:spacing w:lineRule="auto" w:line="360"/>
        <w:ind w:firstLine="709"/>
        <w:jc w:val="both"/>
        <w:rPr>
          <w:sz w:val="28"/>
          <w:szCs w:val="28"/>
        </w:rPr>
      </w:pPr>
      <w:r>
        <w:rPr>
          <w:sz w:val="28"/>
          <w:szCs w:val="28"/>
        </w:rPr>
        <w:t>Орфография, правописание и литературная норма в белорусском языке были сформированы лишь в конце XIX века, что сказалось и на формализации названия города: оно к этому времени не устоялось. Устное употребление формы "Менск" по-прежнему фиксируется, последнее отмечают белорусский этнограф Павел Шпилевский и Географический словарь Королевства Польского (1885). С 1916 года в среде белорусской интеллигенции закрепилось название Менск-Белорусский (белор. Менск-Беларускі). Оно сохранялось при немецкой и польской оккупациях, использовалось в документах белорусской эмиграции.</w:t>
      </w:r>
    </w:p>
    <w:p>
      <w:pPr>
        <w:pStyle w:val="Normal"/>
        <w:suppressAutoHyphens w:val="true"/>
        <w:spacing w:lineRule="auto" w:line="360"/>
        <w:ind w:firstLine="709"/>
        <w:jc w:val="both"/>
        <w:rPr>
          <w:sz w:val="28"/>
          <w:szCs w:val="28"/>
        </w:rPr>
      </w:pPr>
      <w:r>
        <w:rPr>
          <w:sz w:val="28"/>
          <w:szCs w:val="28"/>
        </w:rPr>
        <w:t>Во времена БССР название "Менск" на некоторое время вновь становится нормативным и повсеместно используется в официальных документах вплоть до 29 июля 1939 года, когда Верховный Совет БССР своим постановлением изменил название города на "Мінск". Данное переименование, по мнению белорусского историка З. Шибеки, было вызвано усилением сталинских репрессий против национальных кадров республики. По мнению белорусского историка В. Ляховского, переименование явилось закреплением русификации в БССР на уровне названий городов.</w:t>
      </w:r>
    </w:p>
    <w:p>
      <w:pPr>
        <w:pStyle w:val="Normal"/>
        <w:suppressAutoHyphens w:val="true"/>
        <w:spacing w:lineRule="auto" w:line="360"/>
        <w:ind w:firstLine="709"/>
        <w:jc w:val="both"/>
        <w:rPr/>
      </w:pPr>
      <w:r>
        <w:rPr>
          <w:sz w:val="28"/>
          <w:szCs w:val="28"/>
        </w:rPr>
        <w:t>С того времени форма "Мінск" является в белорусском языке нормативным названием города. Однако некоторые СМИ, авторы и интернет-проекты, использующие дореформенную тарашкевицу (например, Радио Свобода, журнал "Архэ Пачатак" и др.) касательно современного Минска, а также печатные исторические издания (в том числе и официальные, к примеру книги издательств "Беларуская энцыклапедыя", "БелТА" и др.) касательно периода истории города до 1793 года используют форму Менск.</w:t>
      </w:r>
    </w:p>
    <w:p>
      <w:pPr>
        <w:pStyle w:val="Normal"/>
        <w:suppressAutoHyphens w:val="true"/>
        <w:spacing w:lineRule="auto" w:line="360"/>
        <w:ind w:firstLine="709"/>
        <w:jc w:val="both"/>
        <w:rPr>
          <w:sz w:val="28"/>
          <w:szCs w:val="28"/>
        </w:rPr>
      </w:pPr>
      <w:r>
        <w:rPr>
          <w:sz w:val="28"/>
          <w:szCs w:val="28"/>
        </w:rPr>
        <w:t>В 1991 году Минский городской Совет народных депутатов обратился в Верховный Совет с просьбой вернуть городу прежнюю форму названия "Менск", однако в просьбе было отказано. За возвращение названия "Менск" проголосовало 142 депутата при необходимых 173.</w:t>
      </w:r>
    </w:p>
    <w:p>
      <w:pPr>
        <w:pStyle w:val="Normal"/>
        <w:suppressAutoHyphens w:val="true"/>
        <w:spacing w:lineRule="auto" w:line="360"/>
        <w:ind w:firstLine="709"/>
        <w:jc w:val="both"/>
        <w:rPr/>
      </w:pPr>
      <w:r>
        <w:rPr>
          <w:sz w:val="28"/>
          <w:szCs w:val="28"/>
        </w:rPr>
        <w:t>В польском языке исторически использовалось название "Mińsk Litewski" (Минск-Литовский, от Великого княжества Литовского), а позднее "Mińsk Białoruski" (Минск-Белорусский), чтобы различить Минск с небольшим городом в Польше Mińsk Mazowiecki. Сейчас слово "Mińsk" почти всегда обозначает столицу Белоруссии, нежели райцентр Мазовии.</w:t>
      </w:r>
    </w:p>
    <w:p>
      <w:pPr>
        <w:pStyle w:val="Normal"/>
        <w:suppressAutoHyphens w:val="true"/>
        <w:spacing w:lineRule="auto" w:line="360"/>
        <w:ind w:firstLine="709"/>
        <w:jc w:val="both"/>
        <w:rPr>
          <w:sz w:val="28"/>
          <w:szCs w:val="28"/>
        </w:rPr>
      </w:pPr>
      <w:r>
        <w:rPr>
          <w:sz w:val="28"/>
          <w:szCs w:val="28"/>
        </w:rPr>
        <w:t>Первое упоминание о городе относится к 1067 г. В этом году на реке Немиге произошла кровопролитная битва между киевскими князьями Ярославичами и полоцким князем Всеславом. Эта битва описана в древнерусском эпосе "Слово о полку Игореве".</w:t>
      </w:r>
    </w:p>
    <w:p>
      <w:pPr>
        <w:pStyle w:val="Normal"/>
        <w:suppressAutoHyphens w:val="true"/>
        <w:spacing w:lineRule="auto" w:line="360"/>
        <w:ind w:firstLine="709"/>
        <w:jc w:val="both"/>
        <w:rPr>
          <w:sz w:val="28"/>
          <w:szCs w:val="28"/>
        </w:rPr>
      </w:pPr>
      <w:r>
        <w:rPr>
          <w:sz w:val="28"/>
          <w:szCs w:val="28"/>
        </w:rPr>
        <w:t>Замчище — детинец раннефеодального Минска — располагалось недалеко от слияния рек Свислочи и Немиги. В плане детинец имел форму, близкую к овалу, площадью 3 га, обнесенную высоким земляным валом, Его первоначальная ширина у основания достигала 14 м, а затем была увеличена до 22—25 м. В толще вала археологи обнаружили массивные бревна, крепившие его склоны и основание. Въезд в детинец представлял собой проход между двумя отдельными башнями срубной конструкции (вторая половина XI в.). Нижние срубы воротных башен были заполнены песком.</w:t>
      </w:r>
    </w:p>
    <w:p>
      <w:pPr>
        <w:pStyle w:val="Normal"/>
        <w:suppressAutoHyphens w:val="true"/>
        <w:spacing w:lineRule="auto" w:line="360"/>
        <w:ind w:firstLine="709"/>
        <w:jc w:val="both"/>
        <w:rPr>
          <w:sz w:val="28"/>
          <w:szCs w:val="28"/>
        </w:rPr>
      </w:pPr>
      <w:r>
        <w:rPr>
          <w:sz w:val="28"/>
          <w:szCs w:val="28"/>
        </w:rPr>
        <w:t>Раскопками на древнем замчище (район современной площади 8 Марта) обнаружены фундамент небольшой (12x16 м) каменной трехапсидной церкви XII в., многие десятки жилых домов и хозяйственных построек, бревенчатые настилы уличных мостовых; выявлено множество старинных предметов. Все это подтверждает, что Минск уже в то время был большим торгово-ремесленным и культурным центром на южной окраине Полоцкого княжества.</w:t>
      </w:r>
    </w:p>
    <w:p>
      <w:pPr>
        <w:pStyle w:val="Normal"/>
        <w:suppressAutoHyphens w:val="true"/>
        <w:spacing w:lineRule="auto" w:line="360"/>
        <w:ind w:firstLine="709"/>
        <w:jc w:val="both"/>
        <w:rPr>
          <w:sz w:val="28"/>
          <w:szCs w:val="28"/>
        </w:rPr>
      </w:pPr>
      <w:r>
        <w:rPr>
          <w:sz w:val="28"/>
          <w:szCs w:val="28"/>
        </w:rPr>
        <w:t>Раскопками отмечается стабильность планировочной структуры внутри детинца; закрепление сложившихся направлений улиц, сооружение новых построек на месте старых и др. Одна из основных улиц пересекала восточную часть детинца с севера на юг. Ее ширина была около 4 м. Застройку усадеб составляли срубные жилые дома площадью 16—25 кв. м и хозяйственные постройки, нередко столбовой конструкции.</w:t>
      </w:r>
    </w:p>
    <w:p>
      <w:pPr>
        <w:pStyle w:val="Normal"/>
        <w:suppressAutoHyphens w:val="true"/>
        <w:spacing w:lineRule="auto" w:line="360"/>
        <w:ind w:firstLine="709"/>
        <w:jc w:val="both"/>
        <w:rPr>
          <w:sz w:val="28"/>
          <w:szCs w:val="28"/>
        </w:rPr>
      </w:pPr>
      <w:r>
        <w:rPr>
          <w:sz w:val="28"/>
          <w:szCs w:val="28"/>
        </w:rPr>
        <w:t>С ростом экономического значения Минска и увеличением численности населения территория детинца становится недостаточной для поселения, и город выходит за пределы крепостных валов, занимая соседние земли, наиболее пригодные для застройки. К югу от детинца в радиусе до 300 м обнаруживаются постройки городского посада XIII—XIV вв. Здесь же сложилась площадь Нижнего рынка с торговыми рядами.</w:t>
      </w:r>
    </w:p>
    <w:p>
      <w:pPr>
        <w:pStyle w:val="Normal"/>
        <w:suppressAutoHyphens w:val="true"/>
        <w:spacing w:lineRule="auto" w:line="360"/>
        <w:ind w:firstLine="709"/>
        <w:jc w:val="both"/>
        <w:rPr>
          <w:sz w:val="28"/>
          <w:szCs w:val="28"/>
        </w:rPr>
      </w:pPr>
      <w:r>
        <w:rPr>
          <w:sz w:val="28"/>
          <w:szCs w:val="28"/>
        </w:rPr>
        <w:t>С середины XVI в. минское замчище теряет военное значение, оставаясь жилым районом, окольцованным старыми валами. Последние укрепления были срыты в первой половине XIX в. и только сохранившиеся названия — замчище, Старый замок — свидетельствуют об исторической первооснове Минска. С XVII в. городским центром становится Верхний город с торговой площадью (с XIX в. — Соборная площадь, ныне площадь Свободы), сформировавшийся на обширном холме близ древнего замчища. Здесь строится ратуша, группа храмов и монастырей, жилые дома феодалов, крупных торговцев, чиновников.</w:t>
      </w:r>
    </w:p>
    <w:p>
      <w:pPr>
        <w:pStyle w:val="Normal"/>
        <w:suppressAutoHyphens w:val="true"/>
        <w:spacing w:lineRule="auto" w:line="360"/>
        <w:ind w:firstLine="709"/>
        <w:jc w:val="both"/>
        <w:rPr>
          <w:sz w:val="28"/>
          <w:szCs w:val="28"/>
        </w:rPr>
      </w:pPr>
      <w:r>
        <w:rPr>
          <w:sz w:val="28"/>
          <w:szCs w:val="28"/>
        </w:rPr>
        <w:t>На протяжении XVII—XVIII вв. территория Минска разрастается в южном, восточном и западном направлениях от древнего замчища. Только болотистые земли с севера оставались свободными от застройки. Город окружало полукольцо новых укреплений в виде земляных валов с равелинами. Река и соседние малопроходимые болотистые участки были как бы дополнительными рубежами. Таким образом, оборонительные линии Минска того времени были достаточно сильными.</w:t>
      </w:r>
    </w:p>
    <w:p>
      <w:pPr>
        <w:pStyle w:val="Normal"/>
        <w:suppressAutoHyphens w:val="true"/>
        <w:spacing w:lineRule="auto" w:line="360"/>
        <w:ind w:firstLine="709"/>
        <w:jc w:val="both"/>
        <w:rPr>
          <w:sz w:val="28"/>
          <w:szCs w:val="28"/>
        </w:rPr>
      </w:pPr>
      <w:r>
        <w:rPr>
          <w:sz w:val="28"/>
          <w:szCs w:val="28"/>
        </w:rPr>
        <w:t>Территория города разделена рекой Свислочью на две части: основную, включившую в себя замчище. Нижний рынок с прилегающими районами, Верхний город с обширной площадью — Верхним рынком, и заречную, или Троицкую, — новое жилое образование в излучине реки. План Минска получил форму мятого овала, в котором середину занял развитый комплекс площади Верхнего рынка с застройкой монументальными зданиями. Местоположение на холме, крупный объемно-планировочный масштаб превратили ее в доминирующий ансамбль города. Развитая сеть улиц основной части города брала свое начало от Верхней площади. Главной улицей, исторически сложившимся направлением у подножия замчища, переходящим в дороги на Москву, Варшаву и Вильно, была Немига. В планировке Минска прослеживаются черты, свойственные большинству свободных городов Беларуси XVII—XVIII вв. Это архитектурно-планировочная система радиальных улиц, стягивающихся к ансамблю центра. Полукольцевые направления улиц в плане Минска лишь наметились по контуру земляных укреплений на окраинах города.</w:t>
      </w:r>
    </w:p>
    <w:p>
      <w:pPr>
        <w:pStyle w:val="Normal"/>
        <w:suppressAutoHyphens w:val="true"/>
        <w:spacing w:lineRule="auto" w:line="360"/>
        <w:ind w:firstLine="709"/>
        <w:jc w:val="both"/>
        <w:rPr>
          <w:sz w:val="28"/>
          <w:szCs w:val="28"/>
        </w:rPr>
      </w:pPr>
      <w:r>
        <w:rPr>
          <w:sz w:val="28"/>
          <w:szCs w:val="28"/>
        </w:rPr>
        <w:t>С начала XIX в. Минск, получивший регулярный проект планировки, начинает терять средневековую систему уличной сети. Однако основные направления, так же как и вся монументальная застройка XVII—XVIII вв., сохраняются. Главная улица города прошла по высокому водоразделу и влилась у деревни Ко-маровки в загородную дорогу — Борисовский тракт. Она заняла доминирующее положение в плане города (трасса современного Ленинского проспекта). Существующая ныне прямоугольная сеть улиц городского центра сложилась к середине XIX в. Тогда определились направления и основные габариты современных улиц Карла Маркса, Энгельса, Ленина, Кирова, Красноармейской, Янки Купалы и др.</w:t>
      </w:r>
    </w:p>
    <w:p>
      <w:pPr>
        <w:pStyle w:val="Normal"/>
        <w:suppressAutoHyphens w:val="true"/>
        <w:spacing w:lineRule="auto" w:line="360"/>
        <w:ind w:firstLine="709"/>
        <w:jc w:val="both"/>
        <w:rPr>
          <w:sz w:val="28"/>
          <w:szCs w:val="28"/>
        </w:rPr>
      </w:pPr>
      <w:r>
        <w:rPr>
          <w:sz w:val="28"/>
          <w:szCs w:val="28"/>
        </w:rPr>
        <w:t>За девять веков существования древний город на Свислочи был свидетелем многих исторических событий: семь раз он был разграблен, разрушен и сожжен иноземными захватчиками. Но каждый раз врага изгоняли, и Минск вновь отстраивался и разрастался.</w:t>
      </w:r>
    </w:p>
    <w:p>
      <w:pPr>
        <w:pStyle w:val="Normal"/>
        <w:suppressAutoHyphens w:val="true"/>
        <w:spacing w:lineRule="auto" w:line="360"/>
        <w:ind w:firstLine="709"/>
        <w:jc w:val="both"/>
        <w:rPr>
          <w:sz w:val="28"/>
          <w:szCs w:val="28"/>
        </w:rPr>
      </w:pPr>
      <w:r>
        <w:rPr>
          <w:sz w:val="28"/>
          <w:szCs w:val="28"/>
        </w:rPr>
        <w:t>Наиболее ценные в архитектурно-художественном отношении памятники Минска представляют собой капитальные гражданские и культовые здания XVII—XIX вв. Большинство из них, естественно, располагается в исторически сложившихся районах города.</w:t>
      </w:r>
    </w:p>
    <w:p>
      <w:pPr>
        <w:pStyle w:val="Normal"/>
        <w:suppressAutoHyphens w:val="true"/>
        <w:spacing w:lineRule="auto" w:line="360"/>
        <w:ind w:firstLine="709"/>
        <w:jc w:val="both"/>
        <w:rPr>
          <w:sz w:val="28"/>
          <w:szCs w:val="28"/>
        </w:rPr>
      </w:pPr>
      <w:r>
        <w:rPr>
          <w:sz w:val="28"/>
          <w:szCs w:val="28"/>
        </w:rPr>
        <w:t>Район Верхнего города был свидетелем многих исторических и революционных событий, героической борьбы подпольщиков в годы Великой Отечественной войны. С 1979 г. его старая застройка взята на учет и под охрану государства. Разработан проект реставрации площади Свободы и прилегающих кварталов, начаты работы по восстановлению и реконструкции Троицкого и Раковского предместий, которые составляют три охранные зоны города. В недалеком будущем древняя часть Минска превратится в своеобразный культурный центр: восстановленные старые постройки будут приспособлены для новых целей. Здесь разместятся музей, концертные залы, дома творческих союзов, специализированные мастерские, магазины и проч.</w:t>
      </w:r>
    </w:p>
    <w:p>
      <w:pPr>
        <w:pStyle w:val="Normal"/>
        <w:suppressAutoHyphens w:val="true"/>
        <w:spacing w:lineRule="auto" w:line="360"/>
        <w:ind w:firstLine="709"/>
        <w:jc w:val="both"/>
        <w:rPr>
          <w:sz w:val="28"/>
          <w:szCs w:val="28"/>
        </w:rPr>
      </w:pPr>
      <w:r>
        <w:rPr>
          <w:sz w:val="28"/>
          <w:szCs w:val="28"/>
        </w:rPr>
        <w:t>В стороне от исторического центра Минска сохранился еще ряд произведений монументальной архитектуры прошлого. Среди них ворота Кальварийского кладбища по ул. Опанского, построенные в 1830 г. в формах классицистической архитектуры; бывший костел Симеона и Елены (Красный костел) по ул. Советской, 15 (1908 г., архитекторы В. Маркони, Т. Пояздерский) в псевдоготических формах, бывший костел Святого Роха (1861—1864 гг.) по проспекту Независимости, 44а, используемый ныне как Зал камерной музыки и др.</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iCs/>
          <w:sz w:val="28"/>
          <w:szCs w:val="28"/>
        </w:rPr>
        <w:t>3. Социально-экономическая характеристика Минс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Минск – крупнейший промышленный центр Республики Беларусь. Специализацию города в экономической системе республики определяют такие отрасли как: промышленность, строительство, наука и научное обслуживание Предприятия Минска производят более одной пятой объема промышленной продукции республики. Около 60 процентов производимой в городе продукции вывозится за пределы республики. Основными экспортными позициями являются тракторы, грузовые автомобили, металлообрабатывающие станки, бытовые холодильники и морозильники, телевизоры, мотоциклы и велосипеды. Товары с минской маркой экспортируются более чем в 100 стран мира. Объем внешней торговли в 2000 году составил 5,3 млрд. долларов США, в том числе экспорт 2,4 млрд. долларов США. Основные потребители товаров из Минска находятся в России, Украине, странах Балтии, Германии, Великобритании и Нидерландах.</w:t>
      </w:r>
    </w:p>
    <w:p>
      <w:pPr>
        <w:pStyle w:val="Normal"/>
        <w:suppressAutoHyphens w:val="true"/>
        <w:spacing w:lineRule="auto" w:line="360"/>
        <w:ind w:firstLine="709"/>
        <w:jc w:val="both"/>
        <w:rPr>
          <w:sz w:val="28"/>
          <w:szCs w:val="28"/>
        </w:rPr>
      </w:pPr>
      <w:r>
        <w:rPr>
          <w:sz w:val="28"/>
          <w:szCs w:val="28"/>
        </w:rPr>
        <w:t>Особенностью промышленности Минска остается сохранение большого числа машиностроительных заводов, относящихся к самым различным товарным комплексам или, как их называют в мировой экономической науке, производственным кластерам. Стабилизация машиностроительной отрасли произойдет тогда, когда существенно возрастет комплексность производства готовой продукции и снизится его зависимость от импорта комплектующих изделий. Для этого необходимо войти в систему участия с зарубежными машиностроительными компаниями или создать у себя значительное количество эффективных предприятий родственных и поддерживающих отраслей с их ориентацией на массовый выпуск ограниченного перечня предназначенной на экспорт готовой продукции.</w:t>
      </w:r>
    </w:p>
    <w:p>
      <w:pPr>
        <w:pStyle w:val="Normal"/>
        <w:suppressAutoHyphens w:val="true"/>
        <w:spacing w:lineRule="auto" w:line="360"/>
        <w:ind w:firstLine="709"/>
        <w:jc w:val="both"/>
        <w:rPr>
          <w:sz w:val="28"/>
          <w:szCs w:val="28"/>
        </w:rPr>
      </w:pPr>
      <w:r>
        <w:rPr>
          <w:sz w:val="28"/>
          <w:szCs w:val="28"/>
        </w:rPr>
        <w:t>Здесь находятся крупнейшие сборочные предприятия: тракторный завод МТЗ выпускавший около 8-10 % от мирового рынка колёсных тракторов, МАЗ, завод колёсных тягачей VOLAT, производитель дизельных двигателей ММЗ, три станкостроительных завода, а также завод Амкодор — производитель дорожно-строительной и прочей специализированной техники и оборудования. После распада СССР были организованы новые предприятия, такие как Белкоммунмаш, ныне один из крупнейших в СНГ производителей электротранспорта — был создан в начале 1990-х годов на базе ремонтного трамвайно-троллейбусного завода.</w:t>
      </w:r>
    </w:p>
    <w:p>
      <w:pPr>
        <w:pStyle w:val="Normal"/>
        <w:suppressAutoHyphens w:val="true"/>
        <w:spacing w:lineRule="auto" w:line="360"/>
        <w:ind w:firstLine="709"/>
        <w:jc w:val="both"/>
        <w:rPr>
          <w:sz w:val="28"/>
          <w:szCs w:val="28"/>
        </w:rPr>
      </w:pPr>
      <w:r>
        <w:rPr>
          <w:sz w:val="28"/>
          <w:szCs w:val="28"/>
        </w:rPr>
        <w:t>Помимо крупных машиностроительных предприятий существует ряд высокотехнологичных производств, таких как завод высокоточной оптики Цейсс-БелОМО и лазеров ЛЭМТ. Производитель телевизионной и бытовой техники Горизонт, Белорусский радиоэлектронный завод (БелВАР), завод бытовой техники Атлант и производитель полупроводниковых и микроэлектронных изделий Интеграл.</w:t>
      </w:r>
    </w:p>
    <w:p>
      <w:pPr>
        <w:pStyle w:val="Normal"/>
        <w:suppressAutoHyphens w:val="true"/>
        <w:spacing w:lineRule="auto" w:line="360"/>
        <w:ind w:firstLine="709"/>
        <w:jc w:val="both"/>
        <w:rPr>
          <w:sz w:val="28"/>
          <w:szCs w:val="28"/>
        </w:rPr>
      </w:pPr>
      <w:r>
        <w:rPr>
          <w:sz w:val="28"/>
          <w:szCs w:val="28"/>
        </w:rPr>
        <w:t>В 2009 году на 435 учитываемых в текущем порядке промышленных предприятиях г. Минска объем промышленного производства продукции в фактических отпускных ценах, включая стоимость давальческого сырья, составил 22344 млрд руб. и снизился по сравнению с 2008 годом в сопоставимых ценах на 15,5 %.</w:t>
      </w:r>
    </w:p>
    <w:p>
      <w:pPr>
        <w:pStyle w:val="Normal"/>
        <w:suppressAutoHyphens w:val="true"/>
        <w:spacing w:lineRule="auto" w:line="360"/>
        <w:ind w:firstLine="709"/>
        <w:jc w:val="both"/>
        <w:rPr>
          <w:sz w:val="28"/>
          <w:szCs w:val="28"/>
        </w:rPr>
      </w:pPr>
      <w:r>
        <w:rPr>
          <w:sz w:val="28"/>
          <w:szCs w:val="28"/>
        </w:rPr>
        <w:t>В том числе:</w:t>
      </w:r>
    </w:p>
    <w:p>
      <w:pPr>
        <w:pStyle w:val="Normal"/>
        <w:suppressAutoHyphens w:val="true"/>
        <w:spacing w:lineRule="auto" w:line="360"/>
        <w:ind w:firstLine="709"/>
        <w:jc w:val="both"/>
        <w:rPr>
          <w:sz w:val="28"/>
          <w:szCs w:val="28"/>
        </w:rPr>
      </w:pPr>
      <w:r>
        <w:rPr>
          <w:sz w:val="28"/>
          <w:szCs w:val="28"/>
        </w:rPr>
        <w:t>Обрабатывающие производства:</w:t>
      </w:r>
    </w:p>
    <w:p>
      <w:pPr>
        <w:pStyle w:val="Normal"/>
        <w:suppressAutoHyphens w:val="true"/>
        <w:spacing w:lineRule="auto" w:line="360"/>
        <w:ind w:firstLine="709"/>
        <w:jc w:val="both"/>
        <w:rPr>
          <w:sz w:val="28"/>
          <w:szCs w:val="28"/>
        </w:rPr>
      </w:pPr>
      <w:r>
        <w:rPr>
          <w:sz w:val="28"/>
          <w:szCs w:val="28"/>
        </w:rPr>
        <w:t>-</w:t>
        <w:tab/>
        <w:t>пищевая промышленность — 3220 млрд руб.</w:t>
      </w:r>
    </w:p>
    <w:p>
      <w:pPr>
        <w:pStyle w:val="Normal"/>
        <w:suppressAutoHyphens w:val="true"/>
        <w:spacing w:lineRule="auto" w:line="360"/>
        <w:ind w:firstLine="709"/>
        <w:jc w:val="both"/>
        <w:rPr>
          <w:sz w:val="28"/>
          <w:szCs w:val="28"/>
        </w:rPr>
      </w:pPr>
      <w:r>
        <w:rPr>
          <w:sz w:val="28"/>
          <w:szCs w:val="28"/>
        </w:rPr>
        <w:t>-</w:t>
        <w:tab/>
        <w:t>легкая промышленность — 741 млрд руб.</w:t>
      </w:r>
    </w:p>
    <w:p>
      <w:pPr>
        <w:pStyle w:val="Normal"/>
        <w:suppressAutoHyphens w:val="true"/>
        <w:spacing w:lineRule="auto" w:line="360"/>
        <w:ind w:firstLine="709"/>
        <w:jc w:val="both"/>
        <w:rPr>
          <w:sz w:val="28"/>
          <w:szCs w:val="28"/>
        </w:rPr>
      </w:pPr>
      <w:r>
        <w:rPr>
          <w:sz w:val="28"/>
          <w:szCs w:val="28"/>
        </w:rPr>
        <w:t>-</w:t>
        <w:tab/>
        <w:t>деревообрабатывающая и бумажная промышленность — 379 млрд руб.</w:t>
      </w:r>
    </w:p>
    <w:p>
      <w:pPr>
        <w:pStyle w:val="Normal"/>
        <w:suppressAutoHyphens w:val="true"/>
        <w:spacing w:lineRule="auto" w:line="360"/>
        <w:ind w:firstLine="709"/>
        <w:jc w:val="both"/>
        <w:rPr>
          <w:sz w:val="28"/>
          <w:szCs w:val="28"/>
        </w:rPr>
      </w:pPr>
      <w:r>
        <w:rPr>
          <w:sz w:val="28"/>
          <w:szCs w:val="28"/>
        </w:rPr>
        <w:t>-</w:t>
        <w:tab/>
        <w:t>полиграфическая промышленность — 494 млрд руб.</w:t>
      </w:r>
    </w:p>
    <w:p>
      <w:pPr>
        <w:pStyle w:val="Normal"/>
        <w:suppressAutoHyphens w:val="true"/>
        <w:spacing w:lineRule="auto" w:line="360"/>
        <w:ind w:firstLine="709"/>
        <w:jc w:val="both"/>
        <w:rPr>
          <w:sz w:val="28"/>
          <w:szCs w:val="28"/>
        </w:rPr>
      </w:pPr>
      <w:r>
        <w:rPr>
          <w:sz w:val="28"/>
          <w:szCs w:val="28"/>
        </w:rPr>
        <w:t>-</w:t>
        <w:tab/>
        <w:t>химическая и нефтехимическая промышленность — 2300 млрд руб.</w:t>
      </w:r>
    </w:p>
    <w:p>
      <w:pPr>
        <w:pStyle w:val="Normal"/>
        <w:suppressAutoHyphens w:val="true"/>
        <w:spacing w:lineRule="auto" w:line="360"/>
        <w:ind w:firstLine="709"/>
        <w:jc w:val="both"/>
        <w:rPr>
          <w:sz w:val="28"/>
          <w:szCs w:val="28"/>
        </w:rPr>
      </w:pPr>
      <w:r>
        <w:rPr>
          <w:sz w:val="28"/>
          <w:szCs w:val="28"/>
        </w:rPr>
        <w:t>-</w:t>
        <w:tab/>
        <w:t>черная и цветная металлургия — 216 млрд руб.</w:t>
      </w:r>
    </w:p>
    <w:p>
      <w:pPr>
        <w:pStyle w:val="Normal"/>
        <w:suppressAutoHyphens w:val="true"/>
        <w:spacing w:lineRule="auto" w:line="360"/>
        <w:ind w:firstLine="709"/>
        <w:jc w:val="both"/>
        <w:rPr>
          <w:sz w:val="28"/>
          <w:szCs w:val="28"/>
        </w:rPr>
      </w:pPr>
      <w:r>
        <w:rPr>
          <w:sz w:val="28"/>
          <w:szCs w:val="28"/>
        </w:rPr>
        <w:t>-</w:t>
        <w:tab/>
        <w:t>машиностроение и металлообработка — 10921 млрд руб.</w:t>
      </w:r>
    </w:p>
    <w:p>
      <w:pPr>
        <w:pStyle w:val="Normal"/>
        <w:suppressAutoHyphens w:val="true"/>
        <w:spacing w:lineRule="auto" w:line="360"/>
        <w:ind w:firstLine="709"/>
        <w:jc w:val="both"/>
        <w:rPr>
          <w:sz w:val="28"/>
          <w:szCs w:val="28"/>
        </w:rPr>
      </w:pPr>
      <w:r>
        <w:rPr>
          <w:sz w:val="28"/>
          <w:szCs w:val="28"/>
        </w:rPr>
        <w:t>Электроэнергетика — 2498 млрд руб.</w:t>
      </w:r>
    </w:p>
    <w:p>
      <w:pPr>
        <w:pStyle w:val="Normal"/>
        <w:suppressAutoHyphens w:val="true"/>
        <w:spacing w:lineRule="auto" w:line="360"/>
        <w:ind w:firstLine="709"/>
        <w:jc w:val="both"/>
        <w:rPr>
          <w:sz w:val="28"/>
          <w:szCs w:val="28"/>
        </w:rPr>
      </w:pPr>
      <w:r>
        <w:rPr>
          <w:sz w:val="28"/>
          <w:szCs w:val="28"/>
        </w:rPr>
        <w:t>Ключевое место в развитии экономики города должна занять структурная перестройка ее промышленного комплекса: с одной стороны – замедление темпов развития традиционных, в основном металло- и энергоемких, с другой – ускоренное развитие наукоемких экспортоориентированных производств. Приоритетными направлениями развития станут такие наукоемкие отрасли, как микроэлектроника, приборостроение, точное машиностроение, промышленность информационных технологий, включая информационно-интеллектуальные системы, вычислительную и телекоммуникационную технику, средства связи.</w:t>
      </w:r>
    </w:p>
    <w:p>
      <w:pPr>
        <w:pStyle w:val="Normal"/>
        <w:suppressAutoHyphens w:val="true"/>
        <w:spacing w:lineRule="auto" w:line="360"/>
        <w:ind w:firstLine="709"/>
        <w:jc w:val="both"/>
        <w:rPr>
          <w:sz w:val="28"/>
          <w:szCs w:val="28"/>
        </w:rPr>
      </w:pPr>
      <w:r>
        <w:rPr>
          <w:sz w:val="28"/>
          <w:szCs w:val="28"/>
        </w:rPr>
        <w:t>Основными направлениями технологической перестройки как приоритетных, так и традиционных отраслей машиностроения будут следующие: преобразование структуры производства с учетом требований рынка; реформирование крупных структурообразующих машиностроительных предприятий с целью повышения их финансовой устойчивости и снижения издержек; увеличение загрузки конкурентоспособных мощностей; модернизация мощностей, обеспечивающая их соответствие требованиям потребительского и инвестиционного спроса; ускорение темпов обновления и ввода основных фондов, прежде всего не востребованных рынком производств; внедрение новых, в первую очередь энерго- и ресурсосберегающих, экологически чистых технологий; создание или вхождение в финансово-промышленные группы и другие корпоративные структуры.</w:t>
      </w:r>
    </w:p>
    <w:p>
      <w:pPr>
        <w:pStyle w:val="Normal"/>
        <w:suppressAutoHyphens w:val="true"/>
        <w:spacing w:lineRule="auto" w:line="360"/>
        <w:ind w:firstLine="709"/>
        <w:jc w:val="both"/>
        <w:rPr>
          <w:sz w:val="28"/>
          <w:szCs w:val="28"/>
        </w:rPr>
      </w:pPr>
      <w:r>
        <w:rPr>
          <w:sz w:val="28"/>
          <w:szCs w:val="28"/>
        </w:rPr>
        <w:t>Производственный потенциал города носит четко выраженный экспортный характер. На него приходится более трети внешнеторгового оборота страны. Развитию внешнеторговой деятельности минских предприятий будут способствовать разработка и реализация региональных программ развития экспорта и импортозамещения, а также программ поддержки экспорта наукоемкой и высокотехнологичной продукции, включая создание Минского фонда поддержки экспортеров; формирование городской системы информационной, консультационной, маркетинговой и выставочной поддержки внешнеэкономической деятельности столичных предприятий; заключение межрегиональных соглашений об экономическом сотрудничестве со стратегическими партнерами минских предприятий; содействие созданию представительств хозяйствующих субъектов города в других регионах, а представительств этих регионов в Минск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арактеристика Фрунзенского района города Минс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рунзенский район является самым большим из девяти районов города Минска. Фрунзенский район образован 17 апреля 1951 года. Назван в честь М. В. Фрунзе. В современных границах с 1977 года. Район занимает северо-западную часть города. С северо-востока граница проходит по ул. Тимирязева, от ул. Ворошилова по линии застройки проспекта Победителей до ул. Мельникайте, с юго-востока и юга по ул. Опанского до путепровода через железную дорогу Минск — Молодечно, затем по ул. Харьковской, улицам Прилукской, Глаголева, включает посёлок Масюковщину. Основные магистрали — ул. Притыцкого, проспекты Пушкина и Победителей, улицы Опанского, Тимирязева.</w:t>
      </w:r>
    </w:p>
    <w:p>
      <w:pPr>
        <w:pStyle w:val="Normal"/>
        <w:suppressAutoHyphens w:val="true"/>
        <w:spacing w:lineRule="auto" w:line="360"/>
        <w:ind w:firstLine="709"/>
        <w:jc w:val="both"/>
        <w:rPr>
          <w:sz w:val="28"/>
          <w:szCs w:val="28"/>
        </w:rPr>
      </w:pPr>
      <w:r>
        <w:rPr>
          <w:sz w:val="28"/>
          <w:szCs w:val="28"/>
        </w:rPr>
        <w:t>Фрунзенский район — крупнейший район Минска, включает жилые микрорайоны Сухарево, Красный Бор, Медвежино. Население — 329 тыс. человек (2005), это показатель превышает многие города Белоруссии, кроме Минска, Гомеля, Могилёва и Витебска.</w:t>
      </w:r>
    </w:p>
    <w:p>
      <w:pPr>
        <w:pStyle w:val="Normal"/>
        <w:suppressAutoHyphens w:val="true"/>
        <w:spacing w:lineRule="auto" w:line="360"/>
        <w:ind w:firstLine="709"/>
        <w:jc w:val="both"/>
        <w:rPr>
          <w:sz w:val="28"/>
          <w:szCs w:val="28"/>
        </w:rPr>
      </w:pPr>
      <w:r>
        <w:rPr>
          <w:sz w:val="28"/>
          <w:szCs w:val="28"/>
        </w:rPr>
        <w:t>За счет быстрого строительства жилья Фрунзенский район стал самым крупным районом города Минска. На территории района возведено 910 домов, население составляет 327 000 человек. Район развивается поэтапно, каждый новый микрорайон имеет свой неповторимый облик.</w:t>
      </w:r>
    </w:p>
    <w:p>
      <w:pPr>
        <w:pStyle w:val="Normal"/>
        <w:suppressAutoHyphens w:val="true"/>
        <w:spacing w:lineRule="auto" w:line="360"/>
        <w:ind w:firstLine="709"/>
        <w:jc w:val="both"/>
        <w:rPr>
          <w:sz w:val="28"/>
          <w:szCs w:val="28"/>
        </w:rPr>
      </w:pPr>
      <w:r>
        <w:rPr>
          <w:sz w:val="28"/>
          <w:szCs w:val="28"/>
        </w:rPr>
        <w:t>Промышленный потенциал района представлен 433 предприятиями, где работает более 19 000 человек.</w:t>
      </w:r>
    </w:p>
    <w:p>
      <w:pPr>
        <w:pStyle w:val="Normal"/>
        <w:suppressAutoHyphens w:val="true"/>
        <w:spacing w:lineRule="auto" w:line="360"/>
        <w:ind w:firstLine="709"/>
        <w:jc w:val="both"/>
        <w:rPr>
          <w:sz w:val="28"/>
          <w:szCs w:val="28"/>
        </w:rPr>
      </w:pPr>
      <w:r>
        <w:rPr>
          <w:sz w:val="28"/>
          <w:szCs w:val="28"/>
        </w:rPr>
        <w:t>Наиболее крупные предприятия промышленности: ОАО "Минский завод отопительного оборудования", ОАО "Сукно", МУП "Светоприбор" 00 БелТИЗ", ОАО "Минский завод строительных материалов", ОАО "Минскпроектмебель", ЗАО СП "Отико", ООО СП "Чевляр",</w:t>
      </w:r>
    </w:p>
    <w:p>
      <w:pPr>
        <w:pStyle w:val="Normal"/>
        <w:suppressAutoHyphens w:val="true"/>
        <w:spacing w:lineRule="auto" w:line="360"/>
        <w:ind w:firstLine="709"/>
        <w:jc w:val="both"/>
        <w:rPr>
          <w:sz w:val="28"/>
          <w:szCs w:val="28"/>
        </w:rPr>
      </w:pPr>
      <w:r>
        <w:rPr>
          <w:sz w:val="28"/>
          <w:szCs w:val="28"/>
        </w:rPr>
        <w:t>Продукция, производимая на предприятиях района, хорошо известна как в Беларуси, так и за пределами. Значительная ее часть поставляется на экспорт. Это радиаторы и котлы отопительные, электросварочные приборы, мебель, обувь, ткани, изделия из пластмассы, строительные материалы, одежда, продукты питания.</w:t>
      </w:r>
    </w:p>
    <w:p>
      <w:pPr>
        <w:pStyle w:val="Normal"/>
        <w:suppressAutoHyphens w:val="true"/>
        <w:spacing w:lineRule="auto" w:line="360"/>
        <w:ind w:firstLine="709"/>
        <w:jc w:val="both"/>
        <w:rPr>
          <w:sz w:val="28"/>
          <w:szCs w:val="28"/>
        </w:rPr>
      </w:pPr>
      <w:r>
        <w:rPr>
          <w:sz w:val="28"/>
          <w:szCs w:val="28"/>
        </w:rPr>
        <w:t>Теплом и электроэнергией обеспечивает Фрунзенский район и прилегающие к нему районы города флагман энергетики - Минская ТЭЦ-4.</w:t>
      </w:r>
    </w:p>
    <w:p>
      <w:pPr>
        <w:pStyle w:val="Normal"/>
        <w:suppressAutoHyphens w:val="true"/>
        <w:spacing w:lineRule="auto" w:line="360"/>
        <w:ind w:firstLine="709"/>
        <w:jc w:val="both"/>
        <w:rPr>
          <w:sz w:val="28"/>
          <w:szCs w:val="28"/>
        </w:rPr>
      </w:pPr>
      <w:r>
        <w:rPr>
          <w:sz w:val="28"/>
          <w:szCs w:val="28"/>
        </w:rPr>
        <w:t>Заметное влияние на экономику района оказывает деятельность частных фирм и предпринимателей, которых в районе 15 470 (в том числе юридических лиц 1960). Деловую активность экономики района стимулируют семь отделений банков.</w:t>
      </w:r>
    </w:p>
    <w:p>
      <w:pPr>
        <w:pStyle w:val="Normal"/>
        <w:suppressAutoHyphens w:val="true"/>
        <w:spacing w:lineRule="auto" w:line="360"/>
        <w:ind w:firstLine="709"/>
        <w:jc w:val="both"/>
        <w:rPr>
          <w:sz w:val="28"/>
          <w:szCs w:val="28"/>
        </w:rPr>
      </w:pPr>
      <w:r>
        <w:rPr>
          <w:sz w:val="28"/>
          <w:szCs w:val="28"/>
        </w:rPr>
        <w:t>Значительный вклад в развитие района вносят транспортные организации, ведущими из которых являются ОАО "Автоспецтранс", филиал "Автобусный парк № 3" ТКУП "Минскпассажиравтотранс", филиал ТКУП "Минскгорэлектротранс" "Троллейбусное депо № 4", КУП "Автобаза управления бытового обслуживания населения".</w:t>
      </w:r>
    </w:p>
    <w:p>
      <w:pPr>
        <w:pStyle w:val="Normal"/>
        <w:suppressAutoHyphens w:val="true"/>
        <w:spacing w:lineRule="auto" w:line="360"/>
        <w:ind w:firstLine="709"/>
        <w:jc w:val="both"/>
        <w:rPr>
          <w:sz w:val="28"/>
          <w:szCs w:val="28"/>
        </w:rPr>
      </w:pPr>
      <w:r>
        <w:rPr>
          <w:sz w:val="28"/>
          <w:szCs w:val="28"/>
        </w:rPr>
        <w:t>Весь строительный комплекс района включает в себя 30 организаций. В их числе - ОАО "МАПИД", ОАО "Минский домостроительный комбинат", РУП "Белавтострада", РУП "Строительно-монтажный трест № 8", ОАО "Трест "Белстромремонт", ОАО "Промспецавтоматика", ОАО "Минскэнергострой" и другие.</w:t>
      </w:r>
    </w:p>
    <w:p>
      <w:pPr>
        <w:pStyle w:val="Normal"/>
        <w:suppressAutoHyphens w:val="true"/>
        <w:spacing w:lineRule="auto" w:line="360"/>
        <w:ind w:firstLine="709"/>
        <w:jc w:val="both"/>
        <w:rPr>
          <w:sz w:val="28"/>
          <w:szCs w:val="28"/>
        </w:rPr>
      </w:pPr>
      <w:r>
        <w:rPr>
          <w:sz w:val="28"/>
          <w:szCs w:val="28"/>
        </w:rPr>
        <w:t>Крупнейшее в городе строительное объединение ОАО "МАПИД" состоит из 17 самостоятельных строительных подразделений и является ведущей организацией по производству и возведению крупнопанельного жилья.</w:t>
      </w:r>
    </w:p>
    <w:p>
      <w:pPr>
        <w:pStyle w:val="Normal"/>
        <w:suppressAutoHyphens w:val="true"/>
        <w:spacing w:lineRule="auto" w:line="360"/>
        <w:ind w:firstLine="709"/>
        <w:jc w:val="both"/>
        <w:rPr>
          <w:sz w:val="28"/>
          <w:szCs w:val="28"/>
        </w:rPr>
      </w:pPr>
      <w:r>
        <w:rPr>
          <w:sz w:val="28"/>
          <w:szCs w:val="28"/>
        </w:rPr>
        <w:t>Комфорт и уют населению района обеспечивают два государственных унитарных предприятия "Жилищное ремонтно-эксплуатационное объединение № 1" и "Жилищное ремонтно-эксплуатационное объединение № 2", включающие 23 дочерние унитарные жилищно-эксплуатационные службы (УП "ЖЭС"). УП "ЖЭС", кроме текущего ремонта в жилом секторе, успешно развивают сеть платных услуг для населения по созданию дополнительных удобств.</w:t>
      </w:r>
    </w:p>
    <w:p>
      <w:pPr>
        <w:pStyle w:val="Normal"/>
        <w:suppressAutoHyphens w:val="true"/>
        <w:spacing w:lineRule="auto" w:line="360"/>
        <w:ind w:firstLine="709"/>
        <w:jc w:val="both"/>
        <w:rPr>
          <w:sz w:val="28"/>
          <w:szCs w:val="28"/>
        </w:rPr>
      </w:pPr>
      <w:r>
        <w:rPr>
          <w:sz w:val="28"/>
          <w:szCs w:val="28"/>
        </w:rPr>
        <w:t>В районе широко развита сеть предприятий торговли и общественного питания. Население пользуется услугами 404 магазинов, из которых 138 -продовольственные, 266 - промтоварные. Крупнейшая в районе торговая фирма ОАО "Азарэнне" включает в себя 8 магазинов.</w:t>
      </w:r>
    </w:p>
    <w:p>
      <w:pPr>
        <w:pStyle w:val="Normal"/>
        <w:suppressAutoHyphens w:val="true"/>
        <w:spacing w:lineRule="auto" w:line="360"/>
        <w:ind w:firstLine="709"/>
        <w:jc w:val="both"/>
        <w:rPr>
          <w:sz w:val="28"/>
          <w:szCs w:val="28"/>
        </w:rPr>
      </w:pPr>
      <w:r>
        <w:rPr>
          <w:sz w:val="28"/>
          <w:szCs w:val="28"/>
        </w:rPr>
        <w:t>Полюбились жителям микрорайонов изобилием товаров крупнейшие универсамы "Сухаревский", "Кунцевщина", "Нарочь", "Заходнi", "Таллин", "Гродно", "парк" "Масюковщина", "Кампарис", "Мстиславль", "Спартак плюс", "Партизанское", "Блеск". Органично вписались в торговую сеть района крытые рынки " Заходнi", и "Ракаускi кiрмаш", предлагая жителям района широкий ассортимент продовольственной продукции и промышленных товаров.</w:t>
      </w:r>
    </w:p>
    <w:p>
      <w:pPr>
        <w:pStyle w:val="Normal"/>
        <w:suppressAutoHyphens w:val="true"/>
        <w:spacing w:lineRule="auto" w:line="360"/>
        <w:ind w:firstLine="709"/>
        <w:jc w:val="both"/>
        <w:rPr>
          <w:sz w:val="28"/>
          <w:szCs w:val="28"/>
        </w:rPr>
      </w:pPr>
      <w:r>
        <w:rPr>
          <w:sz w:val="28"/>
          <w:szCs w:val="28"/>
        </w:rPr>
        <w:t>Сеть общественного питания включает 152 предприятия, в том числе 29 ресторанов и кафе, 26 баров, казино.</w:t>
      </w:r>
    </w:p>
    <w:p>
      <w:pPr>
        <w:pStyle w:val="Normal"/>
        <w:suppressAutoHyphens w:val="true"/>
        <w:spacing w:lineRule="auto" w:line="360"/>
        <w:ind w:firstLine="709"/>
        <w:jc w:val="both"/>
        <w:rPr>
          <w:sz w:val="28"/>
          <w:szCs w:val="28"/>
        </w:rPr>
      </w:pPr>
      <w:r>
        <w:rPr>
          <w:sz w:val="28"/>
          <w:szCs w:val="28"/>
        </w:rPr>
        <w:t>К услугам населения 540 предприятий бытового обслуживания по 18 видам услуг. Это парикмахерские, мастерские по ремонту обуви, пункты оказания фото услуг, приемные пункты по ремонту бытовой техники, химчистки, прачечные, крашение одежды и многое другое. Крупными предприятиями бытового обслуживания района являются ЗАО "Ялина", ПК "Рембыттехника", УП проката предметов культурно-бытового назначения "Отдых", УП "Специализированный комбинат коммунально-бытового обслуживания, ОАО "Нерпа-91", УП "Белхимчистка".</w:t>
      </w:r>
    </w:p>
    <w:p>
      <w:pPr>
        <w:pStyle w:val="Normal"/>
        <w:suppressAutoHyphens w:val="true"/>
        <w:spacing w:lineRule="auto" w:line="360"/>
        <w:ind w:firstLine="709"/>
        <w:jc w:val="both"/>
        <w:rPr>
          <w:sz w:val="28"/>
          <w:szCs w:val="28"/>
        </w:rPr>
      </w:pPr>
      <w:r>
        <w:rPr>
          <w:sz w:val="28"/>
          <w:szCs w:val="28"/>
        </w:rPr>
        <w:t>На территории района находится 15 лечебно-профилактических учреждений. Это 5 взрослых и 3 детские поликлиники, одна стоматологическая, амбулатория общей практики и другие. Мощность амбулаторно-поликлинических учреждений - 6 682 посещений в смену. В районе имеется детская инфекционная больница, родильный дом, дом ребенка, городской кардиологический диспансер, городской детско-подростковый психоневрологический диспансер, 2 подстанции скорой медицинской помощи, районный центр гигиены и эпидемиологии. В районных стационарах - 825 больничных коек.</w:t>
      </w:r>
    </w:p>
    <w:p>
      <w:pPr>
        <w:pStyle w:val="Normal"/>
        <w:suppressAutoHyphens w:val="true"/>
        <w:spacing w:lineRule="auto" w:line="360"/>
        <w:ind w:firstLine="709"/>
        <w:jc w:val="both"/>
        <w:rPr>
          <w:sz w:val="28"/>
          <w:szCs w:val="28"/>
        </w:rPr>
      </w:pPr>
      <w:r>
        <w:rPr>
          <w:sz w:val="28"/>
          <w:szCs w:val="28"/>
        </w:rPr>
        <w:t>Минский городской кардиологический диспансер рассчитан на 140 посещений в смену, является центром высококвалифицированной кардиологической помощи населению города. На базе кардиологического диспансера функционирует городской центр реабилитации больных инфарктом миокарда.</w:t>
      </w:r>
    </w:p>
    <w:p>
      <w:pPr>
        <w:pStyle w:val="Normal"/>
        <w:suppressAutoHyphens w:val="true"/>
        <w:spacing w:lineRule="auto" w:line="360"/>
        <w:ind w:firstLine="709"/>
        <w:jc w:val="both"/>
        <w:rPr>
          <w:sz w:val="28"/>
          <w:szCs w:val="28"/>
        </w:rPr>
      </w:pPr>
      <w:r>
        <w:rPr>
          <w:sz w:val="28"/>
          <w:szCs w:val="28"/>
        </w:rPr>
        <w:t>Минский детский подростковый психоневрологический диспансер (на 180 посещений в смену) выполняет весь комплекс специализированной лечебно-диагностической, профилактической, экспертной помощи детям и подросткам. Диспансер является единственным учреждением данного профиля в республике.</w:t>
      </w:r>
    </w:p>
    <w:p>
      <w:pPr>
        <w:pStyle w:val="Normal"/>
        <w:suppressAutoHyphens w:val="true"/>
        <w:spacing w:lineRule="auto" w:line="360"/>
        <w:ind w:firstLine="709"/>
        <w:jc w:val="both"/>
        <w:rPr>
          <w:sz w:val="28"/>
          <w:szCs w:val="28"/>
        </w:rPr>
      </w:pPr>
      <w:r>
        <w:rPr>
          <w:sz w:val="28"/>
          <w:szCs w:val="28"/>
        </w:rPr>
        <w:t>Район обладает развитой учебной базой, состоящей из 6 средних специальных учебных заведений с числом студентов более 4 500 человек; 36 образовательных школ, трех гимназий, двух начальных и двух вечерних школ, двух школ-садов, в которых учится 41 105 школьников. В 67 детских дошкольных учреждениях воспитывается 10 178 детей жителей района. Обучением и воспитанием детей, подростков и молодежи заняты 5 240 педагогов.</w:t>
      </w:r>
    </w:p>
    <w:p>
      <w:pPr>
        <w:pStyle w:val="Normal"/>
        <w:suppressAutoHyphens w:val="true"/>
        <w:spacing w:lineRule="auto" w:line="360"/>
        <w:ind w:firstLine="709"/>
        <w:jc w:val="both"/>
        <w:rPr>
          <w:sz w:val="28"/>
          <w:szCs w:val="28"/>
        </w:rPr>
      </w:pPr>
      <w:r>
        <w:rPr>
          <w:sz w:val="28"/>
          <w:szCs w:val="28"/>
        </w:rPr>
        <w:t>К услугам населения района Дворец культуры ОАО "Сукно" и Дом культуры ОАО "МАПИД", кинотеатр "Аврора", шесть молодежных клубов и дискотек, две детские библиотеки, публично-массовая библиотека и пять филиалов, три музыкальные школы, Белорусский государственный хореографический колледж, центр творчества детей и молодежи "Эврика". При этих учреждениях культуры организованы кинолектории, клубы по интересам, работают кружки художественной самодеятельности. Библиотечный фонд района составляет около 216 000 экземпляров книг.</w:t>
      </w:r>
    </w:p>
    <w:p>
      <w:pPr>
        <w:pStyle w:val="Normal"/>
        <w:suppressAutoHyphens w:val="true"/>
        <w:spacing w:lineRule="auto" w:line="360"/>
        <w:ind w:firstLine="709"/>
        <w:jc w:val="both"/>
        <w:rPr>
          <w:sz w:val="28"/>
          <w:szCs w:val="28"/>
        </w:rPr>
      </w:pPr>
      <w:r>
        <w:rPr>
          <w:sz w:val="28"/>
          <w:szCs w:val="28"/>
        </w:rPr>
        <w:t>В числе известных жителям района художественных коллективов -образцовый фольклорный театр танца "Карагод", народный образцовый детский ансамбль танца "Жавароначки", фольклорный ансамбль "Мара", ансамбль классической песни "Легатто", хор "Надзея", фольклорный коллектив "Дубравушка", районный хор ветеранов, подростковый клуб "Калейдоскоп" и другие самодеятельные и профессиональные коллективы и исполнители.</w:t>
      </w:r>
    </w:p>
    <w:p>
      <w:pPr>
        <w:pStyle w:val="Normal"/>
        <w:suppressAutoHyphens w:val="true"/>
        <w:spacing w:lineRule="auto" w:line="360"/>
        <w:ind w:firstLine="709"/>
        <w:jc w:val="both"/>
        <w:rPr>
          <w:sz w:val="28"/>
          <w:szCs w:val="28"/>
        </w:rPr>
      </w:pPr>
      <w:r>
        <w:rPr>
          <w:sz w:val="28"/>
          <w:szCs w:val="28"/>
        </w:rPr>
        <w:t>Спортивно-оздоровительная база Фрунзенского района включает в себя различные по функциональным задачам спортивные сооружения. В их числе культурно-спортивное государственное унитарное предприятие "Минский ледовый дворец", который отвечает современным требованиям для проведения тренировок и соревнований хоккеистов и фигуристов.</w:t>
      </w:r>
    </w:p>
    <w:p>
      <w:pPr>
        <w:pStyle w:val="Normal"/>
        <w:suppressAutoHyphens w:val="true"/>
        <w:spacing w:lineRule="auto" w:line="360"/>
        <w:ind w:firstLine="709"/>
        <w:jc w:val="both"/>
        <w:rPr/>
      </w:pPr>
      <w:r>
        <w:rPr>
          <w:sz w:val="28"/>
          <w:szCs w:val="28"/>
        </w:rPr>
        <w:t>Район располагает стадионом "Домостроитель" с трибунами на 1 500 мест, физкультурно-оздоровительными комплексами "Долголетие" и РУП "Белорусский протезно-ортопедический восстановительный центр". Системная работа проводится в районе с детьми и подростками по месту жительства, которую осуществляют УП "Фрунзенский ФОЦ".</w:t>
      </w:r>
    </w:p>
    <w:p>
      <w:pPr>
        <w:pStyle w:val="Normal"/>
        <w:suppressAutoHyphens w:val="true"/>
        <w:spacing w:lineRule="auto" w:line="360"/>
        <w:ind w:firstLine="709"/>
        <w:jc w:val="both"/>
        <w:rPr>
          <w:color w:val="FFFFFF"/>
          <w:sz w:val="28"/>
          <w:szCs w:val="28"/>
        </w:rPr>
      </w:pPr>
      <w:r>
        <w:rPr>
          <w:color w:val="FFFFFF"/>
          <w:sz w:val="28"/>
          <w:szCs w:val="28"/>
        </w:rPr>
        <w:t>географический минск краеведческий промышленный спортивный</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Город Минск - крупный центр экономической, культурной и социальной жизни, столица Республики Беларусь, ее крупнейший административный и научный центр. История Минска - это история войн и разрушений. Это история города, который благодаря воле и трудолюбию жителей много раз восставал из руин и пепла.</w:t>
      </w:r>
    </w:p>
    <w:p>
      <w:pPr>
        <w:pStyle w:val="Normal"/>
        <w:suppressAutoHyphens w:val="true"/>
        <w:spacing w:lineRule="auto" w:line="360"/>
        <w:ind w:firstLine="709"/>
        <w:jc w:val="both"/>
        <w:rPr>
          <w:sz w:val="28"/>
          <w:szCs w:val="28"/>
        </w:rPr>
      </w:pPr>
      <w:r>
        <w:rPr>
          <w:sz w:val="28"/>
          <w:szCs w:val="28"/>
        </w:rPr>
        <w:t>Минск (белор. Мінск) - столица Республики Беларусь (с 1919), административный центр Минской области и Минского района (при этом не входя в их состав), город-герой. Крупнейший транспортный узел, политический, экономический, культурный и научный центр страны. Город расположен расположен на Минской возвышенности на обоих берегах реки Свислочь. Минск разбит на 9 городских районов, включает в себя 1 поселок городского типа Сокол. Минск имеет статус столицы государства, свой устав, герб и гимн.</w:t>
      </w:r>
    </w:p>
    <w:p>
      <w:pPr>
        <w:pStyle w:val="Normal"/>
        <w:suppressAutoHyphens w:val="true"/>
        <w:spacing w:lineRule="auto" w:line="360"/>
        <w:ind w:firstLine="709"/>
        <w:jc w:val="both"/>
        <w:rPr>
          <w:sz w:val="28"/>
          <w:szCs w:val="28"/>
        </w:rPr>
      </w:pPr>
      <w:r>
        <w:rPr>
          <w:sz w:val="28"/>
          <w:szCs w:val="28"/>
        </w:rPr>
        <w:t>Первые исторические упоминания о Минске датируются 1067 годом, эта дата и считается датой основания города.</w:t>
      </w:r>
    </w:p>
    <w:p>
      <w:pPr>
        <w:pStyle w:val="Normal"/>
        <w:suppressAutoHyphens w:val="true"/>
        <w:spacing w:lineRule="auto" w:line="360"/>
        <w:ind w:firstLine="709"/>
        <w:jc w:val="both"/>
        <w:rPr/>
      </w:pPr>
      <w:r>
        <w:rPr>
          <w:sz w:val="28"/>
          <w:szCs w:val="28"/>
        </w:rPr>
        <w:t>Во время второй мировой войны город был практически разрушен. И только благодаря трудолюбию белорусского народа, из пепла и руин, город был восстановлен. Немного позже Минску было присвоено звание "город-герой".</w:t>
      </w:r>
    </w:p>
    <w:p>
      <w:pPr>
        <w:pStyle w:val="Normal"/>
        <w:suppressAutoHyphens w:val="true"/>
        <w:spacing w:lineRule="auto" w:line="360"/>
        <w:ind w:firstLine="709"/>
        <w:jc w:val="both"/>
        <w:rPr>
          <w:sz w:val="28"/>
          <w:szCs w:val="28"/>
        </w:rPr>
      </w:pPr>
      <w:r>
        <w:rPr>
          <w:sz w:val="28"/>
          <w:szCs w:val="28"/>
        </w:rPr>
        <w:t>Сегодняшний Минск - это крупнейший центр экономической, культурной и социальной жизни общества. Население города приближается к отметке в два миллиона жителей (на данный момент около 1,8 мл). Географически Минск находится в самом центре республики и занимает площадь в 250 квадратных километр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20"/>
          <w:tab w:val="left" w:pos="0" w:leader="none"/>
        </w:tabs>
        <w:suppressAutoHyphens w:val="true"/>
        <w:spacing w:lineRule="auto" w:line="360"/>
        <w:ind w:left="0" w:hanging="0"/>
        <w:rPr>
          <w:sz w:val="28"/>
          <w:szCs w:val="28"/>
          <w:lang w:val="be-BY"/>
        </w:rPr>
      </w:pPr>
      <w:r>
        <w:rPr>
          <w:sz w:val="28"/>
          <w:szCs w:val="28"/>
          <w:lang w:val="be-BY"/>
        </w:rPr>
        <w:t>Гарады і вёскі Беларусі: энцыклапедыя. Мн.: БелЭн, 2006. – 525 с.</w:t>
      </w:r>
    </w:p>
    <w:p>
      <w:pPr>
        <w:pStyle w:val="Normal"/>
        <w:numPr>
          <w:ilvl w:val="0"/>
          <w:numId w:val="2"/>
        </w:numPr>
        <w:tabs>
          <w:tab w:val="clear" w:pos="720"/>
          <w:tab w:val="left" w:pos="0" w:leader="none"/>
        </w:tabs>
        <w:suppressAutoHyphens w:val="true"/>
        <w:spacing w:lineRule="auto" w:line="360"/>
        <w:ind w:left="0" w:hanging="0"/>
        <w:rPr>
          <w:sz w:val="28"/>
          <w:szCs w:val="28"/>
        </w:rPr>
      </w:pPr>
      <w:r>
        <w:rPr>
          <w:sz w:val="28"/>
          <w:szCs w:val="28"/>
        </w:rPr>
        <w:t>Мащенко С.Н. Мински и окрестности. Мн.: Выш. шк., 2008. – 339 с.</w:t>
      </w:r>
    </w:p>
    <w:p>
      <w:pPr>
        <w:pStyle w:val="Normal"/>
        <w:numPr>
          <w:ilvl w:val="0"/>
          <w:numId w:val="2"/>
        </w:numPr>
        <w:tabs>
          <w:tab w:val="clear" w:pos="720"/>
          <w:tab w:val="left" w:pos="0" w:leader="none"/>
        </w:tabs>
        <w:suppressAutoHyphens w:val="true"/>
        <w:spacing w:lineRule="auto" w:line="360"/>
        <w:ind w:left="0" w:hanging="0"/>
        <w:rPr>
          <w:sz w:val="28"/>
          <w:szCs w:val="28"/>
        </w:rPr>
      </w:pPr>
      <w:r>
        <w:rPr>
          <w:sz w:val="28"/>
          <w:szCs w:val="28"/>
        </w:rPr>
        <w:t>Республика Беларусь / И.Е. Афнагель и др. Мн.: БелЭн, 2000. – 126 с.</w:t>
      </w:r>
    </w:p>
    <w:p>
      <w:pPr>
        <w:pStyle w:val="Normal"/>
        <w:numPr>
          <w:ilvl w:val="0"/>
          <w:numId w:val="2"/>
        </w:numPr>
        <w:tabs>
          <w:tab w:val="clear" w:pos="720"/>
          <w:tab w:val="left" w:pos="0" w:leader="none"/>
        </w:tabs>
        <w:suppressAutoHyphens w:val="true"/>
        <w:spacing w:lineRule="auto" w:line="360"/>
        <w:ind w:left="0" w:hanging="0"/>
        <w:rPr>
          <w:sz w:val="28"/>
          <w:szCs w:val="28"/>
        </w:rPr>
      </w:pPr>
      <w:r>
        <w:rPr>
          <w:sz w:val="28"/>
          <w:szCs w:val="28"/>
        </w:rPr>
        <w:t>Республика Беларусь: Энциклопедия. В 6 т. Т.1: Минск-Педиатрия, 2007. – 748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3:00Z</dcterms:created>
  <dc:creator>Администратор</dc:creator>
  <dc:description/>
  <cp:keywords/>
  <dc:language>en-US</dc:language>
  <cp:lastModifiedBy>SYSTEM</cp:lastModifiedBy>
  <cp:lastPrinted>2010-05-20T19:10:00Z</cp:lastPrinted>
  <dcterms:modified xsi:type="dcterms:W3CDTF">2011-08-31T19:23:00Z</dcterms:modified>
  <cp:revision>2</cp:revision>
  <dc:subject/>
  <dc:title/>
</cp:coreProperties>
</file>